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IJAVITELJ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Sadrajitablic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4969"/>
        <w:gridCol w:w="1097"/>
        <w:gridCol w:w="462"/>
        <w:gridCol w:w="992"/>
        <w:gridCol w:w="1241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ADRESA </w:t>
            </w:r>
          </w:p>
        </w:tc>
      </w:tr>
      <w:tr>
        <w:trPr>
          <w:trHeight w:val="56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ULICA</w:t>
            </w:r>
          </w:p>
        </w:tc>
        <w:tc>
          <w:tcPr>
            <w:tcW w:w="6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adrajitablic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KUĆNI BROJ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itablice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GRAD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POŠTANSKI BROJ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GRAD MAKARSKA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bala kralja Tomislava 1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300 MAKARSKA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Javni natječaj 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za financiranje programa/projekata/manifestacija </w:t>
      </w:r>
    </w:p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>
          <w:b/>
          <w:bCs/>
          <w:color w:val="000000"/>
          <w:lang w:val="en-US" w:eastAsia="en-US"/>
        </w:rPr>
        <w:t>od interesa za opće dobro iz proračuna Grada Makarske u 2022. godini</w:t>
      </w:r>
    </w:p>
    <w:p>
      <w:pPr>
        <w:pStyle w:val="Normal"/>
        <w:shd w:fill="FFFFFF" w:val="clear"/>
        <w:tabs>
          <w:tab w:val="clear" w:pos="357"/>
          <w:tab w:val="left" w:pos="2175" w:leader="none"/>
        </w:tabs>
        <w:autoSpaceDE w:val="false"/>
        <w:spacing w:before="120" w:after="120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1"/>
              <w:pBdr>
                <w:top w:val="single" w:sz="4" w:space="1" w:color="000000"/>
                <w:left w:val="single" w:sz="4" w:space="4" w:color="000000"/>
                <w:bottom w:val="single" w:sz="4" w:space="2" w:color="000000"/>
                <w:right w:val="single" w:sz="4" w:space="4" w:color="000000"/>
              </w:pBdr>
              <w:shd w:fill="DEEAF6" w:val="clear"/>
              <w:jc w:val="left"/>
              <w:rPr/>
            </w:pPr>
            <w:r>
              <w:rPr>
                <w:bCs/>
                <w:sz w:val="24"/>
                <w:szCs w:val="24"/>
                <w:lang w:val="hr-HR"/>
              </w:rPr>
              <w:t>NAZIV PROGRAMA/PROJEKTA/MANIFESTACIJE</w:t>
            </w:r>
            <w:r>
              <w:rPr>
                <w:b w:val="false"/>
                <w:sz w:val="24"/>
                <w:szCs w:val="24"/>
                <w:lang w:val="hr-HR"/>
              </w:rPr>
              <w:t xml:space="preserve"> </w:t>
            </w:r>
            <w:r>
              <w:rPr>
                <w:b w:val="false"/>
                <w:sz w:val="20"/>
                <w:lang w:val="hr-HR"/>
              </w:rPr>
              <w:t>(PITANJE 2.1.)</w:t>
            </w:r>
          </w:p>
          <w:p>
            <w:pPr>
              <w:pStyle w:val="Normal"/>
              <w:tabs>
                <w:tab w:val="clear" w:pos="357"/>
                <w:tab w:val="left" w:pos="2175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Foo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Footer"/>
        <w:rPr>
          <w:b/>
          <w:b/>
          <w:bCs/>
          <w:lang w:val="hr-HR"/>
        </w:rPr>
      </w:pPr>
      <w:r>
        <w:rPr>
          <w:b/>
          <w:bCs/>
          <w:lang w:val="hr-HR"/>
        </w:rPr>
        <w:t>PRIORITETNO PODRUČJE (</w:t>
      </w:r>
      <w:r>
        <w:rPr>
          <w:b/>
          <w:bCs/>
          <w:i/>
          <w:lang w:val="hr-HR"/>
        </w:rPr>
        <w:t>označiti sa „X“</w:t>
      </w:r>
      <w:r>
        <w:rPr>
          <w:b/>
          <w:bCs/>
          <w:lang w:val="hr-HR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kulturnim i zabavnim manifestacijam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gramima/projektima udruga iz kultu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gramima/projektima/manifestacijama udruga iz tehničke kultu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jektima/manifestacijama udruga iz sport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otpore programima/projektima/manifestacijama udruga iz zdravstva i socijalne skrbi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>
          <w:b/>
          <w:bCs/>
          <w:lang w:val="hr-HR"/>
        </w:rPr>
        <w:t>VRSTA PRIJAVE (</w:t>
      </w:r>
      <w:r>
        <w:rPr>
          <w:b/>
          <w:bCs/>
          <w:i/>
          <w:lang w:val="hr-HR"/>
        </w:rPr>
        <w:t>označiti sa „X“</w:t>
      </w:r>
      <w:r>
        <w:rPr>
          <w:b/>
          <w:bCs/>
          <w:lang w:val="hr-HR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6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rogra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Projek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Footer"/>
              <w:rPr/>
            </w:pPr>
            <w:r>
              <w:rPr/>
              <w:t>Manifestacija</w:t>
            </w:r>
          </w:p>
        </w:tc>
      </w:tr>
    </w:tbl>
    <w:p>
      <w:pPr>
        <w:pStyle w:val="Foo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*Poštovani prijavitelji,</w:t>
            </w:r>
          </w:p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>molimo, prije ispunjavanja Obrasca pažljivo pročitate Pravilnik o financiranju programa/projekata/manifestacija od interesa za opće dobro iz proračuna Grada Makarska (Glasnik Grada Makarske, br 18/18) i Upute za prijavitelje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Kako bi Grad Makarska izvršio procjenu kvalitete prijedloga programa/projekta/manifestacije Obrazac popunite što je moguće jasnije - budite precizni i navedite dovoljno detalja koji će omogućiti jasnoću prijedloga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bCs/>
                <w:lang w:eastAsia="zxx" w:bidi="zxx"/>
              </w:rPr>
              <w:t>Obrazac obavezno popuniti korištenjem računala</w:t>
            </w:r>
            <w:r>
              <w:rPr>
                <w:rFonts w:eastAsia="Arial Unicode MS"/>
                <w:b/>
                <w:bCs/>
                <w:lang w:bidi="zxx"/>
              </w:rPr>
              <w:t>!</w:t>
            </w:r>
          </w:p>
        </w:tc>
      </w:tr>
    </w:tbl>
    <w:p>
      <w:pPr>
        <w:pStyle w:val="Normal"/>
        <w:autoSpaceDE w:val="false"/>
        <w:spacing w:before="120" w:after="12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120"/>
        <w:rPr>
          <w:bCs/>
        </w:rPr>
      </w:pPr>
      <w:r>
        <w:rPr>
          <w:bCs/>
        </w:rPr>
      </w:r>
    </w:p>
    <w:tbl>
      <w:tblPr>
        <w:tblW w:w="18713" w:type="dxa"/>
        <w:jc w:val="left"/>
        <w:tblInd w:w="-5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2"/>
        <w:gridCol w:w="3832"/>
        <w:gridCol w:w="1418"/>
        <w:gridCol w:w="1276"/>
        <w:gridCol w:w="1843"/>
        <w:gridCol w:w="992"/>
        <w:gridCol w:w="7472"/>
        <w:gridCol w:w="1318"/>
      </w:tblGrid>
      <w:tr>
        <w:trPr>
          <w:trHeight w:val="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 xml:space="preserve">OSNOVNI PODACI O PRIJAVITELJU 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ziv prijavitel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lica i broj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Sjedište (grad i poštanski broj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Ime i prezime  osobe ovlaštene za zastupanje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ontakt osob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ontakt telefon / mobitel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 xml:space="preserve">1.7.  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nternet adres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0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osobni identifikacijski broj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broj u Registru neprofitnih organizacij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broj članov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highlight w:val="yellow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highlight w:val="yellow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highlight w:val="yellow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4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dio volonterskog rada u organizaciji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volonter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sati volonterskog rada ostvarenih u godini koja prethodi godini raspisivanja poziva/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Broj zaposlenih na dan prijave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eodređe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dređ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Je li organizacija u sustavu PDV-a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Da / Ne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ni prihod organizacije u godini koja prethodi godini raspisivanja javnog natječaja (u kunam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8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zvor prihoda iz pitanja 1.17. (u kunama)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 Republike Hrvatsk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 regionalne samouprave (županije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 GRADA MAKARSK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oračuna drugih JLS (gradova i općin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5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onacije inozemni vlada i međunarodnih organizaci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onacije trgovačkih društava i ostalih pravnih osob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donacija građan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ihodi od članarin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  <w:lang w:eastAsia="zxx" w:bidi="zxx"/>
              </w:rPr>
              <w:t>prihodi od obavljanja vlastite djelatnost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prihodi iz EU fondov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  <w:szCs w:val="22"/>
              </w:rPr>
              <w:t>ostali prihodi (navedite koji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1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iznos isplaćen za plaće u godini koja prethodi godini raspisivanja javnog 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0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an iznos isplaćen za naknade drugog dohotka u godini koja prethodi godini raspisivanja javnog 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1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veličinu u m2 i iznos mjesečnog najm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c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čiji je prostor i veličinu u m2 i iznos mjesečnog  najm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ukupno odobrenih bespovratnih potpora u godini koja prethodi godini raspisivanja javnog 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1.2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partnerstva u koja je organizacija uključena na provedbi programa/projekata/manifestacija u trenutku prijave na ovaj javni natječaj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b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PODACI O PROGRAMU / PROJEKTU / MANIFESTACIJI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bCs/>
                <w:sz w:val="20"/>
                <w:szCs w:val="20"/>
                <w:lang w:eastAsia="zxx" w:bidi="zxx"/>
              </w:rPr>
              <w:t>2.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ziv programa / projekta / manifestacije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bCs/>
                <w:sz w:val="20"/>
                <w:szCs w:val="20"/>
                <w:lang w:eastAsia="zxx" w:bidi="zxx"/>
              </w:rPr>
              <w:t>2.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Tijelo udruge koje je usvojilo program/projekt/manifestaciju i datum usvajan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Sažetak programa/projekta/manifestacije (ukratko predstavite osnovne informacije o programu/projektu/manifestaciji u najviše 30 riječi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Predviđeno trajanje provedbe programa/projekta/manifestacije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Zemljopisno područje provedbe programa/projekta/manifestacije </w:t>
            </w:r>
            <w:r>
              <w:rPr>
                <w:rFonts w:eastAsia="Arial Unicode MS"/>
                <w:i/>
                <w:iCs/>
                <w:sz w:val="22"/>
                <w:szCs w:val="22"/>
                <w:lang w:eastAsia="zxx" w:bidi="zxx"/>
              </w:rPr>
              <w:t>(označite i/ili dopišite po potrebi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/>
              <w:t>Ako je zemljopisno područje iz pitanja 2.5. područje županije ili Republike Hrvatske, točno navesti što će se od predloženog programa / projekta / manifestacije održati na području grada Makarsk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vedite način na koji ste utvrdili postojanje problema i došli do procjene potreba koje namjeravate riješiti ovim programom/ projektom/manifestacijom, a na temelju koje ste pripremili prijedlog?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vedite i opišite ciljeve koji se namjeravaju ostvariti provedbom predloženog programa / projekta / manifestacije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očekivani utjecaj programa/projekta/manifestacije – na koji će način program/projekt/manifestacija utjecati na ciljanu skupinu i krajnje korisnike u dugoročnom razdoblju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 xml:space="preserve">2.10. 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mjerljive rezultate koje očekujete po završetku provođenja vašeg programa/projekta/manifestacije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bjasnite na koji način i kojim sadržajima predloženi program/projekt/manifestacija doprinosi ostvarenju općeg i posebnih ciljeva utvrđenih javnim natječajem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Detaljan opis programa/projekta/manifestacije (najviše 2000 znakov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Tko su ciljane skupine (skupine na koju aktivnosti programa/projekta/manifestacije izravno utječu), njihov broj i strukturu (npr. po dobi, spolu i sl.)? Na koji su način obuhvaćeni programom/projektom/manifestacijom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Opišite glavne aktivnosti koje ćete provoditi, njihove nositelje, očekivane rezultate, vremensko razdoblje provedbe te koje ćete  metode primijeniti u provedbi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po potrebi proširite tablicu)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Vremensko razdoblje provedeb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Voditelj/ica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šite ime i prezime, opis dosadašnjeg iskustva i kvalifikacije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Izvoditelj/ica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šite ime, prezime, opis dosadašnjeg iskustva i kvalifikacije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Broj volontera koji sudjeluju u provedbi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navedite broj volontera i broj predviđenih volonterskih sati u programu/projektu/manifestaciji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1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s aktivnosti koje će volonteri provoditi u provedbi programa/projekta/manifestacije (za svaku kategoriju i vrstu volonterskog rad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0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Broj zaposlenih osoba koje sudjeluju u provedbi programa/projekta/manifestacije (navesti za sve organizacije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Vanjski/e stručni/e suradnici/ce koji/e sudjeluju u provedbi programa/projekta/manifestacije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pisati ime, prezime i područje stručnog djelovanja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Kratak opis iskustava, postignuća i sposobnosti organizacije - prijavitelja da samostalno ili u suradnji s partnerskim organizacijama (ako je primjenjivo) provede predloženi program/projekt/manifestaciju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navedite prijašnje i sadašnje aktivnosti koje organizacija prijavitelj i partneri provode, koji utjecaj u području relevantnom za ovaj poziv/natječaj imaju aktivnosti organizacija prijavitelja i partnera, s kim organizacija prijavitelja i partnera surađuju u provedbi svojih aktivnosti, tko je do sada financirao/donirao/sponzorirao aktivnosti organizacija)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747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1318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2.2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Provodi li se program/projekt/manifestacija u partnerstvu? 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u slučaju odgovora „DA“ odgovoriti na pitanja 2.24. – 2.2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ako i zašto je došlo do povezivanja partnerskih organizacija koje prijavljuju ovaj zajednički program/projekt/manifestaciju?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5. 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ulogu/doprinos partnerske organizacije u provedbi programa/projekta/manifestacije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ako ćete osigurati prijenos specifičnih znanja i vještina među partnerskim organizacijama u programu/projektu/manifestaciji?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 koji način planirate u provedbu programa/projekta/manifestacije uključiti predlagatelje/donositelje/provoditelje javnih politika (na lokalnoj, regionalnoj, nacionalnoj ili europskoj razini) na koje se odnosi program/projekt/manifestacija?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na koji način planirate uključiti građane i građanke u aktivnosti programa/projekta/manifestacije te informirati širu javnost o tijeku provedbe i rezultatima programa/projekta/manifestacij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9. 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Plan marketinških aktivnosti u provedbi programa / projekta / manifestacij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  <w:t xml:space="preserve">PARTNERSKA ORGANIZACIJA </w:t>
            </w:r>
            <w:r>
              <w:rPr>
                <w:rFonts w:eastAsia="Arial Unicode MS"/>
                <w:b/>
                <w:bCs/>
                <w:i/>
                <w:sz w:val="22"/>
                <w:szCs w:val="22"/>
                <w:lang w:eastAsia="zxx" w:bidi="zxx"/>
              </w:rPr>
              <w:t>(po potrebi dodati podatke za više partnera)</w:t>
            </w:r>
          </w:p>
        </w:tc>
        <w:tc>
          <w:tcPr>
            <w:tcW w:w="8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3.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Naziv organizacij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Grad i poštanski broj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me i prezime osobe ovlaštene za zastupanje i dužnost koju obavl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Kontakt osob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Kontakt telefon / mobitel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Ukupno ostvareni  prihod u godini koja prethodi godini raspisivanja javnog 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Broj zaposlenih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Broj volonter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Sati volonterskog rada u godini koja prethodi </w:t>
            </w: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godini raspisivanja poziva/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Broj odobrenih bespovratnih potpora u godini koja prethodi godini raspisivanja poziva/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Prostor u kojem djeluje partnerska organizaci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a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vlastitom prostoru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  <w:t>b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iznajmljenom prostoru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c)  </w:t>
            </w:r>
            <w:r>
              <w:rPr>
                <w:rFonts w:eastAsia="Arial Unicode MS"/>
                <w:sz w:val="22"/>
                <w:szCs w:val="22"/>
                <w:lang w:eastAsia="zxx" w:bidi="zxx"/>
              </w:rPr>
              <w:t>prostoru općine/grada/županije/RH (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upisati čiji je prostor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osobni  identifikacijski broj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 xml:space="preserve">RNO / MBS </w:t>
            </w:r>
            <w:r>
              <w:rPr>
                <w:rFonts w:eastAsia="Arial Unicode MS"/>
                <w:i/>
                <w:sz w:val="22"/>
                <w:szCs w:val="22"/>
                <w:lang w:eastAsia="zxx" w:bidi="zxx"/>
              </w:rPr>
              <w:t>(broj u Registru neprofitnih organizacija / broj u Sudskom registru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eastAsia="zxx" w:bidi="zxx"/>
              </w:rPr>
            </w:pPr>
            <w:r>
              <w:rPr>
                <w:rFonts w:eastAsia="Arial Unicode MS"/>
                <w:sz w:val="20"/>
                <w:szCs w:val="20"/>
                <w:lang w:eastAsia="zxx" w:bidi="zxx"/>
              </w:rPr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. PARTNERSKA ORGANIZACIJA</w:t>
            </w:r>
            <w:r>
              <w:rPr/>
              <w:t xml:space="preserve"> (po potrebi dodati podatke za više partnera)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Naziv organizacije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Grad i poštanski broj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357"/>
                <w:tab w:val="left" w:pos="45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/>
            </w:pPr>
            <w:r>
              <w:rPr/>
              <w:t>Ime i prezime osobe ovlaštene za zastupanje i dužnost koju obavlja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Kontakt telefon / mobitel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Adresa e-pošte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Internetska stranica: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Ukupno ostvareni  prihod u godini koja prethodi godini raspisivanja javnog 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Broj zaposlenih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Broj volonter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 xml:space="preserve">Sati volonterskog rada u godini koja prethodi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Broj odobrenih bespovratnih potpora u godini koja prethodi godini raspisivanja poziva/natječa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Prostor u kojem djeluje partnerska organizacija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vlastitom prostoru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iznajmljenom prostoru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prostoru općine/grada/županije/RH (upisati čiji je prostor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OIB (osobni  identifikacijski broj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/>
              <w:t>RNO / MBS (broj u Registru neprofitnih organizacija / broj u Sudskom registru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  <w:t xml:space="preserve">VREDNOVANJE REZULTATA 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na koji će se način izvršiti praćenje i vrednovanje postignuća rezultata programa/projekta/manifestacije i njegov utjecaj na ispunjavanje ciljeva javnog natječaja.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93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sz w:val="22"/>
                <w:szCs w:val="22"/>
                <w:lang w:eastAsia="zxx" w:bidi="zxx"/>
              </w:rPr>
              <w:t>ODRŽIVOST PROGRAMA/PROJEKTA/MANIFESTACIJE</w:t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 Unicode MS"/>
                <w:sz w:val="22"/>
                <w:szCs w:val="22"/>
                <w:lang w:eastAsia="zxx" w:bidi="zxx"/>
              </w:rPr>
              <w:t>Opišite planira li se i na koji će se način osigurati održivost programa/projekta/manifestacije nakon isteka financijske podrške ugovornog tijela (financijsku, institucionalnu, na razini razvijanja javnih politika i okolišnu održivost aktivnosti nakon završetka programa/projekta/manifestacije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102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020" w:leader="none"/>
              </w:tabs>
              <w:rPr>
                <w:rFonts w:eastAsia="Arial Unicode MS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Style w:val="Hps"/>
                <w:color w:val="222222"/>
                <w:sz w:val="22"/>
                <w:szCs w:val="22"/>
              </w:rPr>
              <w:t>Ovim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</w:rPr>
              <w:t>potvrđujem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</w:rPr>
              <w:t>da su podaci navedeni</w:t>
            </w:r>
            <w:r>
              <w:rPr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color w:val="222222"/>
                <w:sz w:val="22"/>
                <w:szCs w:val="22"/>
              </w:rPr>
              <w:t>u ovom</w:t>
            </w:r>
            <w:r>
              <w:rPr>
                <w:color w:val="222222"/>
                <w:sz w:val="22"/>
                <w:szCs w:val="22"/>
              </w:rPr>
              <w:t xml:space="preserve"> O</w:t>
            </w:r>
            <w:r>
              <w:rPr/>
              <w:t>brascu</w:t>
            </w:r>
            <w:r>
              <w:rPr>
                <w:color w:val="222222"/>
                <w:sz w:val="22"/>
                <w:szCs w:val="22"/>
              </w:rPr>
              <w:t xml:space="preserve"> i</w:t>
            </w:r>
            <w:r>
              <w:rPr/>
              <w:t xml:space="preserve">stiniti i </w:t>
            </w:r>
            <w:r>
              <w:rPr>
                <w:rStyle w:val="Hps"/>
                <w:color w:val="222222"/>
                <w:sz w:val="22"/>
                <w:szCs w:val="22"/>
              </w:rPr>
              <w:t xml:space="preserve">potpuni, te pristajem da se svi podaci navedeni u službenoj dokumentaciji mogu koristiti za daljnju obradu od strane Grada Makarske. </w:t>
            </w:r>
          </w:p>
        </w:tc>
      </w:tr>
    </w:tbl>
    <w:p>
      <w:pPr>
        <w:pStyle w:val="Normal"/>
        <w:tabs>
          <w:tab w:val="clear" w:pos="357"/>
          <w:tab w:val="left" w:pos="1590" w:leader="none"/>
        </w:tabs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557"/>
        <w:gridCol w:w="3000"/>
        <w:gridCol w:w="3366"/>
      </w:tblGrid>
      <w:tr>
        <w:trPr/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Ime, prezime i potpis voditelja/ice programa/projekta/manifestacije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18"/>
                <w:szCs w:val="18"/>
                <w:lang w:eastAsia="zxx" w:bidi="zxx"/>
              </w:rPr>
              <w:t>MP</w:t>
            </w:r>
          </w:p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Ime, prezime i potpis osobe ovlaštene za zastupanje Prijavitelja</w:t>
            </w:r>
          </w:p>
        </w:tc>
      </w:tr>
      <w:tr>
        <w:trPr>
          <w:trHeight w:val="663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 Makarskoj, </w:t>
            </w:r>
          </w:p>
        </w:tc>
      </w:tr>
    </w:tbl>
    <w:p>
      <w:pPr>
        <w:pStyle w:val="Normal"/>
        <w:ind w:hanging="13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sz w:val="22"/>
          <w:szCs w:val="22"/>
          <w:lang w:eastAsia="zxx" w:bidi="zxx"/>
        </w:rPr>
      </w:pPr>
      <w:r>
        <w:rPr>
          <w:rFonts w:eastAsia="Arial Unicode MS"/>
          <w:b/>
          <w:sz w:val="22"/>
          <w:szCs w:val="22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hr-HR"/>
      </w:rPr>
    </w:pPr>
    <w:r>
      <w:rPr/>
      <w:tab/>
      <w:tab/>
    </w:r>
    <w:r>
      <w:rPr>
        <w:b/>
        <w:bCs/>
        <w:lang w:val="hr-HR"/>
      </w:rPr>
      <w:t>(OO-2022)</w:t>
    </w:r>
  </w:p>
  <w:p>
    <w:pPr>
      <w:pStyle w:val="Header"/>
      <w:rPr>
        <w:b/>
        <w:b/>
        <w:bCs/>
        <w:lang w:val="hr-HR"/>
      </w:rPr>
    </w:pPr>
    <w:r>
      <w:rPr>
        <w:b/>
        <w:bCs/>
        <w:lang w:val="hr-HR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" w:hAnsi="DejaVu Sans Mono" w:eastAsia="DejaVu Sans Mono" w:cs="DejaVu Sans Mono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sz w:val="24"/>
      <w:szCs w:val="24"/>
    </w:rPr>
  </w:style>
  <w:style w:type="character" w:styleId="CharChar5">
    <w:name w:val=" Char Char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Hps">
    <w:name w:val="hps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tilnaslova">
    <w:name w:val="Stil naslova"/>
    <w:basedOn w:val="Naslov1"/>
    <w:next w:val="Subtitle"/>
    <w:qFormat/>
    <w:pPr/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1">
    <w:name w:val="Tekst komentara1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0:00Z</dcterms:created>
  <dc:creator>UZUVRH</dc:creator>
  <dc:description/>
  <cp:keywords/>
  <dc:language>en-US</dc:language>
  <cp:lastModifiedBy>Grad  Makarska</cp:lastModifiedBy>
  <cp:lastPrinted>2020-11-19T13:50:00Z</cp:lastPrinted>
  <dcterms:modified xsi:type="dcterms:W3CDTF">2021-12-30T09:19:00Z</dcterms:modified>
  <cp:revision>5</cp:revision>
  <dc:subject/>
  <dc:title>GRAD PAZIN</dc:title>
</cp:coreProperties>
</file>