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cs="Times New Roman" w:ascii="Times New Roman" w:hAnsi="Times New Roman"/>
        </w:rPr>
        <w:t>GRAD MAKARSKA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 xml:space="preserve">JAVNI NATJEČAJ </w:t>
      </w:r>
    </w:p>
    <w:p>
      <w:pPr>
        <w:pStyle w:val="Normal"/>
        <w:jc w:val="center"/>
        <w:rPr/>
      </w:pPr>
      <w:r>
        <w:rPr/>
        <w:t xml:space="preserve">za financiranje programa/projekata/manifestacija od interesa za opće dobro </w:t>
      </w:r>
    </w:p>
    <w:p>
      <w:pPr>
        <w:pStyle w:val="Normal"/>
        <w:jc w:val="center"/>
        <w:rPr/>
      </w:pPr>
      <w:r>
        <w:rPr>
          <w:color w:val="00000A"/>
          <w:lang w:val="it-IT"/>
        </w:rPr>
        <w:t>iz proračuna Grada Makarske u 2022. godini</w:t>
      </w:r>
    </w:p>
    <w:p>
      <w:pPr>
        <w:pStyle w:val="Defaul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java, KLAS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javitelj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iv programa / projekta / manifestacij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5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rioritetno područj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Potpore kulturnim i zabavnim manifestacija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Potpore programima i projektima udruga iz k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Potpore programima, projektima i manifestacijama udruga iz tehničke k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Potpore manifestacijama udruga iz spor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Potpore programima, projektima i manifestacijama udruga iz zdravstva i socijalne skrbi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426"/>
        <w:gridCol w:w="2409"/>
        <w:gridCol w:w="426"/>
        <w:gridCol w:w="2517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rsta prijave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GRAM</w:t>
              <w:tab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ROJEKT</w:t>
              <w:tab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MANIFESTAC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jski kriteriji podijeljeni su u kategorije. Svaka kategorija kriterija podijeljena je na stavke, koje je boduju na način prikazan u tablici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2"/>
        <w:gridCol w:w="6206"/>
        <w:gridCol w:w="1134"/>
        <w:gridCol w:w="1134"/>
      </w:tblGrid>
      <w:tr>
        <w:trPr>
          <w:trHeight w:val="84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BRAZAC ZA OCJENU</w:t>
            </w:r>
          </w:p>
        </w:tc>
      </w:tr>
      <w:tr>
        <w:trPr>
          <w:trHeight w:val="73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imo da svako pitanje ocijenite bodovima od 1 do 5 (1=najniža ocjena- nedovoljan). Ukoliko pojedino pitanje nije moguće ocijeniti jer za to nema uporišta u prijavi, upišite 0.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jveći mogući sveukupni broj bodova: 100/100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62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SKUSTVO,ZNANJE I RESURSNI KAPACITET PRIJAVITELJA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guć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oj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dov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tvareni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oj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dova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ijavitelj ima višegodišnja iskustva i rezultate u provođenju programa/projekata/manifestacij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x2=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0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ijavitelj ima dovoljno znanja i vještina za provođenje programa/projekta/manifestacij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rijavitelj ima resurse i organizacijske kapacitete za provedbu programa/projekta/manifestacije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UP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62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ELEVANTNOST PROGRAMA/PROJEKTA/MANIFESTACIJE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gući broj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odova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stvareni broj bodova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Ciljevi su definirani, realno postavljeni i sukladni potrebama grada Makarske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ktivnosti odgovaraju na uočene probleme i potrebe u gradu Makarskoj, potiču promjene, te mogu zadovoljiti javne potrebe građa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x2=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ktivnosti su jasno definirane, razumljive, provedive i usklađene s uočenim potrebama/problemima u gradu Makarsko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x2=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zultati su jasno određeni i mjerljivi, a provođenje aktivnosti će dovesti do ostvarivanja postavljenih cilje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Korisnici aktivnosti su jasno definirani (struktura i broj) i obuhvaćaju prioritetne i šire ciljane skup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UP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</w:t>
            </w:r>
          </w:p>
        </w:tc>
        <w:tc>
          <w:tcPr>
            <w:tcW w:w="62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RORAČUN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gući broj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odova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Ostvareni broj bodova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ktivnosti su prikladno prikazane u proračunu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Troškovi provođenja aktivnosti su realni i nužni za provedbu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x2=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zvori financiranja programa/projekta/manifestacije su višestruki i različit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x2=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KUPNO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</w:t>
            </w:r>
          </w:p>
        </w:tc>
        <w:tc>
          <w:tcPr>
            <w:tcW w:w="62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URADNJA I UTJECAJ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gući broj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odova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tvareni broj bodova</w:t>
            </w:r>
          </w:p>
        </w:tc>
      </w:tr>
      <w:tr>
        <w:trPr>
          <w:trHeight w:val="300" w:hRule="atLeast"/>
          <w:cantSplit w:val="true"/>
        </w:trPr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 provedbi programa/projekta/manifestacije uključeni su volonte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 provedbi programa/projekta/manifestacije uključene su partnerske organizacij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ktivnosti programa/projekta/manifestacije su inovativne i mogu biti primjer dobre prakse ostalim organizacijam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Šira zajednica upoznata je s aktivnostima programa/projekta/manifestacije, uključena je u aktivnosti i promovira grad Makarsk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UPN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VEUKUPNO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na ocjena projekta</w:t>
      </w:r>
    </w:p>
    <w:tbl>
      <w:tblPr>
        <w:tblW w:w="937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</w:tblGrid>
      <w:tr>
        <w:trPr>
          <w:trHeight w:val="1080" w:hRule="atLeast"/>
        </w:trPr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eastAsia="hr-HR"/>
        </w:rPr>
        <w:t>Makarska, _____________2022.</w:t>
        <w:tab/>
      </w:r>
    </w:p>
    <w:p>
      <w:pPr>
        <w:pStyle w:val="Normal"/>
        <w:rPr>
          <w:lang w:eastAsia="hr-HR"/>
        </w:rPr>
      </w:pPr>
      <w:r>
        <w:rPr>
          <w:lang w:eastAsia="hr-HR"/>
        </w:rPr>
        <w:tab/>
        <w:tab/>
        <w:tab/>
        <w:tab/>
        <w:tab/>
        <w:tab/>
        <w:t>Član Povjerenstva za ocjenjivanje:</w:t>
      </w:r>
    </w:p>
    <w:p>
      <w:pPr>
        <w:pStyle w:val="Normal"/>
        <w:rPr>
          <w:lang w:eastAsia="hr-HR"/>
        </w:rPr>
      </w:pPr>
      <w:r>
        <w:rPr>
          <w:lang w:eastAsia="hr-HR"/>
        </w:rPr>
        <w:tab/>
        <w:tab/>
        <w:tab/>
        <w:tab/>
        <w:tab/>
        <w:tab/>
      </w:r>
    </w:p>
    <w:p>
      <w:pPr>
        <w:pStyle w:val="Normal"/>
        <w:rPr>
          <w:lang w:eastAsia="hr-HR"/>
        </w:rPr>
      </w:pPr>
      <w:r>
        <w:rPr>
          <w:lang w:eastAsia="hr-HR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3"/>
      <w:szCs w:val="23"/>
      <w:lang w:val="de-DE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3"/>
      <w:szCs w:val="23"/>
      <w:lang w:val="de-DE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31:00Z</dcterms:created>
  <dc:creator>grabicm</dc:creator>
  <dc:description/>
  <cp:keywords/>
  <dc:language>en-US</dc:language>
  <cp:lastModifiedBy>Grad  Makarska</cp:lastModifiedBy>
  <cp:lastPrinted>2019-03-12T09:00:00Z</cp:lastPrinted>
  <dcterms:modified xsi:type="dcterms:W3CDTF">2021-12-27T13:31:00Z</dcterms:modified>
  <cp:revision>3</cp:revision>
  <dc:subject/>
  <dc:title>OBRAZAC ZA PROCJENU KVALITETE/VRIJEDNOSTI PROGRAMA:</dc:title>
</cp:coreProperties>
</file>