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a temelju članka 10. i 164. Zakona o proračunu (Narodne novine  144/21) i članka 40. Statuta Grada Makarske (Glasnik Grada Makarske br. 3/21), Gradsko vijeće Grada Makarske na 12.</w:t>
      </w:r>
      <w:r>
        <w:rPr>
          <w:color w:val="FF0000"/>
        </w:rPr>
        <w:t xml:space="preserve"> </w:t>
      </w:r>
      <w:r>
        <w:rPr/>
        <w:t>sjednici održanoj 10. prosinca 2022. g. donos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LUK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izmjeni i dopuni Odluke o izvršavanju Proračuna Grada Makarske za 2022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U Odluci o izvršavanju Proračuna Grada Makarske za 2022. godinu ( Glasnik Grada Makarske 23/21) daje se slijedeća izmjena i dopuna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U članku 4. iza stavka 5. dodaje se stavak 6. koji glas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„ </w:t>
      </w:r>
      <w:r>
        <w:rPr/>
        <w:t>Raspoloživa sredstva iz prethodnih godina u iznosu 39.448.127,10kn  koja nisu uključena u II Izmjene i dopune Proračuna Grada Makarske za 2022. godinu prenijet će se na korištenje  u Proračun Grada Makarske za 2023. godinu.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>
          <w:color w:val="FF0000"/>
        </w:rPr>
        <w:tab/>
      </w:r>
      <w:r>
        <w:rPr/>
        <w:t>Ova Odluka stupa na snagu dan nakon objave u Glasniku Grada Makarsk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lasa:400-06/22-01/5                                                                        PREDSJEDN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r.broj:2181-6-02-03                                       </w:t>
        <w:tab/>
        <w:tab/>
        <w:t xml:space="preserve">          GRADSKOG VIJEĆA 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Makarska, 10. prosinca 2022.g.</w:t>
        <w:tab/>
        <w:tab/>
        <w:tab/>
        <w:t xml:space="preserve">            Gordana Muhtić, dipl.iur., v.r.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24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18:00Z</dcterms:created>
  <dc:creator>x</dc:creator>
  <dc:description/>
  <cp:keywords/>
  <dc:language>en-US</dc:language>
  <cp:lastModifiedBy>Lara Rivanković</cp:lastModifiedBy>
  <cp:lastPrinted>2022-12-14T13:07:00Z</cp:lastPrinted>
  <dcterms:modified xsi:type="dcterms:W3CDTF">2022-12-15T11:18:00Z</dcterms:modified>
  <cp:revision>2</cp:revision>
  <dc:subject/>
  <dc:title>ODLUKA</dc:title>
</cp:coreProperties>
</file>