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atang;바탕"/>
        </w:rPr>
        <w:tab/>
        <w:t>Na temelju članka 55. Statuta Grada Makarske (Glasnik Grada Makarske, br. 3/21) i članka 21.</w:t>
      </w:r>
      <w:r>
        <w:rPr/>
        <w:t xml:space="preserve"> Pravilnika o stipendiranju i dodjeli studentskih novčanih potpora studentima s područja Grada Makarske (Glasnik Grada Makarske, br. 13/15) </w:t>
      </w:r>
      <w:r>
        <w:rPr>
          <w:rFonts w:eastAsia="Batang;바탕"/>
        </w:rPr>
        <w:t>Gradonačelnik Grada Makarske dana 26. listopada 2021</w:t>
      </w:r>
      <w:r>
        <w:rPr/>
        <w:t>. godine raspisuj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TJEČAJ</w:t>
        <w:br/>
        <w:t xml:space="preserve">za dodjelu stipendija studentima umjetničkih sveučilišnih studija s područja </w:t>
      </w:r>
    </w:p>
    <w:p>
      <w:pPr>
        <w:pStyle w:val="Normal"/>
        <w:jc w:val="center"/>
        <w:rPr/>
      </w:pPr>
      <w:r>
        <w:rPr>
          <w:b/>
        </w:rPr>
        <w:t>grada Makarske za akademsku godinu 2021./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pet (5) studentskih stipendija studentima umjetničkih sveučilišnih studija s područja grada Makarske za akademsku godinu 2021.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 xml:space="preserve">- su redoviti studenti upisani na sveučilišni ili stručni studij u Republici Hrvatskoj 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 i </w:t>
      </w:r>
    </w:p>
    <w:p>
      <w:pPr>
        <w:pStyle w:val="Normal"/>
        <w:rPr/>
      </w:pPr>
      <w:r>
        <w:rPr/>
        <w:t>- nemaju novčane potpore po osnovi studiranja odobrene od nekog drugog subjek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Iznos stipendije koji će se dodijeliti za studente umjetničkih sveučilišnih studija je</w:t>
      </w:r>
    </w:p>
    <w:p>
      <w:pPr>
        <w:pStyle w:val="Normal"/>
        <w:rPr/>
      </w:pPr>
      <w:r>
        <w:rPr/>
        <w:t xml:space="preserve">      </w:t>
      </w:r>
      <w:r>
        <w:rPr/>
        <w:t>1.000,00 kuna mjesečno za deset (10) mjeseci akademske godine 2021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 </w:t>
      </w:r>
      <w:r>
        <w:rPr/>
        <w:t xml:space="preserve">djelatnosti Grada Makarske odnosno na službenim stranicama grada Makarske, </w:t>
      </w:r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tvrdu o redovnom upisu na sveučilišni ili stručni studij u Republici Hrvatskoj,</w:t>
      </w:r>
    </w:p>
    <w:p>
      <w:pPr>
        <w:pStyle w:val="Normal"/>
        <w:rPr/>
      </w:pPr>
      <w:r>
        <w:rPr/>
        <w:t>2. Svjedodžbe posljednje četiri godine školovanja u srednjoj školi – za studente prve godine</w:t>
      </w:r>
    </w:p>
    <w:p>
      <w:pPr>
        <w:pStyle w:val="Normal"/>
        <w:rPr/>
      </w:pPr>
      <w:r>
        <w:rPr/>
        <w:t xml:space="preserve">   </w:t>
      </w:r>
      <w:r>
        <w:rPr/>
        <w:t>fakulteta (preslike), odnosno prijepis ocjena za studente koji već studiraju,</w:t>
      </w:r>
    </w:p>
    <w:p>
      <w:pPr>
        <w:pStyle w:val="Normal"/>
        <w:rPr/>
      </w:pPr>
      <w:r>
        <w:rPr/>
        <w:t>3. Isprave kojima kandidati dokazuju svoj socijalni položaj za dodatne bodove (nije obvezno):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>- dokaz o invalidnosti kandidata (akt ovlaštene institucije kojim je utvrđen oblik invaliditeta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>mjestu prebivališta i dijete na školovanju izvan mjesta prebivališta – potvrde institucij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opći uspjeh u prethodnom školovanju (student prvog semestra), odnosno prosječna ocjena</w:t>
      </w:r>
    </w:p>
    <w:p>
      <w:pPr>
        <w:pStyle w:val="Normal"/>
        <w:rPr/>
      </w:pPr>
      <w:r>
        <w:rPr/>
        <w:t xml:space="preserve">   </w:t>
      </w:r>
      <w:r>
        <w:rPr/>
        <w:t xml:space="preserve">svih položenih ispita (student višeg semestra) i </w:t>
      </w:r>
    </w:p>
    <w:p>
      <w:pPr>
        <w:pStyle w:val="Normal"/>
        <w:rPr/>
      </w:pPr>
      <w:r>
        <w:rPr/>
        <w:t>2. socijalni polo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c. Zoran Pau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1/21-01/25</w:t>
      </w:r>
    </w:p>
    <w:p>
      <w:pPr>
        <w:pStyle w:val="Normal"/>
        <w:rPr/>
      </w:pPr>
      <w:r>
        <w:rPr/>
        <w:t>URBROJ: 2147/01-06/1-21-01</w:t>
      </w:r>
    </w:p>
    <w:p>
      <w:pPr>
        <w:pStyle w:val="Normal"/>
        <w:rPr/>
      </w:pPr>
      <w:r>
        <w:rPr/>
        <w:t>Makarska, 26. listopada 20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6:00Z</dcterms:created>
  <dc:creator>mandacic</dc:creator>
  <dc:description/>
  <cp:keywords/>
  <dc:language>en-US</dc:language>
  <cp:lastModifiedBy>Grad Makarska</cp:lastModifiedBy>
  <cp:lastPrinted>2021-10-26T10:25:00Z</cp:lastPrinted>
  <dcterms:modified xsi:type="dcterms:W3CDTF">2021-10-26T08:26:00Z</dcterms:modified>
  <cp:revision>2</cp:revision>
  <dc:subject/>
  <dc:title/>
</cp:coreProperties>
</file>