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ab/>
        <w:t>Na temelju članka 40. Statuta Grada Makarske („Glasnik Grada Makarske“ br. 3/21), Gradsko vijeće Grada Makarske na svojoj ______sjednici održanoj ________ 2022..godine, donos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ljučak</w:t>
      </w:r>
    </w:p>
    <w:p>
      <w:pPr>
        <w:pStyle w:val="Normal"/>
        <w:jc w:val="center"/>
        <w:rPr/>
      </w:pPr>
      <w:r>
        <w:rPr>
          <w:rFonts w:cs="Times New Roman"/>
          <w:b/>
        </w:rPr>
        <w:t>o davanju suglasnosti gradonačelniku Grada Makarske za sklapanj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orazuma o prijateljstvu i suradnji između Grada Makarske  i Grada Požeg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1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ab/>
        <w:t>Gradsko vijeće Grada Makarske daje suglasnost gradonačelniku Grada Makarske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r.sc. Zoranu Paunoviću., za sklapanje  Sporazuma o prijateljstvu i suradnji između Grada Makarske i Grada Požeg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2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Ovaj Zaključak stupa na snagu osmog dana od objave u Glasniku Grada Makarske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/>
      </w:pPr>
      <w:r>
        <w:rPr>
          <w:rFonts w:cs="Times New Roman"/>
        </w:rPr>
        <w:t>Ur.broj:                                                                                      predsjednica Gradskog vijeća</w:t>
      </w:r>
    </w:p>
    <w:p>
      <w:pPr>
        <w:pStyle w:val="Normal"/>
        <w:rPr/>
      </w:pPr>
      <w:r>
        <w:rPr>
          <w:rFonts w:cs="Times New Roman"/>
        </w:rPr>
        <w:t xml:space="preserve">Makarska,  _________ 2022.g.                                                           Grada Makarsk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rFonts w:cs="Times New Roman"/>
        </w:rPr>
        <w:t>Gordana Muhtić, dipl 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spacing w:before="80" w:after="60"/>
      <w:outlineLvl w:val="8"/>
    </w:pPr>
    <w:rPr>
      <w:b/>
      <w:i/>
      <w:kern w:val="2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St1">
    <w:name w:val="st1"/>
    <w:basedOn w:val="Zadanifontodlomka1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41:00Z</dcterms:created>
  <dc:creator>Lara Rakušić Ivanković</dc:creator>
  <dc:description/>
  <cp:keywords/>
  <dc:language>en-US</dc:language>
  <cp:lastModifiedBy>Lara Rivanković</cp:lastModifiedBy>
  <cp:lastPrinted>2022-07-19T07:41:00Z</cp:lastPrinted>
  <dcterms:modified xsi:type="dcterms:W3CDTF">2022-07-19T05:41:00Z</dcterms:modified>
  <cp:revision>2</cp:revision>
  <dc:subject/>
  <dc:title/>
</cp:coreProperties>
</file>