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Na temelju Zakona o socijalnoj skrbi („Narodne novine“, broj 18/22) i članka 55. Statuta Grada Makarske („Glasnik Grada Makarske“ broj 3/21), Gradonačelnik Grada Makarske dana 18. svibnja 2022. godine,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I. Izmjene i dopune Odluke o socijalnoj skrbi Grada Makarske („Glasnik Grada Makarske“ broj 21/21 i 5/22)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tvrđuje se prijedlog I. Izmjene i dopune Odluke o socijalnoj skrbi Grada Makarske („Glasnik Grada Makarske“ broj 21/21 i 5/22)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2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Predlaže se Gradskom vijeću Grada Makarske donošenje I. Izmjene i dopune Odluke o socijalnoj skrbi Grada Makarske.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/>
      </w:pPr>
      <w:r>
        <w:rPr>
          <w:rFonts w:eastAsia="Batang;바탕"/>
          <w:b/>
        </w:rPr>
        <w:t>Članak 3.</w:t>
      </w:r>
    </w:p>
    <w:p>
      <w:pPr>
        <w:pStyle w:val="Normal"/>
        <w:ind w:firstLine="708"/>
        <w:rPr/>
      </w:pPr>
      <w:r>
        <w:rPr>
          <w:rFonts w:eastAsia="Batang;바탕"/>
        </w:rPr>
        <w:t>Ovaj Zaključak stupa na snagu danom donošenja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Batang;바탕"/>
        </w:rPr>
        <w:t>dr. sc. Zoran Paunović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551-01/21-01/4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.BROJ: 2181-6-06-02-22-5</w:t>
      </w:r>
    </w:p>
    <w:p>
      <w:pPr>
        <w:pStyle w:val="Normal"/>
        <w:ind w:firstLine="708"/>
        <w:rPr/>
      </w:pPr>
      <w:r>
        <w:rPr>
          <w:rFonts w:eastAsia="Batang;바탕"/>
        </w:rPr>
        <w:t>Makarska, 18. svibnja 2022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/>
        <w:t xml:space="preserve">Na temelju Zakona o socijalnoj skrbi („Narodne novine“, broj 18/22) i članka 40. Statuta Grada Makarske („Glasnik Grada Makarske“, br. 3/21), Gradsko vijeće Grada Makarske na __ sjednici održanoj ____ 2022. godine, </w:t>
      </w:r>
      <w:r>
        <w:rPr>
          <w:rFonts w:eastAsia="Batang;바탕"/>
        </w:rPr>
        <w:t xml:space="preserve">donosi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ODLUKU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I. izmjenama i dopunama Odluke o socijalnoj skrbi Grada Makarske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  <w:t xml:space="preserve">U Odluci o socijalnoj skrbi Grada Makarske u članku 14. dodaje se točka 11. koja glasi: </w:t>
      </w:r>
    </w:p>
    <w:p>
      <w:pPr>
        <w:pStyle w:val="Normal"/>
        <w:ind w:firstLine="708"/>
        <w:rPr>
          <w:rFonts w:eastAsia="Batang;바탕"/>
          <w:bCs/>
          <w:i/>
          <w:i/>
          <w:iCs/>
        </w:rPr>
      </w:pPr>
      <w:r>
        <w:rPr>
          <w:rFonts w:eastAsia="Batang;바탕"/>
          <w:bCs/>
        </w:rPr>
        <w:t>„</w:t>
      </w:r>
      <w:r>
        <w:rPr>
          <w:rFonts w:eastAsia="Batang;바탕"/>
          <w:bCs/>
          <w:i/>
          <w:iCs/>
        </w:rPr>
        <w:t>Pravo na mjesečni novčani iznos podnositelju zahtjeva čiji je član kućanstva korisnik pelena za inkontinenciju“.</w:t>
      </w:r>
    </w:p>
    <w:p>
      <w:pPr>
        <w:pStyle w:val="Normal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Batang;바탕"/>
        </w:rPr>
        <w:tab/>
        <w:tab/>
        <w:tab/>
        <w:tab/>
        <w:tab/>
        <w:t xml:space="preserve">         </w:t>
      </w:r>
      <w:r>
        <w:rPr>
          <w:rFonts w:eastAsia="Batang;바탕"/>
          <w:b/>
        </w:rPr>
        <w:t>Članak 2.</w:t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>U Odluci o socijalnoj skrbi Grada Makarske u članku 15. stavak 2. dodaje se stavak 3. koji glasi:</w:t>
      </w:r>
    </w:p>
    <w:p>
      <w:pPr>
        <w:pStyle w:val="Normal"/>
        <w:ind w:firstLine="708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„</w:t>
      </w:r>
      <w:r>
        <w:rPr>
          <w:rFonts w:eastAsia="Batang;바탕"/>
          <w:i/>
          <w:iCs/>
        </w:rPr>
        <w:t>iznimno od stavka 1. i 2. ovog članka, vezano za članak 35. stavak 1. Odluke o načinu pružanja javne usluge sakupljanja komunalnog otpada u gradu Makarskoj, podnositelju zahtjeva čiji je član kućanstva korisnik pelena za inkontinenciju priznaje se mjesečni iznos od 10,00 kuna po osobi“.</w:t>
      </w:r>
    </w:p>
    <w:p>
      <w:pPr>
        <w:pStyle w:val="Normal"/>
        <w:ind w:firstLine="708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Članak 3.</w:t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Batang;바탕"/>
        </w:rPr>
        <w:t>U Odluci o socijalnoj skrbi Grada Makarske članak 15. točka 6. mijenja se i glasi:</w:t>
      </w:r>
    </w:p>
    <w:p>
      <w:pPr>
        <w:pStyle w:val="Normal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„</w:t>
      </w:r>
      <w:r>
        <w:rPr>
          <w:rFonts w:eastAsia="Batang;바탕"/>
          <w:i/>
          <w:iCs/>
        </w:rPr>
        <w:t xml:space="preserve">odvoza kućnog otpada – dodjeljuje se mjesečni iznos jedinstvene cijene obvezne minimalne javne usluge za korisnika usluge razvrstanog u kategoriju kućanstvo + PDV“. </w:t>
      </w:r>
    </w:p>
    <w:p>
      <w:pPr>
        <w:pStyle w:val="Normal"/>
        <w:jc w:val="both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Članak 4.</w:t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Batang;바탕"/>
        </w:rPr>
        <w:t>U Odluci o socijalnoj skrbi Grada Makarske u članku 29. dodaje se točka 9. koja glasi:</w:t>
      </w:r>
    </w:p>
    <w:p>
      <w:pPr>
        <w:pStyle w:val="Normal"/>
        <w:ind w:firstLine="708"/>
        <w:jc w:val="both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„</w:t>
      </w:r>
      <w:r>
        <w:rPr>
          <w:rFonts w:eastAsia="Batang;바탕"/>
          <w:i/>
          <w:iCs/>
        </w:rPr>
        <w:t>Pravo na mjesečni novčani iznos podnositelju zahtjeva čiji je član kućanstva dijete korisnik pelena“.</w:t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Članak 5.</w:t>
      </w:r>
    </w:p>
    <w:p>
      <w:pPr>
        <w:pStyle w:val="Normal"/>
        <w:ind w:firstLine="708"/>
        <w:jc w:val="both"/>
        <w:rPr>
          <w:rFonts w:eastAsia="Batang;바탕"/>
        </w:rPr>
      </w:pPr>
      <w:r>
        <w:rPr>
          <w:rFonts w:eastAsia="Batang;바탕"/>
        </w:rPr>
        <w:t>U Odluci o socijalnoj skrbi Grada Makarske iza članka 44. dodaje se članak 44.a koji glasi:</w:t>
      </w:r>
    </w:p>
    <w:p>
      <w:pPr>
        <w:pStyle w:val="Normal"/>
        <w:ind w:firstLine="708"/>
        <w:jc w:val="both"/>
        <w:rPr>
          <w:rFonts w:eastAsia="Batang;바탕"/>
          <w:i/>
          <w:i/>
          <w:iCs/>
          <w:u w:val="single"/>
        </w:rPr>
      </w:pPr>
      <w:r>
        <w:rPr>
          <w:rFonts w:eastAsia="Batang;바탕"/>
        </w:rPr>
        <w:t>„</w:t>
      </w:r>
      <w:r>
        <w:rPr>
          <w:rFonts w:eastAsia="Batang;바탕"/>
          <w:i/>
          <w:iCs/>
        </w:rPr>
        <w:t>Vezano za članak 35. stavak 1. Odluke o načinu pružanja javne usluge sakupljanja komunalnog otpada u gradu Makarskoj, podnositelju zahtjeva čiji je član kućanstva dijete korisnik pelena do navršene tri godine, priznaje se mjesečni iznos od 10,00 kuna po djetetu“.</w:t>
      </w:r>
    </w:p>
    <w:p>
      <w:pPr>
        <w:pStyle w:val="Normal"/>
        <w:rPr>
          <w:rFonts w:eastAsia="Batang;바탕"/>
          <w:i/>
          <w:i/>
          <w:iCs/>
          <w:u w:val="single"/>
        </w:rPr>
      </w:pPr>
      <w:r>
        <w:rPr>
          <w:rFonts w:eastAsia="Batang;바탕"/>
          <w:i/>
          <w:iCs/>
          <w:u w:val="single"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Članak 6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U Odluci o socijalnoj skrbi Grada Makarske u cijelom tekstu naziv Upravni odjel za društvene djelatnosti Grada Makarske mijenja se i glasi: </w:t>
      </w:r>
    </w:p>
    <w:p>
      <w:pPr>
        <w:pStyle w:val="Normal"/>
        <w:ind w:firstLine="708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  <w:t>„</w:t>
      </w:r>
      <w:r>
        <w:rPr>
          <w:rFonts w:eastAsia="Batang;바탕"/>
          <w:i/>
          <w:iCs/>
        </w:rPr>
        <w:t>Upravni odjel za javne potrebe i društvene djelatnosti“.</w:t>
      </w:r>
    </w:p>
    <w:p>
      <w:pPr>
        <w:pStyle w:val="Normal"/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Članak 7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U odluci o socijalnoj skrbi Grada Makarske članci 46., 47. i 48. brišu se, a dosadašnji članci 49. do 61. mijenjaju redni broj i postaju redni brojevi od 46. do 58.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540" w:firstLine="708"/>
        <w:rPr>
          <w:rFonts w:eastAsia="Batang;바탕"/>
          <w:b/>
          <w:b/>
        </w:rPr>
      </w:pPr>
      <w:r>
        <w:rPr>
          <w:rFonts w:eastAsia="Batang;바탕"/>
          <w:b/>
        </w:rPr>
        <w:t>Članak 8.</w:t>
      </w:r>
    </w:p>
    <w:p>
      <w:pPr>
        <w:pStyle w:val="Normal"/>
        <w:ind w:firstLine="708"/>
        <w:rPr/>
      </w:pPr>
      <w:r>
        <w:rPr>
          <w:rFonts w:eastAsia="Batang;바탕"/>
        </w:rPr>
        <w:t xml:space="preserve">Ova Odluka stupa na snagu osmog dana od dana objave u Glasniku Grada Makarske.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Predsjednica Gradskog vijeća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Gordana Muhtić, dipl.iur.,v.r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551-01/21-01/4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BROJ: 2181-6-06-02-22-6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Makarska, _______ 2022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 cilju usklađivanja s Odlukom o načinu pružanja javne usluge sakupljanja komunalnog otpada u gradu Makarskoj (Glasnik Grada Makarske 01/22 i 03/22), ovim izmjenama i dopunama predlaže se dodavanje novih prava iz socijalne skrb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vo na mjesečni iznos od 10,00 kuna podnositelju zahtjeva ili članu njegova kućanstva koji je korisnik pelena za inkontinencij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vo na mjesečni iznos podnositelju zahtjeva čiji je član kućanstva dijete korisnik pelena do navršene tri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re navedena prava taksativno su nabrojena u pravima u člancima 14. i 29.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ime, temeljem provedbe Odluke o načinu pružanja javne usluge sakupljanja komunalnog otpada u Gradu Makarska koju je donijelo Gradsko vijeće Grada Makarske u cilju smanjivanja miješanog komunalnog otpada i biootpada te poticanja na korištenje mobilnog reciklažnog dvorišta, kao olakšicu za kućanstva korisnike pelena koje predstavljaju nereciklabilni otpad Grad Makarska će preuzeti obvezu snošenja dijela troš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itavom tekstu Odluke mijenja se naziv Upravnog odjela za društvene djelatnosti u Upravni odjel za javne potrebe i društvene djelatnosti sukladno važećoj Odluci o ustrojstvu i djelokrugu upravnih tijela Grada Makarske koju je donijelo Gradsko vijeće Grada Makarske 15. prosinca 2021. godine čije odredbe smo obvezni prove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dalje, predlaže se brisanje članaka 46., 47. i 48. koji reguliraju naziv i ovlasti Socijalnog vijeća Grada Makarske. Dosadašnji članci 49. do 61. promijenili bi redni broj i postali redni brojevi od 46. do 5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ime, kroz praksu u posljednje dvije godine je uočeno da Socijalno vijeće kao savjetodavno   tijelo nije ostvarivalo svoju svrhu jer za vrijeme strožih epidemioloških mjera održavanje sjednica nije bilo moguće. U tom razdoblju, pa i u sadašnjim uvjetima nadležni Upravni odjel za javne potrebe i društvene djelatnosti žurno postupa po zaprimljenim zahtjevima, bez čekanja razdoblja od mjesec dana za sastajanje Vijeća. Nadležni odjel kvalitetno, efikasno i po pravilima struke rješava predmete primjenjujući odredbe Odluke o socijalnoj skrbi koje reguliraju uvjete za priznavanje pomoći i vrstu pomoć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vezi gore navedenog predlaže se Gradskom vijeću Grada Makarske donošenje Odluke o I. izmjenama i dopunama Odluke o socijalnoj skrbi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Gradonačelnik</w:t>
      </w:r>
    </w:p>
    <w:p>
      <w:pPr>
        <w:pStyle w:val="Normal"/>
        <w:ind w:left="4956" w:firstLine="708"/>
        <w:rPr/>
      </w:pPr>
      <w:r>
        <w:rPr/>
        <w:t>dr. sc. Zoran Pau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7:00Z</dcterms:created>
  <dc:creator>Marina i Krešo</dc:creator>
  <dc:description/>
  <cp:keywords/>
  <dc:language>en-US</dc:language>
  <cp:lastModifiedBy>Grad Makarska</cp:lastModifiedBy>
  <cp:lastPrinted>2022-05-12T09:34:00Z</cp:lastPrinted>
  <dcterms:modified xsi:type="dcterms:W3CDTF">2022-05-19T07:57:00Z</dcterms:modified>
  <cp:revision>2</cp:revision>
  <dc:subject/>
  <dc:title>Na temelju članka 42</dc:title>
</cp:coreProperties>
</file>