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</w:rPr>
      </w:pPr>
      <w:r>
        <w:rPr/>
        <w:t>KLASA:  021-01/21-01/24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47/01-04/1-21-1</w:t>
      </w:r>
    </w:p>
    <w:p>
      <w:pPr>
        <w:pStyle w:val="Normal"/>
        <w:rPr>
          <w:vanish/>
        </w:rPr>
      </w:pPr>
      <w:r>
        <w:rPr/>
        <w:t xml:space="preserve">Makarska, 24. rujna 2021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70.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3/21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3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/>
      </w:pPr>
      <w:r>
        <w:rPr>
          <w:b/>
          <w:bCs/>
        </w:rPr>
        <w:t xml:space="preserve">01. listopada  </w:t>
      </w:r>
      <w:r>
        <w:rPr>
          <w:b/>
        </w:rPr>
        <w:t>(</w:t>
      </w:r>
      <w:r>
        <w:rPr>
          <w:b/>
          <w:shd w:fill="FFFFFF" w:val="clear"/>
        </w:rPr>
        <w:t xml:space="preserve">petak) 2021. godine s </w:t>
      </w:r>
      <w:r>
        <w:rPr>
          <w:b/>
        </w:rPr>
        <w:t xml:space="preserve"> početak u  10.00 sat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Za sjednicu predlažem sljedeć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</w:rPr>
        <w:t xml:space="preserve"> d:</w:t>
      </w:r>
    </w:p>
    <w:p>
      <w:pPr>
        <w:pStyle w:val="Odlomakpopisa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2. sjednice Gradskog vijeća Grada Makarske održane 30. srpnja 2021. godine;</w:t>
      </w:r>
      <w:bookmarkEnd w:id="0"/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oslovnika o radu Gradskog vijeća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odišnjeg  izvještaja o izvršenju Proračuna Grada Makarske za 2020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lugodišnjeg  izvještaja o izvršenju Proračuna Grada Makarske za razdoblje siječanj – lipanj 2021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ijedlog Odluke</w:t>
      </w:r>
      <w:r>
        <w:rPr>
          <w:rFonts w:cs="Times New Roman" w:ascii="Times New Roman" w:hAnsi="Times New Roman"/>
          <w:sz w:val="24"/>
          <w:szCs w:val="24"/>
        </w:rPr>
        <w:t xml:space="preserve"> o proglašenju Ante Rožića počasnim građaninom grada Makarske (posthumno)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ijedlog Odluke o </w:t>
      </w:r>
      <w:bookmarkStart w:id="3" w:name="_Hlk534612799"/>
      <w:r>
        <w:rPr>
          <w:rFonts w:eastAsia="Times New Roman" w:cs="Times New Roman" w:ascii="Times New Roman" w:hAnsi="Times New Roman"/>
          <w:sz w:val="24"/>
          <w:szCs w:val="24"/>
        </w:rPr>
        <w:t>rasporedu sredstava političkim strankama iz Proračuna Grada Makarske u 2021. godini</w:t>
      </w:r>
      <w:bookmarkEnd w:id="3"/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>Odluke o naknadi vijećnicima Gradskog vijeća Grada Makarske;</w:t>
      </w:r>
      <w:r>
        <w:rPr>
          <w:b/>
          <w:bCs/>
        </w:rPr>
        <w:t xml:space="preserve">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o </w:t>
      </w:r>
      <w:r>
        <w:rPr>
          <w:rFonts w:eastAsia="Times New Roman" w:cs="Times New Roman" w:ascii="Times New Roman" w:hAnsi="Times New Roman"/>
          <w:sz w:val="24"/>
          <w:szCs w:val="24"/>
        </w:rPr>
        <w:t>raspisivanju izbora za članove vijeća mjesnih odbora Grad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ijedlog VII Izmjene i dopune Odluke o socijalnoj skrbi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Odluke o osnivanju Lokalne akcijske grupe u ribarstvu „Bura“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ijedlog Odluke o prijedlogu za imenovanje promjenjivog člana Stručnog tijela za ocjenu ponuda za koncesiju na pomorskom dobru na području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jedlog Odluke o davanju na korištenje poslovnog prostora u vlasništvu Grada Makarske  Javnoj ustanovi  Makarska razvojna agencija  - MARA</w:t>
      </w:r>
      <w:bookmarkStart w:id="4" w:name="_Hlk83380192"/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rijedlog </w:t>
      </w:r>
      <w:r>
        <w:rPr>
          <w:rFonts w:cs="Times New Roman" w:ascii="Times New Roman" w:hAnsi="Times New Roman"/>
          <w:sz w:val="24"/>
          <w:szCs w:val="24"/>
        </w:rPr>
        <w:t>Rješenja o razrješenju i imenovanju članova Vijeća za davanje koncesijskog odobrenja na pomorskom dobru na području Grada Makarsk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ijedlog Zaključka o davanju suglasnosti na Izvješće o radu i Financijsko izvješće Javne ustanove Makarska razvojna agencija – MARA za 2020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Zaključka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 davanju suglasnosti na Godišnje izvješće </w:t>
      </w:r>
      <w:bookmarkStart w:id="5" w:name="_Hlk38884236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 radu i Financijsko izvješće 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Gradske knjižnice Makarska za 2020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ključk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 davanju suglasnosti na Izvješće o radu i Financijsko izvješće Gradske galerije Antun Gojak za 2020. godinu;  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Zaključka o davanju suglasnosti na Izvješće o radu i Financijsko izvješće Gradskog muzeja Makarska za 2020. godinu;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je postavljen na službenoj stranici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     </w:t>
      </w:r>
      <w:r>
        <w:rPr>
          <w:rFonts w:cs="Times New Roman"/>
          <w:bCs/>
          <w:color w:val="262626"/>
        </w:rPr>
        <w:t>Predsjednica Gradskog vijeća</w:t>
      </w:r>
    </w:p>
    <w:p>
      <w:pPr>
        <w:pStyle w:val="Normal"/>
        <w:jc w:val="both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</w:t>
      </w:r>
    </w:p>
    <w:p>
      <w:pPr>
        <w:pStyle w:val="Subtitle"/>
        <w:spacing w:before="0" w:after="6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Gordana Muhtić, dipl.iur., v.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06:00Z</dcterms:created>
  <dc:creator>Lara Rakušić Ivanković</dc:creator>
  <dc:description/>
  <cp:keywords/>
  <dc:language>en-US</dc:language>
  <cp:lastModifiedBy>Grad Makarska</cp:lastModifiedBy>
  <cp:lastPrinted>2021-09-24T14:04:00Z</cp:lastPrinted>
  <dcterms:modified xsi:type="dcterms:W3CDTF">2021-09-24T12:08:00Z</dcterms:modified>
  <cp:revision>4</cp:revision>
  <dc:subject/>
  <dc:title/>
</cp:coreProperties>
</file>