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17. rujna 2021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 Rješenja o razrješenju i imenovanju članova Vijeća za davanje koncesijskog odobrenja na pomorskom dobru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/>
          <w:b/>
          <w:sz w:val="24"/>
          <w:szCs w:val="24"/>
          <w:lang w:eastAsia="hr-HR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ab/>
        <w:t>Utvrđuje se Prijedlog Rješenja o razrješenju i imenovanju članova Vijeća za davanje koncesijskog odobrenja na pomorskom dobru na području Grada Makarske KLASA: 080-01/19-02/1, URBROJ: 2147/01-03/3-21-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Prijedloga Rješenja o razrješenju i imenovanju članova Vijeća za davanje koncesijskog odobrenja na pomorskom dobru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KLASA: 080-01/19-02/1</w:t>
      </w:r>
    </w:p>
    <w:p>
      <w:pPr>
        <w:pStyle w:val="Normal"/>
        <w:rPr/>
      </w:pPr>
      <w:r>
        <w:rPr/>
        <w:t>URBROJ: 2147/01-03/3-21-04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17. rujna 2021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dr.sc. Zoran Paunović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5:00Z</dcterms:created>
  <dc:creator>Marina i Krešo</dc:creator>
  <dc:description/>
  <cp:keywords/>
  <dc:language>en-US</dc:language>
  <cp:lastModifiedBy>Grad Makarska</cp:lastModifiedBy>
  <cp:lastPrinted>2020-07-01T10:07:00Z</cp:lastPrinted>
  <dcterms:modified xsi:type="dcterms:W3CDTF">2021-09-23T08:05:00Z</dcterms:modified>
  <cp:revision>2</cp:revision>
  <dc:subject/>
  <dc:title>Na temelju članka 42</dc:title>
</cp:coreProperties>
</file>