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iCs/>
          <w:sz w:val="24"/>
          <w:szCs w:val="24"/>
          <w:lang w:val="hr-HR" w:eastAsia="hr-HR"/>
        </w:rPr>
        <w:t xml:space="preserve">Na temelju 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članka 55. Statuta Grada Makarske (Glasnik Grada Makarske 3/21), Gradonačelnik Grada Makarske, dana 13. rujna.  2021. godine, dono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 xml:space="preserve">ZAKLJUČAK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hr-HR"/>
        </w:rPr>
        <w:t xml:space="preserve">o utvrđivanju Prijedloga </w:t>
      </w:r>
      <w:bookmarkStart w:id="0" w:name="_Hlk520715750"/>
      <w:r>
        <w:rPr>
          <w:rFonts w:eastAsia="Calibri" w:cs="Times New Roman" w:ascii="Times New Roman" w:hAnsi="Times New Roman"/>
          <w:b/>
          <w:sz w:val="24"/>
          <w:szCs w:val="24"/>
          <w:lang w:val="hr-HR"/>
        </w:rPr>
        <w:t xml:space="preserve">Odluke </w:t>
      </w:r>
      <w:bookmarkEnd w:id="0"/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rasporedu sredstava političkim stranka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z Proračuna Grada Makarske u 2021.god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lipanj - prosinac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hr-HR" w:eastAsia="hr-HR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ind w:left="142" w:hanging="0"/>
        <w:rPr>
          <w:rFonts w:ascii="Times New Roman" w:hAnsi="Times New Roman" w:eastAsia="Calibri" w:cs="Times New Roman"/>
          <w:b/>
          <w:b/>
          <w:sz w:val="24"/>
          <w:szCs w:val="24"/>
          <w:lang w:val="hr-HR" w:eastAsia="hr-HR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r-HR" w:eastAsia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Članak 1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Calibri" w:cs="Times New Roman" w:ascii="Times New Roman" w:hAnsi="Times New Roman"/>
          <w:sz w:val="24"/>
          <w:szCs w:val="24"/>
          <w:lang w:val="hr-HR"/>
        </w:rPr>
        <w:t xml:space="preserve">Utvrđuje se Prijedlog </w:t>
      </w:r>
      <w:bookmarkStart w:id="1" w:name="_Hlk83275856"/>
      <w:r>
        <w:rPr>
          <w:rFonts w:eastAsia="Calibri" w:cs="Times New Roman" w:ascii="Times New Roman" w:hAnsi="Times New Roman"/>
          <w:sz w:val="24"/>
          <w:szCs w:val="24"/>
          <w:lang w:val="hr-HR"/>
        </w:rPr>
        <w:t xml:space="preserve">Odluke o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rasporedu sredstava političkim strankama iz Proračuna Grada Makarske u 2021.godini </w:t>
      </w:r>
      <w:bookmarkEnd w:id="1"/>
      <w:r>
        <w:rPr>
          <w:rFonts w:cs="Times New Roman" w:ascii="Times New Roman" w:hAnsi="Times New Roman"/>
          <w:sz w:val="24"/>
          <w:szCs w:val="24"/>
          <w:lang w:val="hr-HR"/>
        </w:rPr>
        <w:t xml:space="preserve"> lipanj – prosinac, te se p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>redlaže Gradskom vijeću  usvajanje ist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Članak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ab/>
        <w:t>Ovaj Zaključak stupa na snagu danom donošen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KLASA: 006-01/21-01/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URBROJ: 2147/01-04/1-21-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Makarska, 13. rujna  2021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ab/>
        <w:tab/>
        <w:tab/>
        <w:tab/>
        <w:tab/>
        <w:tab/>
        <w:tab/>
        <w:tab/>
        <w:t>Gradonačelni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ab/>
        <w:tab/>
        <w:tab/>
        <w:tab/>
        <w:tab/>
        <w:tab/>
        <w:tab/>
        <w:tab/>
        <w:t xml:space="preserve"> dr.sc. Zoran Paunović,v.r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hr-HR" w:eastAsia="hr-HR"/>
        </w:rPr>
      </w:pPr>
      <w:r>
        <w:rPr>
          <w:rFonts w:cs="Times New Roman" w:ascii="Times New Roman" w:hAnsi="Times New Roman"/>
          <w:b/>
          <w:sz w:val="26"/>
          <w:szCs w:val="26"/>
          <w:lang w:val="hr-HR"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članka 6. stav. 2.  Zakona o financiranju političkih aktivnosti i izborne promidžbe („Narodne novine“ br. 29/19 i 98/19) i članka 40. Statuta Grada Makarske („Glasnik Grada Makarske“ br.3/21) Gradsko vijeće Grada Makarske na _____sjednici održanoj  ____________ 2021. godine, donos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DLUKA </w:t>
      </w:r>
    </w:p>
    <w:p>
      <w:pPr>
        <w:pStyle w:val="Normal"/>
        <w:jc w:val="center"/>
        <w:rPr/>
      </w:pPr>
      <w:bookmarkStart w:id="2" w:name="_Hlk82413839"/>
      <w:bookmarkEnd w:id="2"/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rasporedu sredstava političkim stranka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z Proračuna Grada Makarske u 2021.god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bookmarkStart w:id="3" w:name="_Hlk82413839"/>
      <w:bookmarkEnd w:id="3"/>
      <w:r>
        <w:rPr>
          <w:rFonts w:cs="Times New Roman" w:ascii="Times New Roman" w:hAnsi="Times New Roman"/>
          <w:b/>
          <w:sz w:val="24"/>
          <w:szCs w:val="24"/>
          <w:lang w:val="hr-HR"/>
        </w:rPr>
        <w:t>lipanj - prosina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Članak 1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om Odlukom utvrđuje se raspored sredstava političkim strankama  koje sudjeluju u radu  Gradskog vijeća nakon konstituiranja Gradskog vijeća 18. lipnja 2021.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Gradsko vijeće Grada Makarske raspoređuje ovom Odlukom  planirana sredstva iz Proračuna Grada Makarske u 2021. godini na poziciji RO330 „Tekuće donacije“  u iznosu od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110.000,00  kuna za sedam mjeseci obzirom da  Gradsko vijeće sukladno Zakonu o lokalnim izborima nije bilo u sazivu dva mjeseca od raspuštanja do konstituiranj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Zbog svega navedenog vrši se preraspodjela sredstva i za prva tri mjeseca pa tako za taj period  sredstva se dijele na  način da svakoj političkoj stranci zastupanoj u Gradskom vijeću pripada p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vijećniku iznos od 1.864,41 kuna, a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članice podzastupljenog spola (žena) još 10% odnosno 2.050,85 kun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 prva tri mjeseca 2021.godine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Konstituiranjem Gradskog vijeća 18. lipnja 2021.godine Gradsko vijeće Grada Makarske ima 15 vijećnika te se sredstva  dijele na  način da svakoj političkoj stranci zastupanoj u Gradskom vijeću pripada p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vijećniku iznos od 5.000,00 kuna, a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članice podzastupljenog spola (žena) još 10% odnosno 5.500,00 kun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 preostalih sedam mjeseci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Gradsko vijeće Grada Makarske ima 15 članova pripadnika političkih stranaka i to:</w:t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9"/>
        <w:gridCol w:w="1418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STRANK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Č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ČLA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SD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D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NL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Kand. lista Stjepan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Zelić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Sukladno prethodnim odredbama iz ove Odluke  naknade pojedinoj stranici iz Proračuna Grada Makarske u 2021. godini iznose kako slije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983"/>
        <w:gridCol w:w="1985"/>
        <w:gridCol w:w="2409"/>
      </w:tblGrid>
      <w:tr>
        <w:trPr>
          <w:trHeight w:val="53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POLITIČ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STRANK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UKUPNO ZA VIJEĆ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ISPLAĆENO DO S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OSTAJE ZA ISPLATU</w:t>
            </w:r>
          </w:p>
        </w:tc>
      </w:tr>
      <w:tr>
        <w:trPr>
          <w:trHeight w:val="53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HD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hr-HR"/>
              </w:rPr>
              <w:t>38.610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hr-HR"/>
              </w:rPr>
              <w:t>11.341,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hr-HR"/>
              </w:rPr>
              <w:t>27.268,36</w:t>
            </w:r>
          </w:p>
        </w:tc>
      </w:tr>
      <w:tr>
        <w:trPr>
          <w:trHeight w:val="24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SD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hr-HR"/>
              </w:rPr>
              <w:t>44.33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hr-HR"/>
              </w:rPr>
              <w:t>6.525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hr-HR"/>
              </w:rPr>
              <w:t>37.805,07</w:t>
            </w:r>
          </w:p>
        </w:tc>
      </w:tr>
      <w:tr>
        <w:trPr>
          <w:trHeight w:val="33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Nezavisna lista Siniše Srzić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1.864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1.553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310,74</w:t>
            </w:r>
          </w:p>
        </w:tc>
      </w:tr>
      <w:tr>
        <w:trPr>
          <w:trHeight w:val="22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ŽIVI ZI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2.05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1.709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341,81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S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3.915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3.262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652,54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S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1.864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1.553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310,74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H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1.864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1.864,41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NL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10.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10.500,00</w:t>
            </w:r>
          </w:p>
        </w:tc>
      </w:tr>
      <w:tr>
        <w:trPr>
          <w:trHeight w:val="48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Kand. lista Stjepa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Zelić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/>
              </w:rPr>
              <w:t>5.000,0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splata godišnje naknade isplaćivati će se u dva jednaka djela kroz studeni i prosinac 2021.godine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Članak 6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vom Odlukom stavlja se van snage Odluka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o rasporedu sredstava političkim strankama iz Proračuna Grada Makarske u 2021.godini („Glasnik Grada Makarske“ br. 4/21)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7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Ova Odluka stupa na snagu osmog dana od  dana objavite  u „Glasniku Grada Makarske“: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006-01/21-01/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2147/01-04/1-21-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Makarska, _________ 2021.g.                                               Predsjednica Gradskog vijeć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Gordana Muhtić, dipl.iur.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AVNA OSNOV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Gradsko vijeće na temelju  Zakona o financiranju političkih aktivnosti i izborne promidžbe („Narodne novine“ br. 29/19 i 98/19) početkom godine donosi </w:t>
      </w:r>
      <w:bookmarkStart w:id="4" w:name="_Hlk83295468"/>
      <w:r>
        <w:rPr>
          <w:rFonts w:cs="Times New Roman" w:ascii="Times New Roman" w:hAnsi="Times New Roman"/>
          <w:sz w:val="24"/>
          <w:szCs w:val="24"/>
          <w:lang w:val="hr-HR"/>
        </w:rPr>
        <w:t xml:space="preserve">Odluku </w:t>
      </w:r>
      <w:r>
        <w:rPr>
          <w:rFonts w:eastAsia="Calibri" w:cs="Times New Roman" w:ascii="Times New Roman" w:hAnsi="Times New Roman"/>
          <w:sz w:val="24"/>
          <w:szCs w:val="24"/>
          <w:lang w:val="hr-HR"/>
        </w:rPr>
        <w:t xml:space="preserve"> o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rasporedu sredstava političkim strankama iz Proračuna Grada Makarsk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bookmarkEnd w:id="4"/>
      <w:r>
        <w:rPr>
          <w:rFonts w:cs="Times New Roman" w:ascii="Times New Roman" w:hAnsi="Times New Roman"/>
          <w:sz w:val="24"/>
          <w:szCs w:val="24"/>
          <w:lang w:val="hr-HR"/>
        </w:rPr>
        <w:t>U Proračunu Grada Makarske za 20021.godinu planirano je 110.000,00 kun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ZNAČAJKE ODLUKE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kern w:val="2"/>
          <w:sz w:val="24"/>
          <w:szCs w:val="24"/>
          <w:lang w:val="hr-HR" w:eastAsia="hr-HR"/>
        </w:rPr>
        <w:t>Izmjenama i dopunama Zakona o lokalnoj i područnoj (regionalnoj) samoupravi  („Narodne novine“ br.144/20) broj članova predstavničkog tijela Grada Makarske smanjen je sa 17 vijećnika na 15 čiji sastav je vidljiv u članku 4. Odluk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kern w:val="2"/>
          <w:sz w:val="24"/>
          <w:szCs w:val="24"/>
          <w:lang w:val="hr-HR" w:eastAsia="hr-HR"/>
        </w:rPr>
        <w:t xml:space="preserve">Obzirom da planirana sredstva raspoređuju shodno sudjelovanju političkih stranka u Gradskom vijeću, te da se u izbornoj godine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Odluka </w:t>
      </w:r>
      <w:r>
        <w:rPr>
          <w:rFonts w:eastAsia="Calibri" w:cs="Times New Roman" w:ascii="Times New Roman" w:hAnsi="Times New Roman"/>
          <w:sz w:val="24"/>
          <w:szCs w:val="24"/>
          <w:lang w:val="hr-HR"/>
        </w:rPr>
        <w:t xml:space="preserve"> o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rasporedu sredstava političkim strankama iz Proračuna Grada Makarske donosi dva puta godišnje potrebno je usvojiti predloženu Odlu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dluka koja se bude donosila za 2022.godinu ne sadržava raspodjelu po članku 5.koji je u ovoj formi samo u godini kada se konstituira vijeće, tj. u izbornoj godi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PROVODITELJ ODLUK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ovoditelj ove Odluke je Upravni odjel za financije i proraču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edstojnica Ureda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Lara Rakušić Ivanković, dipl.i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25:00Z</dcterms:created>
  <dc:creator>lrakusic</dc:creator>
  <dc:description/>
  <cp:keywords/>
  <dc:language>en-US</dc:language>
  <cp:lastModifiedBy>Grad Makarska</cp:lastModifiedBy>
  <cp:lastPrinted>2021-09-23T08:05:00Z</cp:lastPrinted>
  <dcterms:modified xsi:type="dcterms:W3CDTF">2021-09-24T12:10:00Z</dcterms:modified>
  <cp:revision>4</cp:revision>
  <dc:subject/>
  <dc:title/>
</cp:coreProperties>
</file>