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iCs/>
          <w:sz w:val="24"/>
          <w:szCs w:val="24"/>
          <w:lang w:val="hr-HR" w:eastAsia="hr-HR"/>
        </w:rPr>
        <w:t xml:space="preserve">Na temelju 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članka 55. Statuta Grada Makarske (Glasnik Grada Makarske 3/21), Gradonačelnik Grada Makarske, dana 13. rujna.  2021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ZAKLJUČA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dlu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</w:t>
      </w:r>
      <w:bookmarkStart w:id="0" w:name="_Hlk83191645"/>
      <w:r>
        <w:rPr>
          <w:rFonts w:cs="Times New Roman" w:ascii="Times New Roman" w:hAnsi="Times New Roman"/>
          <w:b/>
          <w:sz w:val="24"/>
          <w:szCs w:val="24"/>
          <w:lang w:val="hr-HR"/>
        </w:rPr>
        <w:t>raspisivanju izbora za članove vijeć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mjesnih odbora Grad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hr-HR" w:eastAsia="hr-HR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1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  <w:t xml:space="preserve">Utvrđuje se Prijedlog Odluke o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raspisivanju izbora za članove vijeća mjesnih odbora Grad Makarske</w:t>
      </w:r>
      <w:r>
        <w:rPr>
          <w:rFonts w:cs="Times New Roman" w:ascii="Times New Roman" w:hAnsi="Times New Roman"/>
          <w:sz w:val="24"/>
          <w:szCs w:val="24"/>
          <w:lang w:val="hr-HR"/>
        </w:rPr>
        <w:t>, te se p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redlaže Gradskom vijeću  usvajanje ist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KLASA: 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015-06/21-01/1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URBROJ: 2147/01-04/1-21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Makarska, 13. rujna  2021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 xml:space="preserve">          dr.sc. Zoran Paunović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5. i  70. Statuta Grada Makarske („Glasnik Grada Makarske“ br. 3/21), članka 4. i članka 5. stav.1. Odluke o izboru članova vijeća mjesnih odbora na području grada Makarske („Glasnik Grada Makarske“ br. 12/13, 6/14 i 15/17), na  prijedlog gradonačelnika Grada Makarske, Gradsko vijeće Grada Makarske na svojoj 3. sjednici održanoj  _________2021.g. donije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bookmarkStart w:id="1" w:name="_Hlk83198009"/>
      <w:bookmarkStart w:id="2" w:name="_Hlk83191360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lang w:val="hr-HR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raspisivanju izbora za članove vijeć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mjesnih odbora Grad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bookmarkStart w:id="3" w:name="_Hlk83198009"/>
      <w:bookmarkStart w:id="4" w:name="_Hlk83198009"/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bookmarkStart w:id="5" w:name="_Hlk83191360"/>
      <w:bookmarkEnd w:id="5"/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Raspisuju se izbori za članove Vijeća mjesnih odbora na području grada Makarske  i to za: Mjesni odbor  Ratac - Zelenka, Mjesni odbor Bili brig – Gorinka, Mjesni odbor Plaža –Sinokoša, Mjesni odbor – Centar, Mjesni odbor Bidol – Vrpolje, Mjesni odbor Istok- Dugiš i Mjesni odbor  - Veliko Brd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4. Odluke o izboru članova vijeća mjesnih odbora na području grada Makarske, za dan provedbe izbo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ređuje se nedjelja </w:t>
      </w: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>14.  studeni  2021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prvog dana od dana objave u Glasniku Grada Makarsk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>:</w:t>
      </w:r>
      <w:bookmarkStart w:id="6" w:name="_Hlk83198986"/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015-06/21-01/1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</w:t>
      </w:r>
      <w:bookmarkEnd w:id="6"/>
      <w:r>
        <w:rPr>
          <w:rFonts w:cs="Times New Roman" w:ascii="Times New Roman" w:hAnsi="Times New Roman"/>
          <w:sz w:val="24"/>
          <w:szCs w:val="24"/>
          <w:lang w:val="hr-HR"/>
        </w:rPr>
        <w:t>Predsjedn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r.broj:2147/01-04/1-21- 2                                                           Gradskog vijeć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__ 2021. g.                                              Gordana Muhtić, dipl.iu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Gradsko vijeće Grada Makarske na temelju Odluke o izboru članova vijeća mjesnih odbora na području grada Makarske („Glasnik Grada Makarske“ br. 12/13, 6/14 i 15/17) donosi Odluku o raspisivanju izbora za članove vijeća mjesnih odbora Grad Makarske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bori za članove mjesnih odbora održavaju se svake četiri godine, druge nedjelje u studeno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d dana raspisivanja izbora do dana održavanja izbora ne može proteći manje od 30 niti više od 60 dana, a obzirom da se izbori održavaju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14. studenog 2021.g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potrebno je donijeti predloženu Odluku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ovedbu ove Odluke prati Ured gradonačelnika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edstojnica Ureda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Lara Rakušić Ivanković, dipl.iur.,v.r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0:00Z</dcterms:created>
  <dc:creator>lrakusic</dc:creator>
  <dc:description/>
  <cp:keywords/>
  <dc:language>en-US</dc:language>
  <cp:lastModifiedBy>Grad Makarska</cp:lastModifiedBy>
  <cp:lastPrinted>2017-10-31T08:34:00Z</cp:lastPrinted>
  <dcterms:modified xsi:type="dcterms:W3CDTF">2021-09-22T08:30:00Z</dcterms:modified>
  <cp:revision>2</cp:revision>
  <dc:subject/>
  <dc:title/>
</cp:coreProperties>
</file>