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temelju čl.35. Zakona o lokalnoj i područnoj (regionalnoj ) samoupravi  (Narodne novine, br.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3/0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60/0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29/0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09/0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25/0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6/0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50/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44/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9/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37/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23/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hyperlink r:id="rId1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98/1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44/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i članka 40. Statuta Grada Makarske (Glasnik Grada Makarske, br. 3/21) Gradsko vijeće Grada Makarske na___sjednici održanoj dana _________ 2021.g., donosi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ODLUKU O DAVANJU NA KORIŠTENJE POSLOVNOG PROSTO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VLASNIŠTVU GRADA MAKARSKE JAVNOJ USTANOVI  MAKARSKA RAZVOJNA  AGENCIJA - M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Ovom  se Odlukom  poslovni prostor, u prizemlju zgrade, na adresi Trg Hrpina 1a u Makarskoj, površine 38,23 m², u vlasništvu Grada Makarske, daje na korištenje Javnoj ustanovi Makarska razvojna agencija - Mara (u daljnjem tekstu: Mara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121" w:leader="none"/>
        </w:tabs>
        <w:ind w:firstLine="708"/>
        <w:rPr/>
      </w:pPr>
      <w:r>
        <w:rPr/>
        <w:t xml:space="preserve">                                                        </w:t>
      </w:r>
      <w:r>
        <w:rPr/>
        <w:t>Članak 2.</w:t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  <w:t>Poslovni prostor iz čl.1. ove Odluke, daje se na korištenje za djelovanje Centra za razvoj poduzetništva i civilnog društva, na način i pod uvjetima određenim zakonom i podzakonskim propisima koji se odnose na ustanove te sukladno općim aktima Grada Makarske.</w:t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  <w:t>Poslovni prostor se daje na korištenje bez naknade, na određeno vrijeme, a za razdoblje od dvije godine.</w:t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4121" w:leader="none"/>
        </w:tabs>
        <w:jc w:val="center"/>
        <w:rPr/>
      </w:pPr>
      <w:r>
        <w:rPr/>
        <w:t>Članak 3.</w:t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  <w:t>Mara ne može poslovnim prostorom iz čl.1. ove Odluke raspolagati na način da ga daje na korištenje trećim osobama.</w:t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121" w:leader="none"/>
        </w:tabs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Mara je dužna, redovito, u roku za plaćanje, podmirivati sve troškove vezano za korištenje prostora, kao što su troškovi komunalne naknade, naknade za uređenje voda, spomeničke rente, odvoza otpada, troškove električne energije, vode, telekomunikacijskih usluge i druge troškove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Mara  snosi troškove tekućeg održavanja kao i troškove popravka i oštećenja prostora koje sama uzrokuje ili u svezi djelatnosti koja se obavlja u prostor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 </w:t>
      </w:r>
      <w:r>
        <w:rPr/>
        <w:t xml:space="preserve">     </w:t>
      </w:r>
      <w:r>
        <w:rPr/>
        <w:t>Članak 5.</w:t>
      </w:r>
    </w:p>
    <w:p>
      <w:pPr>
        <w:pStyle w:val="Normal"/>
        <w:ind w:firstLine="708"/>
        <w:jc w:val="both"/>
        <w:rPr/>
      </w:pPr>
      <w:r>
        <w:rPr/>
        <w:t xml:space="preserve">Ovlašćuje se gradonačelnik Grada Makarske da s Marom sklopi Ugovor o korištenju prostora, kojim će se regulirati međusobna prava i obveze između Grada Makarske i Mare,  sukladno  odredbama ove Odluke i drugim općim aktima Grada Makarske koji se odnose na poslovne prostore.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  <w:t>Ova Odluka stupa na snagu osmog dana od dana objave u Glasniku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LASA: 372-01/21-01/3 </w:t>
      </w:r>
    </w:p>
    <w:p>
      <w:pPr>
        <w:pStyle w:val="Normal"/>
        <w:jc w:val="both"/>
        <w:rPr/>
      </w:pPr>
      <w:r>
        <w:rPr/>
        <w:t xml:space="preserve">URBROJ:2147/01-01/7-21-4                                                         </w:t>
      </w:r>
    </w:p>
    <w:p>
      <w:pPr>
        <w:pStyle w:val="Normal"/>
        <w:tabs>
          <w:tab w:val="clear" w:pos="708"/>
          <w:tab w:val="left" w:pos="5744" w:leader="none"/>
        </w:tabs>
        <w:jc w:val="both"/>
        <w:rPr/>
      </w:pPr>
      <w:r>
        <w:rPr/>
        <w:t xml:space="preserve">Makarska, ____________ 2021.g.            </w:t>
      </w:r>
    </w:p>
    <w:p>
      <w:pPr>
        <w:pStyle w:val="Normal"/>
        <w:tabs>
          <w:tab w:val="clear" w:pos="708"/>
          <w:tab w:val="left" w:pos="57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44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Predsjednica Gradskog vijeća</w:t>
      </w:r>
    </w:p>
    <w:p>
      <w:pPr>
        <w:pStyle w:val="Normal"/>
        <w:tabs>
          <w:tab w:val="clear" w:pos="708"/>
          <w:tab w:val="left" w:pos="57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Gordana Muhtić, dipl.iur. </w:t>
        <w:tab/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Ovom Odlukom se Javnoj ustanovi Makarska razvojna agencija - Mara (u daljnjem tekstu: Mara), Obala kralja Tomislava 1, Makarska, daje na korištenje poslovni prostor, u prizemlju zgrade, na adresi Trg Hrpina 1a u Makarskoj, površine 38,23 m², u vlasništvu Grada Makarsk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Poslovni prostor se daje na korištenje za djelovanje Centra za razvoj poduzetništva i civilnog društva, odnosno za obavljanje registrirane djelatnosti Ma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stor se daje na korištenje bez naknade, na rok od  dvije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Međusobna prava i obveze između Grada Makarske i Mare regulirat će se Ugovorom o korištenju prosto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Slijedom svega naprijed navedenog, kao i činjenici da se ovom Odlukom potiče razvoj poduzetništva, a time utječe i na ekonomski razvoj Grada Makarske predlaže se Gradskom vijeću Grada Makarske usvajanje predložene Odluk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25" w:leader="none"/>
        </w:tabs>
        <w:jc w:val="both"/>
        <w:rPr/>
      </w:pPr>
      <w:r>
        <w:rPr/>
        <w:tab/>
        <w:t xml:space="preserve">                   Gradonačelnik</w:t>
      </w:r>
    </w:p>
    <w:p>
      <w:pPr>
        <w:pStyle w:val="Normal"/>
        <w:tabs>
          <w:tab w:val="clear" w:pos="708"/>
          <w:tab w:val="left" w:pos="58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25" w:leader="none"/>
        </w:tabs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dr.sc. Zoran Paunović,v.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akon.hr/cms.htm?id=260" TargetMode="External"/><Relationship Id="rId3" Type="http://schemas.openxmlformats.org/officeDocument/2006/relationships/hyperlink" Target="https://www.zakon.hr/cms.htm?id=261" TargetMode="External"/><Relationship Id="rId4" Type="http://schemas.openxmlformats.org/officeDocument/2006/relationships/hyperlink" Target="https://www.zakon.hr/cms.htm?id=262" TargetMode="External"/><Relationship Id="rId5" Type="http://schemas.openxmlformats.org/officeDocument/2006/relationships/hyperlink" Target="https://www.zakon.hr/cms.htm?id=263" TargetMode="External"/><Relationship Id="rId6" Type="http://schemas.openxmlformats.org/officeDocument/2006/relationships/hyperlink" Target="https://www.zakon.hr/cms.htm?id=264" TargetMode="External"/><Relationship Id="rId7" Type="http://schemas.openxmlformats.org/officeDocument/2006/relationships/hyperlink" Target="https://www.zakon.hr/cms.htm?id=265" TargetMode="External"/><Relationship Id="rId8" Type="http://schemas.openxmlformats.org/officeDocument/2006/relationships/hyperlink" Target="https://www.zakon.hr/cms.htm?id=267" TargetMode="External"/><Relationship Id="rId9" Type="http://schemas.openxmlformats.org/officeDocument/2006/relationships/hyperlink" Target="https://www.zakon.hr/cms.htm?id=268" TargetMode="External"/><Relationship Id="rId10" Type="http://schemas.openxmlformats.org/officeDocument/2006/relationships/hyperlink" Target="https://www.zakon.hr/cms.htm?id=285" TargetMode="External"/><Relationship Id="rId11" Type="http://schemas.openxmlformats.org/officeDocument/2006/relationships/hyperlink" Target="https://www.zakon.hr/cms.htm?id=15727" TargetMode="External"/><Relationship Id="rId12" Type="http://schemas.openxmlformats.org/officeDocument/2006/relationships/hyperlink" Target="https://www.zakon.hr/cms.htm?id=26157" TargetMode="External"/><Relationship Id="rId13" Type="http://schemas.openxmlformats.org/officeDocument/2006/relationships/hyperlink" Target="https://www.zakon.hr/cms.htm?id=40763" TargetMode="External"/><Relationship Id="rId14" Type="http://schemas.openxmlformats.org/officeDocument/2006/relationships/hyperlink" Target="https://www.zakon.hr/cms.htm?id=46702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00:00Z</dcterms:created>
  <dc:creator>iribarevic</dc:creator>
  <dc:description/>
  <cp:keywords/>
  <dc:language>en-US</dc:language>
  <cp:lastModifiedBy>Grad Makarska</cp:lastModifiedBy>
  <cp:lastPrinted>2021-09-17T15:35:00Z</cp:lastPrinted>
  <dcterms:modified xsi:type="dcterms:W3CDTF">2021-09-20T07:00:00Z</dcterms:modified>
  <cp:revision>2</cp:revision>
  <dc:subject/>
  <dc:title>Na temelju  čl</dc:title>
</cp:coreProperties>
</file>