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3. srpnj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avanju suglasnosti za provedbu ulaganja na području Grada Makarske: Rekonstrukcija i uređenje sportske građevine - terena u naselju Veliko Brdo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>Utvrđuje se Prijedlog Odluke o davanju suglasnosti za provedbu ulaganja na području Grada Makarske: Rekonstrukcija i uređenje sportske građevine - terena u naselju Veliko Brdo KLASA:361-01/21-03/1, URBROJ: 2147/01-03/3-21-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suglasnosti za provedbu ulaganja na području Grada Makarske: Rekonstrukcija i uređenje sportske građevine - terena u naselju Veliko Brd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both"/>
        <w:rPr/>
      </w:pPr>
      <w:r>
        <w:rPr/>
        <w:t>KLASA:361-01/21-03/1</w:t>
      </w:r>
    </w:p>
    <w:p>
      <w:pPr>
        <w:pStyle w:val="Bezproreda"/>
        <w:jc w:val="both"/>
        <w:rPr/>
      </w:pPr>
      <w:r>
        <w:rPr/>
        <w:t xml:space="preserve">URBROJ: 2147/01-03/3-21-1 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3. srpnj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59:00Z</dcterms:created>
  <dc:creator>Marina i Krešo</dc:creator>
  <dc:description/>
  <cp:keywords/>
  <dc:language>en-US</dc:language>
  <cp:lastModifiedBy>Grad Makarska</cp:lastModifiedBy>
  <cp:lastPrinted>2020-07-01T10:07:00Z</cp:lastPrinted>
  <dcterms:modified xsi:type="dcterms:W3CDTF">2021-07-23T04:59:00Z</dcterms:modified>
  <cp:revision>2</cp:revision>
  <dc:subject/>
  <dc:title>Na temelju članka 42</dc:title>
</cp:coreProperties>
</file>