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11. stavak 2. Zakona o zdravstvenoj zaštiti („Narodne novine“, broj 100/18, 125/19 i 147/20)   i članka 36. Statuta Grada Makarske („Glasnik Grada Makarske“, broj 3/21, Gradsko vijeće Grada Makarske na __ sjednici održanoj __  ________ 2021. godine, donijelo je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prijedlogu Rješenja o razrješe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firstLine="708"/>
        <w:rPr/>
      </w:pPr>
      <w:r>
        <w:rPr/>
        <w:t>Predlaže se Županijskoj skupštini Splitsko - dalmatinske županije razrješenje sljedećeg doktora medicine koji utvrđuje nastup smrti, vrijeme i uzrok smrti osoba umrlih izvan zdravstvene ustanove za područje grada Makarske:</w:t>
      </w:r>
    </w:p>
    <w:p>
      <w:pPr>
        <w:pStyle w:val="Normal"/>
        <w:numPr>
          <w:ilvl w:val="0"/>
          <w:numId w:val="1"/>
        </w:numPr>
        <w:rPr/>
      </w:pPr>
      <w:r>
        <w:rPr/>
        <w:t>Mate Kasalo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firstLine="708"/>
        <w:rPr/>
      </w:pPr>
      <w:r>
        <w:rPr/>
        <w:t>Predsjednica gradskog vijeća</w:t>
      </w:r>
    </w:p>
    <w:p>
      <w:pPr>
        <w:pStyle w:val="Normal"/>
        <w:ind w:left="4248" w:firstLine="708"/>
        <w:rPr/>
      </w:pPr>
      <w:r>
        <w:rPr/>
        <w:t>Gordana Muhtić, dipl. iu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LASA: 500-01/19-10/1</w:t>
      </w:r>
    </w:p>
    <w:p>
      <w:pPr>
        <w:pStyle w:val="Normal"/>
        <w:ind w:firstLine="708"/>
        <w:rPr/>
      </w:pPr>
      <w:r>
        <w:rPr/>
        <w:t>UR.BROJ: 2147/01-06/2-21-5</w:t>
      </w:r>
    </w:p>
    <w:p>
      <w:pPr>
        <w:pStyle w:val="Normal"/>
        <w:ind w:firstLine="708"/>
        <w:rPr/>
      </w:pPr>
      <w:r>
        <w:rPr/>
        <w:t>Makarska, ____________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a 11. lipnja 2021. godine zaprimljen je dopis mrtvozornika dr. Mate Kasala, KLASA: 500-01/19-10/1, UR.BROJ: 2147/01-06/18-21-03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istom obavještava o podnošenju ostavke na funkciju mrtvozornika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Članak 11. stavak 2. Zakona o zdravstvenoj zaštiti „Narodne novine“ broj 100/18, 125/19 i 147/20 regulira organizaciju i rad mrtvozorničke službe za područje jedinice područne (regionalne) samouprav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 tim u vezi Grad Makarska donosi Zaključak o prijedlogu Rješenja o razrješenju mrtvozornika za područje grada Makarske koji dostavlja Županijskoj skupštini Splitsko – dalmatinske županije, a koja donosi rješenje o razrješenj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vezi gore navedenog predlažemo Gradskom vijeću Grada Makarske da donese Zaključak o utvrđivanju prijedloga Rješenja o razrješenju mrtvozornika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</w:t>
      </w:r>
      <w:r>
        <w:rPr/>
        <w:t>Gradonačelnik</w:t>
      </w:r>
    </w:p>
    <w:p>
      <w:pPr>
        <w:pStyle w:val="Normal"/>
        <w:ind w:left="4956" w:hanging="0"/>
        <w:rPr/>
      </w:pPr>
      <w:r>
        <w:rPr/>
        <w:t>dr. sc. Zoran Paunović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8:00Z</dcterms:created>
  <dc:creator>Krešo</dc:creator>
  <dc:description/>
  <cp:keywords/>
  <dc:language>en-US</dc:language>
  <cp:lastModifiedBy>Grad Makarska</cp:lastModifiedBy>
  <cp:lastPrinted>2021-06-24T13:03:00Z</cp:lastPrinted>
  <dcterms:modified xsi:type="dcterms:W3CDTF">2021-07-22T07:48:00Z</dcterms:modified>
  <cp:revision>2</cp:revision>
  <dc:subject/>
  <dc:title>Na temelju članka 19</dc:title>
</cp:coreProperties>
</file>