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Na temelju članka 86. st. 3. i  članka 89. a u svezi sa člankom 113. st. 1.  Zakona o prostornom uređenju (NN 153/13, 65/17, 114/18, 39/19, 98/19) i članka 40. Statuta Grada Makarske (Glasnik Grada Makarske, br. 03/21), Gradsko vijeće Grada Makarske, na __ sjednici, održanoj dana 30. srpnj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 xml:space="preserve">o provođenju postupka stavljanja izvan snage </w:t>
      </w:r>
      <w:r>
        <w:rPr>
          <w:rStyle w:val="Fontstyle01"/>
          <w:rFonts w:cs="Times New Roman"/>
          <w:b/>
          <w:bCs/>
          <w:sz w:val="24"/>
          <w:szCs w:val="24"/>
        </w:rPr>
        <w:t>Urbanističkog plana uređenja</w:t>
      </w:r>
      <w:r>
        <w:rPr>
          <w:b/>
          <w:bCs/>
          <w:color w:val="000000"/>
        </w:rPr>
        <w:br/>
      </w:r>
      <w:r>
        <w:rPr>
          <w:b/>
          <w:bCs/>
        </w:rPr>
        <w:t>sportsko rekreativne zone Platno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OPĆE ODRED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Donosi se Odluka o provođenju postupka stavljanja izvan snage </w:t>
      </w:r>
      <w:r>
        <w:rPr>
          <w:rStyle w:val="Fontstyle01"/>
          <w:rFonts w:cs="Times New Roman"/>
          <w:sz w:val="24"/>
          <w:szCs w:val="24"/>
        </w:rPr>
        <w:t>Urbanističkog plana uređenja</w:t>
      </w:r>
      <w:r>
        <w:rPr>
          <w:color w:val="000000"/>
        </w:rPr>
        <w:t xml:space="preserve"> </w:t>
      </w:r>
      <w:bookmarkStart w:id="0" w:name="_Hlk51441361"/>
      <w:r>
        <w:rPr/>
        <w:t>sportsko rekreativne zone Platno (Glasnik Grada Makarska br. 16/11)</w:t>
      </w:r>
      <w:bookmarkEnd w:id="0"/>
      <w:r>
        <w:rPr/>
        <w:t>, u nastavku teksta</w:t>
      </w:r>
      <w:r>
        <w:rPr>
          <w:rStyle w:val="Fontstyle01"/>
          <w:rFonts w:cs="Times New Roman"/>
          <w:sz w:val="24"/>
          <w:szCs w:val="24"/>
        </w:rPr>
        <w:t xml:space="preserve">: Odluka i Plan ili UPU. </w:t>
      </w:r>
      <w:r>
        <w:rPr/>
        <w:t xml:space="preserve"> 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 xml:space="preserve">               </w:t>
      </w:r>
      <w:r>
        <w:rPr/>
        <w:t xml:space="preserve">Nositelj postupka stavljanja izvan snage predmetnog </w:t>
      </w:r>
      <w:r>
        <w:rPr>
          <w:rStyle w:val="Fontstyle01"/>
          <w:rFonts w:cs="Times New Roman"/>
          <w:sz w:val="24"/>
          <w:szCs w:val="24"/>
        </w:rPr>
        <w:t>Plana je Upravni odjel za prostorno uređenje i graditeljstvo Grada Makarske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PRAVNA OSNOVA ZA DONOŠENJE OVE ODLU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Pravna osnova za stavljanje izvan snage Plana je članak 86., 89., 113. i 198. Zakona o prostornom uredenju te članak 297.st. 4. Prostornog plana uređenja Grada Makarske (Glasnik Grada Makarske“, br. 08/06, 16/07, 17/08, 19/09, 3/16, 09/20), kao  i ova Odluka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Člankom 113. i 198. Zakona određeno je da se odredbe kojima je uređena izrada i donošenje prostornih planova na odgovarajući način primjenjuju na njihovo zasebno stavljanje izvan snage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Postupak stavljanja izvan snage prostornih planova započinje donošenjem odluke o provođenju postupka sukladno članku 86. Zakona, dok je sadržaj Odluke određen člankom 89.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UHVAT PL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left="360" w:hanging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Fontstyle01"/>
          <w:rFonts w:eastAsia="Times New Roman" w:cs="Times New Roman"/>
          <w:color w:val="000000"/>
          <w:sz w:val="24"/>
          <w:szCs w:val="24"/>
        </w:rPr>
        <w:t xml:space="preserve">                </w:t>
      </w:r>
      <w:r>
        <w:rPr/>
        <w:t xml:space="preserve">Postupak stavljanja izvan snage provodi se za cjeli obuhvat Plana: </w:t>
      </w:r>
    </w:p>
    <w:p>
      <w:pPr>
        <w:pStyle w:val="Normal"/>
        <w:ind w:left="360" w:hanging="0"/>
        <w:jc w:val="both"/>
        <w:rPr/>
      </w:pPr>
      <w:r>
        <w:rPr>
          <w:rStyle w:val="Fontstyle01"/>
          <w:rFonts w:cs="Times New Roman"/>
          <w:color w:val="000000"/>
          <w:sz w:val="24"/>
          <w:szCs w:val="24"/>
        </w:rPr>
        <w:t>Površina obuhvata iznosi 19,6o ha, a</w:t>
      </w:r>
      <w:r>
        <w:rPr/>
        <w:t xml:space="preserve"> granice obuhvata važećeg Urbanističkog plana uređenja sportsko-rekreativne zone Platno:</w:t>
      </w:r>
    </w:p>
    <w:p>
      <w:pPr>
        <w:pStyle w:val="Pa3"/>
        <w:ind w:firstLine="280"/>
        <w:jc w:val="both"/>
        <w:rPr/>
      </w:pPr>
      <w:r>
        <w:rPr/>
        <w:t xml:space="preserve">- na sjeveru: koridor državne ceste D8 koja prolazi kroz Grad Makarsku, </w:t>
      </w:r>
    </w:p>
    <w:p>
      <w:pPr>
        <w:pStyle w:val="Pa3"/>
        <w:ind w:firstLine="280"/>
        <w:jc w:val="both"/>
        <w:rPr/>
      </w:pPr>
      <w:r>
        <w:rPr/>
        <w:t>- na istoku: granica obuhvata PPUG-a Makarske odnosno granica Grada Makarske,</w:t>
      </w:r>
    </w:p>
    <w:p>
      <w:pPr>
        <w:pStyle w:val="Pa3"/>
        <w:ind w:firstLine="280"/>
        <w:jc w:val="both"/>
        <w:rPr/>
      </w:pPr>
      <w:r>
        <w:rPr/>
        <w:t xml:space="preserve">- na jugu: morska površina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na zapadu: rekreacijska šum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SAŽETA OCJENA STANJA U OBUHVATU PL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UPU sportsko rekreativne zone Platno donesen je na  Gradskom vijeću dana 27. prosinca 2011. g., Odluka objavljena u Glasniku Grada Makarske, br. 16/11, sve sukladno tada važećem PPUG-u Makarske i PP-u SDŽ, u kojim planskim dokumentima, predmetni obuhvat je bio prozvan kao građevinsko područje unutar granica naselja za izdvojene namjene i to kao sportski centar Plat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rFonts w:eastAsia="Times New Roman"/>
        </w:rPr>
        <w:t xml:space="preserve">               </w:t>
      </w:r>
      <w:r>
        <w:rPr/>
        <w:t>Sukladno naknadno donesenim Izmjenama i dopunama PP SDŽ iz 2013. g. (Službeni glasnik SDŽ , br. 09/13), nakon usklađenja, u zadnjim Izmjenama i dopunama Prostornog plana uređenja Grada Makarske iz srpnja 2020. g. (Glasnik Grada Makarske, br. 9/20) ovo područje je označeno planskom oznakom R2b, te se sada vodi kao izdvojeno građevinsko područje izvan naselja sportske namjene, i to kao sportsko-rekreacijski centar Platno. Obuhvat je planiran kao površina za izgradnju otvorenih igrališta za sport i rekreaciju na otvorenom (igrališta za nogomet, rukomet, odbojku, tenis, biciklističke i trim staze i sl.) s mogućnošću izgradnje objekata pomoćnih i pratećih sadržaja športske i ugostiteljske djelatnosti. Najmanje 60% površine ovog građevinskog područja mora biti uređeno kao parkovni nasadi i prirodno zelenilo, a 40% površine se može planirati za izgradnju otvorenih sportskih terena i pratećih sadržaja; ukupna tlocrtna bruto površina zatvorenih građevina pratećih sadržaja može iznositi najviše 10 % površine sportskih terena i sadržaja; minimalno 70% ukupne tlocrtne bruto površine objekata mora biti namijenjeno izgradnji objekata pratećih športskih sadržaja (spremišta, svlačionice, sanitarni čvorovi i sl.), a u ostalom dijelu je moguća realizacija ugostiteljskih sadržaja u funkciji zone. Katnost ovih objekata može biti maksimalno podrum plus prizemlje (max. visina vijenca 4 m) završno sa ravnim ili kosim krovom. Ukupni ugostiteljski sadržaji mogu se graditi na maksimalno 300 m2 površine obuhvata zone. U izdvojenom građevinskom području iz stavka 1. ovog članka, u pojasu najmanje 100 m od obalne crte ne može se planirati građenje novih građevina, osim građevina komunalne i prometne infrastrukture, te uređenje javnih površina. Sukladno članku 297. svi prethodno doneseni a neusklađeni UPU-i trebali bi se uskladiti sa novim važećim PPUG-om Makarsk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Osnovno razgraničenje unutar obuhvata UPU-a se odnosi na sportsko rekreacijsku namjenu, gdje je planirano uređenje otvorenih sportkih igrališta, i to 4 nogometna terena, 2 igrališta za odbojku, 6 teniskih terena, 4 košarkaška i 2 rukometna igrališta, 4 boćališta te 4 polivalentna igrališta malih sporto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Nakon većih požara koji su se zadesili na navedenom području, sada je taj prostor obrastao  uglavnom niskim raslinjem i makijom, i dalje je naravno neizgrađeno i bez osnovne komunalne infrastrukt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Dakle, područje Platna nije privedeno planiranoj namjeni određenoj PP-om SDŽ, PPUG-om i UPU-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LOZI ZA STAVLJANJE PLANA IZVAN SN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        </w:t>
      </w:r>
      <w:r>
        <w:rPr>
          <w:rFonts w:eastAsia="Times New Roman"/>
          <w:lang w:eastAsia="hr-HR"/>
        </w:rPr>
        <w:t xml:space="preserve">Predmetni plan iako usvojen 2011. godine, dakle prošlo je punih 10 godine, nije realiziran zbog konfiguracije terena, odnosno visinski vrlo teškog i zahtjevnog terena, te se procjenjuje da je isti objektivno i realno neprovediv. </w:t>
      </w:r>
    </w:p>
    <w:p>
      <w:pPr>
        <w:pStyle w:val="Normal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         </w:t>
      </w:r>
      <w:r>
        <w:rPr>
          <w:rFonts w:eastAsia="Times New Roman"/>
          <w:lang w:eastAsia="hr-HR"/>
        </w:rPr>
        <w:t xml:space="preserve">Također, navedeni UPU nije usklađen sa planovima višeg reda, ni sa PPUG-om, ni sa PPSDŽ-om, i u pogledu obuhvata, i u pogledu namjene površina. </w:t>
      </w:r>
    </w:p>
    <w:p>
      <w:pPr>
        <w:pStyle w:val="Normal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          </w:t>
      </w:r>
      <w:r>
        <w:rPr>
          <w:rFonts w:eastAsia="Times New Roman"/>
          <w:lang w:eastAsia="hr-HR"/>
        </w:rPr>
        <w:t>2017. godine godine, na inicjativu Bluesun hotela Tučepi, donesena je Odluka o zajedničkim izmjenama i dopunama predmetnog UPU-a, zajedno sa ciljanim izmjenama i dopunama PPUG-a Makarske, međutim od postupka se odustalo a zainteresirani investitor se očito povukao tako da je i to ujedno i potvrda upravo navedenih razloga.</w:t>
      </w:r>
    </w:p>
    <w:p>
      <w:pPr>
        <w:pStyle w:val="Normal"/>
        <w:jc w:val="both"/>
        <w:rPr/>
      </w:pPr>
      <w:r>
        <w:rPr>
          <w:rFonts w:eastAsia="Times New Roman"/>
          <w:lang w:eastAsia="hr-HR"/>
        </w:rPr>
        <w:t xml:space="preserve">                </w:t>
      </w:r>
      <w:r>
        <w:rPr>
          <w:rFonts w:eastAsia="Times New Roman"/>
          <w:lang w:eastAsia="hr-HR"/>
        </w:rPr>
        <w:t>Nadalje, važeće plansko rješenje nije optimalno budući se radi o kontaktnom području Osejave – za čiji je kopneni i morski prostor, sukladno PP-u SDŽ-u i PPUG-u Makarske, potrebno provesti postupak proglašenja zaštićenog dijela prirode - značajnog krajobra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Člankom 297. stavak 4. važećeg Prostornog plana uređenja Grada Makarske omogućeno je donošenje odluke o stavljanju izvan snage, između ostalih, i ovog urbanističkog plana uređ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LJEVI I PROGRAMSKA POLAZIŠ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 xml:space="preserve">Zbog prethodno navedenih razloga, koje nije moguće ostvariti nekakvim korektivnim izmjenama i dopunama predmetnog UPU-a,  potrebno je vrlo detaljno, realno i dubinski sagledati sve mogućnosti područja, postaviti realno ostvarive ciljeve i programske zadatke, te ako još uvijek postoje i realno provedive mogućnosti u prostoru, nameće se zaključak da je potrebno ići u izradu novog plana. Da bi se navedeno omogućilo potrebno je postojeći plan staviti izvan sna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PIS SEKTORSKIH STRATEGlJA, PLANOVA, STUDIJA I DRUGIH DOKUMENATA,  PROPISANIH POSEBNIM ZAKONIMA ZA STAVLJANJE IZVAN SNAGE PL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Za potrebe stavljanja izvan snage predmetnog UPU-a nisu potrebne i neće se pribavljati posebne stručne podlo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ČIN PRIBAVLJANJA STRUČNIH RJEŠE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U postupku stavljanja izvan snage predmetnog UPU-a koristit će se raspoloživa dokumentacija, kao i druga dokumentacija koju iz svog djelokruga osiguravaju javnopravna tijela i osobe odredene posebnim propis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PIS JAVNOPRAVNIH TIJELA ODREĐENIH POSEBNIM PROPISIMA, KOJA DAJU ZAHTJEVE TE DRUGIH SUDIONIKA KOJI ĆE SUDJELOVATI U POSTUPKU STAVLJANJA IZVAN SNAGE PLA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U postupku stavljanja izvan snage predmetnog UPU-a, u smislu davanja zahtjeva za provođenje postupka stavljanja izvan snage, sudjelovat ć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starstvo kulture, Konzervatorski odjel u Splitu,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>Ministarstvo zaštite okoliša i energeti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U Zavod za prostorno uređenje SDŽ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Ministarstvo unutarnjih poslova, Policijska uprava Splitsko-dalmatinska, Sektor upravnih, inspekcijskih i poslova civilne zaštit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e ceste d.o.o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e vode, VGO Spli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KOM, Hrvatska regulatorna agencija za mrežne djelat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P Operator distribucijskog sustava d.o.o. DP Elektrodalmacija Split,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lang w:eastAsia="hr-HR"/>
        </w:rPr>
        <w:t>Vodovod d.o.o. Makarska,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lang w:eastAsia="hr-HR"/>
        </w:rPr>
        <w:t>Makarski komunalac d.o.o. Makarska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>Hrvatske šume, Upravni odjeli Splitsko-dalmatinske župan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jesni odbori Grad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ugi sudionici čije je sudjelovanje propisano pozitivnim propisima ili čije se sudjelovanje tijekom postupka pokaže potrebnim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Navedenim javnopravnim tijelima iz članka 9. nositelj izrade dostavit će Odluku po objavi iste, s pozivom da u roku od 15 dana dostave zahtjeve (očitovanje, mišljenje) za provođenje postupka stavljanja izvan snage predmetnog UPU-a. Ukoliko javnopravna tijela ne dostave svoje zahtjeve u navedenom roku, smatrat će se da ih nem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IRANI ROKOVI ZA PROVEDBU POSTUPKA STAVLJANJA </w:t>
      </w:r>
    </w:p>
    <w:p>
      <w:pPr>
        <w:pStyle w:val="Normal"/>
        <w:jc w:val="both"/>
        <w:rPr/>
      </w:pPr>
      <w:r>
        <w:rPr/>
        <w:t xml:space="preserve">PLANA IZVAN SNA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jc w:val="both"/>
        <w:rPr/>
      </w:pPr>
      <w:r>
        <w:rPr/>
        <w:t>Za stavljanje izvan snage predmetnog UPU-a utvrđuju se slijedeći rokovi:</w:t>
      </w:r>
    </w:p>
    <w:p>
      <w:pPr>
        <w:pStyle w:val="Normal"/>
        <w:jc w:val="both"/>
        <w:rPr/>
      </w:pPr>
      <w:r>
        <w:rPr/>
        <w:t>- za izradu Nacrta prijedloga odluke o stavljanju izvan snage: 30 dana od dana dostave očitovanja i zahtjeva javnopravnih tijela iz članka 9. Odluke;</w:t>
      </w:r>
    </w:p>
    <w:p>
      <w:pPr>
        <w:pStyle w:val="Normal"/>
        <w:jc w:val="both"/>
        <w:rPr/>
      </w:pPr>
      <w:r>
        <w:rPr/>
        <w:t>- javna rasprava će se provesti u trajanju od 15 dana;</w:t>
      </w:r>
    </w:p>
    <w:p>
      <w:pPr>
        <w:pStyle w:val="Normal"/>
        <w:jc w:val="both"/>
        <w:rPr/>
      </w:pPr>
      <w:r>
        <w:rPr/>
        <w:t>- za izradu Nacrta konačnog prijedloga: 15 dana od dana izrade Izvješća o javnoj rasprav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VORI FINANCIRANJA PROVOĐENJA POSTUPKA STAVLJANJA PLANA IZVAN SNA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1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Izrada potrebne dokumentacije za postupak stavljanja izvan snage UPU-a financirat će se iz proračuna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VRŠNA ODRED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13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Ova Odluka stupa na snagu osmog dana od objave u Glasniku Grada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Style"/>
        <w:spacing w:lineRule="atLeast" w:line="240" w:before="0" w:after="0"/>
        <w:rPr>
          <w:rStyle w:val="Markedcontent"/>
          <w:rFonts w:ascii="Times New Roman" w:hAnsi="Times New Roman" w:cs="Times New Roman"/>
          <w:color w:val="000000"/>
        </w:rPr>
      </w:pPr>
      <w:bookmarkStart w:id="1" w:name="_Hlk496787812"/>
      <w:r>
        <w:rPr>
          <w:rFonts w:cs="Times New Roman" w:ascii="Times New Roman" w:hAnsi="Times New Roman"/>
          <w:color w:val="000000"/>
        </w:rPr>
        <w:t xml:space="preserve">Klasa: </w:t>
      </w:r>
      <w:r>
        <w:rPr>
          <w:rStyle w:val="Markedcontent"/>
          <w:rFonts w:cs="Times New Roman" w:ascii="Times New Roman" w:hAnsi="Times New Roman"/>
          <w:color w:val="000000"/>
        </w:rPr>
        <w:t>350-02/10-20/11</w:t>
      </w:r>
    </w:p>
    <w:p>
      <w:pPr>
        <w:pStyle w:val="DefaultStyle"/>
        <w:spacing w:lineRule="atLeast" w:line="240" w:before="0" w:after="0"/>
        <w:rPr>
          <w:rFonts w:ascii="Times New Roman" w:hAnsi="Times New Roman" w:eastAsia="Lucida Sans Unicode" w:cs="Times New Roman"/>
          <w:color w:val="FF0000"/>
        </w:rPr>
      </w:pPr>
      <w:r>
        <w:rPr>
          <w:rStyle w:val="Markedcontent"/>
          <w:rFonts w:cs="Times New Roman" w:ascii="Times New Roman" w:hAnsi="Times New Roman"/>
          <w:color w:val="000000"/>
        </w:rPr>
        <w:t>Ur.br.:2147</w:t>
      </w:r>
      <w:r>
        <w:rPr>
          <w:rStyle w:val="Markedcontent"/>
          <w:rFonts w:cs="Times New Roman" w:ascii="Times New Roman" w:hAnsi="Times New Roman"/>
        </w:rPr>
        <w:t>/05-04-12/1-21- _____</w:t>
      </w:r>
    </w:p>
    <w:p>
      <w:pPr>
        <w:pStyle w:val="DefaultStyle"/>
        <w:spacing w:lineRule="atLeast" w:line="240" w:before="0" w:after="0"/>
        <w:rPr/>
      </w:pPr>
      <w:bookmarkStart w:id="2" w:name="_Hlk496787812"/>
      <w:r>
        <w:rPr>
          <w:rFonts w:cs="Times New Roman" w:ascii="Times New Roman" w:hAnsi="Times New Roman"/>
          <w:color w:val="000000"/>
        </w:rPr>
        <w:t>Makarska, 30. srpnja 2021.</w:t>
      </w:r>
      <w:bookmarkEnd w:id="2"/>
      <w:r>
        <w:rPr>
          <w:rFonts w:cs="Times New Roman" w:ascii="Times New Roman" w:hAnsi="Times New Roman"/>
          <w:color w:val="000000"/>
        </w:rPr>
        <w:tab/>
        <w:tab/>
        <w:tab/>
        <w:t xml:space="preserve">                             </w:t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PREDSJEDNICA GRADSKOG VIJEĆA</w:t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Gordana Muhtić, dipl.iu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>Obrazloženje uz Odluku</w:t>
      </w:r>
      <w:r>
        <w:rPr>
          <w:b/>
          <w:bCs/>
        </w:rPr>
        <w:t xml:space="preserve"> o provođenju postupka stavljanja izvan snage </w:t>
      </w:r>
    </w:p>
    <w:p>
      <w:pPr>
        <w:pStyle w:val="Normal"/>
        <w:jc w:val="center"/>
        <w:rPr>
          <w:b/>
          <w:b/>
          <w:bCs/>
        </w:rPr>
      </w:pPr>
      <w:r>
        <w:rPr>
          <w:rStyle w:val="Fontstyle01"/>
          <w:rFonts w:cs="Times New Roman"/>
          <w:b/>
          <w:bCs/>
          <w:sz w:val="24"/>
          <w:szCs w:val="24"/>
        </w:rPr>
        <w:t>UPU-a sportsko rekreativne zone Plat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          </w:t>
      </w:r>
      <w:r>
        <w:rPr>
          <w:rFonts w:eastAsia="Times New Roman"/>
          <w:lang w:eastAsia="hr-HR"/>
        </w:rPr>
        <w:t>Na temelju važećeg UPU-a nije došlo do nikakve realizacije u prostoru, a plan je trenutno neprovediv, budući da je neusklađen i sa PPUG-om, i sa PPSDŽ-om - i u pogledu obuhvata, i u pogledu namjene površina. Nadalje, važeće plansko rješenje nije optimalno u odnosu na konfiguraciju terena, a s obzirom na to da se radi o kontaktnom području Osejave – za čiji kopneni i morski prostor je, sukladno PPSDŽ-u i PPUG-u, potrebno provesti postupak proglašenja zaštićenog dijela prirode - značajnog krajobraza, smatra se da bi bilo potrebno izraditi smjernice za izradu izmjena i dopuna UPU-a na temelju stručne podloge zaštite prirode.  Slijedom svega navedenog razvidno je kako bi obim izmjena i dopuna bio toliko sveobuhvatan, da ga nema smisla nazivati izmjenama i dopunama. Potrebno je de facto izraditi potpuno novi plan a proceduralno zadovoljavanje forme "izmjena i dopuna" bi predstavljalo samo otegotnu okolnost. Zbog svega navedenog potrebno je da "UPU sportsko-rekreativne zone Platno" (Glasnik Grada Makarske 16/11) stavi van snage.</w:t>
      </w:r>
    </w:p>
    <w:p>
      <w:pPr>
        <w:pStyle w:val="Normal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/>
        <w:t>Gradonačelnik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64" w:firstLine="708"/>
        <w:jc w:val="center"/>
        <w:rPr/>
      </w:pPr>
      <w:r>
        <w:rPr/>
        <w:t>dr.sc.  Zoran Paunović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3" w:name="mainContainer"/>
      <w:bookmarkStart w:id="4" w:name="mainContainer"/>
      <w:bookmarkEnd w:id="4"/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TijelotekstaChar">
    <w:name w:val="Tijelo teksta Char"/>
    <w:qFormat/>
    <w:rPr>
      <w:rFonts w:ascii="Times New Roman" w:hAnsi="Times New Roman" w:eastAsia="Lucida Sans Unicode" w:cs="Times New Roman"/>
      <w:sz w:val="24"/>
      <w:szCs w:val="24"/>
      <w:lang w:eastAsia="zh-C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Markedcontent">
    <w:name w:val="markedcontent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1">
    <w:name w:val="Opis slike1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Pa3">
    <w:name w:val="Pa3"/>
    <w:basedOn w:val="Normal"/>
    <w:next w:val="Normal"/>
    <w:qFormat/>
    <w:pPr>
      <w:widowControl/>
      <w:suppressAutoHyphens w:val="false"/>
      <w:autoSpaceDE w:val="false"/>
      <w:spacing w:lineRule="atLeast" w:line="221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5:00Z</dcterms:created>
  <dc:creator>imontana</dc:creator>
  <dc:description/>
  <cp:keywords/>
  <dc:language>en-US</dc:language>
  <cp:lastModifiedBy>Grad Makarska</cp:lastModifiedBy>
  <cp:lastPrinted>1995-11-21T17:41:00Z</cp:lastPrinted>
  <dcterms:modified xsi:type="dcterms:W3CDTF">2021-07-23T13:15:00Z</dcterms:modified>
  <cp:revision>2</cp:revision>
  <dc:subject/>
  <dc:title>Odjel za gospodarenje prostorom</dc:title>
</cp:coreProperties>
</file>