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1/21-01/10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47/01-04/1-21-1</w:t>
      </w:r>
    </w:p>
    <w:p>
      <w:pPr>
        <w:pStyle w:val="Normal"/>
        <w:rPr>
          <w:vanish/>
        </w:rPr>
      </w:pPr>
      <w:r>
        <w:rPr/>
        <w:t xml:space="preserve">Makarska, 23. srpnja  2021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vanish/>
          <w:color w:val="262626"/>
        </w:rPr>
      </w:pPr>
      <w:r>
        <w:rPr>
          <w:color w:val="262626"/>
        </w:rPr>
        <w:t xml:space="preserve">Na temelju članka 70.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3/21)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s a z i v a m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b/>
          <w:color w:val="262626"/>
        </w:rPr>
        <w:t>2</w:t>
      </w:r>
      <w:r>
        <w:rPr>
          <w:color w:val="262626"/>
        </w:rPr>
        <w:t xml:space="preserve"> sjednicu Gradskog vijeća Grada Makarske, za dan </w:t>
      </w:r>
    </w:p>
    <w:p>
      <w:pPr>
        <w:pStyle w:val="Normal"/>
        <w:jc w:val="center"/>
        <w:rPr>
          <w:color w:val="262626"/>
        </w:rPr>
      </w:pPr>
      <w:r>
        <w:rPr>
          <w:b/>
          <w:bCs/>
        </w:rPr>
        <w:t xml:space="preserve">30. srpnja  </w:t>
      </w:r>
      <w:r>
        <w:rPr>
          <w:b/>
        </w:rPr>
        <w:t>(</w:t>
      </w:r>
      <w:r>
        <w:rPr>
          <w:b/>
          <w:shd w:fill="FFFFFF" w:val="clear"/>
        </w:rPr>
        <w:t xml:space="preserve">petak) 2021. godine s </w:t>
      </w:r>
      <w:r>
        <w:rPr>
          <w:b/>
        </w:rPr>
        <w:t xml:space="preserve"> početak u  10.00 sati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vanish/>
          <w:color w:val="262626"/>
        </w:rPr>
      </w:pPr>
      <w:r>
        <w:rPr>
          <w:b/>
          <w:vanish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  <w:color w:val="262626"/>
        </w:rPr>
        <w:t xml:space="preserve"> d: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numPr>
          <w:ilvl w:val="0"/>
          <w:numId w:val="3"/>
        </w:numPr>
        <w:rPr>
          <w:b/>
          <w:b/>
          <w:color w:val="262626"/>
        </w:rPr>
      </w:pPr>
      <w:r>
        <w:rPr>
          <w:b/>
          <w:color w:val="262626"/>
        </w:rPr>
        <w:t>Edukacija vijećnika za korištenje aplikacije e-sjednica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1. sjednice Gradskog vijeća Grada Makarske održane 18. lipnja 2021. godine;</w:t>
      </w:r>
      <w:bookmarkEnd w:id="0"/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 New Roman" w:cs="Times New Roman" w:ascii="Times New Roman" w:hAnsi="Times New Roman"/>
          <w:sz w:val="24"/>
          <w:szCs w:val="24"/>
        </w:rPr>
        <w:t>Odluke o izradi izmjena i dopuna Prostornog plana uređenja Grada Makarske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provođenju postupka stavljanja izvan snage </w:t>
      </w: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Urbanističkog plana uređenja</w:t>
      </w:r>
      <w:r>
        <w:rPr>
          <w:rFonts w:cs="Times New Roman" w:ascii="Times New Roman" w:hAnsi="Times New Roman"/>
          <w:sz w:val="24"/>
          <w:szCs w:val="24"/>
        </w:rPr>
        <w:br/>
        <w:t>sportsko rekreativne zone Platno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davanju koncesije za posebnu upotrebu pomorskog dobra za izgradnju podmorskog ispusta uređaja za pročišćavanje otpadnih voda Biloševac, Crpne stanice Biokovka i incidentnih preljeva CS Biokovka i CS Biloševac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 Odluke o davanju na korištenje poslovnih prostora u zgradi na adresi Trg Tina Ujevića 1 u Makarskoj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 Odluke o oslobađanju od plaćanja zakupnine/naknade za poslovne prostore u vlasništvu Grada Makarske u 2021.g.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 o davanju suglasnosti za provedbu ulaganja na području Grada Makarske: Rekonstrukcija i uređenje sportske građevine - terena u naselju Veliko Brdo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Zaključka </w:t>
      </w:r>
      <w:r>
        <w:rPr>
          <w:rFonts w:cs="Times New Roman" w:ascii="Times New Roman" w:hAnsi="Times New Roman"/>
          <w:color w:val="000000"/>
          <w:sz w:val="24"/>
          <w:szCs w:val="24"/>
        </w:rPr>
        <w:t>o prihvaćanju Izvješća o izvršenju Programa građenja komunalne infrastrukture za 2020. godinu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jedlog Zaključka o prihvaćanju Izvješća o izvršenju Programa održavanja komunalne infrastrukture za 2020. godinu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Izvješće o radu gradonačelnika Grada Makarske za razdoblje siječanj – lipanj  2021.g.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jedlog </w:t>
      </w:r>
      <w:r>
        <w:rPr>
          <w:rFonts w:cs="Times New Roman" w:ascii="Times New Roman" w:hAnsi="Times New Roman"/>
          <w:sz w:val="24"/>
          <w:szCs w:val="24"/>
        </w:rPr>
        <w:t xml:space="preserve">Zaključka o prijedlogu Rješenja o razrješenju mrtvozornika za područje grada Makarske    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bidi="en-US"/>
        </w:rPr>
        <w:t xml:space="preserve">Prijedlog Rješenja o imenovanju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bidi="en-US"/>
        </w:rPr>
        <w:t>Odbora za međugradsku suradnju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bidi="en-US"/>
        </w:rPr>
        <w:t xml:space="preserve">Prijedlog  Rješenja o imenovanju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bidi="en-US"/>
        </w:rPr>
        <w:t>Odbora za dodjelu priznanja i nazive ulica i trgova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bidi="en-US"/>
        </w:rPr>
        <w:t xml:space="preserve">Prijedlog Rješenja  o imenovanju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bidi="en-US"/>
        </w:rPr>
        <w:t>Odbora za financije i proračun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bidi="en-US"/>
        </w:rPr>
        <w:t>Prijedlog</w:t>
      </w:r>
      <w:r>
        <w:rPr>
          <w:rFonts w:cs="Times New Roman" w:ascii="Times New Roman" w:hAnsi="Times New Roman"/>
          <w:sz w:val="24"/>
          <w:szCs w:val="24"/>
        </w:rPr>
        <w:t xml:space="preserve"> Rješenja o razrješenju ravnateljice Gradske knjižnice Makarska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bidi="en-US"/>
        </w:rPr>
        <w:t>Prijedlog</w:t>
      </w:r>
      <w:r>
        <w:rPr>
          <w:rFonts w:cs="Times New Roman" w:ascii="Times New Roman" w:hAnsi="Times New Roman"/>
          <w:sz w:val="24"/>
          <w:szCs w:val="24"/>
        </w:rPr>
        <w:t xml:space="preserve"> Rješenja o imenovanju  ravnateljice Gradske knjižnice Makarska</w:t>
      </w:r>
    </w:p>
    <w:p>
      <w:pPr>
        <w:pStyle w:val="Odlomakpopisa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čke dnevnog reda br. 12.,13. i 14.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ti će naknadno dostavljene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je postavljen na službenoj stranici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</w:t>
      </w:r>
      <w:r>
        <w:rPr>
          <w:rFonts w:cs="Times New Roman"/>
          <w:bCs/>
          <w:color w:val="262626"/>
        </w:rPr>
        <w:t>Predsjednica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</w:t>
      </w:r>
      <w:r>
        <w:rPr>
          <w:rFonts w:cs="Times New Roman"/>
          <w:bCs/>
          <w:color w:val="262626"/>
        </w:rPr>
        <w:t>Gordana Muhtić, dipl.iur., v.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40:00Z</dcterms:created>
  <dc:creator>Lara Rakušić Ivanković</dc:creator>
  <dc:description/>
  <cp:keywords/>
  <dc:language>en-US</dc:language>
  <cp:lastModifiedBy>Grad Makarska</cp:lastModifiedBy>
  <cp:lastPrinted>2021-07-23T15:06:00Z</cp:lastPrinted>
  <dcterms:modified xsi:type="dcterms:W3CDTF">2021-07-23T13:12:00Z</dcterms:modified>
  <cp:revision>9</cp:revision>
  <dc:subject/>
  <dc:title/>
</cp:coreProperties>
</file>