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55. Statuta Grada Makarske (Glasnik Grada Makarske br. 3/21), članka 60. Zakona o proračunu (N.N. broj 144/21) i članka 6.  Odluke o izvršavanju Proračuna Grada Makarske za 2023. godinu (Glasnik Grada Makarske broj 29/22 Gradonačelnik Grada Makarske dana 29. kolovoza 2023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ERASPODJELI SREDSTAVA PLANIRANI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PRORAČUNU GRADA MAKARSKE ZA 2023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anjuju se rashodi planirani  u Proračunu Grada Makarske za 2023. godinu (Glasnik Grada Makarske br.29/22)  na poziciji Razdjela 001 Glave 00101 Upravni odjel za opće poslove i imovinu  Grad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138943936"/>
      <w:bookmarkStart w:id="1" w:name="_Hlk112064091"/>
      <w:bookmarkEnd w:id="1"/>
      <w:r>
        <w:rPr>
          <w:sz w:val="22"/>
          <w:szCs w:val="22"/>
        </w:rPr>
        <w:t xml:space="preserve">-Program A01 1000 Troškovi plaća i materijalni troškovi uprave </w:t>
      </w:r>
    </w:p>
    <w:p>
      <w:pPr>
        <w:pStyle w:val="Normal"/>
        <w:rPr>
          <w:sz w:val="22"/>
          <w:szCs w:val="22"/>
        </w:rPr>
      </w:pPr>
      <w:bookmarkStart w:id="2" w:name="_Hlk112064091"/>
      <w:bookmarkEnd w:id="2"/>
      <w:r>
        <w:rPr>
          <w:sz w:val="22"/>
          <w:szCs w:val="22"/>
        </w:rPr>
        <w:t>Skupina 32: Materijalni rashodi, Izvor 1.1. Opći prihodi i primitci</w:t>
      </w:r>
    </w:p>
    <w:p>
      <w:pPr>
        <w:pStyle w:val="Normal"/>
        <w:rPr>
          <w:sz w:val="22"/>
          <w:szCs w:val="22"/>
        </w:rPr>
      </w:pPr>
      <w:bookmarkStart w:id="3" w:name="_Hlk138943936"/>
      <w:r>
        <w:rPr>
          <w:sz w:val="22"/>
          <w:szCs w:val="22"/>
        </w:rPr>
        <w:t>Funkcijska klasifikacija: 0111 Izvršna i zakonodavna tijela</w:t>
      </w:r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anirani iznos od 909.172,00 eura umanjuje se za </w:t>
      </w:r>
      <w:r>
        <w:rPr>
          <w:b/>
          <w:sz w:val="22"/>
          <w:szCs w:val="22"/>
        </w:rPr>
        <w:t>45.458,60eura</w:t>
      </w:r>
      <w:r>
        <w:rPr>
          <w:sz w:val="22"/>
          <w:szCs w:val="22"/>
        </w:rPr>
        <w:t>, odnosno 5% stavke koja se umanj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kupno prethodno umanjenje iz članka 1. u iznosu 45.458,60 eura prenosi se na sljedeće pozicije Razdjela 010 Glave 01001 Upravni odjel za razvoj Grad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-Program A11  Program građenja objekata i uređaja komunalne infrastruk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Kapitalni projekt K100029 Izgradnja i rekonstrukcija Trga Hrpi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upina 42: rashodi za nabavu proizvedene dugotrajne imovine, Izvor 1.1. Opći prihodi i primit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kcijska klasifikacija :062 Razvoj zajed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vedena preraspodjela provodi se na Zahtjev Upravnog odjela za imovinu i opće poslove te Upravnog odjela za razvoj grada </w:t>
      </w:r>
      <w:bookmarkStart w:id="4" w:name="_Hlk520899526"/>
      <w:r>
        <w:rPr>
          <w:sz w:val="22"/>
          <w:szCs w:val="22"/>
        </w:rPr>
        <w:t>iz razloga što je u postupku javne nabave za navedeni projekt iznos najpovoljnije ponude veći od Proračunom planiranog iznosa, pa je potrebno osigurati dodatna sredstv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Članak </w:t>
      </w:r>
      <w:bookmarkEnd w:id="4"/>
      <w:r>
        <w:rPr>
          <w:sz w:val="22"/>
          <w:szCs w:val="22"/>
        </w:rPr>
        <w:t>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avedenoj preraspodjeli sredstava izvijestit će se Gradsko vijeće, te će se uključiti u I. izmjene i dopune Proračuna za 2023. godinu.</w:t>
      </w:r>
    </w:p>
    <w:p>
      <w:pPr>
        <w:pStyle w:val="Normal"/>
        <w:jc w:val="center"/>
        <w:rPr/>
      </w:pPr>
      <w:r>
        <w:rPr>
          <w:sz w:val="22"/>
          <w:szCs w:val="22"/>
        </w:rPr>
        <w:t>Članak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24" w:firstLine="708"/>
        <w:rPr/>
      </w:pPr>
      <w:bookmarkStart w:id="5" w:name="_Hlk527463778"/>
      <w:bookmarkEnd w:id="5"/>
      <w:r>
        <w:rPr/>
        <w:t xml:space="preserve">                                               </w:t>
      </w:r>
      <w:r>
        <w:rPr/>
        <w:t xml:space="preserve">GRADONAČELNIK             </w:t>
      </w:r>
    </w:p>
    <w:p>
      <w:pPr>
        <w:pStyle w:val="Normal"/>
        <w:rPr/>
      </w:pPr>
      <w:bookmarkStart w:id="6" w:name="_Hlk527463778"/>
      <w:bookmarkEnd w:id="6"/>
      <w:r>
        <w:rPr/>
        <w:t xml:space="preserve">KLASA: 400-06/23-01/4                                                              </w:t>
      </w:r>
    </w:p>
    <w:p>
      <w:pPr>
        <w:pStyle w:val="Normal"/>
        <w:rPr/>
      </w:pPr>
      <w:r>
        <w:rPr/>
        <w:t xml:space="preserve">URBROJ: 2181-6-01-23-2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>dr.sc Zoran Paunović</w:t>
      </w:r>
    </w:p>
    <w:p>
      <w:pPr>
        <w:pStyle w:val="Normal"/>
        <w:rPr/>
      </w:pPr>
      <w:r>
        <w:rPr/>
        <w:t>Makarska, 29. kolovoza  2023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45:00Z</dcterms:created>
  <dc:creator>13k1</dc:creator>
  <dc:description/>
  <cp:keywords/>
  <dc:language>en-US</dc:language>
  <cp:lastModifiedBy>Lara Rivanković</cp:lastModifiedBy>
  <cp:lastPrinted>2023-08-29T14:11:00Z</cp:lastPrinted>
  <dcterms:modified xsi:type="dcterms:W3CDTF">2023-11-17T12:45:00Z</dcterms:modified>
  <cp:revision>2</cp:revision>
  <dc:subject/>
  <dc:title>30</dc:title>
</cp:coreProperties>
</file>