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a temelju članka 10. i 164. Zakona o proračunu (Narodne novine  144/21) i članka 40. Statuta Grada Makarske (Glasnik Grada Makarske br. 3/21), Gradsko vijeće Grada Makarske na ___.</w:t>
      </w:r>
      <w:r>
        <w:rPr>
          <w:color w:val="FF0000"/>
        </w:rPr>
        <w:t xml:space="preserve"> </w:t>
      </w:r>
      <w:r>
        <w:rPr/>
        <w:t>sjednici održanoj ___ studenog 2023. g. donos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LUK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 izmjeni i dopuni Odluke o izvršavanju Proračuna Grada Makarske za 2023. godin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Članak 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 Odluci o izvršavanju Proračuna Grada Makarske za 2023. godinu ( Glasnik Grada Makarske 29/22) daje se slijedeća izmjena i dopuna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 članku 4. iza stavka 7. dodaje se stavak 8. koji glasi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„ </w:t>
      </w:r>
      <w:r>
        <w:rPr/>
        <w:t>Raspoloživa sredstva iz prethodnih godina u iznosu 4.298.863,80 eura  koja nisu uključena u I Izmjene i dopune Proračuna Grada Makarske za 2023. godinu prenijet će se na korištenje  u Proračun Grada Makarske za 2024. godinu.“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Članak 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 članku 11. iza stavka 1. dodaju se stavak 2., 3. i 4. koji glase:</w:t>
      </w:r>
    </w:p>
    <w:p>
      <w:pPr>
        <w:pStyle w:val="Normal"/>
        <w:shd w:fill="FFFFFF" w:val="clear"/>
        <w:spacing w:before="0" w:after="48"/>
        <w:textAlignment w:val="baseline"/>
        <w:rPr>
          <w:color w:val="231F20"/>
        </w:rPr>
      </w:pPr>
      <w:r>
        <w:rPr>
          <w:color w:val="231F20"/>
        </w:rPr>
        <w:t>„</w:t>
      </w:r>
      <w:r>
        <w:rPr>
          <w:color w:val="231F20"/>
        </w:rPr>
        <w:t>Pogrešno ili više uplaćeni prihodi na račun proračuna Grada Makarske vraćaju se uplatiteljima na teret tih prihoda.</w:t>
      </w:r>
    </w:p>
    <w:p>
      <w:pPr>
        <w:pStyle w:val="Normal"/>
        <w:shd w:fill="FFFFFF" w:val="clear"/>
        <w:spacing w:before="0" w:after="48"/>
        <w:textAlignment w:val="baseline"/>
        <w:rPr>
          <w:color w:val="231F20"/>
        </w:rPr>
      </w:pPr>
      <w:r>
        <w:rPr>
          <w:color w:val="231F20"/>
        </w:rPr>
        <w:t>O povratu iz stavka 2. ovoga članka donosi se rješenje protiv kojeg nije dopuštena žalba, ali se može pokrenuti upravni spor.</w:t>
      </w:r>
    </w:p>
    <w:p>
      <w:pPr>
        <w:pStyle w:val="Normal"/>
        <w:shd w:fill="FFFFFF" w:val="clear"/>
        <w:spacing w:before="0" w:after="48"/>
        <w:textAlignment w:val="baseline"/>
        <w:rPr>
          <w:color w:val="231F20"/>
        </w:rPr>
      </w:pPr>
      <w:r>
        <w:rPr>
          <w:color w:val="231F20"/>
        </w:rPr>
        <w:t>Ovlasti za donošenje rješenja iz stavka 3. ovoga članka za pogrešno ili više uplaćene prihode na jedinstveni račun proračuna  Grada Makarske ima Upravni odjel za financije, proračun i naplatu potraživanja.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231F20"/>
        </w:rPr>
      </w:pPr>
      <w:r>
        <w:rPr>
          <w:color w:val="231F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Članak 3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 članku 13. iza stavak 5.dodaje se stavak 6. koji glasi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Grad Makarska izdao je  u 2023. godini suglasnost za zaduženje proračunskom korisniku Javnoj Vatrogasnoj Postrojbi i to za financijski leasing iznosa glavnice od 244.200,00 eura (slovima: dvjestočetrdesetčetiritisućedvjestoeura) na rok od 60 mjeseci, uz nominalnu kamatnu stopu 5,25%, a za nabavu kombiniranog vatrogasnog vozila (voda pjena prah). Primitci po osnovi tog zaduživanja se očekuju u proračunskoj 2024 godini dok se izdaci očekuju s početkom u 2024.“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Članak 4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/>
        <w:t>Ova Odluka stupa na snagu prvog dana od dana objave u Glasniku Grada Makarsk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LASA:400-06/22-01/6                                                                          PREDSJEDNIC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RBROJ:2181-6-01-23-9                 </w:t>
        <w:tab/>
        <w:tab/>
        <w:t xml:space="preserve">                                      GRADSKOG VIJEĆA 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/>
        <w:t>Makarska, ___ studeni 2023.g.</w:t>
        <w:tab/>
        <w:tab/>
        <w:tab/>
        <w:t xml:space="preserve">                </w:t>
        <w:tab/>
        <w:t xml:space="preserve"> Gordana Muhtić, dipl.iur.  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brazloženj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Obrazloženje za članak 1. i 2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>Točkom 4.1. Upute za izradu proračuna jedinica lokalne ( područne ) samouprave za razdoblje 2022-2024 , Ministarstva financija propisano je da zbog nemogućnosti izmjena projekcija, a ako je izvjesno  da će primjerice u tekućoj proračunskoj godini doći do izmjena koje će utjecati i na projekciju sljedeće dvije proračunske godine, nužno je da predstavničko tijelo jedinice donošenjem</w:t>
        <w:br/>
        <w:t>odluke o izmjeni odluke o izvršavanju proračuna za tekuću proračunsku godinu navede koje</w:t>
        <w:br/>
        <w:t>se financijske promjene očekuju u sljedeće dvije projicirane proračunske godine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t>Obrazloženje za članak 3.</w:t>
      </w:r>
    </w:p>
    <w:p>
      <w:pPr>
        <w:pStyle w:val="Normal"/>
        <w:shd w:fill="FFFFFF" w:val="clear"/>
        <w:spacing w:before="204" w:after="72"/>
        <w:textAlignment w:val="baseline"/>
        <w:rPr>
          <w:color w:val="231F20"/>
        </w:rPr>
      </w:pPr>
      <w:r>
        <w:rPr/>
        <w:t xml:space="preserve">Zakonom o proračunu NN 144/21 u članku 69. regulira se </w:t>
      </w:r>
      <w:r>
        <w:rPr>
          <w:color w:val="231F20"/>
        </w:rPr>
        <w:t>Povrat sredstava s jedinstvenog računa proračuna te se Odluka o izvršavanju proračuna Grada Makarske usklađuje sa aktualnim Zakonom o proračunu.</w:t>
      </w:r>
    </w:p>
    <w:p>
      <w:pPr>
        <w:pStyle w:val="Normal"/>
        <w:autoSpaceDE w:val="false"/>
        <w:spacing w:lineRule="auto" w:line="276"/>
        <w:jc w:val="center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                                                           </w:t>
      </w:r>
      <w:r>
        <w:rPr/>
        <w:t>Gradonačelnik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                                                               </w:t>
      </w:r>
      <w:r>
        <w:rPr/>
        <w:t>dr.sc.Zoran Paunović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24" w:gutter="0" w:header="0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3:41:00Z</dcterms:created>
  <dc:creator>x</dc:creator>
  <dc:description/>
  <cp:keywords/>
  <dc:language>en-US</dc:language>
  <cp:lastModifiedBy>Tonči Batinić</cp:lastModifiedBy>
  <cp:lastPrinted>2023-11-17T13:58:00Z</cp:lastPrinted>
  <dcterms:modified xsi:type="dcterms:W3CDTF">2023-11-17T15:12:00Z</dcterms:modified>
  <cp:revision>6</cp:revision>
  <dc:subject/>
  <dc:title>ODLUKA</dc:title>
</cp:coreProperties>
</file>