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melju članka 54. Zakona o ustanovama ("Narodne novine", br. 76/93, 29/97, 47/99 ,35/08, </w:t>
      </w:r>
      <w:bookmarkStart w:id="0" w:name="_Hlk129092536"/>
      <w:r>
        <w:rPr/>
        <w:t>127/19 i 151/22</w:t>
      </w:r>
      <w:bookmarkEnd w:id="0"/>
      <w:r>
        <w:rPr/>
        <w:t xml:space="preserve">), članka 15.  i članka 19. Zakona o knjižnicama i knjižničnoj djelatnosti ("Narodne novine", br. 17/19), i članka 55. Statuta Grada Makarske ("Glasnik Grada Makarske", br. 3/21), Gradonačelnik Grada Makarske 7. ožujka 2023. godine, dono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utvrđivanju prijedloga Zaključka o davanju suglasnosti na prijedlog </w:t>
      </w:r>
    </w:p>
    <w:p>
      <w:pPr>
        <w:pStyle w:val="Normal"/>
        <w:jc w:val="center"/>
        <w:rPr/>
      </w:pPr>
      <w:r>
        <w:rPr>
          <w:b/>
          <w:bCs/>
        </w:rPr>
        <w:t>Statuta Gradske knjižnice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ab/>
        <w:t xml:space="preserve">Utvrđuje se da je prijedlog </w:t>
      </w:r>
      <w:r>
        <w:rPr>
          <w:bCs/>
        </w:rPr>
        <w:t>Zaključka o davanju prethodne suglasnosti na Statut Gradske knjižnice Makarska</w:t>
      </w:r>
      <w:r>
        <w:rPr/>
        <w:t>, KLASA:612-04/23-40/1, URBROJ:18-23-1, usklađen sa Zakonom o ustanovama (NN, br. 76/93, 29/97, 47/99, 35/08, 127/19 i 151/22) i Zakonom o knjižnicama i knjižničnoj djelatnosti (NN, br.17/19), te se  predlaže Gradskom vijeću Grada Makarske usvajanje isto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ind w:firstLine="709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488393637"/>
      <w:bookmarkEnd w:id="1"/>
      <w:r>
        <w:rPr/>
        <w:t>KLASA:612-04/23-40/1</w:t>
      </w:r>
    </w:p>
    <w:p>
      <w:pPr>
        <w:pStyle w:val="Normal"/>
        <w:rPr/>
      </w:pPr>
      <w:r>
        <w:rPr/>
        <w:t>URBROJ: 2181-6-06-05-23-2</w:t>
      </w:r>
    </w:p>
    <w:p>
      <w:pPr>
        <w:pStyle w:val="Normal"/>
        <w:rPr/>
      </w:pPr>
      <w:bookmarkStart w:id="2" w:name="_Hlk488393637"/>
      <w:bookmarkEnd w:id="2"/>
      <w:r>
        <w:rPr/>
        <w:t>Makarska, 7.ožujka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r.sc. Zoran Paunović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43:00Z</dcterms:created>
  <dc:creator>Martina Mustapić Glibota</dc:creator>
  <dc:description/>
  <cp:keywords/>
  <dc:language>en-US</dc:language>
  <cp:lastModifiedBy>Martina Mustapić Glibota</cp:lastModifiedBy>
  <cp:lastPrinted>2017-07-21T09:38:00Z</cp:lastPrinted>
  <dcterms:modified xsi:type="dcterms:W3CDTF">2023-03-08T08:06:00Z</dcterms:modified>
  <cp:revision>5</cp:revision>
  <dc:subject/>
  <dc:title/>
</cp:coreProperties>
</file>