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6. stav. 2.  Zakona o financiranju političkih aktivnosti i izborne promidžbe („Narodne novine“ br. 29/19 i 98/19) i članka 40. Statuta Grada Makarske („Glasnik Grada Makarske“ br.3/21) Gradsko vijeće Grada Makarske na ____ sjednici održanoj  ________  2023. godine, don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/>
      </w:pPr>
      <w:bookmarkStart w:id="0" w:name="_Hlk82413839"/>
      <w:bookmarkEnd w:id="0"/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23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  <w:bookmarkStart w:id="1" w:name="_Hlk82413839"/>
      <w:bookmarkStart w:id="2" w:name="_Hlk82413839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18. lipnja 2021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23. godini na poziciji RO330 „Tekuće donacije“  u iznosu o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600,00 EUR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18. lipnja 2021.godine Gradsko vijeće Grada Makarske ima 15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948,05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EUR, 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1.042,857 EU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ukladno načinu planiranja  sredstva u Proračunu Grada Makarske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obračun za isplatu izvršava se zaokruživanjem na dvije decima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5 članova pripadnika političkih stranaka i to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671"/>
        <w:gridCol w:w="1337"/>
        <w:gridCol w:w="1554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POLITIČ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7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N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and. lista Stjepana  Zelić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23. godini iznose kako slije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134"/>
        <w:gridCol w:w="1276"/>
        <w:gridCol w:w="1276"/>
        <w:gridCol w:w="1417"/>
        <w:gridCol w:w="1985"/>
      </w:tblGrid>
      <w:tr>
        <w:trPr>
          <w:trHeight w:val="315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7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2023 godina</w:t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POLITIČKA</w:t>
            </w:r>
          </w:p>
        </w:tc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TRANKA</w:t>
            </w:r>
          </w:p>
        </w:tc>
        <w:tc>
          <w:tcPr>
            <w:tcW w:w="7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godišnj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 kvartal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I kvartal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I kvartal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IV kvartal</w:t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6920,7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30,2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30,2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30,2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730,18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DP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740,2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185,0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185,07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185,07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185,05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HDZ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1990,9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97,7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97,7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97,73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497,72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NLO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315" w:hRule="atLeast"/>
        </w:trPr>
        <w:tc>
          <w:tcPr>
            <w:tcW w:w="18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Kandidacijska list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948,0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37,0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37,0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37,0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  <w:t>237,02</w:t>
            </w:r>
          </w:p>
        </w:tc>
      </w:tr>
      <w:tr>
        <w:trPr>
          <w:trHeight w:val="330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  <w:t>Stjepana Zelića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vršit  će se kvartalno kroz 2023.godinu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: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006-01/23-01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.broj: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2181-6-02-01-23-0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_ 2023.g.                                                 Predsjednica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Gordana Muhtić, dipl.iur.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I. PRAVNA OSNOVA ZA DONOŠENJE OVOG AK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  <w:t>Pravna osnova za donošenje ovog akta sadržana je u odredbi članka 10. stavka 3. Zakona o</w:t>
        <w:br/>
        <w:t>financiranju političkih aktivnosti, izborne promidžbe i referenduma („Narodne novine“, br.</w:t>
        <w:br/>
        <w:t>29/19 i 98/19)</w:t>
        <w:br/>
        <w:t>„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II. OSNOVNA PITANJA KOJA SE UREĐUJU OVIM AKTOM I POSLJEDICE KOJE</w:t>
        <w:br/>
        <w:t>ĆE NASTATI NJEGOVIM DONOŠENJ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  <w:t>Ovim se aktom raspoređuju sredstva za redovito financiranje političkih stranaka i nezavisnih</w:t>
        <w:br/>
        <w:t>članova predstavničkog tijela iz Proračuna Grada Makarske za 2023. godin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  <w:t>Naime, donošenjem Zakona, Odluku o raspoređivanju sredstava iz proračuna jedinica lokalne</w:t>
        <w:br/>
        <w:t>i područne (regionalne) samouprave donosi predstavničko tijelo.</w:t>
        <w:br/>
        <w:t>Raspoređena sredstva doznačuju se na žiro-račun političke stranke, odnosno na poseban račun</w:t>
        <w:br/>
        <w:t>nezavisnog člana predstavničkog tijela jedinice lokalne i područne (regionalne) samouprave,</w:t>
        <w:br/>
        <w:t>tromjesečno u jednakim iznosima. Sredstva se raspoređuju na način da se utvrdi jednaki iznos</w:t>
        <w:br/>
        <w:t>sredstava za svakog člana predstavničkog tijela, tako da pojedinoj političkoj stranci, odnosno</w:t>
        <w:br/>
        <w:t>članu nezavisne liste, pripadaju sredstva razmjerno broju njenih članova predstavničkog tijela</w:t>
        <w:br/>
        <w:t>u trenutku konstituiranja. Ukoliko nezavisni član predstavničkog tijela postane član političke</w:t>
        <w:br/>
        <w:t>stranke koja participira u predstavničkom tijelu, sredstva za redovito godišnje financiranje</w:t>
        <w:br/>
        <w:t>ostaju članu koji je izabran s nezavisne liste.</w:t>
        <w:br/>
        <w:t>Za svakog člana predstavničkog tijela podzastupljenog spola (žene), političkim strankama</w:t>
        <w:br/>
        <w:t>pripada pravo na naknadu u visini 10% iznosa predviđenog za svakog člana predstavničkog</w:t>
        <w:br/>
        <w:t>tijela.</w:t>
        <w:br/>
        <w:t>Slijedom navedenog, predlaže se usvajanje Odluke o raspoređivanju sredstava za redovito</w:t>
        <w:br/>
        <w:t>financiranje političkih stranaka i nezavisnih članova predstavničkog tijela iz Proračuna Grada Makarske  za 2023. godinu.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 w:eastAsia="hr-HR"/>
        </w:rPr>
        <w:t>III. FINANCIJSKA SREDSTVA POTREBNA ZA PROVEDBU OVOG A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br/>
        <w:t xml:space="preserve">Sredstva za provedbu ovog akta osigurana su u Proračunu Grada Makarske za 2023. godinu u iznosu od </w:t>
      </w:r>
      <w:r>
        <w:rPr>
          <w:rFonts w:cs="Times New Roman" w:ascii="Times New Roman" w:hAnsi="Times New Roman"/>
          <w:sz w:val="24"/>
          <w:szCs w:val="24"/>
        </w:rPr>
        <w:t>14.600,00 EUR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rivremena pročelnic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Lara Rakušić Ivanković, dipl.iur.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4:00Z</dcterms:created>
  <dc:creator>lrakusic</dc:creator>
  <dc:description/>
  <cp:keywords/>
  <dc:language>en-US</dc:language>
  <cp:lastModifiedBy>Tonči Batinić</cp:lastModifiedBy>
  <cp:lastPrinted>2023-02-06T10:00:00Z</cp:lastPrinted>
  <dcterms:modified xsi:type="dcterms:W3CDTF">2023-03-10T13:56:00Z</dcterms:modified>
  <cp:revision>3</cp:revision>
  <dc:subject/>
  <dc:title/>
</cp:coreProperties>
</file>