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/>
        <w:t>Na temelju članka 19. Zakona o pomorskom dobru i morskim lukama («Narodne novine» broj 158/03, 100/04, 141/06, 38/09, 123/11, 56/16 i 98/19), članka 24. Uredbe o postupku davanja koncesije na pomorskom dobru («Narodne novine» broj 23/04, 36/04, 101/04, 63/08, 125/10, 83/12 i 10/17), te članka 40. Statuta Grada Makarske (Glasnik Grada Makarske broj 3/21), Gradsko vijeće Grada Makarske na ____ sjednici održanoj _________2023. godine, donos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O D L U K U</w:t>
      </w:r>
    </w:p>
    <w:p>
      <w:pPr>
        <w:pStyle w:val="Normal"/>
        <w:jc w:val="center"/>
        <w:rPr/>
      </w:pPr>
      <w:bookmarkStart w:id="0" w:name="_Hlk129178562"/>
      <w:bookmarkEnd w:id="0"/>
      <w:r>
        <w:rPr/>
        <w:t>o davanju koncesije za posebnu upotrebu pomorskog dobra vaterpolskom klubu «GALEB – MAKARSKA RIVIJERA»</w:t>
      </w:r>
    </w:p>
    <w:p>
      <w:pPr>
        <w:pStyle w:val="Normal"/>
        <w:jc w:val="center"/>
        <w:rPr/>
      </w:pPr>
      <w:r>
        <w:rPr/>
      </w:r>
      <w:bookmarkStart w:id="1" w:name="_Hlk129178562"/>
      <w:bookmarkStart w:id="2" w:name="_Hlk129178562"/>
      <w:bookmarkEnd w:id="2"/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Članak 1.</w:t>
      </w:r>
    </w:p>
    <w:p>
      <w:pPr>
        <w:pStyle w:val="Normal"/>
        <w:ind w:firstLine="708"/>
        <w:jc w:val="both"/>
        <w:rPr>
          <w:strike/>
        </w:rPr>
      </w:pPr>
      <w:r>
        <w:rPr/>
        <w:t>Ovom Odlukom Gradsko vijeće Grada Makarske (u daljnjem tekstu: DAVATELJ KONCESIJE) daje vaterpolskom klubu «GALEB - MAKARSKA RIVIJERA» (u daljnjem tekstu: OVLAŠTENIK KONCESIJE) koncesiju za posebnu upotrebu pomorskog dobra za postavljanje plutajućih pontona za vaterpolo plivalište.</w:t>
      </w:r>
    </w:p>
    <w:p>
      <w:pPr>
        <w:pStyle w:val="Normal"/>
        <w:rPr>
          <w:strike/>
        </w:rPr>
      </w:pPr>
      <w:r>
        <w:rPr>
          <w:strike/>
        </w:rPr>
      </w:r>
    </w:p>
    <w:p>
      <w:pPr>
        <w:pStyle w:val="Normal"/>
        <w:jc w:val="center"/>
        <w:rPr/>
      </w:pPr>
      <w:r>
        <w:rPr/>
        <w:t>Članak 2.</w:t>
      </w:r>
    </w:p>
    <w:p>
      <w:pPr>
        <w:pStyle w:val="Normal"/>
        <w:ind w:firstLine="708"/>
        <w:jc w:val="both"/>
        <w:rPr/>
      </w:pPr>
      <w:r>
        <w:rPr/>
        <w:t>Koncesija iz članka 1. ove Odluke dodjeljuje se na morskoj površini ispred vile «Irena» na poluotoku Sv. Peta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Članak 3.</w:t>
      </w:r>
    </w:p>
    <w:p>
      <w:pPr>
        <w:pStyle w:val="Normal"/>
        <w:ind w:firstLine="708"/>
        <w:jc w:val="both"/>
        <w:rPr>
          <w:color w:val="FF0000"/>
        </w:rPr>
      </w:pPr>
      <w:r>
        <w:rPr/>
        <w:t>Uz zahtjev za ishođenje koncesije za posebnu upotrebu pomorskog dobra OVLAŠTENIK KONCESIJE dostavio je idejno rješenje vaterpolo plivališta na području koncesije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/>
      </w:pPr>
      <w:r>
        <w:rPr/>
        <w:t>Članak 4.</w:t>
      </w:r>
    </w:p>
    <w:p>
      <w:pPr>
        <w:pStyle w:val="Normal"/>
        <w:ind w:firstLine="708"/>
        <w:jc w:val="both"/>
        <w:rPr/>
      </w:pPr>
      <w:r>
        <w:rPr/>
        <w:t>OVLAŠTENIK KONCESIJE se obvezuje da će posebnu upotrebu pomorskog dobra iz članka 1. i 2. ove Odluke koristiti u svrhu obavljanja sportskih aktivnosti, a isključenost istog od opće upotrebe bila bi samo za vrijeme natjecanja i trening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OVLAŠTENIK KONCESIJE ne smije ometati ili onemogućiti upotrebu ili korištenje susjednih dijelova pomorskog dobra prema njihovoj namjeni, a dodijeljeno pomorsko dobro dužan je održavati i štititi pažnjom dobrog gospoda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Članak 5.</w:t>
      </w:r>
    </w:p>
    <w:p>
      <w:pPr>
        <w:pStyle w:val="Normal"/>
        <w:ind w:firstLine="708"/>
        <w:jc w:val="both"/>
        <w:rPr/>
      </w:pPr>
      <w:r>
        <w:rPr/>
        <w:t>DAVATELJ KONCESIJE utvrđuje da je postavljanje plivališta iz članka 1. ove Odluke od interesa za Grad Makarsku i šire lokalno područj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Koncesija za posebnu upotrebu iz članka 1. ove Odluke daje se na  rok od 10 godina od dana zaključenja ugovor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Naknada za koncesiju iz članka 1. ove Odluke određuje se u iznosu od 20,00 eura godišnje u korist proračuna Grada Makarsk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Članak 6.</w:t>
      </w:r>
    </w:p>
    <w:p>
      <w:pPr>
        <w:pStyle w:val="Normal"/>
        <w:ind w:firstLine="708"/>
        <w:jc w:val="both"/>
        <w:rPr/>
      </w:pPr>
      <w:r>
        <w:rPr/>
        <w:t>Ovlašćuje se gradonačelnik Grada Makarske da sukladno odredbama ove Odluke u ime DAVATELJA KONCESIJE sklopi Ugovor o koncesiji za posebnu upotrebu pomorskog dobra sa vaterpolskim klubom «GALEB – MAKARSKA RIVIJERA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Članak 7.</w:t>
      </w:r>
    </w:p>
    <w:p>
      <w:pPr>
        <w:pStyle w:val="Normal"/>
        <w:ind w:firstLine="708"/>
        <w:jc w:val="both"/>
        <w:rPr/>
      </w:pPr>
      <w:r>
        <w:rPr/>
        <w:t>Ova Odluka stupa na snagu osmog dana od dana objave u Glasniku Grada Makarsk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bookmarkStart w:id="3" w:name="_Hlk129178545"/>
      <w:bookmarkEnd w:id="3"/>
      <w:r>
        <w:rPr/>
        <w:t>KLASA:053-01/23-01/28</w:t>
      </w:r>
    </w:p>
    <w:p>
      <w:pPr>
        <w:pStyle w:val="Normal"/>
        <w:jc w:val="both"/>
        <w:rPr/>
      </w:pPr>
      <w:r>
        <w:rPr/>
        <w:t>URBROJ:2181-6-05-01-23-3</w:t>
      </w:r>
    </w:p>
    <w:p>
      <w:pPr>
        <w:pStyle w:val="Normal"/>
        <w:jc w:val="both"/>
        <w:rPr/>
      </w:pPr>
      <w:r>
        <w:rPr/>
      </w:r>
      <w:bookmarkStart w:id="4" w:name="_Hlk129178545"/>
      <w:bookmarkStart w:id="5" w:name="_Hlk129178545"/>
      <w:bookmarkEnd w:id="5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akarska,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                                                                  </w:t>
      </w:r>
      <w:r>
        <w:rPr/>
        <w:t>Predsjednica Gradskog vijeć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                                                                     </w:t>
      </w:r>
      <w:r>
        <w:rPr/>
        <w:t>Gordana Muhtić, dipl.iu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 b r a z l o ž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Odluka o davanju koncesije za posebnu upotrebu pomorskog dobra vaterpolskom klubu «GALEB – MAKARSKA RIVIJERA» temelji se na  članka 19. Zakona o pomorskom dobru i morskim lukama (NN br. 158/03, 100/04, 141/06, 38/09, 123/11, 56/16 i 98/19), kojim je, između ostalog, u stavku 1. točka 1. propisano da se p</w:t>
      </w:r>
      <w:r>
        <w:rPr>
          <w:bCs/>
          <w:iCs/>
        </w:rPr>
        <w:t xml:space="preserve">osebnom upotrebom pomorskog dobra smatra </w:t>
      </w:r>
      <w:r>
        <w:rPr>
          <w:iCs/>
        </w:rPr>
        <w:t xml:space="preserve">gradnja na pomorskom dobru građevina za potrebe vjerskih zajednica, za obavljanje djelatnosti na području kulture, socijalne skrbi, odgoja i obrazovanja, znanosti, informiranja, </w:t>
      </w:r>
      <w:r>
        <w:rPr>
          <w:bCs/>
          <w:iCs/>
        </w:rPr>
        <w:t>športa</w:t>
      </w:r>
      <w:r>
        <w:rPr>
          <w:iCs/>
        </w:rPr>
        <w:t>, zdravstva, humanitarnih djelatnosti i druge djelatnosti koja se ne obavlja radi stjecanja dobiti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  <w:t xml:space="preserve">Nadalje, stavkom 2. istog članka propisano je da Odluku o koncesiji za posebnu upotrebu u smislu stavka 1. tog članka za objekte </w:t>
      </w:r>
      <w:r>
        <w:rPr>
          <w:bCs/>
          <w:iCs/>
        </w:rPr>
        <w:t>od lokalnog značaja donosi općinsko ili gradsko vijeće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ind w:firstLine="708"/>
        <w:jc w:val="both"/>
        <w:rPr/>
      </w:pPr>
      <w:r>
        <w:rPr/>
        <w:t>Člankom 24. st.1. Uredbe o postupku davanja koncesije na pomorskom dobru (Narodne novine broj 23/04, 36/04, 101/04, 63/08, 125/10, 83/12 i 10/17) propisano je da je d</w:t>
      </w:r>
      <w:r>
        <w:rPr>
          <w:iCs/>
        </w:rPr>
        <w:t xml:space="preserve">avatelj koncesije za posebnu upotrebu pomorskog dobra </w:t>
      </w:r>
      <w:r>
        <w:rPr>
          <w:bCs/>
          <w:iCs/>
        </w:rPr>
        <w:t>za objekte lokalnog značaja, na rok do 20 godina, općinsko ili gradsko vijeće, a prethodni postupak provodi nadležno tijelo u općini/gradu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Vaterpolski klub «GALEB – MAKARSKA RIVIJERA» podnio je zahtjev za dobivanje koncesije za posebnu upotrebu pomorskog dobra za vaterpolo plivalište koje se nalazi na gradskoj plaži u Makarskoj – kod vile IRENA, na poluotoku Sv. Petar, čime bi se stvorili uvjeti da se, u ljetnim mjesecima, na navedenoj lokaciji održavaju treninzi i službena natjecanja, dok pristupačnost javnog dobra ne bi bila isključena, osim za vrijeme natjecanja i trening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Imajući u vidu svekoliki značaj vaterpolo sporta u Makarskoj i na širem području Makarskog primorja, držimo da je zahtjev vaterpolskog kluba «GALEB-MAKARSKA RIVIJERA» opravdan te da će se postavljanjem plutajućih pontona za vaterpolo plivalište povećati interes mladih za vaterpolo sport, a time i stvaranje uvjeta za  daljnji uspješni razvoj klub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Slijedom navedenog, predlaže se Gradskom vijeću usvajanje Odluke o davanju koncesije za posebnu upotrebu pomorskog dobra vaterpolskom klubu «GALEB – MAKARSKA RIVIJERA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64" w:firstLine="708"/>
        <w:jc w:val="both"/>
        <w:rPr/>
      </w:pPr>
      <w:r>
        <w:rPr>
          <w:rFonts w:eastAsia="Times New Roman"/>
        </w:rPr>
        <w:t xml:space="preserve">     </w:t>
      </w:r>
      <w:r>
        <w:rPr/>
        <w:t>Gradonačelnik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64" w:firstLine="708"/>
        <w:jc w:val="both"/>
        <w:rPr/>
      </w:pPr>
      <w:r>
        <w:rPr/>
        <w:t>dr.sc. Zoran Paunović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hr-HR" w:eastAsia="zh-CN" w:bidi="ar-SA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06:40:00Z</dcterms:created>
  <dc:creator>ssrzić</dc:creator>
  <dc:description/>
  <cp:keywords/>
  <dc:language>en-US</dc:language>
  <cp:lastModifiedBy>Korisnik</cp:lastModifiedBy>
  <cp:lastPrinted>2016-07-12T12:40:00Z</cp:lastPrinted>
  <dcterms:modified xsi:type="dcterms:W3CDTF">2023-03-10T12:57:00Z</dcterms:modified>
  <cp:revision>4</cp:revision>
  <dc:subject/>
  <dc:title>Na temelju članka 19</dc:title>
</cp:coreProperties>
</file>