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temelju članka 10. i 164. Zakona o proračunu (Narodne novine  144/21) i članka 40. Statuta Grada Makarske (Glasnik Grada Makarske br. 3/21), Gradsko vijeće Grada Makarske na ___.</w:t>
      </w:r>
      <w:r>
        <w:rPr>
          <w:color w:val="FF0000"/>
        </w:rPr>
        <w:t xml:space="preserve"> </w:t>
      </w:r>
      <w:r>
        <w:rPr/>
        <w:t>sjednici održanoj ___. prosinca 2022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LU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izmjeni i dopuni Odluke o izvršavanju Proračuna Grada Makarske za 2022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U Odluci o izvršavanju Proračuna Grada Makarske za 2022. godinu ( Glasnik Grada Makarske 23/21) daje se slijedeća izmjena i dopuna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U članku 4. iza stavka 5. dodaje se stavak 6. koj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„ </w:t>
      </w:r>
      <w:r>
        <w:rPr/>
        <w:t>Raspoloživa sredstva iz prethodnih godina u iznosu 39.448.127,10kn  koja nisu uključena u II Izmjene i dopune Proračuna Grada Makarske za 2022. godinu prenijet će se na korištenje  u Proračun Grada Makarske za 2023. godinu.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>
          <w:color w:val="FF0000"/>
        </w:rPr>
        <w:tab/>
      </w:r>
      <w:r>
        <w:rPr/>
        <w:t>Ova Odluka stupa na snagu dan nakon objave u Glasniku Grada Makars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:                                                                                                   PREDSJEDN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r.broj:                                    </w:t>
        <w:tab/>
        <w:tab/>
        <w:t xml:space="preserve">                                      GRADSKOG VIJEĆA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___. prosinca 2022.g.</w:t>
        <w:tab/>
        <w:tab/>
        <w:tab/>
        <w:t xml:space="preserve">                </w:t>
        <w:tab/>
        <w:t xml:space="preserve"> Gordana Muhtić, dipl.iur.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brazloženj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/>
        <w:t xml:space="preserve"> </w:t>
      </w:r>
      <w:r>
        <w:rPr/>
        <w:t>Točkom 4.1. Upute za izradu proračuna jedinica lokalne ( područne ) samouprave za razdoblje 2022-2024 , Ministarstva financija propisano je da zbog nemogućnosti izmjena projekcija, a ako je izvjesno  da će primjerice u tekućoj proračunskoj godini doći do izmjena koje će utjecati i na projekciju sljedeće dvije proračunske godine, nužno je da predstavničko tijelo jedinice donošenjem</w:t>
        <w:br/>
        <w:t>odluke o izmjeni odluke o izvršavanju proračuna za tekuću proračunsku godinu navede koje</w:t>
        <w:br/>
        <w:t xml:space="preserve">se financijske promjene očekuju u sljedeće dvije projicirane proračunske godi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52:00Z</dcterms:created>
  <dc:creator>x</dc:creator>
  <dc:description/>
  <cp:keywords/>
  <dc:language>en-US</dc:language>
  <cp:lastModifiedBy>Ivana Kraljević Radalj</cp:lastModifiedBy>
  <cp:lastPrinted>2021-11-25T09:01:00Z</cp:lastPrinted>
  <dcterms:modified xsi:type="dcterms:W3CDTF">2022-12-02T12:05:00Z</dcterms:modified>
  <cp:revision>8</cp:revision>
  <dc:subject/>
  <dc:title>ODLUKA</dc:title>
</cp:coreProperties>
</file>