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1. prosinc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  <w:r>
        <w:rPr>
          <w:b/>
          <w:bCs/>
        </w:rPr>
        <w:t>Srednjoročnog (trogodišnjeg) plana davanja koncesija</w:t>
      </w:r>
    </w:p>
    <w:p>
      <w:pPr>
        <w:pStyle w:val="Normal"/>
        <w:jc w:val="center"/>
        <w:rPr/>
      </w:pPr>
      <w:r>
        <w:rPr>
          <w:b/>
          <w:bCs/>
        </w:rPr>
        <w:t xml:space="preserve">radi obavljanja komunalnih djelatnosti na području Grada Makarsk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razdoblje od 2023. do 2025. god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Utvrđuje se Prijedlog </w:t>
      </w:r>
      <w:bookmarkStart w:id="0" w:name="_Hlk531949162"/>
      <w:r>
        <w:rPr>
          <w:bCs/>
        </w:rPr>
        <w:t xml:space="preserve">Srednjoročnog (trogodišnjeg) plana davanja koncesija radi obavljanja komunalnih djelatnosti na području Grada Makarske za razdoblje od 2023. do 2025. godine </w:t>
      </w:r>
      <w:bookmarkStart w:id="1" w:name="_Hlk513614772"/>
      <w:r>
        <w:rPr>
          <w:bCs/>
        </w:rPr>
        <w:t>KLASA:</w:t>
      </w:r>
      <w:bookmarkStart w:id="2" w:name="_Hlk513614629"/>
      <w:r>
        <w:rPr>
          <w:bCs/>
        </w:rPr>
        <w:t xml:space="preserve"> </w:t>
      </w:r>
      <w:bookmarkEnd w:id="2"/>
      <w:r>
        <w:rPr>
          <w:bCs/>
        </w:rPr>
        <w:t>351-04/22-03/2, URBROJ: 2181-6-05-01-22-2</w:t>
      </w:r>
      <w:bookmarkEnd w:id="1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End w:id="0"/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Srednjoročnog (trogodišnjeg) plana davanja koncesija radi obavljanja komunalnih djelatnosti na području Grada Makarske za razdoblje od 2023. do 2025. godine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51-04/22-03/2</w:t>
        <w:tab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2181-6-05-01-22-1  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karska, 01. prosinc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9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2-12-01T12:42:00Z</dcterms:modified>
  <cp:revision>4</cp:revision>
  <dc:subject/>
  <dc:title>Na temelju članka 42</dc:title>
</cp:coreProperties>
</file>