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JAVNI POZIV 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dovitim studentima s područja grada Makarske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 sufinanciranje prijevoz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 akademsku godinu 2020./2021.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o na prijavu ostvaruju redoviti studenti s područja grada Makarske koji ispunjavaju sljedeće opće uvjete:</w:t>
      </w:r>
    </w:p>
    <w:p>
      <w:pPr>
        <w:pStyle w:val="StandardWeb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da su redoviti studenti preddiplomskog, diplomskog i integriranog studija ili stručnog i specijalističkog stručnog studija, uključujući studente u statusu redovitog studenta apsolventa u razdoblju od dvanaest mjeseci trajanja toga statusa;</w:t>
      </w:r>
    </w:p>
    <w:p>
      <w:pPr>
        <w:pStyle w:val="StandardWeb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da su upisani na jedno od visokih učilišta u Republici Hrvatskoj;</w:t>
      </w:r>
    </w:p>
    <w:p>
      <w:pPr>
        <w:pStyle w:val="StandardWeb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da su državljani Republike Hrvatske koji u trenutku predaje prijave za ostvarivanje prava na sufinanciranje prijevoza imaju najmanje pet (5) godina prebivalište na području grada Makarske.</w:t>
      </w:r>
    </w:p>
    <w:p>
      <w:pPr>
        <w:pStyle w:val="StandardWeb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Pored općih uvjeta iz točke I. ovog Poziva, pravo na sufinanciranje prijevoza mogu ostvariti redoviti studenti prema sljedećim kriterijima:</w:t>
      </w:r>
    </w:p>
    <w:p>
      <w:pPr>
        <w:pStyle w:val="StandardWeb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studentima s prebivalištem na području grada Makarske koji studiraju u gradu Zagrebu Grad Makarska će sufinancirati dvije (2) povratne karte na relaciji Makarska-Zagreb-Makarska do 31. prosinca 2020. godine;</w:t>
      </w:r>
    </w:p>
    <w:p>
      <w:pPr>
        <w:pStyle w:val="StandardWeb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studentima s prebivalištem na području grada Makarske koji studiraju u gradu Splitu Grad Makarska će sufinancirati mjesečno dvije (2) povratne karte na relaciji Makarska-Split-Makarska do 31. prosinca 2020. godine;</w:t>
      </w:r>
    </w:p>
    <w:p>
      <w:pPr>
        <w:pStyle w:val="StandardWeb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studentima s prebivalištem na području grada Makarske koji studiraju u gradu Dubrovniku Grad Makarska će sufinancirati dvije (2) povratne karte na relaciji Makarska-Dubrovnik-Makarska do 31. prosinca 2020. godine.</w:t>
      </w:r>
    </w:p>
    <w:p>
      <w:pPr>
        <w:pStyle w:val="StandardWeb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</w:rPr>
        <w:t>U svrhu dokaza o ispunjavanju uvjeta i kriterija za ostvarivanje prava na sufinanciranje prijevoza do 31. prosinca 2020. godine, studenti su prijavom na ovaj Javni poziv obvezni dostaviti sljedeću dokumentaciju:</w:t>
      </w:r>
    </w:p>
    <w:p>
      <w:pPr>
        <w:pStyle w:val="StandardWeb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čitko ispunjeni obrazac Prijave koji se može preuzeti na internetskoj stranici Grada Makarske </w:t>
      </w:r>
      <w:hyperlink r:id="rId2">
        <w:r>
          <w:rPr>
            <w:rStyle w:val="InternetLink"/>
            <w:rFonts w:cs="Times New Roman" w:ascii="Times New Roman" w:hAnsi="Times New Roman"/>
          </w:rPr>
          <w:t>www.makarska.hr</w:t>
        </w:r>
      </w:hyperlink>
      <w:r>
        <w:rPr>
          <w:rFonts w:cs="Times New Roman" w:ascii="Times New Roman" w:hAnsi="Times New Roman"/>
          <w:b/>
        </w:rPr>
        <w:t xml:space="preserve"> ili osobno u sobi broj 5 zgrade Grada Makarske;</w:t>
      </w:r>
    </w:p>
    <w:p>
      <w:pPr>
        <w:pStyle w:val="StandardWeb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tvrdu o redovitom upisu u tekuću akademsku godinu / semestar, izdanu od strane visokog učilišta na koje je student upisan, a u svrhu ostvarivanja prava na sufinanciranje prijevoza;</w:t>
      </w:r>
    </w:p>
    <w:p>
      <w:pPr>
        <w:pStyle w:val="StandardWeb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u (1) fotografiju za izradu pokaza (dimenzija osbna iskaznica ili putovnica);</w:t>
      </w:r>
    </w:p>
    <w:p>
      <w:pPr>
        <w:pStyle w:val="StandardWeb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kaz o prebivalištu (na uvid).</w:t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</w:rPr>
        <w:tab/>
        <w:t xml:space="preserve">Radi utvrđivanja prava studenata na sufinanciranje prijevoza, sukladno ovom Javnom  pozivu, </w:t>
        <w:tab/>
        <w:t xml:space="preserve">Grad Makarska zadržava pravo zatražiti i drugu dokumentaciju.  </w:t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Prijave s traženom dokumentacijom dostavljaju se u zgradu Grada Makarske, Obala kralja Tomislava br. 1 (soba broj 5, Upravni odjel za društvene djelatnosti Grada Makarske), najkasnije zaključno s </w:t>
      </w:r>
      <w:r>
        <w:rPr>
          <w:rFonts w:cs="Times New Roman" w:ascii="Times New Roman" w:hAnsi="Times New Roman"/>
          <w:b/>
          <w:bCs/>
        </w:rPr>
        <w:t>02. studenog 2020. godine.</w:t>
      </w:r>
      <w:r>
        <w:rPr>
          <w:rFonts w:cs="Times New Roman" w:ascii="Times New Roman" w:hAnsi="Times New Roman"/>
        </w:rPr>
        <w:t xml:space="preserve"> Nepotpune i nepravovremene prijave neće biti razmatrane niti uvrštene u program sufinanciranja prijevoza redovitih studenata s područja grada Makarske.</w:t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rad Makarska</w:t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bala kralja Tomislava 1</w:t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1300 Makarska</w:t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KLASA: 602-01/20-01/2</w:t>
      </w:r>
    </w:p>
    <w:p>
      <w:pPr>
        <w:pStyle w:val="Standard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RBROJ: 2147/01-06/1-20-2</w:t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</w:rPr>
        <w:tab/>
        <w:t>Makarska, 28. rujna 2020. godine</w:t>
      </w:r>
    </w:p>
    <w:sectPr>
      <w:type w:val="nextPage"/>
      <w:pgSz w:w="12240" w:h="15840"/>
      <w:pgMar w:left="1417" w:right="1417" w:gutter="0" w:header="0" w:top="675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PFMTD+TimesNewRomanM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Zadanifontodlomka1">
    <w:name w:val="Zadani font odlomka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200"/>
      <w:ind w:left="720" w:right="0" w:hanging="0"/>
      <w:contextualSpacing/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VPFMTD+TimesNewRomanMS;Times New Roman" w:hAnsi="VPFMTD+TimesNewRomanMS;Times New Roman" w:eastAsia="Times New Roman" w:cs="VPFMTD+TimesNewRomanMS;Times New Roman"/>
      <w:color w:val="000000"/>
      <w:sz w:val="24"/>
      <w:szCs w:val="24"/>
      <w:lang w:val="hr-HR" w:eastAsia="zh-CN" w:bidi="ar-SA"/>
    </w:rPr>
  </w:style>
  <w:style w:type="paragraph" w:styleId="StandardWeb">
    <w:name w:val="Standard (Web)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43:00Z</dcterms:created>
  <dc:creator>Odjelk za DD</dc:creator>
  <dc:description/>
  <cp:keywords/>
  <dc:language>en-US</dc:language>
  <cp:lastModifiedBy>Marina Andačić Krivić</cp:lastModifiedBy>
  <cp:lastPrinted>2020-09-25T10:39:00Z</cp:lastPrinted>
  <dcterms:modified xsi:type="dcterms:W3CDTF">2020-09-25T08:40:00Z</dcterms:modified>
  <cp:revision>20</cp:revision>
  <dc:subject/>
  <dc:title>Odjel za društvene djelatnosti</dc:title>
</cp:coreProperties>
</file>