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Grad Makarska</w:t>
      </w:r>
    </w:p>
    <w:p>
      <w:pPr>
        <w:pStyle w:val="Normal"/>
        <w:rPr/>
      </w:pPr>
      <w:r>
        <w:rPr/>
        <w:t>MAKAR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KAPITULACIJ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RADOVA NA </w:t>
      </w:r>
      <w:r>
        <w:rPr>
          <w:color w:val="000000"/>
        </w:rPr>
        <w:t>ADAPTACIJI PROSTORA STARE UPRAVNE ZGRADE METALPLASTIKE U MAKARSKOJ U ZGRADU JAVNE I DRUŠTVENE NAMJENE (GRADSKA KNJIŽNIC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   GRAĐEVINSKI I OBRTNIČKI RADOVI          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  ELEKTROTEHNIČKE INSTALACIJE              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III.  VATRODOJAVA                                                  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.   VODOVOD I KANALIZACIJA                         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    HIDRANTSKA MREŽA                                     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.  TERMOTEHNIČKE INSTALACIJE                  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SVEUKUPNO:    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09:00Z</dcterms:created>
  <dc:creator>hpejic</dc:creator>
  <dc:description/>
  <cp:keywords/>
  <dc:language>en-US</dc:language>
  <cp:lastModifiedBy>hpejic</cp:lastModifiedBy>
  <dcterms:modified xsi:type="dcterms:W3CDTF">2017-03-30T07:23:00Z</dcterms:modified>
  <cp:revision>5</cp:revision>
  <dc:subject/>
  <dc:title/>
</cp:coreProperties>
</file>