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JAVA O NEKAŽNJAVANJ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ZJAVLJUJEM DA GOSPODARSKOM SUBJEKTU  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ITI  OSOBI OVLAŠTENOJ ZA NJEGOVO ZASTUPANJE 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 NIJE IZREČENA PRAVOMOĆNA OSUĐUJUĆA PRESU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 JEDNO ILI VIŠE SLJEDEĆIH KAZNENIH DJELA: UDRUŽIVANJE Z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OČINJENJE KAZNENIH DJELA, PRIMANJE MITA U GOSPODARSKOM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OSLOVANJU, DAVANJE MITA U GOSPODARSKOM POSLOVANJU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LOUPORABA POLOŽAJA I OVLASTI, ZLOUPORABA OBAVLJANJ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UŽNOSTI DRŽAVNE VLASTI, PROTUZAKONITO POSREDOVANJE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IMANJE MITA, DAVANJE MITA, PRIJEVARA, RAČUNALNA PRIJEVARA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IJEVARA U GOSPODARSKOM POSLOVANJU ILI PRIKRIVANJ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TUZAKONITO DOBIVENOG NOVCA, ODNOSNO ZA ODGOVARAJUĆ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AZNENA DJELA PREMA PROPISIMA ZEMLJE SJEDIŠTA GOSPODARSKOG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BJEK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 xml:space="preserve">Potpis odgovorne osob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MP                           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 ______________________, ______________ 2011.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7:00Z</dcterms:created>
  <dc:creator>hpejic</dc:creator>
  <dc:description/>
  <cp:keywords/>
  <dc:language>en-US</dc:language>
  <cp:lastModifiedBy>hpejic</cp:lastModifiedBy>
  <cp:lastPrinted>2008-04-02T13:05:00Z</cp:lastPrinted>
  <dcterms:modified xsi:type="dcterms:W3CDTF">2011-07-21T11:10:00Z</dcterms:modified>
  <cp:revision>8</cp:revision>
  <dc:subject/>
  <dc:title/>
</cp:coreProperties>
</file>