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A GOSPODARSKOG SUBJEKTA DA RASPOLAŽE OSOBAMA KOJE POSJEDUJU STRUKOVNU SPOSOBNOST, STRUČNO ZNANJE I ISKUSTVO POTREBNO ZA IZVRŠAVANJE USLU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ZJAVLJUJEM DA GOSPODARSKI SUBJEKT  _______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SPOLAŽE OSOBAMA KOJE POSJEDUJU STRUKOVNU SPOSOBNOST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ČNO ZNANJE I ISKUSTVO POTREBNO ZA IZVRŠAVANJE USLU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Potpis odgovorne osob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MP                         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______________________, ______________ 2011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30:00Z</dcterms:created>
  <dc:creator>hpejic</dc:creator>
  <dc:description/>
  <cp:keywords/>
  <dc:language>en-US</dc:language>
  <cp:lastModifiedBy>hpejic</cp:lastModifiedBy>
  <dcterms:modified xsi:type="dcterms:W3CDTF">2011-07-21T11:09:00Z</dcterms:modified>
  <cp:revision>10</cp:revision>
  <dc:subject/>
  <dc:title/>
</cp:coreProperties>
</file>