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A GOSPODARSKOG SUBJEKTA IZ KOJE JE RAZVIDNO KOJIM UREĐAJIMA I KOJOM TEHNIČKOM OPREMOM GOSPODARSKI SUBJEKT RASPOLAŽE U SVRHU IZVRŠENJA UGOV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ZJAVLJUJEM DA GOSPODARSKI SUBJEKT  _______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SPOLAŽE SLIJEDEĆIM UREĐAJIMA I TEHNIČKOM OPREMOM U SVRH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VRŠENJA UGOVO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Potpis odgovorne osob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MP                          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 ______________________, ______________ 2011.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9:00Z</dcterms:created>
  <dc:creator>hpejic</dc:creator>
  <dc:description/>
  <cp:keywords/>
  <dc:language>en-US</dc:language>
  <cp:lastModifiedBy>hpejic</cp:lastModifiedBy>
  <dcterms:modified xsi:type="dcterms:W3CDTF">2011-07-21T11:13:00Z</dcterms:modified>
  <cp:revision>8</cp:revision>
  <dc:subject/>
  <dc:title/>
</cp:coreProperties>
</file>