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A O SOLIDARNOJ ODGOVORNOSTI ZAJEDNIČKIH PONUDITE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UJEMO DA ZAJEDNIČKI PONUDITELJI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GOVARAJU SOLIDARNO ZA ZAJEDNIČKU PONUDU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Napomena:  MP i potpis odgovorne osobe za svakog člana zajednice ponuditelj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______________________, ______________ 2011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08:00Z</dcterms:created>
  <dc:creator>hpejic</dc:creator>
  <dc:description/>
  <cp:keywords/>
  <dc:language>en-US</dc:language>
  <cp:lastModifiedBy>hpejic</cp:lastModifiedBy>
  <dcterms:modified xsi:type="dcterms:W3CDTF">2011-07-21T11:13:00Z</dcterms:modified>
  <cp:revision>5</cp:revision>
  <dc:subject/>
  <dc:title/>
</cp:coreProperties>
</file>