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UPUTE ZA PRIJAVITEL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JAVNI NATJEČA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za financiranje programa/projekata/manifestac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d interesa za opće dobro iz proračuna Grada Makarske u 2021. god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(KLASA: 402-08/21-01/1, URBROJ: 2147/01-06/3-21-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t>Datum objave natječaja: 5. siječnja 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t>Rok za dostavu prijava: 5. veljače 202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b/>
          <w:sz w:val="22"/>
          <w:szCs w:val="22"/>
          <w:lang w:val="en-US" w:eastAsia="en-US"/>
        </w:rPr>
        <w:t>Opis problema čijem se rješavanju rješavanju želi doprinijeti ovim Natječajem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Financiranje programa/projekata/manifestacija od interesa za opće dobro koje provode organizacije civilnog društva jedan je od najčešćih oblika suradnje Grada Makarske i organizacija civilnog društva u provedbi javnih politika, odnosno rješavanja prioritetnih javnih potreb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 skladu s obvezama koje proistječu iz članka 33. stavak 2. Zakona o udrugama (Narodne novine, br. (74/14, 70/17 i 98/19) Vlada Republike Hrvatske donijela je Uredbu o kriterijima, mjerilima i postupcima financiranja i ugovaranja programa i projekata za opće dobro koje provode udruge (Narodne novine, br. 26/15). Uredba uređuje temeljne preduvjete i standarde postupanja koje moraju osigurati davatelji financijskih sredstava iz javnih izvora, ali ujedno utvrđuje osnovne i dodatne uvjete koje moraju ispunjavati organizacije civilnog društva kada provode aktivnosti programa/projekta/manifestacije financiranih iz tih izvo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naprjeđivanje organizacijskih preduvjeta, osnaživanje ljudskih resursa i jasnije definiranje standarda i postupaka dodjele financijskih sredstava iz javnih izvora, utvrđivanje osnovnih mjerila koja moraju ispunjavati organizacije civilnog društva koje se koriste sredstvima iz javnih izvora te poboljšanje praćenja i vrednovanja financiranih programa/projekata/manifestacija u skladu su sa zahtjevima Zakona o fiskalnoj odgovornosti (Narodne novine, br. 111/18), Zakona o sustavu unutarnjih financijskih kontrola u javnom sektoru (Narodne novine, br. 78/15 i 102/19), ali i mjerama Nacionalne strategije stvaranja poticajnog okruženja za razvoj civilnog društva i Akcijskog plana uz Strategiju suzbijanja korupci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od javnim izvorima podrazumijevaju se sredstva državnog proračuna, koja uključuju i namjenska sredstva od igara na sreću te sredstva proračuna županija, gradova i općina, kao i sredstva javnih fondova i prihoda javnih poduzeća i drugih javnih institucija, fondova Europske unije i inozemnih javnih izvo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Organizacije civilnog društva koje pokazuju interes za korištenjem sredstava iz javnih izvora moraju biti spremne na ispunjavanje utvrđenih zahtjeva sa svrhom osiguranja što kvalitetnijeg nadzora nad trošenjem sredstava poreznih obveznik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Financiranje programa/projekata/manifestacija provodi se putem javnog natječaja, čime se osigurava transparentnost dodjele financijskih sredstava i omogućava dobivanje kvalificiranih prijava, odnosno odabir najkvalitetnijih programa/projekata/manifestacija. U konačnici, veća otvorenost i transparentnost postupaka  dodjele financijskih sredstava iz javnih izvora za programe/projekte/manifestacije od interesa za opće dobro pridonijeti će osnaživanju povjerenja građana u rad tijela javne vlasti kao i u rad organizacija civilnog društv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 xml:space="preserve">Ciljevi i programska područja Natječaj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 ovog Javnog natječaja (dalje u tekstu: Natječaj) je prikupljanje prijedloga programa/projekata/manifestacija od interesa za opće dobro koje organizacije civilnog društva provode na području grada Makarske i/ili su korisnici s područja grada Makars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j ovog Natječaja je pružanje potpore organizacijama civilnog društva čije aktivnosti doprinose zadovoljenju javnih potreba i ispunjavanju ciljeva i prioriteta definiranih strateškim i planskim dokumentima Grada Makars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Prioritetna područja</w:t>
      </w:r>
      <w:r>
        <w:rPr>
          <w:rFonts w:cs="Times New Roman" w:ascii="Times New Roman" w:hAnsi="Times New Roman"/>
        </w:rPr>
        <w:t xml:space="preserve"> ovog Natječaja za dodjelu sredstava su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potpore kulturnim i zabavnim manifestacijam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potpore programima i projektima udruga iz kultur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potpore programima, projektima i manifestacijama udruga iz tehničke kultur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potpore manifestacijama udruga iz sport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potpore programima, projektima i manifestacijama udruga iz zdravstva i socijalne skrb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Ukupna vrijednost Natječaja i iznosi predviđeni za pojedina područj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kupno planirana vrijednost ovog Natječaja je </w:t>
      </w:r>
      <w:r>
        <w:rPr>
          <w:rFonts w:cs="Times New Roman" w:ascii="Times New Roman" w:hAnsi="Times New Roman"/>
          <w:b/>
          <w:bCs/>
        </w:rPr>
        <w:t>1.27</w:t>
      </w:r>
      <w:r>
        <w:rPr>
          <w:rFonts w:cs="Times New Roman" w:ascii="Times New Roman" w:hAnsi="Times New Roman"/>
          <w:b/>
        </w:rPr>
        <w:t xml:space="preserve">0.000,00 kuna (milijun i dvjesto sedamdeset tisuća kuna). </w:t>
      </w:r>
      <w:r>
        <w:rPr>
          <w:rFonts w:cs="Times New Roman" w:ascii="Times New Roman" w:hAnsi="Times New Roman"/>
        </w:rPr>
        <w:t>Od toga za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iznos od 250.000,00 kun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iznos od 400.000,00 kun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iznos od 20.000,00 kun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oritetno područje 4 – iznos od 200.000,00 kuna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iznos od 400.000,00 kun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Najmanji iznos koji se može zatražiti i odobriti za pojedini program/projekt/manifestaciju je </w:t>
      </w:r>
      <w:r>
        <w:rPr>
          <w:rFonts w:cs="Times New Roman" w:ascii="Times New Roman" w:hAnsi="Times New Roman"/>
          <w:b/>
          <w:lang w:val="en-US" w:eastAsia="en-US"/>
        </w:rPr>
        <w:t>1.000,00 kuna.</w:t>
      </w:r>
      <w:r>
        <w:rPr>
          <w:rFonts w:cs="Times New Roman" w:ascii="Times New Roman" w:hAnsi="Times New Roman"/>
          <w:lang w:val="en-US" w:eastAsia="en-US"/>
        </w:rPr>
        <w:t xml:space="preserve"> Najveći iznos koji se može zatražiti i odobriti za pojedini program/projekt/manifestaciju je </w:t>
      </w:r>
      <w:r>
        <w:rPr>
          <w:rFonts w:cs="Times New Roman" w:ascii="Times New Roman" w:hAnsi="Times New Roman"/>
          <w:b/>
          <w:bCs/>
          <w:lang w:val="en-US" w:eastAsia="en-US"/>
        </w:rPr>
        <w:t>150</w:t>
      </w:r>
      <w:r>
        <w:rPr>
          <w:rFonts w:cs="Times New Roman" w:ascii="Times New Roman" w:hAnsi="Times New Roman"/>
          <w:b/>
          <w:lang w:val="en-US" w:eastAsia="en-US"/>
        </w:rPr>
        <w:t>.000,00 ku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rPr/>
      </w:pPr>
      <w:r>
        <w:rPr>
          <w:color w:val="000000"/>
          <w:lang w:val="en-US" w:eastAsia="en-US"/>
        </w:rPr>
        <w:t>Ovim Natječajem iz proračuna Grada Makarske moguće je financirati program/projekt/manifestaciju u iznosu do najviše</w:t>
      </w:r>
      <w:r>
        <w:rPr>
          <w:b/>
          <w:bCs/>
          <w:color w:val="000000"/>
          <w:lang w:val="en-US" w:eastAsia="en-US"/>
        </w:rPr>
        <w:t xml:space="preserve"> 90</w:t>
      </w:r>
      <w:r>
        <w:rPr>
          <w:b/>
          <w:color w:val="000000"/>
          <w:lang w:val="en-US" w:eastAsia="en-US"/>
        </w:rPr>
        <w:t>%</w:t>
      </w:r>
      <w:r>
        <w:rPr>
          <w:color w:val="000000"/>
          <w:lang w:val="en-US" w:eastAsia="en-US"/>
        </w:rPr>
        <w:t xml:space="preserve"> ukupnih prihvatljivih troškova, pri čemu su </w:t>
      </w:r>
      <w:r>
        <w:rPr>
          <w:b/>
          <w:color w:val="000000"/>
          <w:lang w:val="en-US" w:eastAsia="en-US"/>
        </w:rPr>
        <w:t xml:space="preserve">potencijalni prijavitelji dužni osigurati sufinanciranje </w:t>
      </w:r>
      <w:r>
        <w:rPr>
          <w:color w:val="000000"/>
          <w:lang w:val="en-US" w:eastAsia="en-US"/>
        </w:rPr>
        <w:t>iz vlastitih sredstva i/ili drugih izvora financiranja</w:t>
      </w:r>
      <w:r>
        <w:rPr>
          <w:b/>
          <w:color w:val="000000"/>
          <w:lang w:val="en-US" w:eastAsia="en-US"/>
        </w:rPr>
        <w:t xml:space="preserve"> u iznosu od minimalno 10% </w:t>
      </w:r>
      <w:r>
        <w:rPr>
          <w:color w:val="000000"/>
          <w:lang w:val="en-US" w:eastAsia="en-US"/>
        </w:rPr>
        <w:t>ukupnih prihvatljivih troškova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cjelokupnog programa/projekta/manifestacij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Očekivani broj financijskih potpora koje će biti odobrene korisnicima za provedbu programa/projekta/manifestacija u okviru ovog Natječaja je slijedeći: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</w:t>
        <w:tab/>
        <w:t xml:space="preserve"> – 10 potpor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</w:t>
        <w:tab/>
        <w:t xml:space="preserve"> – 20 potpor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</w:t>
        <w:tab/>
        <w:t xml:space="preserve"> – 5 potpor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</w:t>
        <w:tab/>
        <w:t xml:space="preserve"> – 20 potpora</w:t>
      </w:r>
    </w:p>
    <w:p>
      <w:pPr>
        <w:pStyle w:val="Bezproreda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ioritetno područje 5 – 25 potp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ihvatljivi prijavitelji: tko može podnijeti prijavu?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a ovaj Natječaj mogu se prijaviti potencijalni korisnici sredstava uz uvjet da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registrirani kao udruge ili druge OCD čija temeljna svrha nije stjecanje dobit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upisani u Registar udruga odnosno drugi odgovarajući regista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upisani u Registar neprofitnih organizacija odnosno drugi odgovarajući regista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su se svojim statutom opredijelile za obavljanje aktivnosti koje su predmet financiranja i kojima promiču uvjerenja i ciljevi koji nisu u suprotnosti s Ustavom i zakono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rogram/projekt/manifestacija koju prijave na ovaj Natječaj prihvatilo je nadležno tijelo OCD kroz usvajanje godišnjeg programa rad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0054377"/>
      <w:r>
        <w:rPr>
          <w:rFonts w:cs="Times New Roman" w:ascii="Times New Roman" w:hAnsi="Times New Roman"/>
        </w:rPr>
        <w:t>imaju sjedište na području grada Makarske i/ili provode program/projekt/manifestaciju na području  grada Makarske i/ili za korisnike s područja grada Makarske</w:t>
      </w:r>
      <w:bookmarkEnd w:id="0"/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su uredno ispunili obveze iz svih prethodno sklopljenih ugovora o financiranju iz proračuna Grada i drugih javnih izvora, nemaju dugovanja s osnove plaćanja doprinosa za mirovinsko i zdravstveno osiguranje i plaćanja poreza te drugih davanja prema državnom proračunu, proračunu Grada te trgovačkim društvima u vlasništvu Grad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redno predaju sva izvješća Grad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imaju utvrđen način javnog objavljivanja opisnog i financijskog izvješća o radu za proteklu godinu (na mrežnim stranicama OCD ili na drugi odgovarajući način)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imaju odgovarajuće organizacijske kapacitete i ljudske resurse za provedbu programa/projekta/manifestacije,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e protiv osobe ovlaštene za zastupanje ne vodi kazneni postupak i nije pravomoćno osuđen za prekršaje ili kaznena djela definirana Uredbom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rogram/projekt/manifestacija, koji prijave na ovaj natječaj zadovoljava opće potrebe i služi općem dobru i u skladu je s navedenim prioritetim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druga ili druga OCD može na ovaj Natječaj prijaviti i ugovoriti </w:t>
      </w:r>
      <w:r>
        <w:rPr>
          <w:rFonts w:cs="Times New Roman" w:ascii="Times New Roman" w:hAnsi="Times New Roman"/>
          <w:b/>
          <w:lang w:val="en-US" w:eastAsia="en-US"/>
        </w:rPr>
        <w:t>najviše jedan (1) program i tri (3) projekta/manifestacije</w:t>
      </w:r>
      <w:r>
        <w:rPr>
          <w:rFonts w:cs="Times New Roman" w:ascii="Times New Roman" w:hAnsi="Times New Roman"/>
          <w:lang w:val="en-US" w:eastAsia="en-US"/>
        </w:rPr>
        <w:t xml:space="preserve"> kao prijavitelj. Broj sudjelovanja udruge/OCD-a na programima/projektima/manifestacijama u svojstvu partnera nije ogranič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prijavitelj prijavi više od jednog (1) programa odnosno tri (3) projekta/manifestacije, sve prijave će biti odbačen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javitelj je u cijelosti odgovoran za provedbu programa/projekta/manifestacije, izvještavanje i rezultate programa/projekta/manifestaci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ihvatljivi partneri u programu/projektu/manifestaciji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>Partnerstvo u provođenju programa/projekta/manifestacije je poželjno, ali nije obvezno. Udruga ili druga OCD može sudjelovati kao partner u više od jedne prijave. Aktivnosti i troškove svih partnera na projektu ima pravo prijaviti samo nositelj projekta.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Partneri moraju zadovoljiti sve uvjete prihvatljivosti koji vrijede za prijavitelja. 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Prijavitelj i partner prijavi trebaju priložiti popunjenu, potpisom odgovorne osobe te pečatom ovjerenu </w:t>
      </w:r>
      <w:r>
        <w:rPr>
          <w:b/>
          <w:lang w:val="en-US" w:eastAsia="en-US"/>
        </w:rPr>
        <w:t>Izjavu o partnerstvu</w:t>
      </w:r>
      <w:r>
        <w:rPr>
          <w:lang w:val="en-US" w:eastAsia="en-US"/>
        </w:rPr>
        <w:t xml:space="preserve">. Izjavu popunjava i potpisuje svaki od partnera pojedinačno i mora biti priložen u izvorniku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>Prihvatljive aktivnosti koje će se financirati putem ovog Natječaja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Predviđeno trajanje provedbe programa/projekta/manifestacije je u razdoblju </w:t>
      </w:r>
      <w:r>
        <w:rPr>
          <w:rFonts w:cs="Times New Roman" w:ascii="Times New Roman" w:hAnsi="Times New Roman"/>
          <w:b/>
          <w:lang w:val="en-US" w:eastAsia="en-US"/>
        </w:rPr>
        <w:t>01. siječnja 2021. – 31. prosinca 2021. god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9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ivnostima od interesa za opće dobro smatraju se: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ija manifestacija koje pridonose razvitku kulturnog života i očuvanju kulturne baštine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ija kulturno – zabavnih manifestacija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vijanje kulturno - umjetničkog amaterizma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ladnička djelatnost i poticanje likovnog stvaralaštva, program kazališne  i glazbene djelatnosti i sl.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đenje programa i projekata, te organizacija smotri, izložbi i natjecanja u svrhu popularizacije tehničke kulture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žavanje sportskih natjecanja i memorijala a koji nisu dio javnih potreba u sportu, te obilježavanje obljetnica udruga iz spor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usmjerene na poticanje komunikacije s općom, ciljanom i stručnom javnosti u području socijalne skrbi i zdravstva stanovništ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pređivanje znanja, razvijanje vještina i volonterizma iz socijalne skrbi i zdravstva, te neformalnog obrazovanja djece i mladih za pružanje specifičnih socijalnih i zdravstvenih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hrvatske branitelje iz Domovinskog rata i članove njihovih obitelji.</w:t>
      </w:r>
    </w:p>
    <w:p>
      <w:pPr>
        <w:pStyle w:val="T9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Pri provedbi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jedeće </w:t>
      </w:r>
      <w:r>
        <w:rPr>
          <w:rFonts w:cs="Times New Roman" w:ascii="Times New Roman" w:hAnsi="Times New Roman"/>
          <w:u w:val="single"/>
        </w:rPr>
        <w:t xml:space="preserve">vrste aktivnosti </w:t>
      </w:r>
      <w:r>
        <w:rPr>
          <w:rFonts w:cs="Times New Roman" w:ascii="Times New Roman" w:hAnsi="Times New Roman"/>
          <w:b/>
          <w:u w:val="single"/>
        </w:rPr>
        <w:t>nisu prihvatljive</w:t>
      </w:r>
      <w:r>
        <w:rPr>
          <w:rFonts w:cs="Times New Roman" w:ascii="Times New Roman" w:hAnsi="Times New Roman"/>
        </w:rPr>
        <w:t xml:space="preserve"> za financiranje putem ovog Natječa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ivnosti koje se ne smatraju aktivnostima za opće dobro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ili većinski na pojedinačno financiranje sudjelovanja na radionicama, seminarima, konferencijama i kongresim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ili većinski na reprezentacij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sastoje isključivo od istraživačkih akcij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ne odnose na područja navedena u ovom Natječaj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e aktivnosti koje ne zadovoljavaju uvjete ovog Natječa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rihvatljivi troškovi koji će se financirati ovim Natječajem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Sredstvima ovog Natječaja mogu se financirati samo </w:t>
      </w:r>
      <w:r>
        <w:rPr>
          <w:rFonts w:cs="Times New Roman" w:ascii="Times New Roman" w:hAnsi="Times New Roman"/>
          <w:b/>
          <w:lang w:val="en-US" w:eastAsia="en-US"/>
        </w:rPr>
        <w:t>stvarni i prihvatljivi troškovi</w:t>
      </w:r>
      <w:r>
        <w:rPr>
          <w:rFonts w:cs="Times New Roman" w:ascii="Times New Roman" w:hAnsi="Times New Roman"/>
          <w:lang w:val="en-US" w:eastAsia="en-US"/>
        </w:rPr>
        <w:t>, nastali provođenjem programa/projekta/manifestacije u vremenskom razdoblju naznačenom u ovim Uputama i definiranom u Ugovor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likom ocjenjivanja programa/projekta/manifestacije, ocjenjivat će se potreba naznačenih troškova u odnosu na predviđene aktivnosti, kao i realnost visine navedenih troškova. Stoga je u interesu prijavitelja dostaviti realan proračun temeljen na realnim troškovim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u w:val="single"/>
        </w:rPr>
        <w:t>Prihvatljivi troškovi  su</w:t>
      </w:r>
      <w:r>
        <w:rPr>
          <w:rFonts w:cs="Times New Roman" w:ascii="Times New Roman" w:hAnsi="Times New Roman"/>
        </w:rPr>
        <w:t xml:space="preserve"> troškovi koje je imao korisnik financiranja, a koji ispunjavaju </w:t>
      </w:r>
      <w:r>
        <w:rPr>
          <w:rFonts w:cs="Times New Roman" w:ascii="Times New Roman" w:hAnsi="Times New Roman"/>
          <w:u w:val="single"/>
        </w:rPr>
        <w:t>sve</w:t>
      </w:r>
      <w:r>
        <w:rPr>
          <w:rFonts w:cs="Times New Roman" w:ascii="Times New Roman" w:hAnsi="Times New Roman"/>
        </w:rPr>
        <w:t xml:space="preserve"> sljedeće kriterije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nastali su u razdoblju provedbe programa/projekta/manifestacije u skladu s ugovorom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moraju biti navedeni u ukupnom predviđenom proračunu programa/projekta/manifestacije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nužni su za provedbu programa/projekta/manifestacije koji je predmetom dodjele financijskih sredstava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mogu biti identificirani i provjereni te računovodstveno su evidentirani kod korisnika financiranja prema važećim propisima o računovodstvu neprofitnih organizacija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ebaju biti umjereni, opravdani i usuglašeni sa zahtjevima racionalnog financijskog upravljanja, sukladno načelima ekonomičnosti i učinkovitosti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Prihvatljivi troškovi mogu biti izravni i neizravn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rihvatljivim se smatraju sljedeći </w:t>
      </w:r>
      <w:r>
        <w:rPr>
          <w:rFonts w:cs="Times New Roman" w:ascii="Times New Roman" w:hAnsi="Times New Roman"/>
          <w:b/>
        </w:rPr>
        <w:t>izravni troškovi</w:t>
      </w:r>
      <w:r>
        <w:rPr>
          <w:rFonts w:cs="Times New Roman" w:ascii="Times New Roman" w:hAnsi="Times New Roman"/>
        </w:rPr>
        <w:t xml:space="preserve"> korisnika financiranja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zaposlenika angažiranih na programu/projektu/manifestaciji koji odgovaraju stvarnim izdacima za plaće te porezima i doprinosima iz plaće i drugim troškovima vezanim uz plaće i naknade, sukladno odredbama ovog Pravilnika i Uredbe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utni troškovi i troškovi dnevnica za zaposlenike i druge osobe koje sudjeluju u programu/projektu/manifestaciji, pod uvjetom da su u skladu s pravilima o visini iznosa za takve naknade za korisnike koji se financiraju iz sredstava državnog proračun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usluga pod uvjetom da su u skladu s tržišnim cijenam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materijala pod uvjetom da su u skladu s tržišnim cijenam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ostali troškovi koji izravno proistječu iz programa/projekta/manifestacije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t xml:space="preserve">Pod </w:t>
      </w:r>
      <w:r>
        <w:rPr>
          <w:rFonts w:eastAsia="Calibri" w:cs="Times New Roman" w:ascii="Times New Roman" w:hAnsi="Times New Roman"/>
          <w:b/>
        </w:rPr>
        <w:t>neizravnim troškovima</w:t>
      </w:r>
      <w:r>
        <w:rPr>
          <w:rFonts w:eastAsia="Calibri" w:cs="Times New Roman" w:ascii="Times New Roman" w:hAnsi="Times New Roman"/>
        </w:rPr>
        <w:t xml:space="preserve"> podrazumijevaju se troškovi koji nisu izravno povezani s provedbom programa/projekta/manifestacije, ali neizravno pridonose postizanju njegovih ciljeva pri čemu i ovi troškovi trebaju biti specificirani i obrazloženi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t xml:space="preserve">Vrijednost neizravnih troškova </w:t>
      </w:r>
      <w:r>
        <w:rPr>
          <w:rFonts w:cs="Times New Roman" w:ascii="Times New Roman" w:hAnsi="Times New Roman"/>
        </w:rPr>
        <w:t>kao što su: energija, voda, uredski materijal, knjigovodstvene usluge, sitan inventar, telefon, pošta i drugi neizravni troškovi koji nisu povezani isključivo s provedbom programa/projekta/manifestacij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 xml:space="preserve">ne smije </w:t>
      </w:r>
      <w:r>
        <w:rPr>
          <w:rFonts w:cs="Times New Roman" w:ascii="Times New Roman" w:hAnsi="Times New Roman"/>
          <w:b/>
        </w:rPr>
        <w:t>biti viši od 25%</w:t>
      </w:r>
      <w:r>
        <w:rPr>
          <w:rFonts w:cs="Times New Roman" w:ascii="Times New Roman" w:hAnsi="Times New Roman"/>
        </w:rPr>
        <w:t xml:space="preserve"> ukupnog iznosa proračuna koji se traži iz proračuna Gra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eprihvatljivi troškovi koji se ne mogu financirati ovim Natječajem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color w:val="000000"/>
          <w:u w:val="single"/>
        </w:rPr>
        <w:t>Neprihvatljivim troškovima</w:t>
      </w:r>
      <w:r>
        <w:rPr>
          <w:color w:val="000000"/>
        </w:rPr>
        <w:t xml:space="preserve"> programa/projekta/manifestacije smatraju se: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Dugovi i stavke za pokrivanje gubitaka ili dugov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Dospjele kamate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Stavke koje se već financiraju iz drugih javnih izvor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Gubici na tečajnim razlikam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Zajmovi trećim stranama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Kazne, financijske globe i troškovi sudskih sporov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laganja u kapital ili kreditna ulaganja, jamstveni fondovi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Troškovi kamata na dug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Doprinosi za dobrovoljna zdravstvena ili mirovinska osiguranja koja nisu obvezna prema nacionalnom zakonodavstv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laćanje neoporezivih bonusa zaposlenim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Bankovne pristojbe za otvaranje i vođenje računa, naknade za financijske transfere i druge pristojbe u potpunosti financijske prirode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Troškovi koji nisu predviđeni ugovorom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Drugi troškovi koji nisu u neposrednoj povezanosti sa sadržajem i ciljevima programa/projekta/manifestaci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eprihvatljivim će se smatrati  i svi drugi navedeni troškovi </w:t>
      </w:r>
      <w:r>
        <w:rPr>
          <w:b/>
          <w:color w:val="000000"/>
        </w:rPr>
        <w:t>koji se već financiraju iz nekog javnog izvora</w:t>
      </w:r>
      <w:r>
        <w:rPr>
          <w:color w:val="000000"/>
        </w:rPr>
        <w:t xml:space="preserve"> i po posebnim propisima kada je u pitanju ista aktivnost, koja se provodi na istom području, u isto vrijeme i za iste korisnike, osim ako se ne radi o koordiniranom sufinanciranju iz više različitih izvor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>Kako se prijaviti?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ijave se dostavljaju isključivo na propisanim obrascima, koji su zajedno s Pravilnikom o financiranju programa/projekata/manifestacija od interesa za opće dobro iz proračuna Grada Makarske i Uputama za prijavitelje dio natječajne dokumentacije i dostupni su na službenim stranicama Grad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makarska.hr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ijave se dostavljaju u papirnatom formatu, kojemu u privitku može biti i elektronička prijava. Obrazac je potrebno ispuniti računalom. Rukom ispisani obrasci neće biti uzeti u razmatranje.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ijave koje nisu dostavljene na propisanim obrascima, u propisanom roku, popunjene na računalu, koje nisu potpisane i ovjerene, nepotpune prijave i prijave koje ne sadrže obvezne priloge, smatrat će se nevažećima te se neće razmatrati.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Prijava se smatra potpunom ukoliko sadrži sve obvezne prijavne obrasce i obvezne prilog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1) Obvezni prijavni obrasci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opisa programa/projekta/manifestacije (OO-2021)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proračuna programa/projekta/manifestacije (OP-2021)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nepostojanju dvostrukog financiranja (OF-2021),   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partnerstvu, ukoliko se program/projekt/manifestacija provodi u partnerstvu (IP-2021)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2) Obvezni priloz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je prijavitelj upisan u Registar udruga odnosno drugi odgovarajući registar (elektronički izvadak iz nadležnog registra)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se prijavitelj svojim statutom opredijelio za obavljanje aktivnosti koje su predmet financiranja i kojima promiču uvjerenja i ciljevi koji nisu u suprotnosti s Ustavom i zakonom (preslika Statuta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3) Kao uvjet za sklapanje ugovora o financiranju prijavitelj će nakonadno morati dostaviti 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prijavitelj nema dugovanja s osnove plaćanja doprinosa za mirovinsko i zdravstveno osiguranje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prijavitelj nema dugovanja s osnove plaćanja porez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da se protiv osobe ovlaštene za zastupanje prijavitelja </w:t>
      </w:r>
      <w:bookmarkStart w:id="1" w:name="_GoBack"/>
      <w:bookmarkEnd w:id="1"/>
      <w:r>
        <w:rPr>
          <w:rFonts w:cs="Times New Roman" w:ascii="Times New Roman" w:hAnsi="Times New Roman"/>
        </w:rPr>
        <w:t>ne vodi kazneni postupak i nije pravomoćno osuđena za prekršaje ili kaznena djela definirana Uredb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kaz o podmirenim obvezama spram proračunu Grada Makarske prikuplja Upravni odjel za društvene djelatnosti.</w:t>
        <w:tab/>
      </w:r>
    </w:p>
    <w:p>
      <w:pPr>
        <w:pStyle w:val="Default"/>
        <w:jc w:val="both"/>
        <w:rPr/>
      </w:pPr>
      <w:r>
        <w:rPr>
          <w:color w:val="000000"/>
        </w:rPr>
        <w:tab/>
        <w:t xml:space="preserve">Grad Makarska može prema potrebi zatražiti i drugu </w:t>
      </w:r>
      <w:r>
        <w:rPr>
          <w:b/>
          <w:color w:val="000000"/>
        </w:rPr>
        <w:t>dodatnu</w:t>
      </w:r>
      <w:r>
        <w:rPr>
          <w:color w:val="000000"/>
        </w:rPr>
        <w:t xml:space="preserve"> dokumentaciju od značaja za prijavu programa/projekta/manifestacije. 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ind w:left="283" w:right="0" w:hanging="283"/>
        <w:rPr/>
      </w:pPr>
      <w:r>
        <w:rPr>
          <w:sz w:val="22"/>
          <w:szCs w:val="22"/>
          <w:lang w:val="en-US" w:eastAsia="en-US"/>
        </w:rPr>
        <w:t xml:space="preserve">9.1.  Sadržaj Opisnog obrasca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pisni obrazac programa/projekta/manifestacije dio je obvezne natječajne dokumentacije. Ispunjava se na hrvatskom jeziku i sadrži podatke o prijavitelju, partnerima (ukoliko je primjenjivo), te sadržaju programa/projekta/manifestacije koji se predlaže za financi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sci u kojima nedostaju podaci vezani uz sadržaj programa/projekta/manifestacije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Heading3"/>
        <w:numPr>
          <w:ilvl w:val="1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adržaj obrasca proraču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zac proračuna dio je obvezne natječajne dokumentacije i sadrži podatke o svim izravnim i neizravnim troškovima programa/projekta/manifestacije, kao i o bespovratnim sredstvima koja se traže od Grada Makarsk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java u kojima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zac je potrebno ispuniti na računalu. Rukom ispisani obrasci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obrazac proračuna sadrži gore navedene nedostatke, prijava će se smatrati nevažećom. </w:t>
      </w:r>
    </w:p>
    <w:p>
      <w:pPr>
        <w:pStyle w:val="Heading3"/>
        <w:numPr>
          <w:ilvl w:val="1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/>
      </w:pPr>
      <w:r>
        <w:rPr>
          <w:sz w:val="22"/>
          <w:szCs w:val="22"/>
          <w:lang w:val="en-US" w:eastAsia="en-US"/>
        </w:rPr>
        <w:t xml:space="preserve">Gdje poslati prijavu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U potpunosti ispunjenu, potpisanu i ovjerenu prijavu sa svim obveznim prilozima potrebno je poslati u papirnatom obliku.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a u papirnatom obliku sadržava obrasce vlastoručno potpisane od strane osobe ovlaštene za zastupanje i voditelja programa/projekta/manifestacije, te ovjerene službenim pečatom prijavitelja kao i ostale obvezne priloge utvrđene ovim Natječaj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Prijava u elektroničkom obliku sadržajno mora biti identična onoj u papirnatom obliku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ava na natječaj u papirnatom obliku dostavlja se preporučeno poštom ili osobno u pisarnicu Grada Makarske, uz napomenu</w:t>
      </w:r>
      <w:r>
        <w:rPr>
          <w:rFonts w:cs="Times New Roman" w:ascii="Times New Roman" w:hAnsi="Times New Roman"/>
          <w:b/>
        </w:rPr>
        <w:t xml:space="preserve"> "NATJEČAJ ZA POTPORE UDRUGAMA – NE OTVARAJ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Prijave se šalju na sljedeću adresu</w:t>
      </w:r>
      <w:r>
        <w:rPr>
          <w:rFonts w:cs="Times New Roman" w:ascii="Times New Roman" w:hAnsi="Times New Roman"/>
          <w:lang w:val="en-US" w:eastAsia="en-US"/>
        </w:rPr>
        <w:t>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4795</wp:posOffset>
                </wp:positionV>
                <wp:extent cx="6092825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GRAD MAKAR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Obala kralja Tomsilava 1, 21300 Makar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iberation Serif" w:cs="Times New Roman" w:ascii="Times New Roman" w:hAnsi="Times New Roman"/>
                              </w:rPr>
                              <w:t>“</w:t>
                            </w:r>
                            <w:r>
                              <w:rPr>
                                <w:rFonts w:eastAsia="Liberation Serif" w:cs="Times New Roman" w:ascii="Times New Roman" w:hAnsi="Times New Roman"/>
                              </w:rPr>
                              <w:t>NATJEČAJ ZA POTPORE UDRUGAMA – NE OTVARAJ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“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55.4pt;mso-wrap-distance-left:9.05pt;mso-wrap-distance-right:9.05pt;mso-wrap-distance-top:3.6pt;mso-wrap-distance-bottom:3.6pt;margin-top:20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GRAD MAKARS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Obala kralja Tomsilava 1, 21300 Makar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iberation Serif" w:cs="Times New Roman" w:ascii="Times New Roman" w:hAnsi="Times New Roman"/>
                        </w:rPr>
                        <w:t>“</w:t>
                      </w:r>
                      <w:r>
                        <w:rPr>
                          <w:rFonts w:eastAsia="Liberation Serif" w:cs="Times New Roman" w:ascii="Times New Roman" w:hAnsi="Times New Roman"/>
                        </w:rPr>
                        <w:t>NATJEČAJ ZA POTPORE UDRUGAMA – NE OTVARAJ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“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Prijave dostavljene na neki drugi način (npr. faksom ili elektroničkom poštom) ili dostavljeni na drugu adresu bit će odbije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jc w:val="both"/>
        <w:rPr/>
      </w:pPr>
      <w:r>
        <w:rPr>
          <w:rFonts w:eastAsia="Liberation Serif" w:cs="Liberation Serif"/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Rok za slanje prijav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rijava je dostavljena u roku ako je na prijamnom žigu razvidno da je zaprimljena u pošti do kraja datuma koji je naznačen kao rok za prijavu na ovaj Natječaj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U slučaju da je prijava dostavljena osobno u pisarnicu, prijavitelju će biti izdana potvrda o prijmu dostav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Sve prijave poslane izvan roka neće biti uzete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avijest o objavi Natječaja objavljuje se na službenim stranicama Grada Makarsk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Cjeloviti tekst Natječaja s pripadajućom dokumentacijom dostupni su na službenim mrežnim stranicama Grada Makarske.</w:t>
      </w:r>
    </w:p>
    <w:p>
      <w:pPr>
        <w:pStyle w:val="Heading3"/>
        <w:numPr>
          <w:ilvl w:val="1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tabs>
          <w:tab w:val="clear" w:pos="566"/>
        </w:tabs>
        <w:jc w:val="left"/>
        <w:rPr/>
      </w:pPr>
      <w:r>
        <w:rPr>
          <w:rFonts w:eastAsia="Liberation Serif" w:cs="Liberation Serif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Kome se obratiti ukoliko imate pitanja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Sva pitanja vezana uz ovaj Natječaj mogu se postaviti isključivo elektroničkim putem, slanjem upita na sljedeću adresu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en-US" w:eastAsia="en-US"/>
          </w:rPr>
          <w:t>drustvene.djelatnosti@makarska.hr</w:t>
        </w:r>
      </w:hyperlink>
      <w:r>
        <w:rPr>
          <w:rFonts w:cs="Times New Roman" w:ascii="Times New Roman" w:hAnsi="Times New Roman"/>
          <w:lang w:val="en-US" w:eastAsia="en-US"/>
        </w:rPr>
        <w:t>, i to najkasnije 15 dana prije isteka ovog Natječa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Odgovori na pojedine upite u najkraćem mogućem roku poslat će se izravno na adrese onih koji su pitanja postavili, a najkasnije 7 dana prije isteka ovog Natječa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U svrhu osiguranja ravnopravnosti svih potencijalnih prijavitelja, Grad Makarska ne može davati prethodna mišljenja o prihvatljivosti prijavitelja, partnera, aktivnosti ili troškova navedenih u prijavi.</w:t>
      </w:r>
    </w:p>
    <w:p>
      <w:pPr>
        <w:pStyle w:val="Heading1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rocjena prijava i donošenje odluke o dodjeli sredsta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Sve pristigle i zaprimljene prijave proći će kroz sljedeću proceduru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rovjeru ispunjavanja propisanih (formalnih) uvjeta javnog natječaja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jera ispunjavanja propisanih (formalnih) uvjeta javnog natječaja uključuje: 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 li prijava zaprimljena u zatvorenoj omotnici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varanje prijave, evidentiranje i dodjeljivanje evidencijskog broja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 li prijava dostavljena na pravi Natječaj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 li prijava dostavljena u zadanom roku utvrđenim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su li dostavljeni, potpisani i ovjereni svi obavezni obrasci utvrđeni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su li u prijavi dostavljeni svi obavezni prilozi utvrđeni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 li zatraženi iznos sredstava unutar financijskih pragova, utvrđen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 li lokacija provedbe programa/projekta/manifestacije prihvatljiva, utvrđena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su li korisnici programa/projekta/manifestacije prihvatljivi, utvrđeni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su li prijavitelj i partner prihvatljivi utvrđeni ovim Natječajem,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rđivanje jesu li ispunjeni i drugi formalni uvjeti utvrđeni ovim Natječajem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924"/>
        <w:gridCol w:w="851"/>
        <w:gridCol w:w="1010"/>
      </w:tblGrid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OBRAZAC ZA PROVJERU ISPUNJAVANJA PROPISANIH (FORMALNIH) UVJETA JAVNOG POZIVA/NATJEČA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Propisani (formalni) uvjet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hr-HR"/>
              </w:rPr>
              <w:t>NE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zaprimljena u zatvorenoj omotnic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2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dostavljena na pravi javni poziv/natječaj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3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dostavljena u zadanome rok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4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dostavljena u papirnatom oblik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5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dostavljena u elektronskom obliku (na CD-u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a je napisana na hrvatskom jeziku i ispunjena računalo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7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ijavitelj (i partneri) su prihvatljivi sukladno uvjetima propisanima u Uputama za prijavitel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8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opisani opisni obrazac je dostavljen, potpisan i ovjere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9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opisani obrazac proračuna je dostavljen, potpisan i ovjere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opisani obrazac Izjave o nepostojanju dvostrukog financiranja je dostavljen, potpisan i ovjere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1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Propisani obrazac izjave o partnerstvu je dostavljen, potpisan i ovjeren (ako je primjenjivo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2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Dostavljen je dokaz da je prijavitelj upisan u Registar udruga odnosno drugi odgovarajući registar (preslika iz nadležnog registra)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3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Dostavljen je dokaz da je prijavitelj upisan u Registar neprofitnih organizacija odnosno drugi odgovarajući registar (preslika iz Registra neprofitnih organizacija)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5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Dostavljen je dokaz da je program/projekt/manifestaciju koji je prijavljen na ovaj Natječaj prihvatilo nadležno tijelo OCD kroz usvajanje godišnjeg programa rada (Zapisnik sa sjednice nadležnog tijela)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Dostavljen je dokaz da je prijavitelj uredno ispunio obveze iz svih prethodno sklopljenih ugovora o financiranju iz proračuna Grada i drugih javnih izvora, nema dugovanja s osnove plaćanja doprinosa za mirovinsko i zdravstveno osiguranje i laćanja poreza te drugih davanja prema državnom proračunu, proračunu Grada te trgovačkim društvima u vlasništvu Grada i da prijavitelj uredno predaje izvješća Gradu (Obrazac izjave),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7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 xml:space="preserve">Dostavljen je dokaz da se protiv osobe ovlaštene za zastupanje ne vodi kazneni postupak i nije pravomoćno osuđena za prekršaje ili kaznena djela definirana Uredbom (Obrazac izjave)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8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Zatraženi iznos sredstava je unutar financijskih pragova postavljenih u javnom pozivu/natječaj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19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Lokacija i korisnici provedbe programa/projekta/manifestacije je prihvatljiv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hr-HR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vjera ispunjavanja propisanih (formalnih) uvjeta</w:t>
      </w:r>
      <w:r>
        <w:rPr>
          <w:rFonts w:cs="Times New Roman" w:ascii="Times New Roman" w:hAnsi="Times New Roman"/>
        </w:rPr>
        <w:t xml:space="preserve"> ovog Natječaja ne smije trajati duže od 7 dana od dana isteka roka za podnošenje prijava na ovaj Natječaj, nakon čega se prijave koje su ispunile propisane (formalne) uvjete ovog Natječaja upućuje na stručno ocjenjivan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avitelji čije prijave ne zadovoljavaju propisane (formalne) uvjete ovog Natječaja biti će obaviješteni o tome pisanim putem u roku od 8 dana od dana donošenja odluke o tome, nakon čega prijavitelji mogu u roku od 8 dana od dana primitka obavijesti o tome podnijeti prigovor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roku od 8 dana od primitka prigovora donijeti će se odluku po prigovoru, te će u slučaju prihvaćanja prigovora prijava biti upućena u daljnji postupak, a u slučaju neprihvaćanja bit će odbijena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2. Procjena prijava koje su zadovoljile propisane uvjete ovog Natječa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Povjerenstvo za ocjenjivanje</w:t>
      </w:r>
      <w:r>
        <w:rPr>
          <w:rFonts w:cs="Times New Roman" w:ascii="Times New Roman" w:hAnsi="Times New Roman"/>
        </w:rPr>
        <w:t xml:space="preserve"> kao nezavisno stručno ocjenjivačko tijelo razmatra i ocjenjuje prijave koje su ispunile propisane (formalne) uvjete  natječaja.</w:t>
      </w:r>
      <w:r>
        <w:rPr>
          <w:rFonts w:cs="Times New Roman" w:ascii="Times New Roman" w:hAnsi="Times New Roman"/>
          <w:lang w:val="en-US" w:eastAsia="en-US"/>
        </w:rPr>
        <w:t xml:space="preserve"> Svaka pristigla i zaprimljena prijava ocjenjuje se temeljem </w:t>
      </w:r>
      <w:r>
        <w:rPr>
          <w:rFonts w:cs="Times New Roman" w:ascii="Times New Roman" w:hAnsi="Times New Roman"/>
        </w:rPr>
        <w:t>obrasca za ocjenu programa/projekta/manifestacije, koji je sastavni dio natječajne dokumentacij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inimalni bodovni prag</w:t>
      </w:r>
      <w:r>
        <w:rPr>
          <w:rFonts w:cs="Times New Roman" w:ascii="Times New Roman" w:hAnsi="Times New Roman"/>
        </w:rPr>
        <w:t xml:space="preserve"> prema bodovnom kriteriju obrasca za ocjenu, da bi prijedlog programa/projekta/manifestacije mogao ući u izbor za dodjelu raspoloživih financijskih sredstava sukladno uvjetima Natječaja, </w:t>
      </w:r>
      <w:r>
        <w:rPr>
          <w:rFonts w:cs="Times New Roman" w:ascii="Times New Roman" w:hAnsi="Times New Roman"/>
          <w:b/>
        </w:rPr>
        <w:t xml:space="preserve">je 61 bod od maksimalnih 100 bodov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rogrami/projekti/manifestacije koji prilikom postupka ocjenjivanja ne ostvare minimalno 61 bod neće moći biti financirani kroz ovaj Natječa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0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6280"/>
        <w:gridCol w:w="1304"/>
        <w:gridCol w:w="1578"/>
      </w:tblGrid>
      <w:tr>
        <w:trPr>
          <w:trHeight w:val="847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OBRAZAC ZA PROCJENU PRIJAVE PROGRAMA/PROJEKTA/MANIFESTACIJE </w:t>
            </w:r>
          </w:p>
        </w:tc>
      </w:tr>
      <w:tr>
        <w:trPr>
          <w:trHeight w:val="730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limo da svako pitanje ocijenite bodovima od 1 do 5 (1=najniža ocjena- nedovoljan). Ukoliko pojedino pitanje nije moguće ocijeniti jer za to nema uporišta u prijavi, upišite 0.</w:t>
            </w:r>
          </w:p>
        </w:tc>
      </w:tr>
      <w:tr>
        <w:trPr>
          <w:trHeight w:val="300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veći mogući sveukupni broj bodova: 100/100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ISKUSTVO,ZNANJE I RESURSNI KAPACITET PRIJAVITELJA 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gući broj bodova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javitelj ima višegodišnja iskustva i rezultate u provođenju programa/projekata/manifestacija u gradu Makarskoj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2=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8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javitelj ima dovoljno znanja i vještina za provođenje aktivnosti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javitelj ima resurse i organizacijske kapacitete za provedbu programa/projekta/manifestacije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EVANTNOST PROGRAMA/PROJEKTA/MANIFESTACIJE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iljevi su definirani, realno postavljeni i sukladni potrebama grada Makarske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i odgovaraju na uočene probleme i potrebe u gradu Makarske, potiču promjene, te mogu zadovoljiti javne potrebe građan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2=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i su jasno definirane, razumljive, provedive i usklađene s uočenim potrebama/problemima u gradu Makarskoj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2=1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zultati su jasno određeni i mjerljivi, a provođenje aktivnosti će dovesti do ostvarivanja postavljenih ciljev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risnici aktivnosti su jasno definirani (struktura i broj) i obuhvaćaju prioritetne i šire ciljane skupi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RAČUN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i su prikladno prikazane u proračunu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oškovi provođenja aktivnosti su realni i nužni za provedbu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x2=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i financiranja programa/projekta/manifestacije su višestruki i različiti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2=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KUPNO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URADNJA I UTJECAJ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gući broj bodova 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 provedbi programa/projekta/manifestacije uključeni su volonteri.  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ovedbi programa/projekta/manifestacije uključene su partnerske organizacij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i programa/projekta/manifestacije su inovativne i mogu biti primjer dobre prakse ostalim organizacijam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ira zajednica upoznata je s aktivnostima programa/projekta/manifestacije , uključena u aktivnosti i promovira se grad Makarsk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ISNA OCJENA PROGRAMA/PROJEKTA/MANIFESTACIJE:</w:t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Opisna ocjena programa/projekta/manifestacije treba biti sukladna broju bodova iz brojčane ocjene. </w:t>
        <w:br/>
        <w:br/>
        <w:t>Svaki član Povjerenstva za ocjenjivanje programa/projekta/manifestacije samostalno ocjenjuje pojedine prijave,  upisujući svoja mišljenja o vrijednosti prijavljenih programa/projekata/manifestacija ocjenom od 1 do 5 za svako postavljeno pitanje u obrascu za procjenu i to za svaki pojedinačni program/projekt/manifestacij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ovjerenstvo za ocjenjivanje donosi bodovnu - rang listu </w:t>
      </w:r>
      <w:r>
        <w:rPr>
          <w:rFonts w:cs="Times New Roman" w:ascii="Times New Roman" w:hAnsi="Times New Roman"/>
          <w:b/>
          <w:bCs/>
          <w:u w:val="single"/>
        </w:rPr>
        <w:t>zbrajanjem bodova te izračunom aritmetičke sredine tih bodova</w:t>
      </w:r>
      <w:r>
        <w:rPr>
          <w:rFonts w:cs="Times New Roman" w:ascii="Times New Roman" w:hAnsi="Times New Roman"/>
        </w:rPr>
        <w:t xml:space="preserve"> koja se upisuje u skupni obrazac pojedine prijave i predstavlja ukupni broj bodova koji je program/projekt/manifestacija ostvaril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2"/>
        <w:jc w:val="lef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 w:val="false"/>
          <w:sz w:val="24"/>
        </w:rPr>
        <w:t xml:space="preserve">Na osnovu ukupnog broja ostvarenih bodova Povjerenstvo za ocjenjivanje sastavlja bodovnu - rang listu  od prijave s najvećim brojem bodova prema prijavi s najmanjim brojem bodova po pojedinom prioritetnom području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čiji zatraženi iznosi ukupno ulaze u okvir dostatnih i raspoloživih financijskih sredstava sukladno uvjetima natječaja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U</w:t>
      </w:r>
      <w:r>
        <w:rPr>
          <w:rFonts w:cs="Times New Roman" w:ascii="Times New Roman" w:hAnsi="Times New Roman"/>
          <w:b w:val="false"/>
          <w:sz w:val="24"/>
        </w:rPr>
        <w:t>zimajući u obzir sve činjenice, konačnu Odluke o dodjeli financijskih sredstava namijenjenih financiranju programa/projekata/manifestacija od interesa za opće dobro iz proračuna Grada Makarske u 2021. godini, donosi Gradonačelnik.</w:t>
      </w:r>
    </w:p>
    <w:p>
      <w:pPr>
        <w:pStyle w:val="Heading2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/>
      </w:pPr>
      <w:r>
        <w:rPr>
          <w:sz w:val="22"/>
          <w:szCs w:val="22"/>
          <w:lang w:val="en-US" w:eastAsia="en-US"/>
        </w:rPr>
        <w:t>Obavijest o donesenoj odluci o dodjeli financijskih sredsta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on donošenja Odluke o dodjeli financijskih sredstava, Grad Makarska će na svojim mrežnim stranicama javno objaviti rezultate ovog Natječaja s podacima o prijaviteljima, programima/projektima/manifestacijama kojima su odobrena financijska sredstva i odobrenim financijskim iznosim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Makarska će, u roku od 8 dana od donošenja odluke o dodjeli financijskih sredstava, izvijestiti udrugečiji </w:t>
      </w:r>
      <w:r>
        <w:rPr>
          <w:rFonts w:cs="Times New Roman" w:ascii="Times New Roman" w:hAnsi="Times New Roman"/>
          <w:color w:val="00000A"/>
          <w:lang w:val="it-IT"/>
        </w:rPr>
        <w:t>programi/projekti/manifestacije</w:t>
      </w:r>
      <w:r>
        <w:rPr>
          <w:rFonts w:cs="Times New Roman" w:ascii="Times New Roman" w:hAnsi="Times New Roman"/>
        </w:rPr>
        <w:t xml:space="preserve"> nisu prihvaćeni za financiranje, o razlozima nefinanciranja, uz navođenje ostvarenog broja bodova po pojedinim kategorijama ocjenjivanja i obrazloženja iz opisnog dijela ocjene ocjenjivanog </w:t>
      </w:r>
      <w:r>
        <w:rPr>
          <w:rFonts w:cs="Times New Roman" w:ascii="Times New Roman" w:hAnsi="Times New Roman"/>
          <w:color w:val="00000A"/>
          <w:lang w:val="it-IT"/>
        </w:rPr>
        <w:t>programa/projekta/manifestacije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>Prijavitelji koji su nezadovoljni odlukom o dodjeli financijskih sredstava mogu podnijeti prigovor na odluku o dodjeli financijskih sredstava. Prigovor se može podnijeti isključivo na natječajni postupak. Prigovor se ne može podnijeti na odluku o visini dodijeljenih sredstava ili neodobravanju sredstav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/>
      </w:pPr>
      <w:r>
        <w:rPr>
          <w:color w:val="000000"/>
        </w:rPr>
        <w:t>Prigovor se podnosi u pisanom obliku, u roku od 8 dana od dana dostave pisane obavijesti o rezultatima natječaja, a odluku po prigovoru, uzimajući u obzir sve činjenice donosi gradonačelnik Grad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Rok za donošenje odluke po prigovoru je osam dana od dana primitka prigov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Prigovor ne odgađa izvršenje odluke i daljnju provedbu postupka po natječaj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Ugovaranje </w:t>
      </w:r>
    </w:p>
    <w:p>
      <w:pPr>
        <w:pStyle w:val="Default"/>
        <w:rPr>
          <w:sz w:val="28"/>
          <w:szCs w:val="28"/>
        </w:rPr>
      </w:pPr>
      <w:r>
        <w:rPr>
          <w:color w:val="000000"/>
        </w:rPr>
        <w:t xml:space="preserve">Sa svim prijaviteljima kojima su odobrena financijska sredstva Grad će potpisati Ugovor o financiranju programa/projekata/manifestacija </w:t>
      </w:r>
      <w:r>
        <w:rPr>
          <w:b/>
          <w:bCs/>
          <w:color w:val="000000"/>
        </w:rPr>
        <w:t>najkasnije 30 dana</w:t>
      </w:r>
      <w:r>
        <w:rPr>
          <w:color w:val="000000"/>
        </w:rPr>
        <w:t xml:space="preserve"> od dana donošenja Odluke o dodjeli financijskih sredstav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U slučaju da je odobreno samo djelomično financiranje programa/projekta/manifestacije, nadležni upravni odjel Grada ima obvezu prethodno pregovarati s prijaviteljem o stavkama proračuna programa/projekta/manifestacije i aktivnostima u opisnom dijelu programa/projekta/manifestacije koje treba izmijenit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rije konačnog potpisivanja Ugovora, nadležan upravni odjel mora zatražiti reviziju obrasca proračuna kako bi procjenjeni troškovi odgovarali iznosu financijske potpore i realnim troškovima u odnosu na predložene aktivnosti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, nakon procesa pregovora, procesa revizije proračunskih obrazaca i eventualnih izmjena aktivnosti u opisnom dijelu, neki od prijavitelja odustanu, preostala financijska sredstva biti će dodijeljivana prijaviteljima programa/projekata/manifestacija koji su slijedeći prema rang listi Povjerenstva za ocjenjivanj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odeli plaćanj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Financijske potpore koje će biti odobrene korisnicima financijskih sredstava  za provedbu programa/projekta/manifestacije  utvrđuju se ugovorom i isplatit će se na žiro račun korisnika financijske potpore prema slijedećim modelima plaćanj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A</w:t>
      </w:r>
      <w:r>
        <w:rPr>
          <w:rFonts w:cs="Times New Roman" w:ascii="Times New Roman" w:hAnsi="Times New Roman"/>
        </w:rPr>
        <w:t xml:space="preserve"> – za programe koji su kontinuirani procesi i koji se provode kontinuirano 12 mjeseci tijekom proračunske (kalendarske) godine kroz niz različitih aktivnosti, postupci plaćanja utvrđuju se ugovorom i potražuju od Grada kao davatelja financijskih potpora mjesečno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B</w:t>
      </w:r>
      <w:r>
        <w:rPr>
          <w:rFonts w:cs="Times New Roman" w:ascii="Times New Roman" w:hAnsi="Times New Roman"/>
        </w:rPr>
        <w:t xml:space="preserve"> – za projekte koji su skup aktivnosti čijim se ostvarenjem nastoji odgovoriti na uočenu potrebu ili problem i koji su vremenski ograničeni na kraća vremenska razdoblja od proračunske (kalendarske) godine,  postupci plaćanja utvrđuju se ugovorom i potražuju od Grada kao davatelja financijskih potpora putem Zahtjeva za isplatom sredstava na način da se najmanje 70 posto odobrenog iznosa isplaćuje kao predujam, a ostatak najkasnije nakon predaje završnog izvješća o provedenom projektu, u roku od 30 dana od završetka projekta, </w:t>
      </w:r>
      <w:bookmarkStart w:id="2" w:name="_Hlk60056873"/>
      <w:r>
        <w:rPr>
          <w:rFonts w:cs="Times New Roman" w:ascii="Times New Roman" w:hAnsi="Times New Roman"/>
        </w:rPr>
        <w:t>a sve u sklopu kalendarske godine za koju se Natječaj odnos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C</w:t>
      </w:r>
      <w:r>
        <w:rPr>
          <w:rFonts w:cs="Times New Roman" w:ascii="Times New Roman" w:hAnsi="Times New Roman"/>
        </w:rPr>
        <w:t xml:space="preserve"> - za manifestacije odnosno aktivnosti koje se provode radi dodatne ponude na području grada Makarske i razvoja Makarske općenito, postupci plaćanja utvrđuju se ugovorom i potražuju od Grada kao davatelja financijskih potpora putem Zahtjeva za isplatom sredstava na način da se najmanje 70 posto odobrenog iznosa isplaćuje kao predujam, a ostatak najkasnije nakon predaje završnog izvješća o provedenoj manifestaciji, u roku od 30 dana od završetka manifestacije, a sve u sklopu kalendarske godine za koju se Natječaj odnos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Heading3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/>
      </w:pPr>
      <w:r>
        <w:rPr>
          <w:sz w:val="22"/>
          <w:szCs w:val="22"/>
        </w:rPr>
        <w:t>Praćenje provedbe odobrenih i financiranih programa/projekata/manifestacija i vrednovanje provedenog Natječaja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adležni odjel će u suradnji s korisnikom financiranja, radi poštivanja načela transparentnosti korištenja proračunskih sredstava i mjerenja vrijednosti rezultata i učinaka realiziranih programa/projekata/manifestacija u odnosu na uložena sredstva, pratiti provedbu financiranih programa/projekata/manifestacija,  sukladno važećim propisima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ostupcima praćenja razvijat će se partnerski odnos između Grada i korisnika sredstava, odnosno provoditelja programa/projekata/manifestacija, te će Grad, na temelju praćenja i vrednovanja rezultata pojedinačnih programa/projekata/manifestacija, radi utvrđivanja učinkovitosti ulaganja i razine promjena koje su se u lokalnoj zajednici odnosno u društvu dogodile, zahvaljujući dodjeli potpore, vrednovati rezultate i učinke cjelokupnog javnog natječaja i planirati buduće aktivnosti u pojedinom prioritetnom području financiranj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Praćenje će se provoditi na dva načina: pregledom </w:t>
      </w:r>
      <w:r>
        <w:rPr>
          <w:b/>
          <w:color w:val="000000"/>
        </w:rPr>
        <w:t>opisnih i financijskih izvještaja</w:t>
      </w:r>
      <w:r>
        <w:rPr>
          <w:color w:val="000000"/>
        </w:rPr>
        <w:t xml:space="preserve"> korisnika sredstava i </w:t>
      </w:r>
      <w:r>
        <w:rPr>
          <w:b/>
          <w:color w:val="000000"/>
        </w:rPr>
        <w:t>terenskim posjetima</w:t>
      </w:r>
      <w:r>
        <w:rPr>
          <w:color w:val="000000"/>
        </w:rPr>
        <w:t xml:space="preserve"> provoditeljima programa/projekata/manifestacija, i to od strane službenika nadležnog upravnog odjela Grada ili tijela koje on za to ovlasti, u dogovoru s korisnikom sredstav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color w:val="000000"/>
          <w:u w:val="single"/>
        </w:rPr>
        <w:t>Izvještaji koje je korisnik sredstava dužan dostaviti su opisni i financijski izvještaj</w:t>
      </w:r>
      <w:r>
        <w:rPr>
          <w:color w:val="000000"/>
        </w:rPr>
        <w:t xml:space="preserve">. Izvještaji se dostavljaju u rokovima i na obrascima koje je propisao Grad u natječajnoj dokumentaciji. Uz Opisni izvještaj dostavljaju se i popratni materijali kao što su isječci iz novina, video zapisi, fotografije i dr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U financijskom izvještaju navode se cjelokupni troškovi programa/projekta/manifestacije, neovisno o tome iz kojeg su izvora financirani, te udio troškova financiranih sredstvima Grada u ukupnim troškovima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Prilikom podnošenja financijskog izvještaja, </w:t>
      </w:r>
      <w:r>
        <w:rPr>
          <w:b/>
          <w:color w:val="000000"/>
        </w:rPr>
        <w:t>obvezno se dostavljaju i dokazi o nastanku troška</w:t>
      </w:r>
      <w:r>
        <w:rPr>
          <w:color w:val="000000"/>
        </w:rPr>
        <w:t xml:space="preserve"> podmirenog iz sredstava Grada (preslike računa, ugovori o djelu ili ugovori o autorskom honoraru s obračunima), te dokazi o njihovu plaćanju (preslike naloga o prijenosu ili izvoda sa žiro računa), te eventualno druga dokumentacija temeljem poziva nadležnog upravnog odjela Grada.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avila vidljivosti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>Korisnik financiranja mora poduzeti sve potrebne mjere da objavi činjenicu da je Grad Makarska financirao ili sufinancirao program/projekt/manifestaciju, osim ako Grad ne odluči drukčije.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>Korisnik financiranja će navesti program/projekt/manifestaciju i financijski doprinos Grada Makarske u svim informacijama za krajnje korisnike, te u svojim privremenim i godišnjim izvještajima i svim kontaktima s medijima, osim ako je ugovorom između Grada i Korisnika financiranja određeno drugačije.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>U svim obavijestima ili publikacijama Korisnika financiranja koje se tiču programa/projekta/manifestacije, uključujući i one iznijete na konferencijama ili seminarima, mora se navesti da je program/projekt/manifestacija financiran iz proračuna Grada Makarske. Sve publikacije Korisnika financiranja, u bilo kojem obliku i preko bilo kojeg medija, uključujući internet moraju sadržavati sljedeću izjavu: "</w:t>
      </w:r>
      <w:r>
        <w:rPr>
          <w:b/>
          <w:i/>
          <w:sz w:val="22"/>
          <w:szCs w:val="22"/>
        </w:rPr>
        <w:t xml:space="preserve">Ovaj je dokument izrađen uz financijsku podršku Grada Makarske. Sadržaj ovoga dokumenta u isključivoj je odgovornosti (naziv korisnika financiranja) i ni pod kojim se uvjetima ne može smatrati kao odraz stajališta Grada Makarske.". </w:t>
      </w:r>
      <w:r>
        <w:rPr>
          <w:sz w:val="22"/>
          <w:szCs w:val="22"/>
        </w:rPr>
        <w:t>Grad Makarska može ugovorom obvezati Korisnika financiranja da sadržaj publikacije dostavi na prethodno odobrenje, odnosno publikaciju neprimjerenog sadržaja tretirati kao neprihvatljivi trošak.</w:t>
      </w:r>
    </w:p>
    <w:p>
      <w:pPr>
        <w:pStyle w:val="Heading1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Indikativni kalendar natječajnog postup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4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aze natječajnog postupk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bjav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6600"/>
                <w:sz w:val="22"/>
                <w:szCs w:val="22"/>
                <w:lang w:val="en-US" w:eastAsia="en-US"/>
              </w:rPr>
            </w:pPr>
            <w:r>
              <w:rPr>
                <w:color w:val="FF6600"/>
                <w:sz w:val="22"/>
                <w:szCs w:val="22"/>
                <w:lang w:val="en-US" w:eastAsia="en-US"/>
              </w:rPr>
              <w:t>5.1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k za slanje prija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5.2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pitanja vezanih uz natječa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21.1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Rok za upućivanje odgovora na pitanja vezana uz natječaj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30.1.2021.</w:t>
            </w:r>
          </w:p>
        </w:tc>
      </w:tr>
      <w:tr>
        <w:trPr>
          <w:trHeight w:val="3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k za provjeru propisanih uvjet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5.2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obavijesti o zadovoljavanju propisanih uvjet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23.2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procjenu prijava koje su zadovoljile propisane uvjete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30 3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Rok za objavu odluke o dodjeli financijskih sredstava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7.4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obavijesti prijaviteljima kojima nisu odobrena sredst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5.4.2021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k za ugovaran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7.5.2021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Grad Makarska ima mogućnost ažuriranja ovog indikativnog kalendara. Obavijest o tome, kao i ažurirana tablica, objaviti ćemo na službenim stranicama Grada Makarska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 w:eastAsia="en-US"/>
          </w:rPr>
          <w:t>www.makarska.hr</w:t>
        </w:r>
      </w:hyperlink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en-US"/>
        </w:rPr>
        <w:t>3. POPIS NATJEČAJNE DOKUMENTACI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Predmetni Pravilnik,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Upute za prijavitelje,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Tekst javnog natječaja,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Obrazac opisa programa/projekta/manifestacije (OO-2021),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>Obrazac proračuna programa/projekta/manifestacije (OP-2021),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Popis obveznih priloga koji se prilažu prijavi (PP-2021),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>Obrazac izjave o nepostojanju dvostrukog financiranja (OF-2021),</w:t>
      </w:r>
    </w:p>
    <w:p>
      <w:pPr>
        <w:pStyle w:val="Default"/>
        <w:numPr>
          <w:ilvl w:val="0"/>
          <w:numId w:val="11"/>
        </w:numPr>
        <w:spacing w:before="0" w:after="27"/>
        <w:jc w:val="both"/>
        <w:rPr/>
      </w:pPr>
      <w:r>
        <w:rPr>
          <w:color w:val="000000"/>
        </w:rPr>
        <w:t xml:space="preserve">Obrazac izjave o partnerstvu, ako je primjenjivo (IP-2021),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>Obrazac za  provjeru ispunjavanja propisanih (formalnih) uvjeta javnog natječaja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 xml:space="preserve">Obrazac za ocjenu programa/projekta/manifestacije,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Ogledni primjerak ugovora o financiranju programa/projekta/manifestacije,</w:t>
      </w:r>
    </w:p>
    <w:p>
      <w:pPr>
        <w:pStyle w:val="Default"/>
        <w:numPr>
          <w:ilvl w:val="0"/>
          <w:numId w:val="11"/>
        </w:numPr>
        <w:spacing w:before="0" w:after="27"/>
        <w:jc w:val="both"/>
        <w:rPr/>
      </w:pPr>
      <w:r>
        <w:rPr>
          <w:color w:val="000000"/>
        </w:rPr>
        <w:t xml:space="preserve">Obrazac opisnog izvješća provedbe programa/projekta/manifestacije (OI-2021),  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color w:val="000000"/>
        </w:rPr>
        <w:t xml:space="preserve">Obrazac financijskog izvješća provedbe programa/projekta/manifestacije (FI-2021).    </w:t>
      </w:r>
    </w:p>
    <w:p>
      <w:pPr>
        <w:pStyle w:val="Defaul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Svi navedeni dokumenti dostupni su na službenim mrežnim stranicama Grada Makarska </w:t>
      </w:r>
      <w:hyperlink r:id="rId5">
        <w:r>
          <w:rPr>
            <w:rStyle w:val="InternetLink"/>
            <w:color w:val="000000"/>
          </w:rPr>
          <w:t>www.makarska.hr</w:t>
        </w:r>
      </w:hyperlink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Pojedine informacije i natječajni uvjeti u uputama za prijavitelje mogu se ispravljati, mijenjati i dopunjavati najkasnije osam dana prije dana isteka roka za podnošenje prijava, a sve promjene moraju biti objavljene na isti način i na istom mjestu kao i osnovni dokument. Izmjene pojedinih uvjeta ne mogu biti na štetu prijavitelja koji su već podnijeli urednu prijavu do dana objave ispravaka, izmjene ili dopune i tim prijaviteljima mora dati mogućnost svoju prijavu po potrebi i u primjerenom roku dopuniti i/ili izmijeni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color w:val="000000"/>
        <w:lang w:val="hr-HR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lang w:val="hr-HR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lang w:val="hr-HR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566" w:leader="none"/>
      </w:tabs>
      <w:spacing w:before="0" w:after="120"/>
      <w:ind w:left="283" w:right="0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6" w:leader="none"/>
      </w:tabs>
      <w:spacing w:before="240" w:after="60"/>
      <w:ind w:left="283" w:right="0" w:hanging="283"/>
      <w:jc w:val="both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  <w:sz w:val="22"/>
      <w:szCs w:val="22"/>
      <w:lang w:val="hr-HR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Calibri" w:hAnsi="Calibri" w:cs="Times New Roman"/>
      <w:sz w:val="22"/>
      <w:szCs w:val="22"/>
      <w:lang w:val="hr-HR"/>
    </w:rPr>
  </w:style>
  <w:style w:type="character" w:styleId="WW8Num6z0">
    <w:name w:val="WW8Num6z0"/>
    <w:qFormat/>
    <w:rPr>
      <w:rFonts w:ascii="Calibri" w:hAnsi="Calibri" w:cs="Times New Roman"/>
      <w:sz w:val="22"/>
      <w:szCs w:val="22"/>
      <w:lang w:val="hr-HR"/>
    </w:rPr>
  </w:style>
  <w:style w:type="character" w:styleId="WW8Num7z0">
    <w:name w:val="WW8Num7z0"/>
    <w:qFormat/>
    <w:rPr>
      <w:rFonts w:ascii="Calibri" w:hAnsi="Calibri" w:cs="Times New Roman"/>
      <w:sz w:val="22"/>
      <w:szCs w:val="22"/>
      <w:lang w:val="hr-HR"/>
    </w:rPr>
  </w:style>
  <w:style w:type="character" w:styleId="WW8Num8z0">
    <w:name w:val="WW8Num8z0"/>
    <w:qFormat/>
    <w:rPr>
      <w:rFonts w:ascii="Calibri" w:hAnsi="Calibri" w:cs="Times New Roman"/>
      <w:color w:val="000000"/>
      <w:sz w:val="22"/>
      <w:szCs w:val="22"/>
      <w:lang w:val="hr-HR"/>
    </w:rPr>
  </w:style>
  <w:style w:type="character" w:styleId="WW8Num9z0">
    <w:name w:val="WW8Num9z0"/>
    <w:qFormat/>
    <w:rPr>
      <w:sz w:val="22"/>
      <w:szCs w:val="22"/>
      <w:lang w:val="hr-HR"/>
    </w:rPr>
  </w:style>
  <w:style w:type="character" w:styleId="WW8Num10z0">
    <w:name w:val="WW8Num10z0"/>
    <w:qFormat/>
    <w:rPr>
      <w:sz w:val="22"/>
      <w:szCs w:val="22"/>
      <w:lang w:val="hr-HR"/>
    </w:rPr>
  </w:style>
  <w:style w:type="character" w:styleId="WW8Num11z0">
    <w:name w:val="WW8Num11z0"/>
    <w:qFormat/>
    <w:rPr>
      <w:rFonts w:ascii="Calibri" w:hAnsi="Calibri" w:cs="Times New Roman"/>
      <w:sz w:val="22"/>
      <w:szCs w:val="22"/>
      <w:lang w:val="hr-HR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lang w:val="hr-H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lang w:val="hr-H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hr-H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lang w:val="hr-HR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Times New Roman"/>
      <w:sz w:val="22"/>
      <w:szCs w:val="22"/>
      <w:lang w:val="hr-H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sz w:val="22"/>
      <w:szCs w:val="22"/>
      <w:lang w:val="hr-H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Times New Roman"/>
      <w:sz w:val="22"/>
      <w:szCs w:val="22"/>
      <w:lang w:val="hr-H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hr-H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lang w:val="hr-HR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>
      <w:b/>
      <w:bCs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Times New Roman"/>
      <w:sz w:val="22"/>
      <w:szCs w:val="22"/>
      <w:lang w:val="hr-HR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Znakovifusnote">
    <w:name w:val="Znakovi fusnote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6z0">
    <w:name w:val="WW8Num46z0"/>
    <w:qFormat/>
    <w:rPr>
      <w:rFonts w:ascii="Wingdings" w:hAnsi="Wingdings" w:eastAsia="SimSun;宋体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  <w:color w:val="000000"/>
      <w:sz w:val="22"/>
      <w:szCs w:val="22"/>
      <w:lang w:val="hr-H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hr-HR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r-HR" w:eastAsia="zh-CN" w:bidi="ar-SA"/>
    </w:rPr>
  </w:style>
  <w:style w:type="paragraph" w:styleId="T98">
    <w:name w:val="t-9-8"/>
    <w:basedOn w:val="Normal"/>
    <w:qFormat/>
    <w:pPr>
      <w:spacing w:before="100" w:after="100"/>
    </w:pPr>
    <w:rPr>
      <w:rFonts w:eastAsia="Times New Roman"/>
      <w:szCs w:val="24"/>
      <w:lang w:val="hr-H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Sadrajokvira">
    <w:name w:val="Sadržaj okvira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lomakpopisa">
    <w:name w:val="Odlomak popisa"/>
    <w:basedOn w:val="Normal"/>
    <w:qFormat/>
    <w:pPr>
      <w:ind w:left="708" w:hanging="0"/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zin.hr/" TargetMode="External"/><Relationship Id="rId3" Type="http://schemas.openxmlformats.org/officeDocument/2006/relationships/hyperlink" Target="mailto:drustvene.djelatnosti@pazin.hr" TargetMode="External"/><Relationship Id="rId4" Type="http://schemas.openxmlformats.org/officeDocument/2006/relationships/hyperlink" Target="http://www.pazin.hr/" TargetMode="External"/><Relationship Id="rId5" Type="http://schemas.openxmlformats.org/officeDocument/2006/relationships/hyperlink" Target="http://www.pazin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08:00Z</dcterms:created>
  <dc:creator>Dražen Kuzmanić</dc:creator>
  <dc:description/>
  <cp:keywords/>
  <dc:language>en-US</dc:language>
  <cp:lastModifiedBy>Dražen Kuzmanić</cp:lastModifiedBy>
  <cp:lastPrinted>2020-12-28T14:04:00Z</cp:lastPrinted>
  <dcterms:modified xsi:type="dcterms:W3CDTF">2020-12-30T12:10:00Z</dcterms:modified>
  <cp:revision>15</cp:revision>
  <dc:subject/>
  <dc:title/>
</cp:coreProperties>
</file>