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BRAZAC OBAVEZNIH PRILOGA </w:t>
      </w:r>
    </w:p>
    <w:p>
      <w:pPr>
        <w:pStyle w:val="Normal"/>
        <w:jc w:val="center"/>
        <w:rPr/>
      </w:pPr>
      <w:r>
        <w:rPr>
          <w:b/>
          <w:bCs/>
        </w:rPr>
        <w:t xml:space="preserve">koji se prilažu prijav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a JAVNI NATJEČA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 financiranje programa/projekata/manifestacija od interesa za opće dobro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A"/>
          <w:lang w:val="it-IT"/>
        </w:rPr>
        <w:t>iz proračuna Grada Makarske u 2021. godi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</w:rPr>
        <w:tab/>
        <w:t>Prijava se smatra potpunom ukoliko sadrži sve obvezne prijavne obrasce i obvezne priloge kako je zahtijevano u ovom Natječa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1) Obvezni prijavni obrasci:</w:t>
      </w:r>
    </w:p>
    <w:p>
      <w:pPr>
        <w:pStyle w:val="Normal"/>
        <w:numPr>
          <w:ilvl w:val="0"/>
          <w:numId w:val="1"/>
        </w:numPr>
        <w:rPr/>
      </w:pPr>
      <w:r>
        <w:rPr/>
        <w:t>Popunjen, potpisan i ovjeren pečatom prijavitelja Obrazac opisa programa/projekta/manifestacije (OO-2021),</w:t>
      </w:r>
    </w:p>
    <w:p>
      <w:pPr>
        <w:pStyle w:val="Normal"/>
        <w:numPr>
          <w:ilvl w:val="0"/>
          <w:numId w:val="1"/>
        </w:numPr>
        <w:rPr/>
      </w:pPr>
      <w:r>
        <w:rPr/>
        <w:t>Popunjen, potpisan i ovjeren pečatom prijavitelja Obrazac proračuna programa/projekta/manifestacije (OP-2021)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unjen, potpisan i ovjeren pečatom prijavitelja Obrazac izjave o nepostojanju dvostrukog financiranja (OF-2021),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unjen, potpisan i ovjeren pečatom prijavitelja Obrazac izjave o partnerstvu, ukoliko se program/projekt/manifestacija provodi u partnerstvu (IP-202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2) Obvezni priloz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az da je prijavitelj upisan u Registar udruga odnosno drugi odgovarajući registar (elektronički izvadak iz nadležnog registr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az da se prijavitelj svojim statutom opredijelio za obavljanje aktivnosti koje su predmet financiranja i kojima promiču uvjerenja i ciljevi koji nisu u suprotnosti s Ustavom i zakonom (preslika Statuta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az da je osoba ovlaštena za zastupanje u mand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dana potpisivanja ugovora Prijavitelj će morati dostaviti 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az da nema dugovanja s osnove plaćanja doprinosa za mirovinsko i zdravstveno osiguranje, odnosno da nema dugovanja s osnove plaćanja poreza, izdaje nadležna porezna uprav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az da se protiv osobe ovlaštene za zastupanje prijavitelja </w:t>
      </w:r>
      <w:bookmarkStart w:id="0" w:name="_GoBack"/>
      <w:bookmarkEnd w:id="0"/>
      <w:r>
        <w:rPr/>
        <w:t xml:space="preserve">ne vodi kazneni postupak i nije pravomoćno osuđena za prekršaje ili kaznena djela definirana Uredbom, ne stariju od 6 mjesec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az o podmirenim obvezama spram proračunu Grada Makarske prikuplja Upravni odjel za društvene djelatnosti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bCs/>
      </w:rPr>
      <w:t>PP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  <w:lang w:val="hr-H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glavljeChar">
    <w:name w:val="Zaglavl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5:00Z</dcterms:created>
  <dc:creator>Dražen Kuzmanić</dc:creator>
  <dc:description/>
  <cp:keywords/>
  <dc:language>en-US</dc:language>
  <cp:lastModifiedBy>Dražen Kuzmanić</cp:lastModifiedBy>
  <cp:lastPrinted>2017-12-28T12:49:00Z</cp:lastPrinted>
  <dcterms:modified xsi:type="dcterms:W3CDTF">2021-01-04T08:35:00Z</dcterms:modified>
  <cp:revision>4</cp:revision>
  <dc:subject/>
  <dc:title/>
</cp:coreProperties>
</file>