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/>
        <w:t>KLASA:  021-01/20-01/13</w:t>
      </w:r>
    </w:p>
    <w:p>
      <w:pPr>
        <w:pStyle w:val="Normal"/>
        <w:ind w:left="-567" w:hanging="0"/>
        <w:rPr/>
      </w:pPr>
      <w:r>
        <w:rPr>
          <w:rFonts w:eastAsia="Times New Roman" w:cs="Times New Roman"/>
        </w:rPr>
        <w:t xml:space="preserve">         </w:t>
      </w:r>
      <w:r>
        <w:rPr/>
        <w:t>UR.BROJ: 2147/01-04/1-20-1</w:t>
      </w:r>
    </w:p>
    <w:p>
      <w:pPr>
        <w:pStyle w:val="Normal"/>
        <w:rPr>
          <w:vanish/>
        </w:rPr>
      </w:pPr>
      <w:r>
        <w:rPr/>
        <w:t xml:space="preserve">Makarska, 10. prosinca  2020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vanish/>
          <w:color w:val="262626"/>
        </w:rPr>
      </w:pPr>
      <w:r>
        <w:rPr>
          <w:color w:val="262626"/>
        </w:rPr>
        <w:t xml:space="preserve">Na temelju članka 74.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>s a z i v a m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b/>
          <w:color w:val="262626"/>
        </w:rPr>
        <w:t>23.</w:t>
      </w:r>
      <w:r>
        <w:rPr>
          <w:color w:val="262626"/>
        </w:rPr>
        <w:t xml:space="preserve"> sjednicu Gradskog vijeća Grada Makarske, za dan </w:t>
      </w:r>
    </w:p>
    <w:p>
      <w:pPr>
        <w:pStyle w:val="Normal"/>
        <w:jc w:val="center"/>
        <w:rPr>
          <w:color w:val="262626"/>
        </w:rPr>
      </w:pPr>
      <w:r>
        <w:rPr>
          <w:b/>
          <w:bCs/>
        </w:rPr>
        <w:t xml:space="preserve">15. prosinca </w:t>
      </w:r>
      <w:r>
        <w:rPr>
          <w:b/>
        </w:rPr>
        <w:t>(</w:t>
      </w:r>
      <w:r>
        <w:rPr>
          <w:b/>
          <w:shd w:fill="FFFFFF" w:val="clear"/>
        </w:rPr>
        <w:t xml:space="preserve">utorak) 2020.godine s </w:t>
      </w:r>
      <w:r>
        <w:rPr>
          <w:bCs/>
        </w:rPr>
        <w:t xml:space="preserve"> p</w:t>
      </w:r>
      <w:r>
        <w:rPr>
          <w:b/>
        </w:rPr>
        <w:t>očetak u  10.00 sati elektroničkim putem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vanish/>
          <w:color w:val="262626"/>
        </w:rPr>
      </w:pPr>
      <w:r>
        <w:rPr>
          <w:b/>
          <w:vanish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  <w:color w:val="262626"/>
        </w:rPr>
        <w:t xml:space="preserve"> d: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22. sjednice Gradskog vijeća Grada Makarske održane 07. listopada  2020. godine;</w:t>
      </w:r>
      <w:bookmarkEnd w:id="0"/>
      <w:bookmarkEnd w:id="2"/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ijedlog Odluke o prijenosu prihoda i primitaka ostvarenih u 2019.g. i raspodjeli rezultata (viška) ostvarenog u 2019. godini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edlog II. Izmjena i dopuna Proračuna Grada Makarske za 2020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jedlog Odluke </w:t>
      </w:r>
      <w:r>
        <w:rPr>
          <w:rFonts w:cs="Times New Roman" w:ascii="Times New Roman" w:hAnsi="Times New Roman"/>
          <w:sz w:val="24"/>
          <w:szCs w:val="24"/>
        </w:rPr>
        <w:t>o korištenju dijela naplaćenih sredstava komunalne naknade i komunalnog doprinosa u 2021. godini i za druge namjen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rograma utroška sredstava od naknade za zadržavanje nezakonito izgrađene zgrade u prostoru za 2021. godinu 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roračuna Grada Makarske za 2021. godinu i projekcije za 2022. i 2023. godinu (s prijedlozima  programa Upravni odjela Gradske uprave Grada Makarske)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izvršavanju Proračuna Grada Makarske za 2021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gradskim porezima Grada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privremenoj zabrani izvođenja građevinskih radova na području Grada Makarske za 2021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izgledu službene odore te izgledu i sadržaju službene iskaznice komunalnog redara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suglasnosti za davanje u zakup poslovnog prostora u vlasništvu Grada Makarske  trgovačkom društvu Makarska obala d.o.o. izravnom pogodbom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V. Izmjena i dopuna Odluke o socijalnoj skrbi Grada Makarska („Glasnik Grada Makarske“ br. 10/16, 8/18, 20/18, 20/19 i 13/20)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. Izmjena i dopuna  Odluke o osnivanju Javne ustanove Javna vatrogasna postrojba Grada Makarske („Glasnik Grada Makarske“ br.11/19)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davanju suglasnosti na Statut Javne ustanove Javna vatrogasna postrojba Grada Makarske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ednica će se održati elektroničkim putem, sukladno Uputi Ministarstva uprave KLASA:0213-01/20-01/114, URBROJ: 515-05-02-01/1-20-1 od 13. ožujka 2020. godine, putem ZOOM platforme.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mandmane na točke iz dnevnog reda zaprimaju se pisanim putem do 14. prosinca 2020.g. na pisarnicu Grada Makarske ili na 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riprema.vijeca@makarska.hr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možebitnom izostanku, molim, javite se na telefon 608-404 ili 608-416 najkasnije do 14. prosinca 2020.g.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avještavamo Vas da će materijali za sjednicu Gradskog vijeća  u elektroničkom obliku biti dostupni i na službenim web stranicama Grada Makarske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.</w:t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</w:t>
      </w:r>
      <w:r>
        <w:rPr>
          <w:rFonts w:cs="Times New Roman"/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/>
          <w:bCs/>
          <w:color w:val="262626"/>
          <w:sz w:val="22"/>
          <w:szCs w:val="22"/>
        </w:rPr>
        <w:t>Marko Ožić-Bebek, dr.med., v.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iprema.vijeca@makarska.hr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3:00Z</dcterms:created>
  <dc:creator>Lara Rakušić Ivanković</dc:creator>
  <dc:description/>
  <cp:keywords/>
  <dc:language>en-US</dc:language>
  <cp:lastModifiedBy>Lara Rakušić Ivanković</cp:lastModifiedBy>
  <cp:lastPrinted>2020-12-10T08:36:00Z</cp:lastPrinted>
  <dcterms:modified xsi:type="dcterms:W3CDTF">2020-12-10T07:43:00Z</dcterms:modified>
  <cp:revision>2</cp:revision>
  <dc:subject/>
  <dc:title/>
</cp:coreProperties>
</file>