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Na temelju članka 35. Zakona o lokalnoj i područnoj (regionalnoj) samoupravi (Narodne novine, br. 33/01, 60/01, 129/05, 109/07, 125/08, 36/09, 150/11, 144/12, 19/13, 137/15, 132/17 i 98/19), Zaključka o utvrđivanju početne cijene zakupa najniže visine zakupnine za poslovne prostore u vlasništvu Grada Makarske (Glasnik Grada Makarske, br.15/2019) te članka  36. Statuta Grada Makarske (Glasnik Grada Makarska, br. 8/18, 14/18 i 09/20) Gradsko vijeće Grada Makarske na ___ sjednici održanoj dana ____ 2020.g., donosi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uglasnosti za davanje u zakup poslovnog prostora u vlasništvu Grada Makarske  trgovačkom društvu Makarska obala d.o.o. izravnom pogodb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Ovom Odlukom daje se suglasnost da se poslovni prostor u prizemlju zgrade na adresi Marineta 16 u Makarskoj, površine 29,60 m² da u zakup Makarskoj obali d.o.o., Trg Tina Ujevića 1, Makarska. </w:t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Poslovni prostor iz čl. 1. ove Odluke daje se u zakup za obavljanje registriranih djelatnosti Makarske obale d.o.o. od kojih je pretežita djelatnost u vezi s vodenim prijevoz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Makarskoj obali d.o.o. prostor se daje u zakup na vremenski rok od 4 g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Zakupnina  se određuje  u iznosu 120,00 kn po m² mjesečno, uvećano za iznos PDV-a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Osim zakupnine, Makarska obala d.o.o. je dužna, redovito, u roku za plaćanje podmirivati sve naknade i troškove vezane za korištenje prostora.   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S Makarskom obalom d.o.o. sklopit će se Ugovor o zakupu poslovnog prostora izravnom pogodbom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Ugovor o zakupu  poslovnog prostora u ime Grada Makarske sklapa gradonačelnik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Ugovorom o zakupu poslovnog prostora regulirat će se međusobna prava i obveze ugovornih strana  sukladno ovoj Odluci i drugim općim aktima Grada Makars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Normal"/>
        <w:ind w:firstLine="708"/>
        <w:jc w:val="both"/>
        <w:rPr/>
      </w:pPr>
      <w:r>
        <w:rPr/>
        <w:t>Ova Odluka stupa na snagu osmog dana od dana objave u Glasniku Grada Makar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 372-01/20-01/1</w:t>
      </w:r>
    </w:p>
    <w:p>
      <w:pPr>
        <w:pStyle w:val="Normal"/>
        <w:jc w:val="both"/>
        <w:rPr/>
      </w:pPr>
      <w:r>
        <w:rPr/>
        <w:t>Ur.broj: 2147/01-01/4-20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karska, __________________ 2020.g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ab/>
        <w:tab/>
        <w:t>Predsjednik Gradskog vijeća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</w:t>
      </w:r>
      <w:r>
        <w:rPr/>
        <w:tab/>
        <w:tab/>
        <w:t xml:space="preserve">  Marko Ožić Bebek, dr.med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  <w:t>O b r a z l o ž e n j e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ab/>
      </w:r>
      <w:r>
        <w:rPr/>
        <w:t>Grad Makarska je vlasnik poslovnog prostora na adresi Marineta 16 u Makarskoj, koji se ovom Odlukom daje u zakup trgovačkom društvu u vlasništvu Grada Makarske, Makarskoj obali d.o.o., Trg Tina Ujevića 1, Makarska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slovni prostor se daje u zakup na razdoblje od 4 godine uz mjesečnu zakupninu u iznosu od 120,00 kn po m², uvećanu za iznos PDV-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/>
        <w:t>Prostor se daje za obavljanje registrirane djelatnosti Makarske obale d.o.o. Iz izvoda registra Trgovačkih društava razvidno je da je pretežita djelatnost ovog trgovačkog društva uslužna djelatnost u vezi s vodenim prijevozom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O davanju u zakup poslovnog prostora na adresi Marineta 16 u Makarskoj sklopit će se Ugovor o zakupu poslovnog prostora izravnom pogodbom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govor u ime Grada Makarske sklapa gradonačelni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dlaže se Gradskom vijeću Grada Makarske usvajanje Odluke o suglasnosti za davanje u zakup poslovnog prostora u vlasništvu Grada Makarske trgovačkom društvu Makarska obala d.o.o. izravnom pogodb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left="5664" w:firstLine="708"/>
        <w:jc w:val="both"/>
        <w:rPr/>
      </w:pPr>
      <w:r>
        <w:rPr/>
        <w:t xml:space="preserve">        </w:t>
      </w:r>
      <w:r>
        <w:rPr/>
        <w:t>Gradonačeln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ab/>
        <w:tab/>
        <w:tab/>
        <w:t xml:space="preserve">   Jure Brkan, dipl.oec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02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34:00Z</dcterms:created>
  <dc:creator>iribarevic</dc:creator>
  <dc:description/>
  <cp:keywords/>
  <dc:language>en-US</dc:language>
  <cp:lastModifiedBy>Lara Rakušić Ivanković</cp:lastModifiedBy>
  <cp:lastPrinted>2020-12-02T09:16:00Z</cp:lastPrinted>
  <dcterms:modified xsi:type="dcterms:W3CDTF">2020-12-07T13:34:00Z</dcterms:modified>
  <cp:revision>2</cp:revision>
  <dc:subject/>
  <dc:title>Upravni odjel za komunalne djelatnosti</dc:title>
</cp:coreProperties>
</file>