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 8/18, 14/18 i 9/20) Gradonačelnik Grada Makarske, dana 30. studenog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korištenju dijela naplaćenih sredstava komunalne naknade i komunalnog doprinosa u 2021. godini i za druge namje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 xml:space="preserve">Utvrđuje se Prijedlog Odluke </w:t>
      </w:r>
      <w:r>
        <w:rPr>
          <w:bCs/>
        </w:rPr>
        <w:t>o korištenju dijela naplaćenih sredstava komunalne naknade i komunalnog doprinosa u 2021. godini i za druge namjene</w:t>
      </w:r>
      <w:r>
        <w:rPr/>
        <w:t>, Klasa: 363-03/20-01/4, Ur.broj:2147/01-03/3-20-2.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</w:t>
      </w:r>
      <w:r>
        <w:rPr>
          <w:bCs/>
        </w:rPr>
        <w:t>o korištenju dijela naplaćenih sredstava komunalne naknade i komunalnog doprinosa u 2021. godini i za druge namjen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Klasa:363-03/20-01/4</w:t>
      </w:r>
    </w:p>
    <w:p>
      <w:pPr>
        <w:pStyle w:val="Normal"/>
        <w:rPr/>
      </w:pPr>
      <w:r>
        <w:rPr/>
        <w:t>Ur.broj:2147/01-03/3-20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30. studenog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25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20-12-07T13:25:00Z</dcterms:modified>
  <cp:revision>2</cp:revision>
  <dc:subject/>
  <dc:title>Na temelju članka 42</dc:title>
</cp:coreProperties>
</file>