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Na temelju članka 49. Statuta Grada  Makarske ("Glasnik Grada Makarske", broj 8/18 , 14/18 i 9/20) Gradonačelnik Grada Makarske, dana 28. rujna  2020 godine, donosi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ZAKLJUČAK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</w:rPr>
        <w:t>o utvrđivanju prijedloga</w:t>
      </w:r>
      <w:r>
        <w:rPr>
          <w:b/>
          <w:bCs/>
        </w:rPr>
        <w:t xml:space="preserve"> Odluke 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2186871"/>
      <w:bookmarkEnd w:id="0"/>
      <w:r>
        <w:rPr>
          <w:b/>
          <w:bCs/>
        </w:rPr>
        <w:t xml:space="preserve">o provođenju postupka stavljanja izvan snage </w:t>
      </w:r>
      <w:r>
        <w:rPr>
          <w:rStyle w:val="Fontstyle01"/>
          <w:rFonts w:cs="Times New Roman"/>
          <w:b/>
          <w:bCs/>
          <w:sz w:val="24"/>
          <w:szCs w:val="24"/>
        </w:rPr>
        <w:t>Urbanističkog plana uređenja</w:t>
      </w:r>
      <w:r>
        <w:rPr>
          <w:b/>
          <w:bCs/>
          <w:color w:val="000000"/>
        </w:rPr>
        <w:br/>
      </w:r>
      <w:r>
        <w:rPr>
          <w:rStyle w:val="Fontstyle01"/>
          <w:rFonts w:cs="Times New Roman"/>
          <w:b/>
          <w:bCs/>
          <w:sz w:val="24"/>
          <w:szCs w:val="24"/>
        </w:rPr>
        <w:t>''Program poticane stambene izgradnj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Times New Roman"/>
          <w:b/>
          <w:bCs/>
          <w:sz w:val="24"/>
          <w:szCs w:val="24"/>
        </w:rPr>
        <w:t>Makarska“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1" w:name="_Hlk52186871"/>
      <w:bookmarkEnd w:id="1"/>
      <w:r>
        <w:rPr>
          <w:rFonts w:eastAsia="Times New Roman"/>
          <w:b/>
        </w:rPr>
        <w:t xml:space="preserve"> </w:t>
      </w:r>
    </w:p>
    <w:p>
      <w:pPr>
        <w:pStyle w:val="Normal"/>
        <w:widowControl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Times New Roman"/>
        </w:rPr>
        <w:t>Članak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color w:val="000000"/>
        </w:rPr>
      </w:pPr>
      <w:r>
        <w:rPr>
          <w:rFonts w:eastAsia="Times New Roman"/>
        </w:rPr>
        <w:t xml:space="preserve">Utvrđuje se prijedlog </w:t>
      </w:r>
      <w:r>
        <w:rPr/>
        <w:t>Odluke</w:t>
      </w:r>
      <w:r>
        <w:rPr>
          <w:b/>
          <w:bCs/>
        </w:rPr>
        <w:t xml:space="preserve"> </w:t>
      </w:r>
      <w:r>
        <w:rPr/>
        <w:t xml:space="preserve">o provođenju postupka stavljanja izvan snage </w:t>
      </w:r>
      <w:r>
        <w:rPr>
          <w:rStyle w:val="Fontstyle01"/>
          <w:rFonts w:cs="Times New Roman"/>
          <w:sz w:val="24"/>
          <w:szCs w:val="24"/>
        </w:rPr>
        <w:t>Urbanističkog plana uređenja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''Program poticane stambene izgradnje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Makarska“</w:t>
      </w:r>
      <w:r>
        <w:rPr/>
        <w:t xml:space="preserve"> </w:t>
      </w:r>
      <w:r>
        <w:rPr>
          <w:rFonts w:eastAsia="Times New Roman"/>
        </w:rPr>
        <w:t>, te se predlaže Gradskom vijeću na usvajanje iste.</w:t>
      </w:r>
    </w:p>
    <w:p>
      <w:pPr>
        <w:pStyle w:val="Normal"/>
        <w:widowControl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Times New Roman"/>
        </w:rPr>
        <w:t>Članak 2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>Ovaj Zaključak stupa na snagu danom donošenja.</w:t>
      </w:r>
    </w:p>
    <w:p>
      <w:pPr>
        <w:pStyle w:val="Normal"/>
        <w:widowControl/>
        <w:suppressAutoHyphens w:val="false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DefaultStyle"/>
        <w:spacing w:lineRule="atLeast" w:line="240" w:before="0" w:after="0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: 350-02/08-20/1</w:t>
      </w:r>
      <w:r>
        <w:rPr>
          <w:rFonts w:eastAsia="Lucida Sans Unicode"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</w:rPr>
        <w:t>Ur. broj : 2147/05-05/1-20-24</w:t>
      </w:r>
    </w:p>
    <w:p>
      <w:pPr>
        <w:pStyle w:val="Normal"/>
        <w:widowControl/>
        <w:rPr>
          <w:rFonts w:eastAsia="Times New Roman"/>
        </w:rPr>
      </w:pPr>
      <w:r>
        <w:rPr/>
        <w:t>Makarska, 28. rujna  2020.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                                                                                       </w:t>
      </w:r>
      <w:r>
        <w:rPr>
          <w:rFonts w:eastAsia="Times New Roman"/>
          <w:lang w:eastAsia="hr-HR"/>
        </w:rPr>
        <w:t>Jure Brkan, dipl.oec.</w:t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jc w:val="both"/>
        <w:rPr/>
      </w:pPr>
      <w:r>
        <w:rPr/>
        <w:t>Na temelju članka 86. st. 3. i  članka 89. a u svezi sa člankom 113. st. 1. i 198. st. 4. Zakona o prostornom uređenju (NN 153/13, 65/17, 114/18, 39/19, 98/19) i članka 36. Statuta Grada Makarske (Glasnik Grada Makarske, br. 08/18,14/18 i 9/20), Gradsko vijeće Grada Makarske, na  ---- sjednici, održanoj --------------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 xml:space="preserve">o provođenju postupka stavljanja izvan snage </w:t>
      </w:r>
      <w:r>
        <w:rPr>
          <w:rStyle w:val="Fontstyle01"/>
          <w:rFonts w:cs="Times New Roman"/>
          <w:b/>
          <w:bCs/>
          <w:sz w:val="24"/>
          <w:szCs w:val="24"/>
        </w:rPr>
        <w:t>Urbanističkog plana uređenja</w:t>
      </w:r>
      <w:r>
        <w:rPr>
          <w:b/>
          <w:bCs/>
          <w:color w:val="000000"/>
        </w:rPr>
        <w:br/>
      </w:r>
      <w:r>
        <w:rPr>
          <w:rStyle w:val="Fontstyle01"/>
          <w:rFonts w:cs="Times New Roman"/>
          <w:b/>
          <w:bCs/>
          <w:sz w:val="24"/>
          <w:szCs w:val="24"/>
        </w:rPr>
        <w:t>''Program poticane stambene izgradnj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Times New Roman"/>
          <w:b/>
          <w:bCs/>
          <w:sz w:val="24"/>
          <w:szCs w:val="24"/>
        </w:rPr>
        <w:t>Makarska“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OPĆE ODRED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Donosi se Odluka o provođenju postupka stavljanja izvan snage </w:t>
      </w:r>
      <w:r>
        <w:rPr>
          <w:rStyle w:val="Fontstyle01"/>
          <w:rFonts w:cs="Times New Roman"/>
          <w:sz w:val="24"/>
          <w:szCs w:val="24"/>
        </w:rPr>
        <w:t>Urbanističkog plana uređenja</w:t>
      </w:r>
      <w:r>
        <w:rPr>
          <w:color w:val="000000"/>
        </w:rPr>
        <w:t xml:space="preserve"> „</w:t>
      </w:r>
      <w:r>
        <w:rPr>
          <w:rStyle w:val="Fontstyle01"/>
          <w:rFonts w:cs="Times New Roman"/>
          <w:sz w:val="24"/>
          <w:szCs w:val="24"/>
        </w:rPr>
        <w:t>Program poticane stambene izgradnje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Makarska“</w:t>
      </w:r>
      <w:r>
        <w:rPr/>
        <w:t xml:space="preserve"> </w:t>
      </w:r>
      <w:bookmarkStart w:id="2" w:name="_Hlk51441361"/>
      <w:r>
        <w:rPr/>
        <w:t>(Glasnik Grada Makarska br. 09/09)</w:t>
      </w:r>
      <w:bookmarkEnd w:id="2"/>
      <w:r>
        <w:rPr/>
        <w:t>, u nastavku teksta</w:t>
      </w:r>
      <w:r>
        <w:rPr>
          <w:rStyle w:val="Fontstyle01"/>
          <w:rFonts w:cs="Times New Roman"/>
          <w:sz w:val="24"/>
          <w:szCs w:val="24"/>
        </w:rPr>
        <w:t xml:space="preserve">: Odluka i Plan ili UPU. </w:t>
      </w:r>
      <w:r>
        <w:rPr/>
        <w:t xml:space="preserve"> 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eastAsia="Times New Roman"/>
        </w:rPr>
        <w:t xml:space="preserve">               </w:t>
      </w:r>
      <w:r>
        <w:rPr/>
        <w:t xml:space="preserve">Nositelj postupka stavljanja izvan snage predmetnog </w:t>
      </w:r>
      <w:r>
        <w:rPr>
          <w:rStyle w:val="Fontstyle01"/>
          <w:rFonts w:cs="Times New Roman"/>
          <w:sz w:val="24"/>
          <w:szCs w:val="24"/>
        </w:rPr>
        <w:t>Plana je Upravni odjel za prostorno uređenje i graditeljstvo Grada Makarske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PRAVNA OSNOVA ZA DONOŠENJE OVE ODLU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Pravna osnova za stavljanje izvan snage Plana je članak 86., 89., 113. i 198. Zakona o prostornom uredenju te članak 297. st. 4. Prostornog plana uređenja Grada Makarske (Glasnik Grada Makarske“, br. 08/06, 16/07, 17/08, 19/09, 3/16, 09/20), kao  i ova Odluka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Člankom 113. i 198. Zakona određeno je da se odredbe kojima je uređena izrada i donošenje prostornih planova na odgovarajući način primjenjuju na njihovo zasebno stavljanje izvan snage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Postupak stavljanja izvan snage prostornih planova započinje donošenjem odluke o provođenju postupka sukladno članku 86., dok je sadržaj Odluke određen člankom 89.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UHVAT P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>
          <w:rStyle w:val="Fontstyle01"/>
          <w:rFonts w:eastAsia="Times New Roman" w:cs="Times New Roman"/>
          <w:sz w:val="24"/>
          <w:szCs w:val="24"/>
        </w:rPr>
        <w:t xml:space="preserve">                </w:t>
      </w:r>
      <w:r>
        <w:rPr/>
        <w:t xml:space="preserve">Postupak stavljanja izvan snage provodi se za cjeloviti obuhvat Plana: </w:t>
      </w:r>
    </w:p>
    <w:p>
      <w:pPr>
        <w:pStyle w:val="Normal"/>
        <w:numPr>
          <w:ilvl w:val="0"/>
          <w:numId w:val="2"/>
        </w:numPr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sa jugozapada graniči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državnom cestom D8, </w:t>
      </w:r>
    </w:p>
    <w:p>
      <w:pPr>
        <w:pStyle w:val="Normal"/>
        <w:numPr>
          <w:ilvl w:val="0"/>
          <w:numId w:val="2"/>
        </w:numPr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 xml:space="preserve">zapadna granica je postojeći put (zapadna granica ulice Velikobrdski put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01"/>
          <w:rFonts w:cs="Times New Roman"/>
          <w:sz w:val="24"/>
          <w:szCs w:val="24"/>
        </w:rPr>
        <w:t>sjeverna granica je postojeći put (ulica Zorana Lendića), a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01"/>
          <w:rFonts w:cs="Times New Roman"/>
          <w:sz w:val="24"/>
          <w:szCs w:val="24"/>
        </w:rPr>
        <w:t>istočna granica Plana je ujedno istočna granica katastarskih čest.zem. 2454/1 i 2456/1, obje k.o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Makarska - Makar.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Style w:val="Fontstyle01"/>
          <w:rFonts w:cs="Times New Roman"/>
          <w:sz w:val="24"/>
          <w:szCs w:val="24"/>
        </w:rPr>
        <w:t>Površina obuhvata iznosi 1,9 ha, a</w:t>
      </w:r>
      <w:r>
        <w:rPr/>
        <w:t xml:space="preserve"> granice obuhvata Plana prikazane su na grafičkom prikazu koji je prilog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ŽETA OCJENA STANJA U OBUHVATU PL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Prije izrade i donošenja predmetnog Plana iz 2009. godine navedeno područje je bilo neizgrađeno i bez osnovne komunalne infrastrukture. Provedbom Plana, na temelju istog, pored izgradnje kompleksa POS-ovih stanova, cjelovito je izgrađena i sva potrebna komunalna infrastruktura na navedenom području. Dakle, na planiranoj kat.č.zem. </w:t>
      </w:r>
      <w:r>
        <w:rPr>
          <w:rStyle w:val="Fontstyle01"/>
          <w:rFonts w:cs="Times New Roman"/>
          <w:color w:val="000000"/>
          <w:sz w:val="24"/>
          <w:szCs w:val="24"/>
        </w:rPr>
        <w:t>2454/1 k.o.</w:t>
      </w:r>
      <w:r>
        <w:rPr/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Makarska – Makar je izgrađeno</w:t>
      </w:r>
      <w:r>
        <w:rPr/>
        <w:t xml:space="preserve"> 130 stambenih jedinica - POS stanova, kroz jednu složenu višestambenu građevinu na jednoj građevinskoj čestici od cca 7500 m2, sa zajedničkom suterenskom i podrumskom etažom, oblika građevine sa 4 građevinske lamele, katnosti podrum, suteren, prizemlje plus 4 kata, sve zaokruženo javno prometnim cestovnim prstenom i ostalom javnom komunalnom infrastrukturom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/>
        </w:rPr>
        <w:t xml:space="preserve">               </w:t>
      </w:r>
      <w:r>
        <w:rPr/>
        <w:t xml:space="preserve">Svi planirani sadržaji su realizirani. U međuvremenu su usvojene Izmjene i dopune Prostornog plana uređenja Grada Makarske, iz srpnja 2020. godine (Glasnik Grada Makarske, br. 09/20), kojim je kao planom šireg područja, na današnjim kat.čest.zem. </w:t>
      </w:r>
      <w:r>
        <w:rPr>
          <w:rStyle w:val="Fontstyle01"/>
          <w:rFonts w:cs="Times New Roman"/>
          <w:color w:val="000000"/>
          <w:sz w:val="24"/>
          <w:szCs w:val="24"/>
        </w:rPr>
        <w:t>2454/1 i 2454/7 k.o.</w:t>
      </w:r>
      <w:r>
        <w:rPr/>
        <w:t xml:space="preserve"> </w:t>
      </w:r>
      <w:r>
        <w:rPr>
          <w:rStyle w:val="Fontstyle01"/>
          <w:rFonts w:cs="Times New Roman"/>
          <w:color w:val="000000"/>
          <w:sz w:val="24"/>
          <w:szCs w:val="24"/>
        </w:rPr>
        <w:t>Makarska – Makar, izvršena prenamjenjena iz namjene zaštitnog zelenila u namjenu neizgrađeno uređeno građevinsko područje naselja</w:t>
      </w:r>
      <w:r>
        <w:rPr>
          <w:rStyle w:val="Fontstyle01"/>
          <w:rFonts w:cs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RAZLOZI ZA STAVLJANJE PLANA IZVAN SN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Plan je donesen u kolovozu 2009. godine na temelju Zakona o prostornom uredenju </w:t>
      </w:r>
      <w:r>
        <w:rPr>
          <w:color w:val="000000"/>
        </w:rPr>
        <w:t>i gradnji (NN br. 76/07, 38/09), a koji propis je na drugačiji način regulirao gradnju na neizgrađenom građevinskom području, te sukladno tada važećem Prostornom planu uređenja Grada Makarske (Glasnik Grada Makarske br.</w:t>
      </w:r>
      <w:r>
        <w:rPr/>
        <w:t xml:space="preserve"> 08/06, 16/07 i 17/08</w:t>
      </w:r>
      <w:r>
        <w:rPr>
          <w:color w:val="000000"/>
        </w:rPr>
        <w:t>), koji je propisivao za navedeno područje obveznu izradu UPU-a kao plana užeg područja.</w:t>
      </w:r>
      <w:r>
        <w:rPr/>
        <w:t xml:space="preserve"> Na temelju tog Plana planirana je i formirana samo</w:t>
      </w:r>
      <w:r>
        <w:rPr>
          <w:color w:val="000000"/>
        </w:rPr>
        <w:t xml:space="preserve"> jedna veća građevinska čestica od cca 7500 m2, sve i samo u cilju izgradnje složene građevine za POS stanove, za poznatog državnog investitora APN iz Zagreba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Svi planirani sadržaji zajedno sa komunalnom infrastrukturom su realizirani. U međuvremenu su usvojene Izmjene i dopune Prostornog plana uređenja Grada Makarske, iz srpnja 2020. godine (Glasnik Grada Makarske, br. 09/20), kojim su kao planom šireg područja, kat.čest.zem. </w:t>
      </w:r>
      <w:r>
        <w:rPr>
          <w:rStyle w:val="Fontstyle01"/>
          <w:rFonts w:cs="Times New Roman"/>
          <w:sz w:val="24"/>
          <w:szCs w:val="24"/>
        </w:rPr>
        <w:t>2454/1 i /7 k.o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Makarska – Makar, prenamjenjene iz namjene zaštitnog zelenila u namjenu neizgrađeno, ali sada, uređeno građevinsko područje naselja. Budući je sadašnjim zakonskim odredbama omogućeno, a nastavno PPUG-om su </w:t>
      </w:r>
      <w:r>
        <w:rPr/>
        <w:t>detaljno utvrđene odredbe odnosno propisani uvjeti gradnje za provedbu zahvata i na ovom području, to više ne postoji obveza izrade novog plana a niti potreba izmjena i dopuna postojećeg plana. Provedba zahvata na istom području sada se može realizirati dakle temeljem odredbi PPUG-a kao plana šireg područja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Člankom 297. stavak 4. važećeg Prostornog plana uređenja Grada Makarske omogućeno je donošenje odluke o stavljanju izvan snage, između ostalih, i ovog urbanističkog plana uređ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LJEVI I PROGRAMSKA POLAZIŠ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>Stavljanjem izvan snage UPU-a omogućit će se brža te proračunski racionalnija  provedba novih zahvata u prostoru (bez novih izmjena i dopuna Plana), a sukladno detaljno propisanim uvjetima iz važećeg Prostornog plana uređenja Grada Makarske kao plana šireg područ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IS SEKTORSKIH STRATEGlJA, PLANOVA, STUDIJA I DRUGIH DOKUMENATA,  PROPISANIH POSEBNIM ZAKONIMA ZA STAVLJANJE IZVAN SNAGE PL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Za potrebe stavljanja izvan snage predmetnog UPU-a nisu potrebne i neće se pribavljati posebne stručne podlo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ČIN PRIBAVLJANJA STRUČNIH RJEŠE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U postupku stavljanja izvan snage predmetnog UPU-a koristit će se raspoloživa dokumentacija, kao i druga dokumentacija koju iz svog djelokruga osiguravaju javnopravna tijela i osobe odredene posebnim propis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IS JAVNOPRAVNIH TIJELA ODREĐENIH POSEBNIM PROPISIMA, KOJA DAJU ZAHTJEVE TE DRUGIH SUDIONIKA KOJI ĆE SUDJELOVATI U POSTUPKU STAVLJANJA IZVAN SNAGE PL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U postupku stavljanja izvan snage predmetnog UPU-a, u smislu davanja zahtjeva za provođenje postupka stavljanja izvan snage, sudjelovat ć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arstvo kulture, Konzervatorski odjel u Spli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starstvo unutarnjih poslova. Policijska uprava Splitsko- dalmatin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e ceste d.o.o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e vode, VGO Spli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regulatorna agencija za mrežne djelat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P Operator distribucijskog sustava d.o.o .. DP Elektrodalmacija Split,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lang w:eastAsia="hr-HR"/>
        </w:rPr>
        <w:t>Vodovod d.o.o. Makarska,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lang w:eastAsia="hr-HR"/>
        </w:rPr>
        <w:t>Makarski komunalac d.o.o. Makarsk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jesni odbor Ratac – Zelenk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gi sudionici čije je sudjelovanje propisano pozitivnim propisima ili čije se sudjelovanje tijekom postupka pokaže potrebnim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/>
        <w:t>Navedenim javnopravnim tijelima iz članka 9. nositelj izrade dostavit će Odluku po objavi iste, s pozivom da u roku od 15 dana dostave zahtjeve (očitovanje, mišljenje) za provođenje postupka stavljanja izvan snage predmetnog UPU-a. Ukoliko javnopravna tijela ne dostave svoje zahtjeve u navedenom roku, smatrat će se da ih nem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IRANI ROKOVI ZA PROVEDBU POSTUPKA STAVLJANJA </w:t>
      </w:r>
    </w:p>
    <w:p>
      <w:pPr>
        <w:pStyle w:val="Normal"/>
        <w:jc w:val="both"/>
        <w:rPr/>
      </w:pPr>
      <w:r>
        <w:rPr/>
        <w:t xml:space="preserve">PLANA IZVAN SN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both"/>
        <w:rPr/>
      </w:pPr>
      <w:r>
        <w:rPr/>
        <w:t>Za stavljanje izvan snage predmetnog UPU-a utvrđuju se slijedeći rokovi:</w:t>
      </w:r>
    </w:p>
    <w:p>
      <w:pPr>
        <w:pStyle w:val="Normal"/>
        <w:jc w:val="both"/>
        <w:rPr/>
      </w:pPr>
      <w:r>
        <w:rPr/>
        <w:t>- za izradu Nacrta prijedloga odluke o stavljanju izvan snage: 15 dana od dana dostave očitovanja i zahtjeva javnopravnih tijela iz članka 9. Odluke;</w:t>
      </w:r>
    </w:p>
    <w:p>
      <w:pPr>
        <w:pStyle w:val="Normal"/>
        <w:jc w:val="both"/>
        <w:rPr/>
      </w:pPr>
      <w:r>
        <w:rPr/>
        <w:t>- javna rasprava će se provesti u trajanju od 15 dana;</w:t>
      </w:r>
    </w:p>
    <w:p>
      <w:pPr>
        <w:pStyle w:val="Normal"/>
        <w:jc w:val="both"/>
        <w:rPr/>
      </w:pPr>
      <w:r>
        <w:rPr/>
        <w:t>- za izradu Nacrta konačnog prijedloga: 15 dana od dana izrade Izvješća o javnoj rasprav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VORI FINANCIRANJA PROVOĐENJA POSTUPKA STAVLJANJA PLANA IZVAN SN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1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Izrada potrebne dokumentacije za postupak stavljanja izvan snage UPU-a financirat će se iz proračuna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VRŠNA ODRED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13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Ova Odluka stupa na snagu osmog dana od objave u Glasniku Grada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Style"/>
        <w:spacing w:lineRule="atLeast" w:line="240" w:before="0" w:after="0"/>
        <w:rPr/>
      </w:pPr>
      <w:bookmarkStart w:id="3" w:name="_Hlk496787812"/>
      <w:r>
        <w:rPr>
          <w:rFonts w:cs="Times New Roman" w:ascii="Times New Roman" w:hAnsi="Times New Roman"/>
          <w:color w:val="000000"/>
        </w:rPr>
        <w:t>Klasa: 350-02/08-20/1</w:t>
      </w:r>
      <w:r>
        <w:rPr>
          <w:rFonts w:eastAsia="Lucida Sans Unicode"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</w:rPr>
        <w:t>Ur. broj : 2147/05-05/1-20-25</w:t>
      </w:r>
      <w:r>
        <w:rPr>
          <w:rFonts w:eastAsia="Lucida Sans Unicode" w:cs="Times New Roman" w:ascii="Times New Roman" w:hAnsi="Times New Roman"/>
          <w:color w:val="000000"/>
        </w:rPr>
        <w:t xml:space="preserve"> </w:t>
      </w:r>
    </w:p>
    <w:p>
      <w:pPr>
        <w:pStyle w:val="DefaultStyle"/>
        <w:spacing w:lineRule="atLeast" w:line="240" w:before="0" w:after="0"/>
        <w:rPr/>
      </w:pPr>
      <w:bookmarkStart w:id="4" w:name="_Hlk496787812"/>
      <w:r>
        <w:rPr>
          <w:rFonts w:cs="Times New Roman" w:ascii="Times New Roman" w:hAnsi="Times New Roman"/>
          <w:color w:val="000000"/>
        </w:rPr>
        <w:t>Makarska, ____ listopad 2020.</w:t>
      </w:r>
      <w:bookmarkEnd w:id="4"/>
      <w:r>
        <w:rPr>
          <w:rFonts w:cs="Times New Roman" w:ascii="Times New Roman" w:hAnsi="Times New Roman"/>
          <w:color w:val="000000"/>
        </w:rPr>
        <w:tab/>
        <w:tab/>
        <w:tab/>
        <w:t xml:space="preserve">                             </w:t>
      </w:r>
    </w:p>
    <w:p>
      <w:pPr>
        <w:pStyle w:val="DefaultStyle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Style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PREDSJEDNIK GRADSKOG VIJEĆA</w:t>
      </w:r>
    </w:p>
    <w:p>
      <w:pPr>
        <w:pStyle w:val="DefaultStyle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Marko Ožić-  Bebek, dr.med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</w:rPr>
        <w:t>Obrazloženje uz Odluku</w:t>
      </w:r>
      <w:r>
        <w:rPr>
          <w:b/>
          <w:bCs/>
        </w:rPr>
        <w:t xml:space="preserve"> o provođenju postupka stavljanja izvan snage </w:t>
      </w:r>
      <w:r>
        <w:rPr>
          <w:rStyle w:val="Fontstyle01"/>
          <w:rFonts w:cs="Times New Roman"/>
          <w:b/>
          <w:bCs/>
          <w:sz w:val="24"/>
          <w:szCs w:val="24"/>
        </w:rPr>
        <w:t>UPU-a</w:t>
      </w:r>
      <w:r>
        <w:rPr>
          <w:b/>
          <w:bCs/>
          <w:color w:val="000000"/>
        </w:rPr>
        <w:br/>
      </w:r>
      <w:r>
        <w:rPr>
          <w:rStyle w:val="Fontstyle01"/>
          <w:rFonts w:cs="Times New Roman"/>
          <w:b/>
          <w:bCs/>
          <w:sz w:val="24"/>
          <w:szCs w:val="24"/>
        </w:rPr>
        <w:t>''Program poticane stambene izgradnje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Times New Roman"/>
          <w:b/>
          <w:bCs/>
          <w:sz w:val="24"/>
          <w:szCs w:val="24"/>
        </w:rPr>
        <w:t>Makarska“</w:t>
      </w:r>
    </w:p>
    <w:p>
      <w:pPr>
        <w:pStyle w:val="Normal"/>
        <w:jc w:val="both"/>
        <w:rPr>
          <w:rStyle w:val="Fontstyle01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eastAsia="Times New Roman" w:cs="Times New Roman"/>
          <w:sz w:val="24"/>
          <w:szCs w:val="24"/>
        </w:rPr>
        <w:t xml:space="preserve">                </w:t>
      </w:r>
      <w:r>
        <w:rPr>
          <w:rStyle w:val="Fontstyle01"/>
          <w:rFonts w:cs="Times New Roman"/>
          <w:sz w:val="24"/>
          <w:szCs w:val="24"/>
        </w:rPr>
        <w:t>Radi se o manjem urbanističkom planu odnosno o planu sa manjom površinom obuhvata (svega 1,9 ha), te planu koji je ciljano prije 11 godina bio donesen radi izgradnje tada nepostojeće komunalne infrastrukture na navedenom prostoru, a posebno na tim osnovama radi provedbe izgradnje APN-ove složene višestambene građevine odnosno POS-ovih 130 stanova za potrebe građana Makarske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eastAsia="Times New Roman" w:cs="Times New Roman"/>
          <w:sz w:val="24"/>
          <w:szCs w:val="24"/>
        </w:rPr>
        <w:t xml:space="preserve">                </w:t>
      </w:r>
      <w:r>
        <w:rPr>
          <w:rStyle w:val="Fontstyle01"/>
          <w:rFonts w:cs="Times New Roman"/>
          <w:sz w:val="24"/>
          <w:szCs w:val="24"/>
        </w:rPr>
        <w:t>Kako su navedeni ciljevi i planski zadaci u potpunosti realizirani, smatra se da nema potrebe trošiti ni vrijeme niti veća proračunska sredstva za izradu eventualnih izmjena i dopuna postojećeg plana, iako je u međuvremenu na prostoru južno od zgrade POS-a, još uvijek unutar obuhvata istog UPU-a, nastala planska prenamjena zemljišta</w:t>
      </w:r>
      <w:r>
        <w:rPr/>
        <w:t xml:space="preserve"> (na kat.čest.zem. </w:t>
      </w:r>
      <w:r>
        <w:rPr>
          <w:rStyle w:val="Fontstyle01"/>
          <w:rFonts w:cs="Times New Roman"/>
          <w:sz w:val="24"/>
          <w:szCs w:val="24"/>
        </w:rPr>
        <w:t>2454/1 i 2454/7, obje k.o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Makarska – Makar). Sada je navedeno područje u potpunosti opskrbljeno  potrebnom komunalnom infrastrukturom, a tim više, sadašnjim je zakonskim propisima omogućena neposredna primjena PPUG-a Makarske, kao plana šireg područja, kojim je detaljno regulirana gradnja za provedbu zahvata i na predmetnim česticama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GRADONAČELNI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Jure Brkan, dipl.oec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5" w:name="mainContainer"/>
      <w:bookmarkStart w:id="6" w:name="mainContainer"/>
      <w:bookmarkEnd w:id="6"/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TijelotekstaChar">
    <w:name w:val="Tijelo teksta Char"/>
    <w:qFormat/>
    <w:rPr>
      <w:rFonts w:ascii="Times New Roman" w:hAnsi="Times New Roman" w:eastAsia="Lucida Sans Unicode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2:00Z</dcterms:created>
  <dc:creator>imontana</dc:creator>
  <dc:description/>
  <cp:keywords/>
  <dc:language>en-US</dc:language>
  <cp:lastModifiedBy>Lara Rakušić Ivanković</cp:lastModifiedBy>
  <cp:lastPrinted>1995-11-21T17:41:00Z</cp:lastPrinted>
  <dcterms:modified xsi:type="dcterms:W3CDTF">2020-09-28T10:22:00Z</dcterms:modified>
  <cp:revision>2</cp:revision>
  <dc:subject/>
  <dc:title>Odjel za gospodarenje prostorom</dc:title>
</cp:coreProperties>
</file>