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Na temelju članka 49. Statuta Grada  Makarske ("Glasnik Grada Makarske", broj 8/18 , 14/18 i 9/20) Gradonačelnik Grada Makarske, dana 28. rujna  2020 godine, donosi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o utvrđivanju prijedloga </w:t>
      </w:r>
      <w:r>
        <w:rPr>
          <w:b/>
          <w:bCs/>
        </w:rPr>
        <w:t xml:space="preserve">Odluke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b/>
          <w:bCs/>
        </w:rPr>
        <w:t xml:space="preserve">o pokretanju postupka za proglašenje </w:t>
      </w:r>
      <w:r>
        <w:rPr>
          <w:rFonts w:cs="Arial"/>
          <w:b/>
          <w:bCs/>
        </w:rPr>
        <w:t>područja poluotoka Sv. Petar i Osejava zaštićenim područjima u kategoriji značajnog krajobraz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widowControl/>
        <w:jc w:val="center"/>
        <w:rPr>
          <w:rFonts w:eastAsia="Times New Roman"/>
        </w:rPr>
      </w:pPr>
      <w:r>
        <w:rPr>
          <w:rFonts w:eastAsia="Times New Roman"/>
        </w:rPr>
        <w:t>Članak 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Utvrđuje se prijedlog </w:t>
      </w:r>
      <w:r>
        <w:rPr/>
        <w:t xml:space="preserve">Odluke o pokretanju postupka za proglašenje </w:t>
      </w:r>
      <w:r>
        <w:rPr>
          <w:rFonts w:cs="Arial"/>
        </w:rPr>
        <w:t>područja poluotoka Sv. Petar i Osejava zaštićenim područjima u kategoriji značajnog krajobraza</w:t>
      </w:r>
      <w:r>
        <w:rPr>
          <w:rFonts w:eastAsia="Times New Roman"/>
        </w:rPr>
        <w:t>, te se predlaže Gradskom vijeću na usvajanje iste.</w:t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jc w:val="center"/>
        <w:rPr>
          <w:rFonts w:eastAsia="Times New Roman"/>
        </w:rPr>
      </w:pPr>
      <w:r>
        <w:rPr>
          <w:rFonts w:eastAsia="Times New Roman"/>
        </w:rPr>
        <w:t>Članak 2.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ab/>
        <w:t>Ovaj Zaključak stupa na snagu danom donošenja.</w:t>
      </w:r>
    </w:p>
    <w:p>
      <w:pPr>
        <w:pStyle w:val="Normal"/>
        <w:widowControl/>
        <w:suppressAutoHyphens w:val="false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>Klasa: : 351-01/20-01/1</w:t>
      </w:r>
    </w:p>
    <w:p>
      <w:pPr>
        <w:pStyle w:val="Normal"/>
        <w:widowControl/>
        <w:tabs>
          <w:tab w:val="clear" w:pos="708"/>
          <w:tab w:val="left" w:pos="6060" w:leader="none"/>
        </w:tabs>
        <w:rPr>
          <w:rFonts w:eastAsia="Times New Roman"/>
        </w:rPr>
      </w:pPr>
      <w:r>
        <w:rPr>
          <w:rFonts w:eastAsia="Times New Roman"/>
        </w:rPr>
        <w:t>Ur.broj: 2147/01-04/1-20-2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>Makarska,  28. rujna  2020. g.</w:t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                                                                                 </w:t>
      </w:r>
      <w:r>
        <w:rPr>
          <w:rFonts w:eastAsia="Times New Roman"/>
          <w:lang w:eastAsia="hr-HR"/>
        </w:rPr>
        <w:t>Jure Brkan, dipl.oec.</w:t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ind w:firstLine="708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eastAsia="Times New Roman"/>
        </w:rPr>
        <w:t xml:space="preserve">        </w:t>
      </w:r>
      <w:r>
        <w:rPr/>
        <w:t xml:space="preserve">Sukladno </w:t>
      </w:r>
      <w:r>
        <w:rPr>
          <w:rFonts w:cs="Arial"/>
        </w:rPr>
        <w:t xml:space="preserve">Zakonu o zaštiti prirode („Narodne novine“ broj 80/13, 15/18, 14/19 i 127/19) </w:t>
      </w:r>
      <w:r>
        <w:rPr/>
        <w:t>te temeljem članka 36. Statuta Grada Makarske (Glasnik Grada Makarske, br. 08/18, 14/18 i 9/20), Gradsko vijeće Grada Makarske, na  ---- sjednici, održanoj -------------- 2020. godine, donos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b/>
          <w:bCs/>
        </w:rPr>
        <w:t xml:space="preserve">o pokretanju postupka za proglašenje </w:t>
      </w:r>
      <w:r>
        <w:rPr>
          <w:rFonts w:cs="Arial"/>
          <w:b/>
          <w:bCs/>
        </w:rPr>
        <w:t>područja poluotoka Sv. Petar i Osejava zaštićenim područjima u kategoriji značajnog krajobraz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I.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Hlk496787812"/>
      <w:bookmarkStart w:id="1" w:name="_Hlk496787812"/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Predlaže se pokretanje postupka za utvrđenje i proglašenje područja poluotoka Sv. Petar i poluotoka Osejave zaštićenim područjima u kategoriji značajnog krajobraza, sve u cilju konačnog upisa zaštićenih područja u katastar nekretnina i zemljišne knjige.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Zadužuje se UO za prostorno uređenje i graditeljstvo Grada Makarske da ovu Odluku dostavi nadležnom tijelu za zaštitu okoliša u Splitsko-dalmatinskoj županiji, radi provedbe iste odnosno radi pokretanja postupka proglašenja navedenih područja zaštićeni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Ova Odluka stupa na snagu osmog dana od objave u Glasniku Grada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Style"/>
        <w:spacing w:lineRule="atLeast" w:line="240" w:before="0" w:after="0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51-01/20-01/1</w:t>
      </w:r>
      <w:r>
        <w:rPr>
          <w:rFonts w:eastAsia="Lucida Sans Unicode"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</w:rPr>
        <w:t>Ur.broj: 2147/01-04/1-20-1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bookmarkStart w:id="2" w:name="_Hlk496787812"/>
      <w:r>
        <w:rPr>
          <w:rFonts w:cs="Times New Roman" w:ascii="Times New Roman" w:hAnsi="Times New Roman"/>
          <w:color w:val="000000"/>
        </w:rPr>
        <w:t>Makarska, ____ listopad 2020.</w:t>
      </w:r>
      <w:bookmarkEnd w:id="2"/>
      <w:r>
        <w:rPr>
          <w:rFonts w:cs="Times New Roman" w:ascii="Times New Roman" w:hAnsi="Times New Roman"/>
          <w:color w:val="000000"/>
        </w:rPr>
        <w:tab/>
        <w:tab/>
        <w:tab/>
        <w:t xml:space="preserve">                             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PREDSJEDNIK GRADSKOG VIJEĆA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Marko Ožić - Bebek, dr.me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3" w:name="mainContainer"/>
      <w:bookmarkStart w:id="4" w:name="mainContainer"/>
      <w:bookmarkEnd w:id="4"/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razloženje: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Sukladno Zakonu o zaštiti prirode, zaštićeni dijelovi prirode su podijeljeni kao zaštićena područja, i to po kategorijama, na: strogi rezervat, nacionalni park, posebni rezervat, park prirode, regionalni park, spomenik prirode, značajni krajobraz, park-šuma, te spomenik parkovne arhitekture.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rva četiri navedena područja raspoređena su u zaštićena područja od državnog značaja, dok su regionalni park, spomenik prirode, značajni krajobraz, park-šuma, i spomenik parkovne arhitekture, zakonom raspoređeni u područja od lokalnog značenja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Značajni krajobraz je definiran kao prirodni ili kultivirani predjel velike krajobrazne vrijednosti i bioraznolikosti i/ili georaznolikosti ili krajobraz očuvanih jedinstvenih obilježja karakterističnih za pojedino područje. U značajnom krajobrazu dopušteni su zahvati i djelatnosti koje ne narušavaju obilježja zbog kojih je proglaš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</w:t>
      </w:r>
      <w:r>
        <w:rPr/>
        <w:t xml:space="preserve">Nacionalni park i park prirode proglašava Hrvatski sabor zakonom, stroge i posebne rezervate proglašava Vlada uredbom, dok regionalni park i </w:t>
      </w:r>
      <w:r>
        <w:rPr>
          <w:b/>
          <w:bCs/>
        </w:rPr>
        <w:t>značajni krajobraz,</w:t>
      </w:r>
      <w:r>
        <w:rPr/>
        <w:t xml:space="preserve"> uz prethodnu suglasnost resornog Ministarstva i središnjeg tijela državne uprave nadležnog za poslove poljoprivrede, ribarstva, šumarstva, vodnoga gospodarstva, pomorstva i gospodarstva, </w:t>
      </w:r>
      <w:r>
        <w:rPr>
          <w:b/>
          <w:bCs/>
        </w:rPr>
        <w:t>proglašava predstavničko tijelo nadležne jedinice područne (regionalne) samouprave, u ovom slučaju dakle Skupština Splitsko-dalmatinske župani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Prijedlog akta nadležnog (županijskog) tijela o proglašavanju zaštićenog područja, uz osiguranje potrebnih sredstava, temelji se na stručnoj podlozi kojom se utvrđuju vrijednosti i obilježja područja koje se predlaže zaštititi i način upravljanja tim područjem, te na geodetskoj podlozi zaštićenog područja, koja nakon donošenja akta služi ujedno i za upis posebnog pravnog režima – zaštićenog područja u katastar i zemljišnu knjigu.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Stručna podloga sadrži detaljni opis obilježja i vrijednosti područja koje se zaštićuje, ocjenu stanja toga područja, posljedice koje će donošenjem akta o proglašenju proisteći, posebno s obzirom na vlasnička prava i zatečene gospodarske djelatnosti te ocjenu i izvore potrebnih sredstava za provođenje akta o proglašenju zaštićenog područja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učnu podlogu izrađuje resorno ministarstvo. Geodetsku podlogu  izrađuje ovlašteni inženjer geodezije na zahtjev predlagatelja akta o zašt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O predloženom aktu za proglašenje zaštićenog područja jedinica područne (regionalne) samouprave provodi javnu raspravu sa javnim uvidom koji traje najmanje 30 d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Akt o proglašavanju zaštićenog područja sadrži: naziv i kategoriju zaštićenog područja, granice zaštićenog područja, kartografski prikaz zaštićenog područja u analognom i digitalnom obliku, te geodetsku podlogu za upis pravnog režima u katastar i zemljišnu knjigu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Akt o proglašavanju zaštićenog područja od lokalnog značaja objavljuje se Narodnim novinama te u službenom glasilu jedinice područne (regionalne) samoup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a kraju postupka nadležni područni ured za katastar evidentira posebni pravni režim, te po službenoj dužnosti dostavlja i nadležnom zemljišnoknjižnom sudu popis čestica radi upisa zabilježbe posebnog pravnog režima – zaštićenog područja u zemljišnim knjig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GRADONAČELNIK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Jure Brkan, dipl.oec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TijelotekstaChar">
    <w:name w:val="Tijelo teksta Char"/>
    <w:qFormat/>
    <w:rPr>
      <w:rFonts w:ascii="Times New Roman" w:hAnsi="Times New Roman" w:eastAsia="Lucida Sans Unicode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9:00Z</dcterms:created>
  <dc:creator>imontana</dc:creator>
  <dc:description/>
  <cp:keywords/>
  <dc:language>en-US</dc:language>
  <cp:lastModifiedBy>Lara Rakušić Ivanković</cp:lastModifiedBy>
  <cp:lastPrinted>1995-11-21T17:41:00Z</cp:lastPrinted>
  <dcterms:modified xsi:type="dcterms:W3CDTF">2020-09-28T09:49:00Z</dcterms:modified>
  <cp:revision>2</cp:revision>
  <dc:subject/>
  <dc:title>Odjel za gospodarenje prostorom</dc:title>
</cp:coreProperties>
</file>