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, 14/18 i 9/20) Gradonačelnik Grada Makarske, dana 30. rujn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jelomičnom oslobađanju od plaćanja komunalne naknade za obveznike koji poslovnu djelatnost obavljaju sezons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</w:t>
      </w:r>
      <w:r>
        <w:rPr>
          <w:bCs/>
        </w:rPr>
        <w:t>o djelomičnom oslobađanju od plaćanja komunalne naknade za obveznike koji poslovnu djelatnost obavljaju sezonski</w:t>
      </w:r>
      <w:r>
        <w:rPr/>
        <w:t>, Klasa:363-03/20-01/3, Ur.broj: 2147/01-03/3-20-2.</w:t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djelomičnom oslobađanju od plaćanja komunalne naknade za obveznike koji poslovnu djelatnost obavljaju sezonski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1903"/>
      <w:bookmarkEnd w:id="1"/>
      <w:r>
        <w:rPr/>
        <w:t>Klasa:363-03/20-01/3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  <w:bookmarkStart w:id="2" w:name="_Hlk39821903"/>
      <w:bookmarkStart w:id="3" w:name="_Hlk39821903"/>
      <w:bookmarkEnd w:id="3"/>
    </w:p>
    <w:p>
      <w:pPr>
        <w:pStyle w:val="Normal"/>
        <w:rPr/>
      </w:pPr>
      <w:r>
        <w:rPr/>
        <w:t>Makarska, 30. rujn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0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20-09-30T08:10:00Z</dcterms:modified>
  <cp:revision>2</cp:revision>
  <dc:subject/>
  <dc:title>Na temelju članka 42</dc:title>
</cp:coreProperties>
</file>