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lip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Odluke </w:t>
      </w:r>
      <w:r>
        <w:rPr>
          <w:rFonts w:eastAsia="Calibri"/>
          <w:b/>
          <w:lang w:eastAsia="en-US"/>
        </w:rPr>
        <w:t>o proglašenju Gradske tržnice Makarska komunalnom infrastrukturom - javnim dobrom u općoj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uporab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ab/>
        <w:t xml:space="preserve">Utvrđuje se Prijedlog </w:t>
      </w:r>
      <w:r>
        <w:rPr>
          <w:bCs/>
        </w:rPr>
        <w:t xml:space="preserve">Odluke </w:t>
      </w:r>
      <w:r>
        <w:rPr>
          <w:rFonts w:eastAsia="Calibri"/>
          <w:lang w:eastAsia="en-US"/>
        </w:rPr>
        <w:t xml:space="preserve">o proglašenju Gradske tržnice Makarska komunalnom infrastrukturom - javnim dobrom u općoj uporabi </w:t>
      </w:r>
      <w:r>
        <w:rPr/>
        <w:t>Klasa: 023-05/20-02/1, Ur.broj: 2147/01-03/3-20-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 xml:space="preserve">Odluke </w:t>
      </w:r>
      <w:r>
        <w:rPr>
          <w:rFonts w:eastAsia="Calibri"/>
          <w:lang w:eastAsia="en-US"/>
        </w:rPr>
        <w:t>o proglašenju Gradske tržnice Makarska komunalnom infrastrukturom - javnim dobrom u općoj uporabi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0" w:name="_Hlk39821903"/>
      <w:bookmarkEnd w:id="0"/>
      <w:r>
        <w:rPr/>
        <w:t>Klasa: 023-05/20-02/1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  <w:bookmarkStart w:id="1" w:name="_Hlk39821903"/>
      <w:bookmarkStart w:id="2" w:name="_Hlk39821903"/>
      <w:bookmarkEnd w:id="2"/>
    </w:p>
    <w:p>
      <w:pPr>
        <w:pStyle w:val="Normal"/>
        <w:rPr/>
      </w:pPr>
      <w:r>
        <w:rPr/>
        <w:t>Makarska, 16. lip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04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6-25T12:04:00Z</dcterms:modified>
  <cp:revision>2</cp:revision>
  <dc:subject/>
  <dc:title>Na temelju članka 42</dc:title>
</cp:coreProperties>
</file>