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33518088"/>
      <w:bookmarkEnd w:id="0"/>
      <w:r>
        <w:rPr/>
        <w:t xml:space="preserve">Na temelju članka 54. Zakona o ustanovama ("Narodne novine", br. 76/93, 29/97, 47/99, 35/08 i 127/19), </w:t>
      </w:r>
      <w:r>
        <w:rPr>
          <w:lang w:eastAsia="en-US" w:bidi="ar-SA"/>
        </w:rPr>
        <w:t>članak 3. i 12. Zakona o upravljanju javnim ustanovama u kulturi (</w:t>
      </w:r>
      <w:r>
        <w:rPr/>
        <w:t xml:space="preserve">("Narodne novine", </w:t>
      </w:r>
      <w:r>
        <w:rPr>
          <w:lang w:eastAsia="en-US" w:bidi="ar-SA"/>
        </w:rPr>
        <w:t xml:space="preserve"> br.  96/01 i 98/19),</w:t>
      </w:r>
      <w:r>
        <w:rPr/>
        <w:t xml:space="preserve"> članka 21. Zakona o muzejima ("Narodne novine", br. 61/18 i 98/19), članka 12. Odluke o osnivanju Ustanove Gradske galerije Antun Gojak, KLASA: </w:t>
      </w:r>
      <w:r>
        <w:rPr>
          <w:rFonts w:eastAsia="Times New Roman" w:cs="Times New Roman"/>
          <w:color w:val="000000"/>
        </w:rPr>
        <w:t>021-01/95-01/842; UR. BR. 2147/01-95-1; od 04. ožujka 1995</w:t>
      </w:r>
      <w:r>
        <w:rPr/>
        <w:t>., i članka 36. Statuta Grada Makarske ("Glasnik Grada Makarske", br. 8/18 i 14/18), Gradsko vijeće Grada Makarske na svojoj  sjednici održanoj ___  2020. godine donosi</w:t>
      </w:r>
    </w:p>
    <w:p>
      <w:pPr>
        <w:pStyle w:val="Normal"/>
        <w:rPr/>
      </w:pPr>
      <w:r>
        <w:rPr/>
      </w:r>
      <w:bookmarkStart w:id="1" w:name="_Hlk33518088"/>
      <w:bookmarkStart w:id="2" w:name="_Hlk33518088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 davanju suglasnosti na prijedlo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Izmjena Statuta Gradskog muzeja Makar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>Daje se suglasnost Gradskom muzeju Makarska na prijedlog I. Izmjena Statuta Gradskog muzeja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ab/>
        <w:t>Ovaj Zaključak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</w:t>
      </w:r>
      <w:bookmarkStart w:id="3" w:name="_Hlk42677099"/>
      <w:r>
        <w:rPr/>
        <w:t>023-05/18-02/2</w:t>
      </w:r>
    </w:p>
    <w:p>
      <w:pPr>
        <w:pStyle w:val="Normal"/>
        <w:rPr/>
      </w:pPr>
      <w:bookmarkEnd w:id="3"/>
      <w:r>
        <w:rPr/>
        <w:t>URBROJ: 2147/01-06/5-20-6</w:t>
      </w:r>
    </w:p>
    <w:p>
      <w:pPr>
        <w:pStyle w:val="Normal"/>
        <w:rPr/>
      </w:pPr>
      <w:r>
        <w:rPr/>
        <w:t xml:space="preserve">Makarska, ____________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DSJEDNIK GRADSKOG VIJEĆ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GRADA MAKARSK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Marko Ožić-Bebek, dr.m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5:00Z</dcterms:created>
  <dc:creator>Lara Rakušić Ivanković</dc:creator>
  <dc:description/>
  <cp:keywords/>
  <dc:language>en-US</dc:language>
  <cp:lastModifiedBy>Lara Rakušić Ivanković</cp:lastModifiedBy>
  <cp:lastPrinted>2020-06-10T10:10:00Z</cp:lastPrinted>
  <dcterms:modified xsi:type="dcterms:W3CDTF">2020-06-15T06:35:00Z</dcterms:modified>
  <cp:revision>2</cp:revision>
  <dc:subject/>
  <dc:title/>
</cp:coreProperties>
</file>