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 xml:space="preserve">Na temelju članka 54. Zakona o ustanovama ("Narodne novine", br. 76/93, 29/97, 47/99, 35/08 i 127/19), članka 3. </w:t>
      </w:r>
      <w:r>
        <w:rPr>
          <w:lang w:eastAsia="en-US" w:bidi="ar-SA"/>
        </w:rPr>
        <w:t xml:space="preserve">i 12. Zakona o upravljanju javnim ustanovama u kulturi </w:t>
      </w:r>
      <w:r>
        <w:rPr/>
        <w:t xml:space="preserve">("Narodne novine", </w:t>
      </w:r>
      <w:r>
        <w:rPr>
          <w:lang w:eastAsia="en-US" w:bidi="ar-SA"/>
        </w:rPr>
        <w:t>br.  96/01 i 98/19),</w:t>
      </w:r>
      <w:r>
        <w:rPr/>
        <w:t xml:space="preserve"> članka 21. Zakona o muzejima ("Narodne novine", br. 61/18 i 98/19), članka 12. Odluke o osnivanju Ustanove Gradski muzej Makarska, KLASA: </w:t>
      </w:r>
      <w:r>
        <w:rPr>
          <w:rFonts w:eastAsia="Times New Roman" w:cs="Times New Roman"/>
          <w:color w:val="000000"/>
        </w:rPr>
        <w:t xml:space="preserve">021-01/95-01/842; UR. BR. 2147/01-95-1; od 04. ožujka 1995. </w:t>
      </w:r>
      <w:r>
        <w:rPr/>
        <w:t xml:space="preserve">i članka 49. Statuta Grada Makarske ("Glasnik Grada Makarske", br. 8/18 i 14/18), Gradonačelnik Grada Makarske 10. lipnja 2020. godine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 xml:space="preserve">o utvrđivanju prijedloga Zaključka o davanju prethodne suglasnosti na prijedlog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Izmjene Statuta Gradskog muzeja Makars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da je prijedlog </w:t>
      </w:r>
      <w:r>
        <w:rPr>
          <w:bCs/>
        </w:rPr>
        <w:t xml:space="preserve">Zaključka o davanju prethodne suglasnosti na I. Izmjene Statuta </w:t>
      </w:r>
      <w:r>
        <w:rPr/>
        <w:t>Gradskog muzeja Makarska usklađen sa Zakonom o ustanovama ("Narodne novine", br. 76/93, 29/97, 47/99, 35/08 i 127/19) i Zakonom o muzejima ("Narodne novine", br. 61/18 i 98/19), 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5/18-02/2</w:t>
      </w:r>
    </w:p>
    <w:p>
      <w:pPr>
        <w:pStyle w:val="Normal"/>
        <w:rPr/>
      </w:pPr>
      <w:r>
        <w:rPr/>
        <w:t>URBROJ: 2147/01-06/5-20-5</w:t>
      </w:r>
    </w:p>
    <w:p>
      <w:pPr>
        <w:pStyle w:val="Normal"/>
        <w:rPr/>
      </w:pPr>
      <w:r>
        <w:rPr/>
        <w:t xml:space="preserve">Makarska, 10. lipnja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re Brkan dipl.oec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5:00Z</dcterms:created>
  <dc:creator>Lara Rakušić Ivanković</dc:creator>
  <dc:description/>
  <cp:keywords/>
  <dc:language>en-US</dc:language>
  <cp:lastModifiedBy>Lara Rakušić Ivanković</cp:lastModifiedBy>
  <cp:lastPrinted>2020-06-10T10:10:00Z</cp:lastPrinted>
  <dcterms:modified xsi:type="dcterms:W3CDTF">2020-06-15T06:35:00Z</dcterms:modified>
  <cp:revision>2</cp:revision>
  <dc:subject/>
  <dc:title/>
</cp:coreProperties>
</file>