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08. svibnj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korištenju dijela naplaćenih sredstava komunalne naknade i komunalnog doprinosa u 2020. godini i za druge namje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 xml:space="preserve">Utvrđuje se Prijedlog Odluke </w:t>
      </w:r>
      <w:r>
        <w:rPr>
          <w:bCs/>
        </w:rPr>
        <w:t>o korištenju dijela naplaćenih sredstava komunalne naknade i komunalnog doprinosa u 2020. godini i za druge namjene</w:t>
      </w:r>
      <w:r>
        <w:rPr/>
        <w:t>, Klasa:363-03/20-02/1, Ur.broj:2147/01-03/3-20-2.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</w:t>
      </w:r>
      <w:r>
        <w:rPr>
          <w:bCs/>
        </w:rPr>
        <w:t>o korištenju dijela naplaćenih sredstava komunalne naknade i komunalnog doprinosa u 2020. godini i za druge namjen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Klasa:363-03/20-02/1</w:t>
      </w:r>
    </w:p>
    <w:p>
      <w:pPr>
        <w:pStyle w:val="Normal"/>
        <w:rPr/>
      </w:pPr>
      <w:r>
        <w:rPr/>
        <w:t>Ur.broj:2147/01-03/3-20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8. svibnja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53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20-05-11T05:53:00Z</dcterms:modified>
  <cp:revision>2</cp:revision>
  <dc:subject/>
  <dc:title>Na temelju članka 42</dc:title>
</cp:coreProperties>
</file>