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emelju članka 54. Zakona o ustanovama ("Narodne novine", br. 76/93, 29/97, 47/99, 35/08 i 127/19),</w:t>
      </w:r>
      <w:r>
        <w:rPr>
          <w:lang w:eastAsia="en-US" w:bidi="ar-SA"/>
        </w:rPr>
        <w:t xml:space="preserve"> članka 3. i 12. Zakona o upravljanju javnim ustanovama u kulturi (NN, br.  96/01 i 98/19),</w:t>
      </w:r>
      <w:r>
        <w:rPr/>
        <w:t xml:space="preserve"> članka 15. i 48. Zakona o knjižnicama i knjižničnoj djelatnosti ("Narodne novine", br. 17/19 i 98/19), i članka 49. Statuta Grada Makarske ("Glasnik Grada Makarske", br. 8/18 i 14/18), Gradonačelnik Grada Makarske 4. veljače 2020. godine, donos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LJUČA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 utvrđivanju prijedloga Zaključka o davanju prethodne suglasnosti na prijedlog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Izmjene Statuta Gradske knjižnice Makars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rPr/>
      </w:pPr>
      <w:r>
        <w:rPr/>
        <w:tab/>
        <w:t xml:space="preserve">Utvrđuje se da je prijedlog </w:t>
      </w:r>
      <w:r>
        <w:rPr>
          <w:bCs/>
        </w:rPr>
        <w:t>Zaključka o davanju prethodne suglasnosti na I. Izmjene Statuta Gradske knjižnice Makarska</w:t>
      </w:r>
      <w:r>
        <w:rPr/>
        <w:t xml:space="preserve">, KLASA: 612-04/20-40/1, UR.BROJ: 18-20-1 usklađen sa </w:t>
      </w:r>
      <w:r>
        <w:rPr>
          <w:lang w:eastAsia="en-US" w:bidi="ar-SA"/>
        </w:rPr>
        <w:t xml:space="preserve">Zakona o upravljanju javnim ustanovama u kulturi (NN, br.  96/01 i 98/19) i </w:t>
      </w:r>
      <w:r>
        <w:rPr/>
        <w:t>Zakonom o knjižnicama i knjižničnom djelatnosti  (NN, br. 17/19 i 98/19), te se  predlaže Gradskom vijeću Grada Makarske usvajanje isto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ind w:firstLine="709"/>
        <w:rPr/>
      </w:pPr>
      <w:r>
        <w:rPr/>
        <w:t>Ovaj Zaključak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Hlk488393637"/>
      <w:bookmarkEnd w:id="0"/>
      <w:r>
        <w:rPr/>
        <w:t>KLASA: 612-04/20-40/1</w:t>
      </w:r>
    </w:p>
    <w:p>
      <w:pPr>
        <w:pStyle w:val="Normal"/>
        <w:rPr/>
      </w:pPr>
      <w:r>
        <w:rPr/>
        <w:t>URBROJ: 2147/01-06/5-20-2</w:t>
      </w:r>
    </w:p>
    <w:p>
      <w:pPr>
        <w:pStyle w:val="Normal"/>
        <w:rPr/>
      </w:pPr>
      <w:bookmarkStart w:id="1" w:name="_Hlk488393637"/>
      <w:bookmarkEnd w:id="1"/>
      <w:r>
        <w:rPr/>
        <w:t xml:space="preserve">Makarska, 4. veljače 202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Gradonačelni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Jure Brkan, dipl. oe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17:00Z</dcterms:created>
  <dc:creator>Lara Rakušić Ivanković</dc:creator>
  <dc:description/>
  <cp:keywords/>
  <dc:language>en-US</dc:language>
  <cp:lastModifiedBy>Lara Rakušić Ivanković</cp:lastModifiedBy>
  <cp:lastPrinted>2017-07-21T09:38:00Z</cp:lastPrinted>
  <dcterms:modified xsi:type="dcterms:W3CDTF">2020-03-30T10:17:00Z</dcterms:modified>
  <cp:revision>2</cp:revision>
  <dc:subject/>
  <dc:title/>
</cp:coreProperties>
</file>