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Na temelju članka 54. Zakona o ustanovama ("Narodne novine", br. 76/93, 29/97, 47/99, 35/08 i 127/19),</w:t>
      </w:r>
      <w:r>
        <w:rPr>
          <w:lang w:eastAsia="en-US" w:bidi="ar-SA"/>
        </w:rPr>
        <w:t xml:space="preserve"> članak 3. i 12. Zakona o upravljanju javnim ustanovama u kulturi (NN, br.  96/01 i 98/19),</w:t>
      </w:r>
      <w:r>
        <w:rPr/>
        <w:t xml:space="preserve"> članka 15.  i članka 48. Zakona o knjižnicama i knjižničnoj djelatnosti ("Narodne novine", br. 17/19 i 98/19), i članka 49. Statuta Grada Makarske ("Glasnik Grada Makarske", br. 8/18 i 14/18), Gradsko vijeće Grada Makarske na ____ sjednici, održanoj ________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 davanju suglasnosti na prijedlog I. Izmjena Statuta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Daje se prethodna suglasnost Gradskoj knjižnici Makarska na I. Izmjene Statuta Gradske knjižnice Makarska, KLASA: 612-04/20-40/1, UR.BROJ: 18-20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2-04/20-40/1</w:t>
      </w:r>
    </w:p>
    <w:p>
      <w:pPr>
        <w:pStyle w:val="Normal"/>
        <w:rPr/>
      </w:pPr>
      <w:r>
        <w:rPr/>
        <w:t>UR.BROJ: 2147/01-06/5-20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arska, ______________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K GRADSKOG VIJEĆ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GRADA MAKARS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Marko Ožić- Bebek dr.med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8:00Z</dcterms:created>
  <dc:creator>svranješ</dc:creator>
  <dc:description/>
  <cp:keywords/>
  <dc:language>en-US</dc:language>
  <cp:lastModifiedBy>Lara Rakušić Ivanković</cp:lastModifiedBy>
  <cp:lastPrinted>2017-08-03T13:11:00Z</cp:lastPrinted>
  <dcterms:modified xsi:type="dcterms:W3CDTF">2020-03-30T10:18:00Z</dcterms:modified>
  <cp:revision>2</cp:revision>
  <dc:subject/>
  <dc:title/>
</cp:coreProperties>
</file>