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u w:val="single"/>
        </w:rPr>
      </w:pPr>
      <w:r>
        <w:rPr/>
        <w:t xml:space="preserve">Na temelju članka 7. Odluke o osnivanju Javne ustanove Javna vatrogasna postrojba Grada Makarske (Glasnik Grada Makarske, broj 11/19)  i članka 36. Statuta Grada Makarske (Glasnik Grada Makarske, broj 8/18 i 14/18), Gradsko vijeće Grada Makarske na __ sjednici održanoj ______ 2019. godine, </w:t>
      </w:r>
      <w:r>
        <w:rPr>
          <w:rFonts w:eastAsia="Batang;바탕"/>
        </w:rPr>
        <w:t xml:space="preserve">donosi 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Z A K LJ U Č A K</w:t>
      </w:r>
    </w:p>
    <w:p>
      <w:pPr>
        <w:pStyle w:val="Normal"/>
        <w:jc w:val="center"/>
        <w:rPr/>
      </w:pPr>
      <w:r>
        <w:rPr>
          <w:rFonts w:eastAsia="Batang;바탕"/>
          <w:b/>
        </w:rPr>
        <w:t xml:space="preserve">o davanju suglasnosti na Plan i program rada Javne vatrogasne postrojbe Grada Makarske za 2020. godinu 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Batang;바탕"/>
        </w:rPr>
        <w:tab/>
        <w:tab/>
        <w:tab/>
        <w:tab/>
        <w:tab/>
        <w:t xml:space="preserve">         </w:t>
      </w:r>
      <w:r>
        <w:rPr>
          <w:rFonts w:eastAsia="Batang;바탕"/>
          <w:b/>
        </w:rPr>
        <w:t>Članak 1.</w:t>
      </w:r>
    </w:p>
    <w:p>
      <w:pPr>
        <w:pStyle w:val="Normal"/>
        <w:ind w:firstLine="708"/>
        <w:rPr/>
      </w:pPr>
      <w:r>
        <w:rPr>
          <w:rFonts w:eastAsia="Batang;바탕"/>
        </w:rPr>
        <w:t>Daje se suglasnost na Plan i program rada Javne vatrogasne postrojbe Grada Makarske za 2020. godinu, usvojen 5. studenoga 2019. godine na sjednici Upravnog vijeća Javne ustanove Javna vatrogasna postrojba Grada Makarske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540" w:firstLine="708"/>
        <w:rPr>
          <w:rFonts w:eastAsia="Batang;바탕"/>
          <w:b/>
          <w:b/>
        </w:rPr>
      </w:pPr>
      <w:r>
        <w:rPr>
          <w:rFonts w:eastAsia="Batang;바탕"/>
          <w:b/>
        </w:rPr>
        <w:t>Članak 2.</w:t>
      </w:r>
    </w:p>
    <w:p>
      <w:pPr>
        <w:pStyle w:val="Normal"/>
        <w:ind w:firstLine="708"/>
        <w:rPr/>
      </w:pPr>
      <w:r>
        <w:rPr>
          <w:rFonts w:eastAsia="Batang;바탕"/>
        </w:rPr>
        <w:t xml:space="preserve">Ovaj Zaključak stupa na snagu osmog dana od dana objave u Glasniku Grada Makarske.  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Predsjednik Gradskog vijeća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Batang;바탕"/>
        </w:rPr>
        <w:t>Marko Ožić - Bebek, dr. med.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KLASA: 836-01/19-01/2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RBROJ: 2147/01-06/2-19-3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Makarska, _________ 2019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O B R A Z L O Ž E NJE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 xml:space="preserve">Upravno vijeće Javne vatrogasne postrojbe Grada Makarske održalo je sjednicu 5. studenoga 2019. godine na kojoj je donesen Plan i program rada Javne vatrogasne postrojbe Grada Makarske za 2020. godinu.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Plan i program rada za 2020. godinu temelji se na iskustvima rada Dobrovoljnog vatrogasnog društva Makarska te na zahtjevima iz Procjene ugroženosti od požara i tehničkih eksplozija za grad Makarsku i Plana zaštite od požara grad Makarsku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 vezi gore navedenog predlažemo Gradskom vijeću Grada Makarske da donese  Zaključak o davanju suglasnosti na Plan i program rada Javne vatrogasne postrojbe Grada Makarske za 2020. godinu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4248" w:firstLine="708"/>
        <w:rPr/>
      </w:pPr>
      <w:r>
        <w:rPr>
          <w:rFonts w:eastAsia="Batang;바탕"/>
        </w:rPr>
        <w:t xml:space="preserve">Gradonačelnik  </w:t>
      </w:r>
    </w:p>
    <w:p>
      <w:pPr>
        <w:pStyle w:val="Normal"/>
        <w:ind w:left="4248" w:firstLine="708"/>
        <w:rPr>
          <w:rFonts w:eastAsia="Batang;바탕"/>
        </w:rPr>
      </w:pPr>
      <w:r>
        <w:rPr>
          <w:rFonts w:eastAsia="Batang;바탕"/>
        </w:rPr>
        <w:t>Jure Brkan, dipl. oec.,v.r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Bezproreda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Bezproreda"/>
        <w:ind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/>
          <w:sz w:val="24"/>
          <w:szCs w:val="24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32:00Z</dcterms:created>
  <dc:creator>Marina i Krešo</dc:creator>
  <dc:description/>
  <cp:keywords/>
  <dc:language>en-US</dc:language>
  <cp:lastModifiedBy>Lara Rakušić Ivanković</cp:lastModifiedBy>
  <cp:lastPrinted>2018-05-08T14:43:00Z</cp:lastPrinted>
  <dcterms:modified xsi:type="dcterms:W3CDTF">2019-12-10T08:32:00Z</dcterms:modified>
  <cp:revision>2</cp:revision>
  <dc:subject/>
  <dc:title>Na temelju članka 42</dc:title>
</cp:coreProperties>
</file>