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Na temelju članka 7. Odluke o osnivanju Javne ustanove Javna vatrogasna postrojba Grada Makarske (Glasnik Grada Makarske, broj 11/19) i članka 49. Statuta Grada Makarske (Glasnik Grada Makarske, broj 8/18 i 14/18), Gradonačelnik Grada Makarske, dana 25. studenoga 2019.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utvrđivanju prijedloga Zaključka o davanju suglasnosti na Plan i program rada Javne vatrogasne postrojbe Grada Makarske za 2020. godinu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tvrđuje se Plan i program rada Javne vatrogasne postrojbe Grada Makarske za 2020. godinu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                                                    </w:t>
      </w:r>
      <w:r>
        <w:rPr>
          <w:rFonts w:eastAsia="Batang;바탕"/>
          <w:b/>
        </w:rPr>
        <w:t>Članak 2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Predlaže se Gradskom vijeću Grada Makarske Plan i program rada Javne vatrogasne postrojbe Grada Makarske za 2020. godinu.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3540" w:firstLine="708"/>
        <w:rPr/>
      </w:pPr>
      <w:r>
        <w:rPr>
          <w:rFonts w:eastAsia="Batang;바탕"/>
          <w:b/>
        </w:rPr>
        <w:t>Članak 3.</w:t>
      </w:r>
    </w:p>
    <w:p>
      <w:pPr>
        <w:pStyle w:val="Normal"/>
        <w:ind w:firstLine="708"/>
        <w:rPr/>
      </w:pPr>
      <w:r>
        <w:rPr>
          <w:rFonts w:eastAsia="Batang;바탕"/>
        </w:rPr>
        <w:t>Ovaj Zaključak stupa na snagu danom donošenja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Gradonačelnik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Batang;바탕"/>
        </w:rPr>
        <w:t>Jure Brkan, dipl. oec.,v.r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KLASA: 836-01/19-01/2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.BROJ: 2147/01-06/2-19-2</w:t>
      </w:r>
    </w:p>
    <w:p>
      <w:pPr>
        <w:pStyle w:val="Normal"/>
        <w:ind w:firstLine="708"/>
        <w:rPr/>
      </w:pPr>
      <w:r>
        <w:rPr>
          <w:rFonts w:eastAsia="Batang;바탕"/>
        </w:rPr>
        <w:t>Makarska, 25. studenoga 2019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32:00Z</dcterms:created>
  <dc:creator>Marina i Krešo</dc:creator>
  <dc:description/>
  <cp:keywords/>
  <dc:language>en-US</dc:language>
  <cp:lastModifiedBy>Lara Rakušić Ivanković</cp:lastModifiedBy>
  <cp:lastPrinted>2019-11-25T08:03:00Z</cp:lastPrinted>
  <dcterms:modified xsi:type="dcterms:W3CDTF">2019-12-10T08:32:00Z</dcterms:modified>
  <cp:revision>2</cp:revision>
  <dc:subject/>
  <dc:title>Na temelju članka 42</dc:title>
</cp:coreProperties>
</file>