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Na temelju članka 86., 87., članka 89. i članka 113 Zakona o prostornom uređenju (Narodne novine, br. 153/13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, 65/17, 114/18, 39/19, 98/19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) i članka 49. Statuta Grada Makarske </w:t>
      </w:r>
      <w:r>
        <w:rPr>
          <w:rFonts w:eastAsia="TimesNewRomanPSMT;MS Mincho" w:cs="Times New Roman" w:ascii="Times New Roman" w:hAnsi="Times New Roman"/>
          <w:sz w:val="24"/>
          <w:szCs w:val="24"/>
          <w:lang w:eastAsia="hr-HR"/>
        </w:rPr>
        <w:t>(Glasnik Grada Makarske, br. 08/18 i 14/18),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 Gradsko vijeće Grada Makarske na __. sjednici održanoj __. prosinca 2019. godine, donijelo j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MS Mincho" w:cs="Times New Roman"/>
          <w:b/>
          <w:b/>
          <w:bCs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  <w:t>O D L U K 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MS Mincho" w:cs="Times New Roman"/>
          <w:b/>
          <w:b/>
          <w:bCs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  <w:t xml:space="preserve">o izmjenama i dopunama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  <w:t>Odluke o izradi izmjena i dopun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  <w:t>UPU-a ugostiteljsko turističke zone Makarska – Zapad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MS Mincho" w:cs="Times New Roman"/>
          <w:b/>
          <w:b/>
          <w:bCs/>
          <w:color w:val="FF0000"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MS Mincho" w:cs="Times New Roman"/>
          <w:b/>
          <w:b/>
          <w:bCs/>
          <w:color w:val="FF0000"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tLeast" w:line="221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Članak 1.</w:t>
      </w:r>
    </w:p>
    <w:p>
      <w:pPr>
        <w:pStyle w:val="Normal"/>
        <w:autoSpaceDE w:val="false"/>
        <w:spacing w:lineRule="atLeast" w:line="241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U Odluci o izradi izmjena i dopuna UPU-a ugostiteljsko turističke zone Makarska - Zapad 1 („Glasnik Grada Makarske“, broj 05/12, 3/16 i 15/16), mijenja se članak  2. i sada glasi:</w:t>
      </w:r>
    </w:p>
    <w:p>
      <w:pPr>
        <w:pStyle w:val="Pa3"/>
        <w:spacing w:lineRule="atLeast" w:line="240"/>
        <w:jc w:val="both"/>
        <w:rPr>
          <w:rFonts w:eastAsia="TimesNewRomanPSMT;MS Mincho"/>
        </w:rPr>
      </w:pPr>
      <w:r>
        <w:rPr>
          <w:rFonts w:eastAsia="TimesNewRomanPSMT;MS Mincho"/>
        </w:rPr>
        <w:t>„</w:t>
      </w:r>
      <w:r>
        <w:rPr>
          <w:rFonts w:eastAsia="TimesNewRomanPSMT;MS Mincho"/>
        </w:rPr>
        <w:t>Pravni temelj za izradu i donošenje Izmjena i dopuna UPU-a je Zakon o prostornom uređenju (Narodne novine, br. 153/13</w:t>
      </w:r>
      <w:r>
        <w:rPr>
          <w:rFonts w:eastAsia="Times New Roman"/>
          <w:lang w:eastAsia="hr-HR"/>
        </w:rPr>
        <w:t>, 65/17, 114/18, 39/19, 98/19</w:t>
      </w:r>
      <w:r>
        <w:rPr>
          <w:rFonts w:eastAsia="TimesNewRomanPSMT;MS Mincho"/>
        </w:rPr>
        <w:t>).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spacing w:lineRule="atLeast" w:line="22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Članak 2.</w:t>
      </w:r>
    </w:p>
    <w:p>
      <w:pPr>
        <w:pStyle w:val="Pa3"/>
        <w:spacing w:lineRule="atLeast" w:line="240"/>
        <w:jc w:val="both"/>
        <w:rPr>
          <w:rFonts w:eastAsia="TimesNewRomanPSMT;MS Mincho"/>
        </w:rPr>
      </w:pPr>
      <w:r>
        <w:rPr>
          <w:rFonts w:eastAsia="TimesNewRomanPSMT;MS Mincho"/>
        </w:rPr>
        <w:t>U Odluci o izradi, članak 3. mijenja se i sada glasi:</w:t>
      </w:r>
    </w:p>
    <w:p>
      <w:pPr>
        <w:pStyle w:val="Pa3"/>
        <w:spacing w:lineRule="atLeast" w:line="240"/>
        <w:jc w:val="both"/>
        <w:rPr/>
      </w:pPr>
      <w:r>
        <w:rPr>
          <w:rFonts w:eastAsia="TimesNewRomanPSMT;MS Mincho"/>
        </w:rPr>
        <w:t>„</w:t>
      </w:r>
      <w:r>
        <w:rPr>
          <w:rFonts w:eastAsia="TimesNewRomanPSMT;MS Mincho"/>
        </w:rPr>
        <w:t xml:space="preserve">Razlozi za izradu Izmjena i dopuna UPU-a  ugostiteljsko turističke zone Makarska – Zapad 1 (Glasnik Grada Makarske, br. 25/08) su slijedeći:  </w:t>
      </w:r>
    </w:p>
    <w:p>
      <w:pPr>
        <w:pStyle w:val="Pa3"/>
        <w:spacing w:lineRule="atLeast" w:line="240"/>
        <w:jc w:val="both"/>
        <w:rPr/>
      </w:pPr>
      <w:r>
        <w:rPr>
          <w:rFonts w:eastAsia="TimesNewRomanPSMT;MS Mincho"/>
        </w:rPr>
        <w:t>- usklađenje planskih rješenja sa  Zakonom o prostornom uređenju,</w:t>
      </w:r>
    </w:p>
    <w:p>
      <w:pPr>
        <w:pStyle w:val="Pa3"/>
        <w:spacing w:lineRule="atLeast" w:line="240"/>
        <w:jc w:val="both"/>
        <w:rPr>
          <w:rFonts w:eastAsia="TimesNewRomanPSMT;MS Mincho"/>
        </w:rPr>
      </w:pPr>
      <w:r>
        <w:rPr>
          <w:rFonts w:eastAsia="TimesNewRomanPSMT;MS Mincho"/>
        </w:rPr>
        <w:t>- usklađenje planskih rješenja s  planom šireg područja - Izmjenama  i dopunama  Prostornog plana uređenja Grada Makarske (prema članku 113. Zakona o prostornom uređenju izmjene i dopune prostornih planova različitog obuhvata i/ili razine mogu se izrađivati i donositi istodobno)“.</w:t>
      </w:r>
    </w:p>
    <w:p>
      <w:pPr>
        <w:pStyle w:val="Normal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Pa15"/>
        <w:spacing w:lineRule="atLeast" w:line="240"/>
        <w:jc w:val="center"/>
        <w:rPr/>
      </w:pPr>
      <w:r>
        <w:rPr>
          <w:rFonts w:eastAsia="TimesNewRomanPSMT;MS Mincho"/>
        </w:rPr>
        <w:t>Članak 3.</w:t>
      </w:r>
    </w:p>
    <w:p>
      <w:pPr>
        <w:pStyle w:val="Pa3"/>
        <w:spacing w:lineRule="atLeast" w:line="240"/>
        <w:jc w:val="both"/>
        <w:rPr/>
      </w:pPr>
      <w:r>
        <w:rPr>
          <w:rFonts w:eastAsia="TimesNewRomanPSMT;MS Mincho"/>
        </w:rPr>
        <w:t>U Odluci o izradi, članak 4. mijenja se i sada glasi:</w:t>
      </w:r>
    </w:p>
    <w:p>
      <w:pPr>
        <w:pStyle w:val="Pa3"/>
        <w:spacing w:lineRule="atLeast" w:line="240"/>
        <w:jc w:val="both"/>
        <w:rPr>
          <w:rFonts w:eastAsia="TimesNewRomanPSMT;MS Mincho"/>
        </w:rPr>
      </w:pPr>
      <w:r>
        <w:rPr>
          <w:rFonts w:eastAsia="TimesNewRomanPSMT;MS Mincho"/>
        </w:rPr>
        <w:t>„</w:t>
      </w:r>
      <w:r>
        <w:rPr>
          <w:rFonts w:eastAsia="TimesNewRomanPSMT;MS Mincho"/>
        </w:rPr>
        <w:t>Izmjenama i dopunama UPU-a se mijenja (smanjuje) obuhvat i usklađuje s Izmjenama i dopunama Prostornog plana uređenja Grada Makarske. Obuhvat UPU-a je prikazan na kartografskim prikazima broj 3.d.b. i broj 4. Izmjena i dopuna Prostornog plana uređenja Grada Makarske.“</w:t>
      </w:r>
    </w:p>
    <w:p>
      <w:pPr>
        <w:pStyle w:val="Normal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Pa15"/>
        <w:spacing w:lineRule="atLeast" w:line="240"/>
        <w:jc w:val="center"/>
        <w:rPr/>
      </w:pPr>
      <w:r>
        <w:rPr>
          <w:rFonts w:eastAsia="TimesNewRomanPSMT;MS Mincho"/>
        </w:rPr>
        <w:t>Članak 4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U Odluci o izradi, članak 5. mijenja se i sada glasi: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„</w:t>
      </w:r>
      <w:r>
        <w:rPr>
          <w:rFonts w:eastAsia="TimesNewRomanPSMT;MS Mincho" w:cs="Times New Roman" w:ascii="Times New Roman" w:hAnsi="Times New Roman"/>
          <w:sz w:val="24"/>
          <w:szCs w:val="24"/>
        </w:rPr>
        <w:t>U obuhvatu Urbanističkog plana uređenja „Ugostiteljsko-turističke zone Makarska – zapad 1“ koji je predmet ove Odluke, dio zemljišta je priveden namjeni temeljem akata za gradnju planiranih UPU-om ugostiteljsko turističke zone Makarska – Zapad 1 (Glasnik Grada Makarske, br. 25/08).“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Članak 5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U Odluci o izradi, članak 11. mijenja se i sada glasi:  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„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Procedura izrade i donošenja Izmjena i dopuna predmetnog UPU-a,  radi usklađenja planskih rješenja s propisima, kao i s planom šireg područja - Izmjenama  i dopunama  </w:t>
      </w:r>
      <w:bookmarkStart w:id="0" w:name="_Hlk27567197"/>
      <w:r>
        <w:rPr>
          <w:rFonts w:eastAsia="TimesNewRomanPSMT;MS Mincho" w:cs="Times New Roman" w:ascii="Times New Roman" w:hAnsi="Times New Roman"/>
          <w:sz w:val="24"/>
          <w:szCs w:val="24"/>
        </w:rPr>
        <w:t>Prostornog plana uređenja Grada Makarske</w:t>
      </w:r>
      <w:bookmarkEnd w:id="0"/>
      <w:r>
        <w:rPr>
          <w:rFonts w:eastAsia="TimesNewRomanPSMT;MS Mincho" w:cs="Times New Roman" w:ascii="Times New Roman" w:hAnsi="Times New Roman"/>
          <w:sz w:val="24"/>
          <w:szCs w:val="24"/>
        </w:rPr>
        <w:t xml:space="preserve">, u skladu sa Zakonom o prostornom uređenju i s ovom Odlukom, provodi se istodobno sa postupkom izrade i donošenja Izmjena i dopuna Prostornog plana uređenja Grada Makarske.“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Članak 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Ova Odluka stupa na snagu osmog dana od dana objave u „Glasniku Grada Makarske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h-CN"/>
        </w:rPr>
        <w:t>Klasa, 350-02/12–20/27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h-CN"/>
        </w:rPr>
        <w:t xml:space="preserve">Ur.br. 2147/05-05/1-19-58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Makarska,________ 2019.g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P r e d s j e d n i k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Gradskog vijeća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Marko Ožić Bebek, dr.med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-28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O b r a z l o ž e n j e :</w:t>
      </w:r>
    </w:p>
    <w:p>
      <w:pPr>
        <w:pStyle w:val="Normal"/>
        <w:suppressAutoHyphens w:val="true"/>
        <w:spacing w:lineRule="auto" w:line="240" w:before="0" w:after="0"/>
        <w:ind w:right="-28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Pa3"/>
        <w:spacing w:lineRule="atLeast" w:line="240"/>
        <w:jc w:val="both"/>
        <w:rPr>
          <w:rFonts w:eastAsia="TimesNewRomanPSMT;MS Mincho"/>
        </w:rPr>
      </w:pPr>
      <w:r>
        <w:rPr>
          <w:rFonts w:eastAsia="Times New Roman"/>
          <w:lang w:eastAsia="zh-CN"/>
        </w:rPr>
        <w:t xml:space="preserve">             </w:t>
      </w:r>
      <w:r>
        <w:rPr>
          <w:rFonts w:eastAsia="Times New Roman"/>
          <w:lang w:eastAsia="zh-CN"/>
        </w:rPr>
        <w:t>Izrada predmetnog plana započela je 2012. godine Odlukom o izradi (Glasnik Grada Makarske br. 05/12), a prema zahtjevima određenih investitora mijenjana je Odlukom o izmjenama i dopunama Odluke od 20. veljače 2016.g te Odlukom od 22. studenog 2016.g. (Glasnici Grada Makarske br. 03/16 i 15/16). Osnovni razlozi i ciljevi navedenih izmjena Odluke bili su sadržani u</w:t>
      </w:r>
      <w:r>
        <w:rPr/>
        <w:t xml:space="preserve"> korekciji prometnih i infrastrukturnih koridora unutar obuhvata UPU-a sukladno provedbenim aktima za zahvat rekonstrukcije i izgradnje raskrižja D8 za Veliko Brdo te radi rješenja, tada nepremostivih problema, sa vlasnicima zemljišta u raskrižju, a koje raskrižje su izvodile Hrvatske ceste, pred samu turističku sezonu 2012. godine. Nakon Odluke o izradi, izrađen je bio prvi prijedlog Plana koji je bio utvrđen i objavljen na javnoj raspravi iz ožujka /travnja 2013. godine, paralelno i u skladu sa tadašnjim prijedlogom ID PPUG-a Makarske, koji je također bi na javnom uvidi ožujak / travanj 2013. godine. Sve je naravno i tada, kao i sada, trebalo prethodno kao mogućnost osigurati kroz Izmjene i dopune </w:t>
      </w:r>
      <w:r>
        <w:rPr>
          <w:rFonts w:eastAsia="TimesNewRomanPSMT;MS Mincho"/>
        </w:rPr>
        <w:t xml:space="preserve">Prostornog plana uređenja Grada Makarske. Budući je 2015. godine obustavljen postupak izrade ID PPUG-a Makarske koji je bio započeo 2012. godine, odnosno istovremeno kad i postupak izmjena i dopuna predmetnog Plana, to je sa nastavkom postupka izrade i donošenja ovog Plana trebalo čekati novi postupak izrade ID PPUG-a. Novi postupak izrade i donošenja ID PPUG-a Makarske započeo je u travnju 2015. godine, te sada, nakon dvije provedene javne rasprave te zakazane treće javne rasprave, kao i izrađene i odobrene Strateške studije utjecaja na okoliš Prijedloga ID PPUG-a, realno su se stekli svi uvjeti i za nastavak postupka izrade i donošenja ovog UPU-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bog niza nastalih promjena zakonskih odredbi, te izmijenjenih uvjeta gradnje ugostiteljsko turističkih građevina vrste hotela, koji su propisani kroz Prijedlog Izmjena i dopuna PPUG-a Makarske (trenutno na javnom uvidu i javnoj raspravi), to se predlaže izmijeniti i Odluku o izradi predmetnog UPU-a, kao što je u gornjoj Odluci navedeno (napomena: i dalje ostaje ista turistička zona isključivo za izgradnju hotela visoke kategorije).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onačelnik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re Brkan,, dipl.oec., v.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5">
    <w:name w:val="A5"/>
    <w:qFormat/>
    <w:rPr>
      <w:b/>
      <w:bCs/>
      <w:color w:val="000000"/>
    </w:rPr>
  </w:style>
  <w:style w:type="character" w:styleId="ObinitekstChar">
    <w:name w:val="Obični tekst Char"/>
    <w:qFormat/>
    <w:rPr>
      <w:rFonts w:ascii="Courier New" w:hAnsi="Courier New" w:cs="Courier New"/>
      <w:lang w:val="hr-HR" w:bidi="ar-SA"/>
    </w:rPr>
  </w:style>
  <w:style w:type="character" w:styleId="TekstbaloniaChar">
    <w:name w:val="Tekst balončića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Pa16">
    <w:name w:val="Pa16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Pa17">
    <w:name w:val="Pa17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bCs/>
      <w:sz w:val="24"/>
      <w:szCs w:val="24"/>
      <w:lang w:val="en-US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lit">
    <w:name w:val="Plit"/>
    <w:basedOn w:val="Normal"/>
    <w:qFormat/>
    <w:pPr>
      <w:numPr>
        <w:ilvl w:val="0"/>
        <w:numId w:val="1"/>
      </w:numPr>
      <w:spacing w:lineRule="auto" w:line="240" w:before="0" w:after="0"/>
      <w:ind w:left="426" w:right="-288" w:hanging="4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51:00Z</dcterms:created>
  <dc:creator>oradic</dc:creator>
  <dc:description/>
  <cp:keywords/>
  <dc:language>en-US</dc:language>
  <cp:lastModifiedBy>Lara Rakušić Ivanković</cp:lastModifiedBy>
  <cp:lastPrinted>2019-12-18T13:49:00Z</cp:lastPrinted>
  <dcterms:modified xsi:type="dcterms:W3CDTF">2019-12-18T12:51:00Z</dcterms:modified>
  <cp:revision>2</cp:revision>
  <dc:subject/>
  <dc:title>Na temelju članka 78</dc:title>
</cp:coreProperties>
</file>