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spacing w:lineRule="atLeast" w:line="240"/>
        <w:rPr/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Na temelju članka 78. Zakona o prostornom uređenju i gradnji („Narodne novine“, broj 76/07. i 38/09, </w:t>
      </w:r>
      <w:r>
        <w:rPr/>
        <w:t>55/11, 90/11</w:t>
      </w:r>
      <w:r>
        <w:rPr>
          <w:color w:val="000000"/>
        </w:rPr>
        <w:t>) i članka 36. Statuta Grada Makarske („Glasnik Grada Makarske“, broj 8/09 ) Gradsko vijeće Grada Makarske, na ____ sjednici održanoj _____________ 2012. godine, donosi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čišćeni tekst</w:t>
      </w:r>
    </w:p>
    <w:p>
      <w:pPr>
        <w:pStyle w:val="Pa5"/>
        <w:spacing w:lineRule="atLeast" w:line="240"/>
        <w:jc w:val="center"/>
        <w:rPr>
          <w:b/>
          <w:b/>
          <w:bCs/>
          <w:color w:val="000000"/>
        </w:rPr>
      </w:pPr>
      <w:r>
        <w:rPr>
          <w:rStyle w:val="A5"/>
        </w:rPr>
        <w:t>O D L U K E</w:t>
      </w:r>
    </w:p>
    <w:p>
      <w:pPr>
        <w:pStyle w:val="Pa5"/>
        <w:spacing w:lineRule="atLeast" w:line="240"/>
        <w:jc w:val="center"/>
        <w:rPr/>
      </w:pPr>
      <w:r>
        <w:rPr>
          <w:rStyle w:val="A5"/>
        </w:rPr>
        <w:t xml:space="preserve">o izradi Izmjena i dopuna </w:t>
      </w:r>
      <w:r>
        <w:rPr>
          <w:b/>
        </w:rPr>
        <w:t>UPU-a ugostiteljsko turističke zone Makarska – Zapad 1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color w:val="FF0000"/>
        </w:rPr>
        <w:t>(pročišćeni tekst sadržava Odluke o izradi iz Glasnika Grada Makarske, br. 05/12, 3/16 i 15/16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5"/>
        <w:spacing w:lineRule="atLeast" w:line="240"/>
        <w:jc w:val="center"/>
        <w:rPr/>
      </w:pPr>
      <w:r>
        <w:rPr>
          <w:color w:val="000000"/>
        </w:rPr>
        <w:t xml:space="preserve">Članak 1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onosi se Odluka o izradi Izmjena i dopuna UPU-a ugostiteljsko turističke zone Makarska – Zapad 1 (Glasnik Grada Makarske, br. 25/08) u daljnjem tekstu: Izrada Izmjena i dopuna UPU-a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14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Pravni osnov za izradu Izmjena i dopuna UPU-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5"/>
        <w:spacing w:lineRule="atLeast" w:line="240"/>
        <w:jc w:val="center"/>
        <w:rPr/>
      </w:pPr>
      <w:r>
        <w:rPr>
          <w:color w:val="000000"/>
        </w:rPr>
        <w:t>Članak 2.</w:t>
      </w:r>
    </w:p>
    <w:p>
      <w:pPr>
        <w:pStyle w:val="Pa3"/>
        <w:spacing w:lineRule="atLeast" w:line="240"/>
        <w:rPr/>
      </w:pPr>
      <w:r>
        <w:rPr>
          <w:rFonts w:eastAsia="Times New Roman"/>
        </w:rPr>
        <w:t xml:space="preserve">              </w:t>
      </w:r>
      <w:r>
        <w:rPr/>
        <w:t xml:space="preserve">Pravni osnov za izradu i donošenje izmjena i dopuna UPU-a je članak 102. Zakona o prostornom uređenju i gradnji (Narodne novine broj 76/07, 38/09, 55/11, 90/11)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14"/>
        <w:spacing w:lineRule="atLeast" w:line="240"/>
        <w:rPr/>
      </w:pPr>
      <w:r>
        <w:rPr>
          <w:b/>
          <w:bCs/>
          <w:color w:val="000000"/>
        </w:rPr>
        <w:t>Razlozi za izradu Izmjena i dopuna UPU-a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5"/>
        <w:spacing w:lineRule="atLeast" w:line="240"/>
        <w:jc w:val="center"/>
        <w:rPr>
          <w:color w:val="000000"/>
        </w:rPr>
      </w:pPr>
      <w:r>
        <w:rPr>
          <w:color w:val="000000"/>
        </w:rPr>
        <w:t>Članak 3.</w:t>
      </w:r>
    </w:p>
    <w:p>
      <w:pPr>
        <w:pStyle w:val="Pa3"/>
        <w:spacing w:lineRule="atLeast" w:line="240"/>
        <w:rPr/>
      </w:pPr>
      <w:r>
        <w:rPr>
          <w:rFonts w:eastAsia="Times New Roman"/>
        </w:rPr>
        <w:t xml:space="preserve">              </w:t>
      </w:r>
      <w:r>
        <w:rPr/>
        <w:t xml:space="preserve">Razlozi za izradu Izmjena i dopuna UPU-a iz članka 1. ove Odluke su slijedeći: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rekcija prometnih i infrastrukturnih koridora sukladno provedbenim aktima za zahvat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konstrukcije i izgradnje raskrižja za Veliko Brdo (potvrda glavnog projekta, klasa: 361-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03/11-30/26 ur.broj:2147/05-05/1-11-2 od 21.09.2011.godine) te prema projektu trase ulice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vana Gorana Kovačića, kao sabirne prometnice za provedbu istog Plana,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izmjena odredbi i kartografskih prikaza po pitanju vrste objekata i uvjeta građenja  u 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okvirima iste ugostiteljsko turističke namjene unutar obuhvata Plana, sve sukladno   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potpisanom Ugovoru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poprodaji zemljišta od 19. travnja 2012. god. (dijela čest.zem.  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837/1 k.o. Veliko Brdo). </w:t>
      </w:r>
    </w:p>
    <w:p>
      <w:pPr>
        <w:pStyle w:val="Normal"/>
        <w:suppressAutoHyphens w:val="true"/>
        <w:spacing w:lineRule="auto" w:line="240" w:before="0" w:after="0"/>
        <w:ind w:right="-28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korekcija utvrđenih granica obuhvata Plana u cilju smanjenja obuhvata predmetnog UPU-a za   </w:t>
      </w:r>
    </w:p>
    <w:p>
      <w:pPr>
        <w:pStyle w:val="Normal"/>
        <w:suppressAutoHyphens w:val="true"/>
        <w:spacing w:lineRule="auto" w:line="240" w:before="0" w:after="0"/>
        <w:ind w:right="-28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čest.zem. 837/1 k.o. Veliko Brdo,</w:t>
      </w:r>
    </w:p>
    <w:p>
      <w:pPr>
        <w:pStyle w:val="Normal"/>
        <w:suppressAutoHyphens w:val="true"/>
        <w:spacing w:lineRule="auto" w:line="240" w:before="0" w:after="0"/>
        <w:ind w:right="-28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izmjena provedbenih odredbi Plana u cilju usklađenja istih sa Pravilnikom o razvrstavanju,   </w:t>
      </w:r>
    </w:p>
    <w:p>
      <w:pPr>
        <w:pStyle w:val="Normal"/>
        <w:suppressAutoHyphens w:val="true"/>
        <w:spacing w:lineRule="auto" w:line="240" w:before="0" w:after="0"/>
        <w:ind w:right="-28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kategorizaciji i posebnim standardima ugostiteljskih objekata iz skupine hoteli, NN br. 56/16 </w:t>
      </w:r>
    </w:p>
    <w:p>
      <w:pPr>
        <w:pStyle w:val="Normal"/>
        <w:suppressAutoHyphens w:val="true"/>
        <w:spacing w:lineRule="auto" w:line="240" w:before="0" w:after="0"/>
        <w:ind w:right="-28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(po pitanju uvjeta i broja parkirno garažnih mjesta hotela),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manje korekcije utvrđenih granica obuhvata Plana, u cilju usklađenja sa granicama zahvata   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raskrižja za Veliko Brdo te granicom projekta zahvata izgradnje odnosno rekonstrukcije  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ulice Ivana Gorana Kovačića.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usklađenje granice obuhvata UPU-a sa utvrđenom granicom pomorskog dobra.</w:t>
      </w:r>
    </w:p>
    <w:p>
      <w:pPr>
        <w:pStyle w:val="Normal"/>
        <w:autoSpaceDE w:val="false"/>
        <w:spacing w:lineRule="atLeast" w:line="240" w:before="0" w:after="0"/>
        <w:ind w:hanging="108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Pa14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Obuhvat Izmjena i dopuna UPU-a</w:t>
      </w:r>
    </w:p>
    <w:p>
      <w:pPr>
        <w:pStyle w:val="Pa15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15"/>
        <w:spacing w:lineRule="atLeast" w:line="240"/>
        <w:jc w:val="center"/>
        <w:rPr/>
      </w:pPr>
      <w:r>
        <w:rPr>
          <w:color w:val="000000"/>
        </w:rPr>
        <w:t>Članak 4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buhvat Izmjena i dopuna UPU-a prikazan je na kartografskom prikazu Prostornog plana uređenja Grada Makarske oznake: broj 21  a ukupne površine je cca 6,6 h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Ocjena stanja u obuhvatu izrade izmjena i dopuna UPU-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Urbanistički plan uređenja „Ugostiteljsko-turističke zone Makarska – zapad 1“ u Makarskoj  definiran je Prostornim planom uređenja Grada Makarske u obuhvatu od oko 6,60 ha.  Na  području obuhvata nema izgrađenih objekata a cijeli obuhvat treba dovesti na razinu koju treba zadovoljiti ugostiteljsko-turistička ponuda najviše kategorije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Ciljevi i programska polazišta izrade izmjena i dopuna UPU-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Ciljevi i programska polazišta izrade obuhvaćaju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planiranje turističkih kapaciteta visoke kategorije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detaljna razrada uvjeta za gradnju i uređenje pojedinih zahvata u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prostoru u odnosu na njihovu namjenu, položaj i veličinu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 utvrditi opće smjernice oblikovanj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- utvrditi smjernice za izgradnju komunalne infrastrukture i način priključenja na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postojeću komunalnu infrastruktu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rediti mjere zaštite okoliša, prirodnih, krajobraznih, kulturnopovjesnih i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rugih    vrijednosti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opis potrebnih stručnih podlog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izradu izmjena i dopuna UPU-a ne predviđa se izrada posebnih stručnih podlog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čin pribavljanja stručnih rješenj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tručna rješenja osigurat će pravna osoba koja ispunjava uvjete za obavljanje djelatnosti prostornog uređenja propisane posebnim zakonom a sukladno podacima, planskim smjernicama i dokumentaciji tijela i osoba određenih posebnim propisim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rsta i način pribavljanja katastarskih planova i odgovarajućih posebnih geodetskih podlog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U skladu s odredbama Pravilnika o sadržaju, mjerilima kartografskih prikaza, obveznim prostornim pokazateljima i standardu elaborata prostornih planova (Narodne novine broj 106/98, 39/04, 45/04-ispravak i 163/04) katastarski prikazi izmjene i dopune  UPU-a će se izrađivati na digitalnom topografsko-katastarskom planu u mjerilu 1:1000.  </w:t>
      </w:r>
    </w:p>
    <w:p>
      <w:pPr>
        <w:pStyle w:val="Pa3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pis tijela i osoba koja daju zahtjeve za izradu izmjena i dopuna UPU-a i  drugih sudionika u izradi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ijela i osobe određene posebnim propisima koje daju zahtjeve (podaci, planske smjernice i propisane dokumente) i drugi sudionici u izradi plana sudjelovat će u izradi na način da će biti zatraženi njihovi uvjeti koje treba poštivati u izradi Nacrta prijedloga izmjene i dopune UPU-a. Ista tijela će biti pozvana na prethodnu i javnu raspravu u postupku donošenja izmjene i dopune  UPU-a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Tijela i osobe iz stavka 1. ovog članka obuhvaćaju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Ministarstvo poljoprivrede, Ulica grada Vukovara 78, Zagreb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Ministarstvo pomorstva, prometa i infrastrukture, Prisavlje 14, Zagreb</w:t>
      </w:r>
    </w:p>
    <w:p>
      <w:pPr>
        <w:pStyle w:val="Normal"/>
        <w:spacing w:lineRule="atLeast" w:line="240" w:before="0" w:after="0"/>
        <w:ind w:hanging="180"/>
        <w:rPr/>
      </w:pPr>
      <w:r>
        <w:rPr>
          <w:rFonts w:cs="Times New Roman" w:ascii="Times New Roman" w:hAnsi="Times New Roman"/>
          <w:sz w:val="24"/>
          <w:szCs w:val="24"/>
        </w:rPr>
        <w:t>-  MUP– Policijska uprava splitsko dalmatinska, Sektor upravnih, inspekcijskih i poslova     civilne  zaštite, Solin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Hrvatske vode, Vodnogospodarski odjel za vodno područje dalmatinskih slivova,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ukovarska 35,  Spl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Hrvatske ceste , Ispostava Split, R.Boškovića 22,  Split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Ministarstvo kulture, Uprava za zaštitu kulturne baštine, Konzervatorski odjel u Splitu,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rinova 1,  Spl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Split, Moliških Hrvata 1, Spl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Javna ustanova za upravljanje zaštićenim područjima SDŽ, Prilaz braće Kaliterna 10, Spli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HT –Regija jug, Sinjska 4,  Split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HEP dd Zagreb, DP Elektrodalmacija Split, Pogon Makarska, Kotiška bb, Makarska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«Vodovod» d.o.o. Makarska, Obala kralja Tomislava 16/1, Makarska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Hrvatska agencija za poštu i elektroničke komunikacije, Jurišićeva 13, Zagreb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Rok za izradu izmjena i dopuna UPU-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1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ok za  izradu izmjena I dopuna UPU-a iznosi 180 kalendarskih dana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okovi za izradu pojedinih faza izmjena i dopuna UPU-a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dostava zahtjeva tijela i osoba određenih posebnim propisima – u roku 20 dan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izrada Nacrta prijedloga izmjene i dopune UPU-a za prethodnu raspravu – u roku od 30 dana po isteku roka za dostavu zahtjev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izrada Prijedloga izmjene i dopune UPU-a za javnu raspravu – u roku od 15 dana od prihvaćanja izvješća o prethodnoj raspravi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provođenje javne rasprave – 30 dan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obrada primjedbi s javne rasprave – u roku od10 dan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izrada Nacrta konačnog prijedloga izmjena i dopuna UPU-a (za ishođenje suglasnosti nadležnih tijela) – u roku od 10 dan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izrada konačnog prijedloga izmjena i dopuna UPU-a – u roku od 10 dana nakon dobijanja suglasnosti nadležnih tijela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izrada elaborata izmjena i dopuna UPU-a u roku 10 dana od usvajanja izmjena i dopuna UPU-a na Gradskom vijeću Grada Makarsk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brana i vrijeme trajanja zabrane izdavanja akata kojima se odobravaju zahvati u prostoru, odnosno građenje, tijekom izrade i donošenja izmjena i dopuna UPU-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2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lineRule="atLeast" w:line="240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     </w:t>
      </w:r>
      <w:r>
        <w:rPr>
          <w:rFonts w:cs="Times New Roman" w:ascii="Times New Roman" w:hAnsi="Times New Roman"/>
          <w:lang w:val="hr-HR"/>
        </w:rPr>
        <w:t xml:space="preserve">Do </w:t>
      </w:r>
      <w:r>
        <w:rPr>
          <w:rFonts w:cs="Times New Roman" w:ascii="Times New Roman" w:hAnsi="Times New Roman"/>
        </w:rPr>
        <w:t>dono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en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zmje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opuna</w:t>
      </w:r>
      <w:r>
        <w:rPr>
          <w:rFonts w:cs="Times New Roman" w:ascii="Times New Roman" w:hAnsi="Times New Roman"/>
          <w:lang w:val="hr-HR"/>
        </w:rPr>
        <w:t xml:space="preserve"> UPU-a ne  utvrđuje se  </w:t>
      </w:r>
      <w:r>
        <w:rPr>
          <w:rFonts w:cs="Times New Roman" w:ascii="Times New Roman" w:hAnsi="Times New Roman"/>
        </w:rPr>
        <w:t>zabra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zdavan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kat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ojim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obravaj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ahvat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rostoru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odnosno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gra</w:t>
      </w:r>
      <w:r>
        <w:rPr>
          <w:rFonts w:cs="Times New Roman" w:ascii="Times New Roman" w:hAnsi="Times New Roman"/>
          <w:lang w:val="hr-HR"/>
        </w:rPr>
        <w:t>đ</w:t>
      </w:r>
      <w:r>
        <w:rPr>
          <w:rFonts w:cs="Times New Roman" w:ascii="Times New Roman" w:hAnsi="Times New Roman"/>
        </w:rPr>
        <w:t>enj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odr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</w:rPr>
        <w:t>j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buhvat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PU</w:t>
      </w:r>
      <w:r>
        <w:rPr>
          <w:rFonts w:cs="Times New Roman" w:ascii="Times New Roman" w:hAnsi="Times New Roman"/>
          <w:lang w:val="hr-HR"/>
        </w:rPr>
        <w:t>-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zvori financiranja izrade izmjena i dopuna UPU-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3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rada izmjena i dopuna UPU-a financira se  iz sredstava proračuna Grada Makarske i drugih izvora.</w:t>
      </w:r>
    </w:p>
    <w:p>
      <w:pPr>
        <w:pStyle w:val="Obinitekst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initekst"/>
        <w:tabs>
          <w:tab w:val="clear" w:pos="708"/>
          <w:tab w:val="left" w:pos="709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vršne odredbe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Članak 14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 dana od dana  objave u  „Glasniku Grada Makarske» 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 r e d s j e d n i k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Gradskog vijeća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Damir Mende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5">
    <w:name w:val="A5"/>
    <w:qFormat/>
    <w:rPr>
      <w:b/>
      <w:bCs/>
      <w:color w:val="000000"/>
    </w:rPr>
  </w:style>
  <w:style w:type="character" w:styleId="ObinitekstChar">
    <w:name w:val="Obični tekst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bCs/>
      <w:sz w:val="24"/>
      <w:szCs w:val="24"/>
      <w:lang w:val="en-US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1"/>
      </w:numPr>
      <w:spacing w:lineRule="auto" w:line="240" w:before="0" w:after="0"/>
      <w:ind w:left="426" w:right="-288" w:hanging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0:00Z</dcterms:created>
  <dc:creator>oradic</dc:creator>
  <dc:description/>
  <cp:keywords/>
  <dc:language>en-US</dc:language>
  <cp:lastModifiedBy>Lara Rakušić Ivanković</cp:lastModifiedBy>
  <cp:lastPrinted>2019-12-02T14:34:00Z</cp:lastPrinted>
  <dcterms:modified xsi:type="dcterms:W3CDTF">2019-12-18T13:00:00Z</dcterms:modified>
  <cp:revision>2</cp:revision>
  <dc:subject/>
  <dc:title>Na temelju članka 78</dc:title>
</cp:coreProperties>
</file>