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Na temelju članka 34, 53. i 54. Zakona o ustanovama (Narodne novine broj 76/93, 29/97, 47/99 i 35/08), Zakona o vatrogastvu (Narodne novine broj 106/99, 117/01, 36/02, 96/03, 139/04, 174/04, 38/09 i 80/10 ) te članka 7. Odluke o osnivanju Javne ustanove Javna vatrogasna postrojba Grada Makarske (Glasnik Grada Makarske, broj 11/19) i članka 49. Statuta grada Makarske (Glasnik Grada Makarske, broj 8/18 i 14/18), Gradonačelnik Grada Makarske, dana 7. listopada 2019. </w:t>
      </w:r>
      <w:r>
        <w:rPr>
          <w:rFonts w:eastAsia="Batang;바탕"/>
        </w:rPr>
        <w:t>donosi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ZAKLJUČAK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 utvrđivanju prijedloga Zaključka o davanju suglasnosti na Statut Javne ustanove Javna vatrogasna postrojba Grada Makarske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1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tvrđuje se prijedlog Statuta Javne ustanove Javna vatrogasna postrojba Grada Makarske.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                                                    </w:t>
      </w:r>
      <w:r>
        <w:rPr>
          <w:rFonts w:eastAsia="Batang;바탕"/>
          <w:b/>
        </w:rPr>
        <w:t>Članak 2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 xml:space="preserve">Predlaže se Gradskom vijeću Grada Makarske Statut Javne ustanove Javna vatrogasna postrojba Grada Makarske.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540" w:firstLine="708"/>
        <w:rPr/>
      </w:pPr>
      <w:r>
        <w:rPr>
          <w:rFonts w:eastAsia="Batang;바탕"/>
          <w:b/>
        </w:rPr>
        <w:t>Članak 3.</w:t>
      </w:r>
    </w:p>
    <w:p>
      <w:pPr>
        <w:pStyle w:val="Normal"/>
        <w:ind w:firstLine="708"/>
        <w:rPr/>
      </w:pPr>
      <w:r>
        <w:rPr>
          <w:rFonts w:eastAsia="Batang;바탕"/>
        </w:rPr>
        <w:t>Ovaj Zaključak stupa na snagu danom donošenja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Gradonačelnik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eastAsia="Batang;바탕"/>
        </w:rPr>
        <w:t>Jure Brkan, dipl. oec.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KLASA: 810-01/19-01/3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R.BROJ: 2147/01-06/2-19-2</w:t>
      </w:r>
    </w:p>
    <w:p>
      <w:pPr>
        <w:pStyle w:val="Normal"/>
        <w:ind w:firstLine="708"/>
        <w:rPr/>
      </w:pPr>
      <w:r>
        <w:rPr>
          <w:rFonts w:eastAsia="Batang;바탕"/>
        </w:rPr>
        <w:t>Makarska, 7. listopada 2019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33:00Z</dcterms:created>
  <dc:creator>Marina i Krešo</dc:creator>
  <dc:description/>
  <cp:keywords/>
  <dc:language>en-US</dc:language>
  <cp:lastModifiedBy>Lara Rakušić Ivanković</cp:lastModifiedBy>
  <cp:lastPrinted>2019-09-17T08:41:00Z</cp:lastPrinted>
  <dcterms:modified xsi:type="dcterms:W3CDTF">2019-10-07T12:33:00Z</dcterms:modified>
  <cp:revision>2</cp:revision>
  <dc:subject/>
  <dc:title>Na temelju članka 42</dc:title>
</cp:coreProperties>
</file>