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 xml:space="preserve">Na temelju članka 11. i 230. Zakona o zdravstvenoj zaštiti (Narodne novine broj 100/18) i članka 36. Statuta Grada Makarske (Glasnik Grada Makarske broj 8/18 i 14/18), Gradsko vijeće Grada Makarske na __ sjednici održanoj ______ 2019. godine, donijelo je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prijedlogu Rješenja o imenovanju mrtvozornika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redlaže se Županijskoj skupštini Splitsko - dalmatinske županije imenovanje sljedećeg doktora medicine koji utvrđuje nastup smrti, vrijeme i uzrok smrti osoba umrlih izvan zdravstvene ustanove za područje grada Makarsk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te Kasalo, dr. m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aj Zaključak stupa na snagu osmog dana od dana objave u Glasniku Grada Makarske.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/>
        <w:t>Predsjednik Gradskog vijeća</w:t>
      </w:r>
    </w:p>
    <w:p>
      <w:pPr>
        <w:pStyle w:val="Normal"/>
        <w:ind w:left="4248" w:firstLine="708"/>
        <w:jc w:val="center"/>
        <w:rPr/>
      </w:pPr>
      <w:r>
        <w:rPr/>
        <w:t xml:space="preserve">   </w:t>
      </w:r>
      <w:r>
        <w:rPr/>
        <w:t>Marko Ožić - Bebek, dr. me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500-01/19-10/1</w:t>
      </w:r>
    </w:p>
    <w:p>
      <w:pPr>
        <w:pStyle w:val="Normal"/>
        <w:rPr/>
      </w:pPr>
      <w:r>
        <w:rPr/>
        <w:t>UR.BROJ: 2147/01-06/2-19-4</w:t>
      </w:r>
    </w:p>
    <w:p>
      <w:pPr>
        <w:pStyle w:val="Normal"/>
        <w:rPr/>
      </w:pPr>
      <w:r>
        <w:rPr/>
        <w:t>Makarska, _______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Dana 16. svibnja 2019. godine zaprimljen je životopis dr. Mate Kasala koji je dostavljen u vezi njegove prijave za obavljanje mrtvozorničke funkcije, KLASA: 500-01/19-10/1, UR.BROJ: 2147/01-06/2-19-2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U vezi gore navedenog predlažemo Gradskom vijeću Grada Makarske da donese Zaključak o utvrđivanju prijedloga Rješenja o imenovanju mrtvozornika za područje grada Makarske.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>Gradonačelnik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</w:t>
      </w:r>
      <w:r>
        <w:rPr/>
        <w:t>Jure Brkan, dipl. o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Krešo</dc:creator>
  <dc:description/>
  <cp:keywords/>
  <dc:language>en-US</dc:language>
  <cp:lastModifiedBy>Lara Rakušić Ivanković</cp:lastModifiedBy>
  <cp:lastPrinted>2016-03-23T07:35:00Z</cp:lastPrinted>
  <dcterms:modified xsi:type="dcterms:W3CDTF">2019-05-31T06:56:00Z</dcterms:modified>
  <cp:revision>2</cp:revision>
  <dc:subject/>
  <dc:title>Na temelju članka 19</dc:title>
</cp:coreProperties>
</file>