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Na temelju članka 54. Zakona o ustanovama ("Narodne novine", br. 76/93, 29/97, 47/99 i 35/08), članka 15.  i članka 48. Zakona o knjižnicama ("Narodne novine", br. 17/19), i članka 49. Statuta Grada Makarske ("Glasnik Grada Makarske", br. 8/18 i 14/18), Gradsko vijeće Grada Makarske na ____ sjednici, održanoj ________ 2019. godine,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KLJUČ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o  davanju suglasnosti na prijedlog Statut Gradske knjižnice Makars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Normal"/>
        <w:rPr/>
      </w:pPr>
      <w:r>
        <w:rPr/>
        <w:tab/>
        <w:t>Daje se prethodna suglasnost Gradskoj knjižnici Makarska na Statut Gradske knjižnice Makarska, KLASA: 612-04/19-40/4, UR.BROJ: 18-19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2.</w:t>
      </w:r>
    </w:p>
    <w:p>
      <w:pPr>
        <w:pStyle w:val="Normal"/>
        <w:rPr/>
      </w:pPr>
      <w:r>
        <w:rPr/>
        <w:tab/>
        <w:t>Ovaj Zaključak stupa na snagu osmog dana od dana objave u Glasniku Grada Makar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612-04/19-40/4</w:t>
      </w:r>
    </w:p>
    <w:p>
      <w:pPr>
        <w:pStyle w:val="Normal"/>
        <w:rPr/>
      </w:pPr>
      <w:r>
        <w:rPr/>
        <w:t>UR.BROJ: 2147/01-06/5-19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arska, ______________201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PREDSJEDNIK GRADSKOG VIJEĆ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GRADA MAKARSK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Marko Ožić Bebek dr.med.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PodnojeChar">
    <w:name w:val="Podnožje Char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8:29:00Z</dcterms:created>
  <dc:creator>svranješ</dc:creator>
  <dc:description/>
  <cp:keywords/>
  <dc:language>en-US</dc:language>
  <cp:lastModifiedBy>Lara Rakušić Ivanković</cp:lastModifiedBy>
  <cp:lastPrinted>2017-08-03T13:11:00Z</cp:lastPrinted>
  <dcterms:modified xsi:type="dcterms:W3CDTF">2019-06-24T08:29:00Z</dcterms:modified>
  <cp:revision>2</cp:revision>
  <dc:subject/>
  <dc:title/>
</cp:coreProperties>
</file>