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 xml:space="preserve">Na temelju članka 11. i 230. Zakona o zdravstvenoj zaštiti (Narodne novine broj 100/18) i članka 49. Statuta Grada Makarske (Glasnik Grada Makarske broj 8/18 i 14/18), Gradonačelnik Grada Makarske, donos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utvrđivanju prijedloga Rješenja o imenovanju mrtvozornika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ind w:firstLine="708"/>
        <w:rPr/>
      </w:pPr>
      <w:r>
        <w:rPr/>
        <w:t>Utvrđuje se prijedlog Rješenja o imenovanju mrtvozornika za područje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rPr/>
      </w:pPr>
      <w:r>
        <w:rPr/>
        <w:t>Predlaže se Gradskom vijeću Grada Makarske usvajanje prijedloga Rješenja iz čl.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Gradonačelnik</w:t>
      </w: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Jure Brkan, dipl. oec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500-01/19-10/1</w:t>
      </w:r>
    </w:p>
    <w:p>
      <w:pPr>
        <w:pStyle w:val="Normal"/>
        <w:rPr/>
      </w:pPr>
      <w:r>
        <w:rPr/>
        <w:t>UR.BROJ: 2147/01-06/2-19-3</w:t>
      </w:r>
    </w:p>
    <w:p>
      <w:pPr>
        <w:pStyle w:val="Normal"/>
        <w:rPr/>
      </w:pPr>
      <w:r>
        <w:rPr/>
        <w:t>Makarska, 17. svibnja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5:00Z</dcterms:created>
  <dc:creator>Krešo</dc:creator>
  <dc:description/>
  <cp:keywords/>
  <dc:language>en-US</dc:language>
  <cp:lastModifiedBy>Lara Rakušić Ivanković</cp:lastModifiedBy>
  <cp:lastPrinted>2016-08-11T13:21:00Z</cp:lastPrinted>
  <dcterms:modified xsi:type="dcterms:W3CDTF">2019-05-31T06:55:00Z</dcterms:modified>
  <cp:revision>2</cp:revision>
  <dc:subject/>
  <dc:title>Na temelju članka 19</dc:title>
</cp:coreProperties>
</file>