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Na temelju članka 9. Zakona o naseljima («Narodne novine», broj 54/88), članka 36. Statuta Grada Makarske (Glasnik Grada Makarske, broj 8/18 i 14/18) te članka 4. stavka 1. Pravilnika o određivanju prijedloga imena ulica i trgova na području Grada Makarske (Glasnik Grada Makarske, broj 4/19), Gradsko vijeće Grada Makarske na _______sjednici održanoj dana __________2019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 J E Š E N J E</w:t>
      </w:r>
    </w:p>
    <w:p>
      <w:pPr>
        <w:pStyle w:val="Normal"/>
        <w:jc w:val="center"/>
        <w:rPr>
          <w:b/>
          <w:b/>
          <w:bCs/>
        </w:rPr>
      </w:pPr>
      <w:bookmarkStart w:id="0" w:name="_Hlk13649776"/>
      <w:r>
        <w:rPr>
          <w:b/>
          <w:bCs/>
        </w:rPr>
        <w:t>o izmjeni i dopuni Rješenja o određivanju naziva ulica i trgova u Gradu Makarska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U Rješenju o određivanju naziva ulica i trgova u Gradu Makarska (Glasnik Grada a Makarske broj, 3/93, 2/99, 10/02, 9/03, 11/10, 12/12, 14/12, 14/14 i 19B/17) u članku I. daju se slijedeće izmjene i dopu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očka 144. </w:t>
      </w:r>
      <w:r>
        <w:rPr>
          <w:i/>
          <w:iCs/>
        </w:rPr>
        <w:t>„Šibenska ulica (ulica paralelna s Splitskom i Zadarskom ulicom a presijeca Đakovačku ulicu)“</w:t>
      </w:r>
      <w:r>
        <w:rPr/>
        <w:t xml:space="preserve"> mijenja se i glasi: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Šibenska ulica (od kat. čest.zem. 453 k.o. Makarska – Makar na zapadu, prema istoku do raskrižja sa Ulicom Stari Velikobrdski put, a sukladno koridoru određenim Prostornim planom uređenja Grada Makarske)“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a točke 148. dodaju se nove točke s imenima ulica i trgova koje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iCs/>
        </w:rPr>
      </w:pPr>
      <w:r>
        <w:rPr>
          <w:i/>
          <w:iCs/>
        </w:rPr>
        <w:t>Trg sv. Jerolima (javna površina oko crkve sv. Jerolima u Velikom Brdu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iCs/>
        </w:rPr>
        <w:t xml:space="preserve">ulica Grebenac (od Ulice Mate Vladića (kod kuće Klarić) zapadno do raskrižja sa  </w:t>
      </w:r>
    </w:p>
    <w:p>
      <w:pPr>
        <w:pStyle w:val="Normal"/>
        <w:tabs>
          <w:tab w:val="clear" w:pos="708"/>
          <w:tab w:val="left" w:pos="993" w:leader="none"/>
        </w:tabs>
        <w:ind w:left="780" w:hanging="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</w:t>
      </w:r>
      <w:r>
        <w:rPr>
          <w:i/>
          <w:iCs/>
        </w:rPr>
        <w:t>Ulicom Put Vodenic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iCs/>
        </w:rPr>
      </w:pPr>
      <w:r>
        <w:rPr>
          <w:i/>
          <w:iCs/>
        </w:rPr>
        <w:t>ulica Put vodenica (od Trga sv. Jerolima južno do raskrižja sa Ulicom Grebenac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iCs/>
        </w:rPr>
        <w:t xml:space="preserve">ulica Put masline (od Ulice Mate Vladića (kod crpne stanice Vodovoda) u pravcu    </w:t>
      </w:r>
    </w:p>
    <w:p>
      <w:pPr>
        <w:pStyle w:val="Normal"/>
        <w:tabs>
          <w:tab w:val="clear" w:pos="708"/>
          <w:tab w:val="left" w:pos="993" w:leader="none"/>
        </w:tabs>
        <w:ind w:left="780" w:hanging="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>sjevera do križanja sa Ulicom Mate Vladića, Ulice Grebenac i Ulice Put Prodan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66"/>
        <w:jc w:val="both"/>
        <w:rPr>
          <w:i/>
          <w:i/>
          <w:iCs/>
        </w:rPr>
      </w:pPr>
      <w:r>
        <w:rPr>
          <w:i/>
          <w:iCs/>
        </w:rPr>
        <w:t xml:space="preserve">ulica Put Prodana (od raskrižja Ulice Mate Vladića, Ulice Grebenac i Ulice Put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</w:t>
      </w:r>
      <w:r>
        <w:rPr>
          <w:i/>
          <w:iCs/>
        </w:rPr>
        <w:t>Masline istočno prema zaseoku Prodan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iCs/>
        </w:rPr>
      </w:pPr>
      <w:r>
        <w:rPr>
          <w:i/>
          <w:iCs/>
        </w:rPr>
        <w:t>ulica Put Gojaka (od Trga sv. Jerolima istočno prema zaseoku Gojac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Riječka ulica (od Ulice Mate Vladića (kod bravarije Čepo) istočno do granice </w:t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           </w:t>
      </w:r>
      <w:r>
        <w:rPr>
          <w:i/>
          <w:iCs/>
        </w:rPr>
        <w:t>naselja Veliko Brdo);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156.   Ulica Solidarnosti (od Starog Velikobrdskog puta, sjeverno od zgrada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</w:t>
      </w:r>
      <w:r>
        <w:rPr>
          <w:i/>
          <w:iCs/>
        </w:rPr>
        <w:t>POS-a, pa sjeveroistočno do spoja sa Lulićevom ulicom)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157.  Osječka ulica (od raskrižja sa Slavonskom ulicom (od kuće Radoš) do raskrižja sa  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Šibenskom ulicom)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/>
      </w:pPr>
      <w:r>
        <w:rPr/>
        <w:t>II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Ovo Rješenje o izmjeni i dopuni rješenja o određivanju naziva ulica i trgova u Gradu Makarska stupa na snagu osmog dana od dana objave u Glasniku Gada Makarsk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bookmarkStart w:id="1" w:name="_Hlk13649806"/>
      <w:bookmarkEnd w:id="1"/>
      <w:r>
        <w:rPr/>
        <w:t>KLASA: 023-05/19-04/1</w:t>
      </w:r>
    </w:p>
    <w:p>
      <w:pPr>
        <w:pStyle w:val="Normal"/>
        <w:ind w:left="360" w:hanging="0"/>
        <w:jc w:val="both"/>
        <w:rPr/>
      </w:pPr>
      <w:r>
        <w:rPr/>
        <w:t>UR.BROJ: 2147/01-03/7-19-10</w:t>
      </w:r>
    </w:p>
    <w:p>
      <w:pPr>
        <w:pStyle w:val="Normal"/>
        <w:ind w:left="360" w:hanging="0"/>
        <w:jc w:val="both"/>
        <w:rPr/>
      </w:pPr>
      <w:bookmarkStart w:id="2" w:name="_Hlk13649806"/>
      <w:bookmarkEnd w:id="2"/>
      <w:r>
        <w:rPr/>
        <w:t>Makarska:  ______________ 2019.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Predsjednik Gradskog vijeć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Marko Ožić-Bebek, dr. m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 r a z l o ž e n j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dbor za nazive ulica i trgova na području Grada Makarske (u daljnjem tekstu Odbor) je na sjednici održanoj 17. svibnja 2019. godine razmatrao prijedloge za imenovanje ulica i trgova na području Grada Makarske. Nakon provedene rasprave svi konačni prijedlozi  prihvaćeni su jednoglasno sa 5 (pet) glasova Z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članka 4. stavka 2. i 3. Pravilnika o određivanju prijedloga imena ulica i trgova na području Grada Makarske («Glasnik Grada Makarske» broj 4/19) Odbor je uputio usvojeni prijedlog naziva ulica i trgova nadležnim M.O. te se zatražilo njihovo mišljenje ( napomena: mišljenje M.O. je neobvezujuće)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području M.O. VELIKO BRDO  Odbor je predložio nazive za šest (6) ulica (put) i za jedan (1) tr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području M.O. RATAC – ZELENKA  Odbor je predložio naziv za dvije (2) uli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području M.O. BILI BRIG – GORINKA Odbor je predložio naziv za jednu (1) ulic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Nadležni M.O. dostavili su predviđenom roku svoje očitovanje i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.O. VELIKO BRDO slaže se sa svim prijedlozima osim za naziv RIJEČKA ULICA te predlaže naziv PUT SPILIC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.O. RATAC – ZELENKA slaže se sa prijedlozim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.O. BILI BRIG - GORINKA ne slaže se sa prijedlogom za ULICU SOLIDARNOSTI. Nije predložen drugi nazi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bor za nazive ulica i trgova je svoj rad temeljio na propisanoj proceduri te temeljem  članka 4. stavka 1. Pravilnika o određivanju imena ulica i trgova na području Grada Makarske dostavlja Gradskom vijeću prijedlog Rješenja o izmjeni i dopuni Rješenja o određivanju naziva ulica i trgova na području Grada Makarske na usvaj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Predsjednik Odb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Ante Škrabić, v.r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49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1:00Z</dcterms:created>
  <dc:creator>ssrzić</dc:creator>
  <dc:description/>
  <cp:keywords/>
  <dc:language>en-US</dc:language>
  <cp:lastModifiedBy>Lara Rakušić Ivanković</cp:lastModifiedBy>
  <cp:lastPrinted>2019-07-12T14:30:00Z</cp:lastPrinted>
  <dcterms:modified xsi:type="dcterms:W3CDTF">2019-07-16T06:41:00Z</dcterms:modified>
  <cp:revision>2</cp:revision>
  <dc:subject/>
  <dc:title>              Na temelju članka 7</dc:title>
</cp:coreProperties>
</file>