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Na temelju članka 13. stavak 1. Zakona o zaštiti od požara (Narodne novine, br. 92/10) i članka 36. Statuta Grada Makarska (Glasnik Grada Makarska, br. 8/18 i 14/18), Gradsko vijeća Grada Makarske, na ___ sjednici održanoj dana _______ 2019. godine,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davanju suglasnosti na Procjenu ugroženosti od požara i tehnoloških eksplozija za Grad Makarsku i usvajanju Plana zaštite od požara za Grad Makars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anak 1.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je se suglasnost na Procjenu ugroženosti od požara i tehnoloških eksplozija za Grad Makarsku, KLASA: 810-03/19-01/1, izrađenu od društva 'Inspekt'' d.o.o. iz Zagreba, a po prethodno pribavljenom mišljenju Policijske uprave Splitsko - dalmatinske, od 16. siječnja 2019. godin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lanak 2.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vaja se Plan zaštite od požara za Grad Makarsku, izrađen od društva Inspekt d.o.o. iz Zagreba, KLASA: 810-03/19-01/1, na temelju Procjene ugroženosti od požara i tehnoloških eksplozija za Grad Makarsku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3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stupa na snagu osmog dana od dana objave u Glasniku Grada Makarsk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810-03/19-01/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47/01-06/3-19-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arska, _________ 2019.</w:t>
      </w:r>
    </w:p>
    <w:p>
      <w:pPr>
        <w:pStyle w:val="Bezproreda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Predsjednik Gradskog vijeća</w:t>
      </w:r>
    </w:p>
    <w:p>
      <w:pPr>
        <w:pStyle w:val="Bezproreda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Marko Ožić – Bebek, dr.med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brazloženj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kladno članku 13. stavak 1. Zakona o zaštiti od požara (Narodne novine, br. 92/10) jedinice lokalne i područne (regionalne) samouprave donose Plan zaštite od požara za svoje područje na temelju Procjene ugroženosti od požara, po prethodno pribavljenom mišljenju nadležne policijske uprav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zrađivač revidiranih dokumenata je ovlašteno društvo Inspekt d.o.o. iz Zagreba. Procjena ugroženosti od požara i tehnološke eksplozije za Grad Makarsku i Plan zaštite od požara za Grad Makarsku izrađeni su sukladno Pravilniku o izradi procjene ugroženosti od požara i tehnoloških eksplozija (Narodne novine, br. 35/94, 19/05 i 28/10) i Pravilniku o planu zaštite od požara (Narodne novine, br. 51/12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cjena ugroženosti od požara i tehnoloških eksplozija osnova je za izradu Plana zaštite od požara za područje Makarske, kojim su detaljno razrađene kako mjere za učinkovito gašenje požara, tako i mjere za sprečavanje njegova nastanka. Procjena ugroženosti od požara i tehnoloških eksplozija sastoji se od sljedećih cjelina: Prikaz postojećeg stanja, Procjene ugroženosti pravnih osoba, Analiza požarne ugroženosti i ocjena stanja, Prijedlog organizacijskih i tehničkih mjera, Smjernice za JLS u provedbi mjera zaštite od požara kod donošenja planova uređenja prostora i za druge pravne osobe, Zaključak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kladno važećim propisima, pribavljena su prethodna mišljenja Vatrogasne zajednice Splitsko - dalmatinske županije i Policijske uprave Splitsko – dalmatinsk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ijedom iznijetog prijedlog Odluke o davanju suglasnosti na Procjenu ugroženosti od požara i tehnoloških eksplozija za Grad Makarsku i Plan zaštite od požara za Grad Makarsku prosljeđuje se Gradskom vijeću Grada Makarsk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Gradonačelnik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Jure Brkan, dipl.oec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Opiselementa">
    <w:name w:val="Opis elemen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39:00Z</dcterms:created>
  <dc:creator>Marina i Krešo</dc:creator>
  <dc:description/>
  <dc:language>en-US</dc:language>
  <cp:lastModifiedBy/>
  <cp:lastPrinted>2019-03-22T08:55:00Z</cp:lastPrinted>
  <dcterms:modified xsi:type="dcterms:W3CDTF">2019-03-22T07:57:35Z</dcterms:modified>
  <cp:revision>23</cp:revision>
  <dc:subject/>
  <dc:title>Na temelju članka 42</dc:title>
</cp:coreProperties>
</file>