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    </w:t>
      </w:r>
    </w:p>
    <w:p>
      <w:pPr>
        <w:pStyle w:val="Normal"/>
        <w:suppressAutoHyphens w:val="false"/>
        <w:ind w:firstLine="708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Na temelju članka 49. Statuta Grada Makarske (Glasnik Grada Makarske 8/18 i 14/18) Gradonačelnik Grada Makarske, dana 07. siječnja  2019 godine, donosi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ZAKLJUČA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o utvrđivanju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dlu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19.godini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Članak 1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ab/>
        <w:t xml:space="preserve">Utvrđuje se prijedlog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Odluke o rasporedu sredstava političkim strankam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 Proračuna Grada Makarske u 2019.godini, te se predlaže Gradskom vijeću Grada Makarske usvajanje iste.</w:t>
      </w:r>
    </w:p>
    <w:p>
      <w:pPr>
        <w:pStyle w:val="Normal"/>
        <w:suppressAutoHyphens w:val="false"/>
        <w:ind w:left="-284" w:right="-284" w:hanging="0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br/>
      </w:r>
      <w:bookmarkStart w:id="0" w:name="_Hlk520804550"/>
    </w:p>
    <w:p>
      <w:pPr>
        <w:pStyle w:val="Normal"/>
        <w:suppressAutoHyphens w:val="false"/>
        <w:ind w:left="-284" w:right="-284" w:hanging="0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bookmarkEnd w:id="0"/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      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Članak 2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>Ovaj Zaključak stupa na snagu danom donošenja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lasa: 006-01/19-01/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 2147/01-04/1-19-01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Makarska, 07. siječnja 2019. godine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6"/>
          <w:szCs w:val="26"/>
          <w:lang w:val="hr-HR" w:eastAsia="hr-HR"/>
        </w:rPr>
      </w:pPr>
      <w:r>
        <w:rPr>
          <w:rFonts w:cs="Times New Roman" w:ascii="Times New Roman" w:hAnsi="Times New Roman"/>
          <w:b/>
          <w:sz w:val="26"/>
          <w:szCs w:val="26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3. Zakona o financiranju političkih aktivnosti i izborne promidžbe (NN. br. 24/11,  61/11, 27/13, 02/14 - Odluka Ustavnog suda RH, 96/16 i 70/17 ) i članka 35. Statuta Grada Makarske („Glasnik Grada Makarske“ br.8/18 i 14/18) Gradsko vijeće Grada Makarske na  _________ sjednici održanoj ________ 2019. godine, d o n o s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bookmarkStart w:id="1" w:name="_Hlk534612799"/>
      <w:bookmarkEnd w:id="1"/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DLU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19.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  <w:bookmarkStart w:id="2" w:name="_Hlk534612799"/>
      <w:bookmarkStart w:id="3" w:name="_Hlk534612799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1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om Odlukom utvrđuje se raspored sredstava političkim strankama  koje sudjeluju u radu  Gradskog vijeća nakon konstituiranja Gradskog vijeća </w:t>
      </w:r>
      <w:bookmarkStart w:id="4" w:name="_Hlk502737262"/>
      <w:r>
        <w:rPr>
          <w:rFonts w:cs="Times New Roman" w:ascii="Times New Roman" w:hAnsi="Times New Roman"/>
          <w:sz w:val="24"/>
          <w:szCs w:val="24"/>
          <w:lang w:val="hr-HR"/>
        </w:rPr>
        <w:t>23. lipnja 2017.godine</w:t>
      </w:r>
      <w:bookmarkEnd w:id="4"/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Gradsko vijeće Grada Makarske raspoređuje ovom Odlukom  planirana sredstva iz Proračuna Grada Makarske u 2019. godini na poziciji RO330 „Tekuće donacije“  u iznosu od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109.999,84  kuna za dvanaest mjeseci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onstituiranjem Gradskog vijeća 23. lipnja 2017.godine Gradsko vijeće Grada Makarske ima 17 vijećnika te se sredstva  dijele na  način da svakoj političkoj stranci zastupanoj u Gradskom vijeću pripada p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ijećniku iznos od 6.285,71 kunu, 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ice podzastupljenog spola (žena) još 10% odnosno 6.914,29  ku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 dvanaest mjese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3.</w:t>
      </w:r>
    </w:p>
    <w:p>
      <w:pPr>
        <w:pStyle w:val="Normal"/>
        <w:suppressAutoHyphens w:val="false"/>
        <w:jc w:val="center"/>
        <w:rPr/>
      </w:pPr>
      <w:r>
        <w:rPr/>
        <w:t>Gradsko vijeće Grada Makarske ima 17 članova pripadnika političkih stranaka i to:</w:t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9"/>
        <w:gridCol w:w="1418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STRANK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Č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ČLA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UKUP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HN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HD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SD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HSL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HS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0"/>
                <w:lang w:val="hr-HR" w:eastAsia="en-US"/>
              </w:rPr>
              <w:t xml:space="preserve">KANDIDACIJSKA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0"/>
                <w:lang w:val="hr-HR" w:eastAsia="en-US"/>
              </w:rPr>
              <w:t>LISTA GRUPE BIRAČA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0"/>
                <w:lang w:val="hr-HR" w:eastAsia="en-US"/>
              </w:rPr>
              <w:t>SINIŠE SRZIĆ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0"/>
                <w:lang w:val="hr-HR" w:eastAsia="en-US"/>
              </w:rPr>
              <w:t>ŽIVI ZI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UKUPN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Sukladno prethodnim odredbama iz ove Odluke  naknade pojedinoj stranici iz Proračuna Grada Makarske u 2019. godini iznose kako slije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88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268"/>
        <w:gridCol w:w="2694"/>
      </w:tblGrid>
      <w:tr>
        <w:trPr>
          <w:trHeight w:val="300" w:hRule="atLeast"/>
          <w:cantSplit w:val="true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STRANK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2019.g.</w:t>
            </w:r>
          </w:p>
        </w:tc>
      </w:tr>
      <w:tr>
        <w:trPr>
          <w:trHeight w:val="195" w:hRule="atLeast"/>
          <w:cantSplit w:val="true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za vijeć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¼ kvartal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1,42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D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5.257,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14,28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S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6.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00,00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S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3.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0,00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1,42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 w:eastAsia="en-US"/>
              </w:rPr>
              <w:t>K.L. GRUPE BIRAČA SINIŠE SRZIĆ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1,42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ŽIVI Z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1,42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splata godišnje naknade isplaćivati će se kvartalno kroz 2019.godin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osmog dana od  dana objavite  u „Glasniku Grada Makarske“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/>
      </w:pPr>
      <w:bookmarkStart w:id="5" w:name="_Hlk534612734"/>
      <w:bookmarkEnd w:id="5"/>
      <w:r>
        <w:rPr>
          <w:rFonts w:cs="Times New Roman" w:ascii="Times New Roman" w:hAnsi="Times New Roman"/>
          <w:sz w:val="24"/>
          <w:szCs w:val="24"/>
          <w:lang w:val="hr-HR"/>
        </w:rPr>
        <w:t>Klasa: 006-01/19-01/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 2147/01-04/1-19-02</w:t>
      </w:r>
    </w:p>
    <w:p>
      <w:pPr>
        <w:pStyle w:val="Normal"/>
        <w:rPr/>
      </w:pPr>
      <w:bookmarkStart w:id="6" w:name="_Hlk534612734"/>
      <w:bookmarkEnd w:id="6"/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_________  2019.g.                                                Predsjednik Gradskog vijeća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Marko Ožić-Bebek, dr.med.,v.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  <w:lang w:val="hr-H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16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hr-HR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adanifontodlomka1">
    <w:name w:val="Zadani font odlomka1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1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Opisslike1">
    <w:name w:val="Opis slike1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7:37:00Z</dcterms:created>
  <dc:creator>lrakusic</dc:creator>
  <dc:description/>
  <cp:keywords/>
  <dc:language>en-US</dc:language>
  <cp:lastModifiedBy>Lara Rakušić Ivanković</cp:lastModifiedBy>
  <cp:lastPrinted>2019-01-07T08:30:00Z</cp:lastPrinted>
  <dcterms:modified xsi:type="dcterms:W3CDTF">2019-01-07T07:37:00Z</dcterms:modified>
  <cp:revision>2</cp:revision>
  <dc:subject/>
  <dc:title/>
</cp:coreProperties>
</file>