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22. siječnj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Pravilnika o određivanju prijedloga imena ulica i trgova na području Grada Makarsk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tvrđuje se prijedlog Pravilnika o određivanju prijedloga imena ulica i trgova na području Grada Makarske Klasa: 023-05/19-04/1, Ur.broj: 2147/01-01/4-19-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Pravilnika o određivanju prijedloga imena ulica i trgov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asa: 023-05/19-04/1</w:t>
      </w:r>
    </w:p>
    <w:p>
      <w:pPr>
        <w:pStyle w:val="Normal"/>
        <w:jc w:val="both"/>
        <w:rPr/>
      </w:pPr>
      <w:r>
        <w:rPr/>
        <w:t>Ur.broj: 2147/01-01/4-19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22. siječnja 2019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 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02:00Z</dcterms:created>
  <dc:creator>Marina i Krešo</dc:creator>
  <dc:description/>
  <cp:keywords/>
  <dc:language>en-US</dc:language>
  <cp:lastModifiedBy>Lara Rakušić Ivanković</cp:lastModifiedBy>
  <cp:lastPrinted>2019-01-23T09:22:00Z</cp:lastPrinted>
  <dcterms:modified xsi:type="dcterms:W3CDTF">2019-01-23T12:02:00Z</dcterms:modified>
  <cp:revision>2</cp:revision>
  <dc:subject/>
  <dc:title>Na temelju članka 42</dc:title>
</cp:coreProperties>
</file>