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Makarske (Glasnik Grada Makarske broj,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  <w:bCs/>
        </w:rPr>
        <w:t>o izboru osobe kojoj će se povjeriti obavljanje poslova obvezatne preventivne dezinsekcije i deratizacije na temelju ugovora o povjeravanju obavljanja poslov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Prijedlog Odluke </w:t>
      </w:r>
      <w:bookmarkStart w:id="1" w:name="_Hlk499712968"/>
      <w:r>
        <w:rPr>
          <w:bCs/>
        </w:rPr>
        <w:t>o izboru osobe kojoj će se povjeriti obavljanje poslova obvezatne preventivne dezinsekcije i deratizacije na temelju ugovora o povjeravanju obavljanja poslova</w:t>
      </w:r>
      <w:r>
        <w:rPr/>
        <w:t xml:space="preserve"> Klasa: UP/I-363-01/18-10/4, Ur.broj: 2147/ 01-01/4-18-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1"/>
        <w:jc w:val="both"/>
        <w:rPr>
          <w:b/>
          <w:b/>
          <w:bCs/>
        </w:rPr>
      </w:pPr>
      <w:r>
        <w:rPr>
          <w:b/>
          <w:bCs/>
        </w:rPr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</w:t>
      </w:r>
      <w:r>
        <w:rPr>
          <w:bCs/>
        </w:rPr>
        <w:t>o izboru osobe kojoj će se povjeriti obavljanje poslova obvezatne preventivne dezinsekcije i deratizacije na temelju ugovora o povjeravanju obavljanja poslova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lasa: UP/I-363-01/18-10/4</w:t>
      </w:r>
    </w:p>
    <w:p>
      <w:pPr>
        <w:pStyle w:val="Normal"/>
        <w:jc w:val="both"/>
        <w:rPr/>
      </w:pPr>
      <w:r>
        <w:rPr/>
        <w:t>Ur.broj: 2147/ 01-01/4-18-6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10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, 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6:00Z</dcterms:created>
  <dc:creator>Marina i Krešo</dc:creator>
  <dc:description/>
  <cp:keywords/>
  <dc:language>en-US</dc:language>
  <cp:lastModifiedBy>Lara Rakušić Ivanković</cp:lastModifiedBy>
  <cp:lastPrinted>2018-07-31T08:50:00Z</cp:lastPrinted>
  <dcterms:modified xsi:type="dcterms:W3CDTF">2018-12-11T08:46:00Z</dcterms:modified>
  <cp:revision>2</cp:revision>
  <dc:subject/>
  <dc:title>Na temelju članka 42</dc:title>
</cp:coreProperties>
</file>