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Na temelju članka 49. Statuta Grada Makarske (Glasnik Grada Makarske 8/18 i 14/18) Gradonačelnik Grada Makarske, dana 10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onošenju izmjena i dopuna Urbanističkog plana uređenja naselja Zelenka 2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tvrđuje se Prijedlog Odluke o donošenju izmjena i dopuna Urbanističkog plana uređenja naselja Zelenka 2, te se predlaže Gradskom vijeću na usvajanje iste</w:t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 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50-02/10-20/4</w:t>
      </w:r>
    </w:p>
    <w:p>
      <w:pPr>
        <w:pStyle w:val="Bezproreda"/>
        <w:jc w:val="both"/>
        <w:rPr/>
      </w:pPr>
      <w:r>
        <w:rPr/>
        <w:t>Ur.broj:2147/01-01/-18-45</w:t>
      </w:r>
    </w:p>
    <w:p>
      <w:pPr>
        <w:pStyle w:val="Normal"/>
        <w:rPr/>
      </w:pPr>
      <w:r>
        <w:rPr/>
        <w:t>Makarska, 10. prosinca 2018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5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18-12-11T09:55:00Z</dcterms:modified>
  <cp:revision>2</cp:revision>
  <dc:subject/>
  <dc:title>Na temelju članka 42</dc:title>
</cp:coreProperties>
</file>