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GB" w:eastAsia="zh-CN"/>
        </w:rPr>
        <w:t>OBRAZLOŽENJE</w:t>
      </w:r>
    </w:p>
    <w:p>
      <w:pPr>
        <w:pStyle w:val="Normal"/>
        <w:suppressAutoHyphens w:val="true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zh-CN"/>
        </w:rPr>
        <w:t>uz Odluku o donošenju Izmjena i dopuna</w:t>
      </w:r>
    </w:p>
    <w:p>
      <w:pPr>
        <w:pStyle w:val="Normal"/>
        <w:suppressAutoHyphens w:val="true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zh-CN"/>
        </w:rPr>
        <w:t>Urbanističkog plana uređenja naselja Zelenka 2</w:t>
      </w:r>
    </w:p>
    <w:p>
      <w:pPr>
        <w:pStyle w:val="Normal"/>
        <w:suppressAutoHyphens w:val="true"/>
        <w:spacing w:lineRule="auto" w:line="240" w:before="0" w:after="0"/>
        <w:ind w:right="72" w:hanging="0"/>
        <w:rPr>
          <w:rFonts w:ascii="Times New Roman" w:hAnsi="Times New Roman" w:eastAsia="Times New Roman" w:cs="Arial"/>
          <w:b/>
          <w:b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GB"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NewRoman;Arial Unicode MS" w:cs="Arial"/>
          <w:sz w:val="24"/>
          <w:szCs w:val="24"/>
          <w:lang w:val="en-GB" w:eastAsia="hr-HR"/>
        </w:rPr>
      </w:pPr>
      <w:bookmarkStart w:id="0" w:name="OLE_LINK1"/>
      <w:bookmarkStart w:id="1" w:name="OLE_LINK2"/>
      <w:r>
        <w:rPr>
          <w:rFonts w:eastAsia="Times New Roman" w:cs="Times New Roman" w:ascii="Times New Roman" w:hAnsi="Times New Roman"/>
          <w:sz w:val="24"/>
          <w:szCs w:val="24"/>
          <w:lang w:val="en-GB" w:eastAsia="hr-HR"/>
        </w:rPr>
        <w:t xml:space="preserve">             </w:t>
      </w:r>
      <w:r>
        <w:rPr>
          <w:rFonts w:eastAsia="TimesNewRoman;Arial Unicode MS" w:cs="Arial" w:ascii="Times New Roman" w:hAnsi="Times New Roman"/>
          <w:sz w:val="24"/>
          <w:szCs w:val="24"/>
          <w:lang w:val="en-GB" w:eastAsia="hr-HR"/>
        </w:rPr>
        <w:t>Urbanistički plan uređenja naselja Zelenka 2 na snazi je i u primjeni od  siječnja 2012. godine (donesen je 27. prosinca 2011.). Osim redovne stambene, pretežito stambene i mješovite namjene, kao i namjene javnih površina za trgove i ceste,  na području i unutar obuhvata ovog plana, s obzirom na izvedene građevine, odavna postoje izgrađeni vjerski (crkva Kraljica mira) i obrazovni objekti (osnovna škola O.Petra Perice), tako da je planski predviđena također javna i društvena namjena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NewRoman;Arial Unicode MS" w:cs="Arial"/>
          <w:sz w:val="24"/>
          <w:szCs w:val="24"/>
          <w:lang w:val="en-GB" w:eastAsia="zh-CN"/>
        </w:rPr>
      </w:pPr>
      <w:r>
        <w:rPr>
          <w:rFonts w:eastAsia="TimesNewRoman;Arial Unicode MS" w:cs="Arial" w:ascii="Times New Roman" w:hAnsi="Times New Roman"/>
          <w:sz w:val="24"/>
          <w:szCs w:val="24"/>
          <w:lang w:val="en-GB"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</w:t>
      </w:r>
      <w:r>
        <w:rPr>
          <w:rFonts w:cs="Arial" w:ascii="Times New Roman" w:hAnsi="Times New Roman"/>
          <w:sz w:val="24"/>
          <w:szCs w:val="24"/>
          <w:lang w:eastAsia="zh-CN"/>
        </w:rPr>
        <w:t>Upravo zbog osnovne škole, koju važećim planom nije bilo predviđeno, dakle nije bilo moguće dograđivati (članak 20. Odredbi propisivao je mogućnost rekonstrukcije ali bez dogradnje - nadogradnje), donesena je na Gradskom vijeću dana 10. listopada 2017. godine Odluka o izradi  Izmjena i dopuna predmetnog UPU-a (Glasnik Grada Makarske broj 19B/17). Navedena Odluka je nakon toga, zbog omogućavanja manjih korekcija prometne infrastrukture, izmijenjena Odlukom i izmjenama i dopunama Odluke o izradi Izmjena i dopuna Urbanističkog plana uređenja naselja Zelenka 2, od 30. siječnja 2018. g. (Glasnik Grada Makarske br. 01/2018).</w:t>
      </w:r>
      <w:bookmarkEnd w:id="0"/>
      <w:bookmarkEnd w:id="1"/>
      <w:r>
        <w:rPr>
          <w:rFonts w:cs="Arial" w:ascii="Times New Roman" w:hAnsi="Times New Roman"/>
          <w:sz w:val="24"/>
          <w:szCs w:val="24"/>
          <w:lang w:eastAsia="zh-CN"/>
        </w:rPr>
        <w:t xml:space="preserve"> Nacrt, prijedlog i konačni prijedlog Plana izradio je isti izrađivač koji je i 2011. godine izradio važeći plan, Arching studio d.o.o. Split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NewRoman;Arial Unicode MS" w:cs="Arial"/>
          <w:color w:val="000000"/>
          <w:sz w:val="24"/>
          <w:szCs w:val="24"/>
          <w:lang w:eastAsia="hr-HR"/>
        </w:rPr>
      </w:pPr>
      <w:r>
        <w:rPr>
          <w:rFonts w:eastAsia="TimesNewRoman;Arial Unicode MS" w:cs="Arial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</w:t>
      </w:r>
      <w:r>
        <w:rPr>
          <w:rFonts w:cs="Arial" w:ascii="Times New Roman" w:hAnsi="Times New Roman"/>
          <w:sz w:val="24"/>
          <w:szCs w:val="24"/>
          <w:lang w:eastAsia="zh-CN"/>
        </w:rPr>
        <w:t>Konačnim prijedlogom Izmjena i dopunama predmetnog UPU-a sada je omogućena dogradnja i nadogradnja osnovne škole, dakle proširenje osnovne škole za potreban broj učionica (odredba članka 10. Odluke, kojom je mijenjan članak 20. važećih odredbi plana), a također je redefiniran i dio prometnih rješenja, sve kako je u novim grafičkim prikazima predviđen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sz w:val="24"/>
          <w:szCs w:val="24"/>
          <w:lang w:val="en-GB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 xml:space="preserve">Rješenja infrastrukturnih objekata vodoopskrbe, odvodnje, telekomunikacija, elektroenergetike su načelno zadržana iz važećeg plana, uz prilagodbu pozicija trase i rasporeda u poprečnom profilu prometnih površina prema izmjenama prometnog rješenja, kao i uvrštenju zahtjeva javnopravnih tijela dostavljenih u postupku izrade Izmjena i dopuna UPU-a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 postupku izrade plana održana je jedna javna rasprava sa javnim uvidom u prijedlog plana,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 xml:space="preserve"> od 26. ožujka do 04. travnja 2018. godine (javno izlaganje održano 28. ožujka), nakon čega je utvrđen Konačni prijedlog plana koji je dobio Zakonom propisanu suglasnost Ministarstva graditeljstva i prostornog uređenja, klasa 350-02/18-13/52, ur.broj 531-05-01-18-4 od 02. studenog 2018. godine (nalazi se u prilogu Odluke i ovog obrazloženja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Lucida Sans Unicode" w:cs="Arial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>Predlaže se Gradskom vijeću usvojiti predloženu Odluku o donošenju Izmjena i dopuna Urbanističkog plana uređenja naselja Zelenka 2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Lucida Sans Unicode" w:cs="Arial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>GRADONAČELNIK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>Jure Brkan, dipl.oec.,v.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30:00Z</dcterms:created>
  <dc:creator>Korisnik</dc:creator>
  <dc:description/>
  <cp:keywords/>
  <dc:language>en-US</dc:language>
  <cp:lastModifiedBy>Lara Rakušić Ivanković</cp:lastModifiedBy>
  <cp:lastPrinted>2012-02-17T14:19:00Z</cp:lastPrinted>
  <dcterms:modified xsi:type="dcterms:W3CDTF">2018-12-11T09:30:00Z</dcterms:modified>
  <cp:revision>2</cp:revision>
  <dc:subject/>
  <dc:title>GRAD MAKARSKA, Obala kralja Tomislava 1, Makarska 21300, OIB: 53515145212, kojeg zastupa gradonačelnik Marko Ožić Bebek, dr</dc:title>
</cp:coreProperties>
</file>