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</w:r>
      <w:r>
        <w:rPr>
          <w:sz w:val="26"/>
          <w:szCs w:val="26"/>
        </w:rPr>
        <w:t xml:space="preserve">Na temelju članka 9. i 190. Zakona o zdravstvenoj zaštiti (Narodne novine, broj 150/08, 71/10, 139/10, 22/11, 84/11, 12/12, 35/12,70/12, 144/12, 82/13, 159/13 i 22/14)  </w:t>
      </w:r>
      <w:r>
        <w:rPr/>
        <w:t xml:space="preserve">i članka 49. Statuta Grada Makarske (Glasnik Grada Makarske, broj 8/18 i 14/18, Gradonačelnik Grada Makarske, dana 8. studenoga 2018. godine, donos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A K L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Rješenja o razrješenju mrtvozornika za područje grada Makarsk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1. 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Utvrđuje se prijedlog Rješenja o razrješenju mrtvozornika za područje grada Makarske.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Predlaže se Gradskom vijeću Grada Makarske usvajanje prijedloga iz članka 1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/>
      </w:pPr>
      <w:r>
        <w:rPr/>
        <w:t>Ovaj Zaključak stupa na snagu danom donošenja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Gradonačelnik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Jure Brkan, dipl. oec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112-02/18-02/2</w:t>
      </w:r>
    </w:p>
    <w:p>
      <w:pPr>
        <w:pStyle w:val="Normal"/>
        <w:rPr/>
      </w:pPr>
      <w:r>
        <w:rPr/>
        <w:t>URBROJ: 2147/01-06/2-18-2</w:t>
      </w:r>
    </w:p>
    <w:p>
      <w:pPr>
        <w:pStyle w:val="Normal"/>
        <w:rPr/>
      </w:pPr>
      <w:r>
        <w:rPr/>
        <w:t>Makarska, 8. studenoga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imbus Sans L">
    <w:altName w:val="Arial"/>
    <w:charset w:val="00"/>
    <w:family w:val="swiss"/>
    <w:pitch w:val="variable"/>
  </w:font>
  <w:font w:name="Times New Roman">
    <w:charset w:val="01"/>
    <w:family w:val="roman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0:00Z</dcterms:created>
  <dc:creator>Krešo</dc:creator>
  <dc:description/>
  <dc:language>en-US</dc:language>
  <cp:lastModifiedBy>kglibota</cp:lastModifiedBy>
  <cp:lastPrinted>2014-08-21T12:33:00Z</cp:lastPrinted>
  <dcterms:modified xsi:type="dcterms:W3CDTF">2018-11-08T13:27:00Z</dcterms:modified>
  <cp:revision>50</cp:revision>
  <dc:subject/>
  <dc:title>Na temelju članka 19</dc:title>
</cp:coreProperties>
</file>