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rPr>
          <w:rFonts w:eastAsia="Batang;바탕"/>
          <w:b/>
          <w:b/>
        </w:rPr>
      </w:pPr>
      <w:r>
        <w:rPr/>
        <w:t xml:space="preserve">Na temelju Zakona o socijalnoj skrbi (Narodne novine, broj 157/13, 152/14, 99/15, 52/16, 16/17 i 130/17) i članka 49. Statuta Grada Makarske (Glasnik Grada Makarske broj 8/18 i 14/18), Gradonačelnik Grada Makarske dana 9. studenoga 2018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II. Izmjene i dopune Odluke o socijalnoj skrbi Grada Makarske (Glasnik Grada Makarske broj 10/16, 8/18 i 9/18)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Članak 1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Utvrđuje se prijedlog II. Izmjene i dopune Odluke o socijalnoj skrbi Grada Makarske (Glasnik Grada Makarske broj 10/16, 8/18 i 9/18).</w:t>
      </w:r>
    </w:p>
    <w:p>
      <w:pPr>
        <w:pStyle w:val="Normal"/>
        <w:ind w:left="720" w:right="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Članak 2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 xml:space="preserve">Predlaže se Gradskom vijeću Grada Makarske donošenje II. Izmjene i dopune Odluke o socijalnoj skrbi Grada Makarske. 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Članak 3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Ovaj Zaključak stupa na snagu danom donošenja.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left="0" w:right="0"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Batang;바탕"/>
        </w:rPr>
        <w:t>Jure Brkan, dipl. oec.</w:t>
      </w:r>
    </w:p>
    <w:p>
      <w:pPr>
        <w:pStyle w:val="Normal"/>
        <w:ind w:left="0" w:right="0"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KLASA: 023-01/16-10/2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URBROJ: 2147/01-06/1-18-08</w:t>
      </w:r>
    </w:p>
    <w:p>
      <w:pPr>
        <w:pStyle w:val="Normal"/>
        <w:ind w:left="0" w:right="0" w:firstLine="708"/>
        <w:rPr>
          <w:rFonts w:eastAsia="Batang;바탕"/>
        </w:rPr>
      </w:pPr>
      <w:r>
        <w:rPr>
          <w:rFonts w:eastAsia="Batang;바탕"/>
        </w:rPr>
        <w:t>Makarska, 8. studenoga 20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9:00Z</dcterms:created>
  <dc:creator>Marina i Krešo</dc:creator>
  <dc:description/>
  <dc:language>en-US</dc:language>
  <cp:lastModifiedBy>kglibota</cp:lastModifiedBy>
  <cp:lastPrinted>2016-02-17T09:54:00Z</cp:lastPrinted>
  <dcterms:modified xsi:type="dcterms:W3CDTF">2018-11-12T09:48:00Z</dcterms:modified>
  <cp:revision>6</cp:revision>
  <dc:subject/>
  <dc:title>Na temelju članka 42</dc:title>
</cp:coreProperties>
</file>