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 xml:space="preserve">Na temelju članka 36. Statuta Grada Makarske (Glasnik Grada Makarske, broj 8/18 i 14/18), Gradsko vijeće Grada Makarske na svojoj __ sjednici održanoj _________ 2018. godine, donos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davanju suglasnosti na Sporazum o provedbi postupka zajedničke javne naba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8"/>
        <w:rPr/>
      </w:pPr>
      <w:r>
        <w:rPr/>
        <w:t xml:space="preserve">Daje se suglasnost na Sporazum o provedbi postupka zajedničke javne nabave između Splitsko –dalmatinske županije i Gradova i općina, te DVD-ova.  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08"/>
        <w:rPr/>
      </w:pPr>
      <w:r>
        <w:rPr/>
        <w:t>Ovaj Zaključak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Predsjednik Gradskog vijeć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Marko Ožić-Bebek, dr. med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2-01/18-01/3</w:t>
      </w:r>
    </w:p>
    <w:p>
      <w:pPr>
        <w:pStyle w:val="Normal"/>
        <w:rPr/>
      </w:pPr>
      <w:r>
        <w:rPr/>
        <w:t>URBROJ: 2147/01-06/2-18-5</w:t>
      </w:r>
    </w:p>
    <w:p>
      <w:pPr>
        <w:pStyle w:val="Normal"/>
        <w:rPr/>
      </w:pPr>
      <w:r>
        <w:rPr/>
        <w:t>Makarska, _ _________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BRAZLOŽENJ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ana 24. kolovoza 2018. godine zaprimljen je Sporazum o provedbi postupka zajedničke javne nabave vatrogasnih vozila Splitsko-dalmatinske županij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Naša obveza je da prije početka postupka javne nabave pribavimo suglasnost Gradskog vijeće Grada Makarsk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Sredstva za nabavku vatrogasnih vozila za potrebe Dobrovoljnog vatrogasnog društva grada Makarske planirana su u Proračunu Grada Makarske za 2018. godinu i projekciji za 2019. i 2020. godinu (Glasnik grada Makarske broj 24/17), Program sustava zaštite i spašavanja, Dobrovoljno vatrogasno društvo, Kapitalne donacije  neprofitnim organizacijama, u iznosu od 1.415.000,00 (slovima: milion i četiristo petnaest tisuća kuna), od čega je 1.050.000,00 kuna (slovima: milijun i pedeset kuna) iz kapitalnih donacija Grada Makarske, R-0657-2, dok je 365.000,00 kuna (slovima: tristo šezdeset i pet tisuća kuna) planiran od kapitalnih donacija Županije Splitsko – dalmatinske, R0657-3.</w:t>
      </w:r>
    </w:p>
    <w:p>
      <w:pPr>
        <w:pStyle w:val="Normal"/>
        <w:ind w:firstLine="708"/>
        <w:rPr/>
      </w:pPr>
      <w:r>
        <w:rPr/>
        <w:t>Kapitalna donacija Grada Makarske podijeljena je u tri jednaka dijela, odnosno po 350.000,00 kuna u 2018., 2019., i 2020. godini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U vezi gore navedenog predlažemo Gradskom vijeću Grada Makarske da donese Zaključak o davanju suglasnosti na Sporazum o provedbi postupka zajedničke javne nabave između Splitsko – dalmatinske županije i Gradova i općina, te DVD-ova.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Gradonačelnik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 xml:space="preserve">Jure Brkan, dipl. oec.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00:00Z</dcterms:created>
  <dc:creator>Krešo</dc:creator>
  <dc:description/>
  <cp:keywords/>
  <dc:language>en-US</dc:language>
  <cp:lastModifiedBy>Lara Rakušić Ivanković</cp:lastModifiedBy>
  <cp:lastPrinted>2018-09-10T15:01:00Z</cp:lastPrinted>
  <dcterms:modified xsi:type="dcterms:W3CDTF">2018-09-11T09:00:00Z</dcterms:modified>
  <cp:revision>2</cp:revision>
  <dc:subject/>
  <dc:title>Na temelju članka 19</dc:title>
</cp:coreProperties>
</file>