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/15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11. rujna 2018.g.                          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0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19. rujna 2018.g. (</w:t>
      </w:r>
      <w:r>
        <w:rPr>
          <w:b/>
          <w:color w:val="262626"/>
          <w:shd w:fill="FFFFFF" w:val="clear"/>
        </w:rPr>
        <w:t>srijeda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89457934"/>
      <w:bookmarkStart w:id="1" w:name="_Hlk50102544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rijedlog Zapisnika sa 9. sjednice Gradskog vijeća Grada Makarske održane 08. kolovoza  2018.g.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Odluke o suglasnosti za davanje na korištenje, izravnom pogodbom, prizemlja zgrade izgrađene na čest. zem. 258/1 k.o. Veliko Brdo, dječjem vrtiću Biokovsko zvonce, Makarska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bCs/>
          <w:sz w:val="24"/>
          <w:szCs w:val="24"/>
        </w:rPr>
        <w:t>o  prodaji neposrednom pogodbom  neizgrađenog građevinskog zemljišta u vlasništvu Grada Makarske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avanju koncesije za posebnu upotrebu pomorskog dobra za rekonstrukciju postojećeg oborinskog ispusta „Biokovka“ u Makarskoj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Sporazum o provedbi postupka zajedničke javne nabave</w:t>
      </w:r>
    </w:p>
    <w:p>
      <w:pPr>
        <w:pStyle w:val="Odlomakpopisa"/>
        <w:spacing w:lineRule="auto" w:line="254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2" w:name="_Hlk501025446"/>
      <w:bookmarkEnd w:id="2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14:00Z</dcterms:created>
  <dc:creator>Lara Rakušić Ivanković</dc:creator>
  <dc:description/>
  <cp:keywords/>
  <dc:language>en-US</dc:language>
  <cp:lastModifiedBy>Lara Rakušić Ivanković</cp:lastModifiedBy>
  <cp:lastPrinted>2018-09-11T12:28:00Z</cp:lastPrinted>
  <dcterms:modified xsi:type="dcterms:W3CDTF">2018-09-11T10:42:00Z</dcterms:modified>
  <cp:revision>4</cp:revision>
  <dc:subject/>
  <dc:title/>
</cp:coreProperties>
</file>