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 xml:space="preserve">Na temelju članka 35. Zakona o lokalnoj i područnoj  (regionalnoj) samoupravi (Narodne novine, br. 33/01, 60/01, 129/05, 109/07, 125/08, 36/09, 150/11, 144/12, 19/13, 137/15 i 123/17) te članka 36. Statuta Grada Makarske (Glasnik Grada Makarska, 8/18 i 14/18) Gradsko vijeće Grada Makarske na ___ sjednici održanoj dana ____________, donosi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uglasnosti za davanje na korištenje, izravnom pogodbom, prizemlja zgrade izgrađene na čest.zem. 258/1 k.o. Veliko Brdo, Dječjem vrtiću Biokovsko zvonce, Makarsk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ind w:firstLine="708"/>
        <w:jc w:val="both"/>
        <w:rPr/>
      </w:pPr>
      <w:r>
        <w:rPr/>
        <w:t xml:space="preserve">Ovom Odlukom daje se suglasnost da se prizemlje zgrade, izgrađene na čest.zem. 258/1 k.o. Veliko Brdo, da na korištenje za potrebe obavljanja djelatnosti predškolskog odgoja i obrazovanja Dječjem vrtić Biokovsko zvonce, Makarsk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ind w:firstLine="708"/>
        <w:jc w:val="both"/>
        <w:rPr/>
      </w:pPr>
      <w:r>
        <w:rPr/>
        <w:t>Prostor iz čl.1. ove Odluke sastoji se od natkrivenog ulaza, dviju terasa, ulaznog prostora, garderobe, triju sanitarnih čvorova, kuhinje, sobe za odgajatelje i prostora za odgoj i obrazovanje, korisne površine 82,50 m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ind w:firstLine="708"/>
        <w:jc w:val="both"/>
        <w:rPr/>
      </w:pPr>
      <w:r>
        <w:rPr/>
        <w:t>Dječjem vrtiću se prostor daje na korištenje za razdoblje od 5 godina, uz mogućnost produženja, bez nakn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Normal"/>
        <w:ind w:firstLine="708"/>
        <w:jc w:val="both"/>
        <w:rPr/>
      </w:pPr>
      <w:r>
        <w:rPr/>
        <w:t>S Dječjim vrtićem Biokovsko zvonce, Makarska, sklopit će se Ugovor o korištenju prost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5.</w:t>
      </w:r>
    </w:p>
    <w:p>
      <w:pPr>
        <w:pStyle w:val="Normal"/>
        <w:ind w:firstLine="708"/>
        <w:jc w:val="both"/>
        <w:rPr/>
      </w:pPr>
      <w:r>
        <w:rPr/>
        <w:t>Ova Odluka stupa na snagu osmog dana od dana objave u Glasniku Grada Makars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524337885"/>
      <w:bookmarkEnd w:id="0"/>
      <w:r>
        <w:rPr/>
        <w:t>Klasa: 372-03/18-01/7</w:t>
      </w:r>
    </w:p>
    <w:p>
      <w:pPr>
        <w:pStyle w:val="Normal"/>
        <w:jc w:val="both"/>
        <w:rPr/>
      </w:pPr>
      <w:r>
        <w:rPr/>
        <w:t>Ur.broj:2147/01-03/6-18-02</w:t>
      </w:r>
    </w:p>
    <w:p>
      <w:pPr>
        <w:pStyle w:val="Normal"/>
        <w:jc w:val="both"/>
        <w:rPr/>
      </w:pPr>
      <w:r>
        <w:rPr/>
      </w:r>
      <w:bookmarkStart w:id="1" w:name="_Hlk524337885"/>
      <w:bookmarkStart w:id="2" w:name="_Hlk524337885"/>
      <w:bookmarkEnd w:id="2"/>
    </w:p>
    <w:p>
      <w:pPr>
        <w:pStyle w:val="Normal"/>
        <w:jc w:val="both"/>
        <w:rPr/>
      </w:pPr>
      <w:r>
        <w:rPr/>
        <w:t>Makarska,________________2018.g.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ab/>
        <w:tab/>
        <w:t xml:space="preserve">  Predsjednik Gradskog vijeća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Marko Ožić-Bebek, dr.med.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 xml:space="preserve">                                   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</w:rPr>
      </w:pPr>
      <w:r>
        <w:rPr>
          <w:b/>
        </w:rPr>
        <w:t>O b r a z l o ž e n j 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Grad Makarska je upisan u katastarskom operatu kao posjednik dijela čest.zem. 258/1 k.o. Veliko Brdo na kojoj je izgrađena zgrada koje je Grad Makarska vanknjižni vlasnik. U navedenoj zgradi je nekada bila Područna osnovna škola Veliko Brdo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Grad Makarska kao osnivač Dječjeg vrtića Biokovsko zvonce, zalaže se za osiguranje uvjeta za obavljanje djelatnosti preškolskog odgoja i obrazovanja djece. Jedan od uvjeta je i osiguranje prostora.</w:t>
      </w:r>
    </w:p>
    <w:p>
      <w:pPr>
        <w:pStyle w:val="Normal"/>
        <w:ind w:firstLine="708"/>
        <w:jc w:val="both"/>
        <w:rPr/>
      </w:pPr>
      <w:r>
        <w:rPr/>
        <w:t>U tu svrhu je prizemlje predmetne zgrade uređeno za potrebe Dječjeg vrtića Biokovsko zvonce, Makarsk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Ovom Odlukom se taj uređeni prostor u prizemlju zgrade izgrađene na čest.zem. 258/1 k.o. Veliko Brdo daje na korištenje Dječjem vrtiću Biokovsko zvonce za djelatnost odgoja i obrazovanja djece, na razdoblje od 5 godina, bez naknad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lijedom navedenog, predlaže se Gradskom vijeću da, na temelju čl.35. Zakona o lokalnoj i područnoj (regionalnoj) samoupravi te članka 36. Statuta Grada Makarske, koji ovlašćuju Gradsko vijeće da donosi odluke i druge opće akte kojima se uređuju pitanja iz samoupravnog djelokruga jedinice lokalne samouprave i odlučuje o uvjetima, načinu i postupku gospodarenja nekretninama, usvoji predloženu Odluku o suglasnosti za davanje na  korištenje, izravnom pogodbom,  prizemlja zgrade, izgrađene na čest.zem. 258/1 k.o. Veliko Brdo,  Dječjem vrtiću Biokovsko zvonce, Makars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025" w:leader="none"/>
        </w:tabs>
        <w:rPr/>
      </w:pPr>
      <w:r>
        <w:rPr>
          <w:b/>
          <w:i/>
        </w:rPr>
        <w:tab/>
        <w:tab/>
        <w:t xml:space="preserve">     </w:t>
        <w:tab/>
      </w:r>
      <w:r>
        <w:rPr/>
        <w:t xml:space="preserve">        Gradonačelnik</w:t>
      </w:r>
    </w:p>
    <w:p>
      <w:pPr>
        <w:pStyle w:val="Normal"/>
        <w:tabs>
          <w:tab w:val="clear" w:pos="708"/>
          <w:tab w:val="left" w:pos="5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5" w:leader="none"/>
        </w:tabs>
        <w:rPr/>
      </w:pPr>
      <w:r>
        <w:rPr/>
        <w:t xml:space="preserve">                                                                   </w:t>
      </w:r>
      <w:r>
        <w:rPr/>
        <w:tab/>
        <w:tab/>
        <w:tab/>
        <w:t xml:space="preserve">   Jure Brkan, dipl.oec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9:04:00Z</dcterms:created>
  <dc:creator>iribarevic</dc:creator>
  <dc:description/>
  <cp:keywords/>
  <dc:language>en-US</dc:language>
  <cp:lastModifiedBy>Lara Rakušić Ivanković</cp:lastModifiedBy>
  <cp:lastPrinted>2018-09-10T11:04:00Z</cp:lastPrinted>
  <dcterms:modified xsi:type="dcterms:W3CDTF">2018-09-10T09:04:00Z</dcterms:modified>
  <cp:revision>2</cp:revision>
  <dc:subject/>
  <dc:title>Upravni odjel za komunalne djelatnosti</dc:title>
</cp:coreProperties>
</file>