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 8/18 i 14/18) Gradonačelnik Grada Makarske, dana 05. rujn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avanju koncesije za posebnu upotrebu pomorskog dobra za rekonstrukciju postojećeg oborinskog ispusta „Biokovka“ u Makarskoj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Utvrđuje se Prijedlog </w:t>
      </w:r>
      <w:bookmarkStart w:id="1" w:name="_Hlk499712968"/>
      <w:r>
        <w:rPr/>
        <w:t xml:space="preserve">Odluke </w:t>
      </w:r>
      <w:bookmarkEnd w:id="1"/>
      <w:r>
        <w:rPr/>
        <w:t>o davanju koncesije za posebnu upotrebu pomorskog dobra za rekonstrukciju postojećeg oborinskog ispusta „Biokovka“ u Makarskoj, Klasa:363-01/18-01/2, Ur. Broj: 2147/01-03/3-18-8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koncesije za posebnu upotrebu pomorskog dobra za rekonstrukciju postojećeg oborinskog ispusta „Biokovka“ u Makarskoj. </w:t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520882138"/>
      <w:bookmarkEnd w:id="2"/>
      <w:r>
        <w:rPr/>
        <w:t>Klasa: 363-01/18-01/2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. Broj: 2147/01-03/3-18-7</w:t>
      </w:r>
    </w:p>
    <w:p>
      <w:pPr>
        <w:pStyle w:val="Normal"/>
        <w:rPr/>
      </w:pPr>
      <w:bookmarkStart w:id="3" w:name="_Hlk520882138"/>
      <w:bookmarkEnd w:id="3"/>
      <w:r>
        <w:rPr/>
        <w:t>Makarska, 05. rujn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3:00Z</dcterms:created>
  <dc:creator>Marina i Krešo</dc:creator>
  <dc:description/>
  <cp:keywords/>
  <dc:language>en-US</dc:language>
  <cp:lastModifiedBy>Lara Rakušić Ivanković</cp:lastModifiedBy>
  <cp:lastPrinted>2018-09-05T12:39:00Z</cp:lastPrinted>
  <dcterms:modified xsi:type="dcterms:W3CDTF">2018-09-05T11:43:00Z</dcterms:modified>
  <cp:revision>2</cp:revision>
  <dc:subject/>
  <dc:title>Na temelju članka 42</dc:title>
</cp:coreProperties>
</file>