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, v.r.</w:t>
        <w:tab/>
        <w:t xml:space="preserve">Na temelju čl. 49. Statuta Grada Makarske (Glasnik Grada Makarske, broj 8/18 i 14/18), Gradonačelnik Grada Makarsk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Zaključka o davanju suglasnosti na Sporazum o provedbi postupka zajedničke javne nabav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ind w:firstLine="708"/>
        <w:rPr/>
      </w:pPr>
      <w:r>
        <w:rPr/>
        <w:t>Utvrđuje se prijedlog Zaključka o davanju suglasnosti na Sporazum o provedbi postupka zajedničke javne nabave između Splitsko – dalmatinske županije i Gradova i općina, te DVD-o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Predlaže se Gradskom vijeću Grada Makarske usvajanje prijedloga Zaključka iz čl.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Jure Brkan, dipl. oec., v.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1/18-01/3</w:t>
      </w:r>
    </w:p>
    <w:p>
      <w:pPr>
        <w:pStyle w:val="Normal"/>
        <w:rPr/>
      </w:pPr>
      <w:r>
        <w:rPr/>
        <w:t>URBROJ: 2147/01-06/2-18-04</w:t>
      </w:r>
    </w:p>
    <w:p>
      <w:pPr>
        <w:pStyle w:val="Normal"/>
        <w:rPr/>
      </w:pPr>
      <w:r>
        <w:rPr/>
        <w:t>Makarska, 27. kolovoz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51:00Z</dcterms:created>
  <dc:creator>Krešo</dc:creator>
  <dc:description/>
  <cp:keywords/>
  <dc:language>en-US</dc:language>
  <cp:lastModifiedBy>Lara Rakušić Ivanković</cp:lastModifiedBy>
  <cp:lastPrinted>2018-08-27T15:23:00Z</cp:lastPrinted>
  <dcterms:modified xsi:type="dcterms:W3CDTF">2018-09-11T08:51:00Z</dcterms:modified>
  <cp:revision>2</cp:revision>
  <dc:subject/>
  <dc:title>Na temelju članka 19</dc:title>
</cp:coreProperties>
</file>