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Na temelju članka 49. Statuta Grada Makarske (Glasnik Grada Makarska, 8/18 i 14/18) Gradonačelnik Grada Makarske, dana 10. rujna 2018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utvrđivanju Prijedloga Odluke o suglasnosti za davanje na korištenje, izravnom pogodbom, prizemlja zgrade izgrađene na čest.zem. 258/1 k.o. Veliko Brdo, Dječjem vrtiću Biokovsko zvonce, Makarsk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both"/>
        <w:rPr/>
      </w:pPr>
      <w:r>
        <w:rPr/>
        <w:tab/>
        <w:t xml:space="preserve">Utvrđuje se Prijedlog Odluke o suglasnosti za davanje na korištenje, izravnom pogodbom, prizemlja zgrade izgrađene na čest.zem. 258/1 k.o. Veliko Brdo, Dječjem vrtiću Biokovsko zvonce, Makarska,  pod </w:t>
      </w:r>
      <w:bookmarkStart w:id="0" w:name="_Hlk499712968"/>
      <w:r>
        <w:rPr/>
        <w:t>Klasa: 372-03/18-01/7, Ur.broj:2147/01-03/6-18-02</w:t>
      </w:r>
      <w:bookmarkEnd w:id="0"/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o suglasnosti za davanje na korištenje, izravnom pogodbom, prizemlja zgrade izgrađene na čest.zem. 258/1 k.o. Veliko Brdo, Dječjem vrtiću Biokovsko zvonce, Makarsk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lasa: 372-03/18-01/7</w:t>
      </w:r>
    </w:p>
    <w:p>
      <w:pPr>
        <w:pStyle w:val="Normal"/>
        <w:jc w:val="both"/>
        <w:rPr/>
      </w:pPr>
      <w:r>
        <w:rPr/>
        <w:t>Ur.broj:2147/01-03/6-18-01</w:t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Makarska, 10. rujna 2018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9:06:00Z</dcterms:created>
  <dc:creator>Marina i Krešo</dc:creator>
  <dc:description/>
  <cp:keywords/>
  <dc:language>en-US</dc:language>
  <cp:lastModifiedBy>Lara Rakušić Ivanković</cp:lastModifiedBy>
  <cp:lastPrinted>2018-09-10T11:05:00Z</cp:lastPrinted>
  <dcterms:modified xsi:type="dcterms:W3CDTF">2018-09-10T09:06:00Z</dcterms:modified>
  <cp:revision>2</cp:revision>
  <dc:subject/>
  <dc:title>Na temelju članka 42</dc:title>
</cp:coreProperties>
</file>