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Na temelju članka 6. stavka 2. Zakona o zakupu i kupoprodaji poslovnog prostora (Narodne novine, br.125/11. i 64/15.) i članka 36. Statuta Grada Makarske </w:t>
      </w:r>
      <w:bookmarkStart w:id="0" w:name="_Hlk520705029"/>
      <w:r>
        <w:rPr/>
        <w:t xml:space="preserve">(Glasnik Grada Makarske broj 8/18) </w:t>
      </w:r>
      <w:bookmarkEnd w:id="0"/>
      <w:r>
        <w:rPr/>
        <w:t xml:space="preserve">Gradsko vijeće Grada Makarske na ____sjednici održanoj dana _________ 2018.g., donos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1" w:name="_Hlk520703154"/>
      <w:bookmarkEnd w:id="1"/>
      <w:r>
        <w:rPr>
          <w:b/>
        </w:rPr>
        <w:t>O D L U K U</w:t>
      </w:r>
    </w:p>
    <w:p>
      <w:pPr>
        <w:pStyle w:val="Normal"/>
        <w:jc w:val="center"/>
        <w:rPr/>
      </w:pPr>
      <w:bookmarkStart w:id="2" w:name="_Hlk520705053"/>
      <w:bookmarkEnd w:id="2"/>
      <w:r>
        <w:rPr>
          <w:b/>
        </w:rPr>
        <w:t xml:space="preserve">o suglasnosti za davanje  u zakup poslovnog  prostora na II. katu poslovne zgrade (čest.zgr. 217/1 k.o. Makarska-Makar)  anagrafske oznake Trg Tina Ujevića 1,  Makarska  </w:t>
      </w:r>
    </w:p>
    <w:p>
      <w:pPr>
        <w:pStyle w:val="Normal"/>
        <w:jc w:val="center"/>
        <w:rPr/>
      </w:pPr>
      <w:r>
        <w:rPr/>
      </w:r>
      <w:bookmarkStart w:id="3" w:name="_Hlk520703154"/>
      <w:bookmarkStart w:id="4" w:name="_Hlk520705053"/>
      <w:bookmarkStart w:id="5" w:name="_Hlk520703154"/>
      <w:bookmarkStart w:id="6" w:name="_Hlk520705053"/>
      <w:bookmarkEnd w:id="5"/>
      <w:bookmarkEnd w:id="6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om Odlukom daje se suglasnost da se poslovni prostor na II. katu zgrade (čest.zgr. 217/1 k.o. Makarska – Makar) anagrafske oznake Trg Tina Ujevića 1, Makarska, površine 10,55 m² da u zakup Ministarstvu mora, prometa i infrastrukture, Zagreb, Prisavlje 14, za  uredski prostor inspektorice prome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slovni prostor iz članka 1. ove Odluke daje se u zakup za razdoblje od tri godi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 Ministarstvom mora, prometa i infrastrukture sklopit će se Ugovor o zakupu poslovnog prostora po mjesećnoj zkupnini u iznosu od 52,00 kn po 1 m², uvećano za iznos PDV-a.  </w:t>
      </w:r>
    </w:p>
    <w:p>
      <w:pPr>
        <w:pStyle w:val="Normal"/>
        <w:ind w:firstLine="708"/>
        <w:jc w:val="both"/>
        <w:rPr/>
      </w:pPr>
      <w:r>
        <w:rPr/>
        <w:t>Grad Makarska kao zakupodavac snosi troškove pričuve i investicijskog održavanja poslovnog pro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520706045"/>
      <w:bookmarkEnd w:id="7"/>
      <w:r>
        <w:rPr/>
        <w:t>Klasa: 372-03/18-01/4</w:t>
      </w:r>
    </w:p>
    <w:p>
      <w:pPr>
        <w:pStyle w:val="Normal"/>
        <w:jc w:val="both"/>
        <w:rPr/>
      </w:pPr>
      <w:r>
        <w:rPr/>
        <w:t>Ur.broj:2147/01-03/6-18-05</w:t>
      </w:r>
    </w:p>
    <w:p>
      <w:pPr>
        <w:pStyle w:val="Normal"/>
        <w:jc w:val="both"/>
        <w:rPr/>
      </w:pPr>
      <w:bookmarkStart w:id="8" w:name="_Hlk520706045"/>
      <w:bookmarkEnd w:id="8"/>
      <w:r>
        <w:rPr/>
        <w:t>Makarska,_____________ 2018.g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Predsjednik Gradskog vijeća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ko Ožić-Bebek, dr.med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Člankom 6. stavak 1. i  stavak 2. Zakona o zakupu i kupoprodaji poslovnog prostora (Narodne novine, br. 125/11 i 64/15) propisano je da se poslovni prostor u vlasništvu Republike Hrvatske i jedinice lokalne i područne (regionalne) samouprave daje u zakup putem javnog natječaja. Iznimno, ugovor o zakupu sklapa se bez javnog natječaja kada ga sklapaju međusobno Republika Hrvatska i jedinice lokalne samouprave, odnosno jedinice područne (regionalne) samouprave te pravne osobe u vlasništvu ili pretežitom vlasništvu Republike Hrvatske, odnosno pravne osobe u vlasništvu ili pretežitom vlasništvu jedinice lokalne i područne (regionalne) samouprave, ako je to u interesu i cilju općeg, gospodarskog i socijalnog napretka njezinih građa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lijedom navedene Zakonske odredbe ovom Odlukom se regulira  davanje  poslovnog  prostora, površine 10,55 m², koji se nalazi na II. katu  zgrade (čest.zgr.217/1 k.o. Makarska – Makar) anagrafske oznake Trg Tina Ujevića 1, Makarska, u zakup Ministarstvu mora, prometa i infrastrukture, Zagreb, Prisavlje 14, za uredski prostor inspektorice prome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interesu je Grada Makarske, između ostalog, da inspektorica prometa u okviru svog djelokruga provodi inspekcijski nadzora poštivanja propisa na području Grada Makarske, poduzima mjere za uklanjanje nepravilnosti i nedostataka uočenih inspekcijskim nadzorom i prati izvršenje tih mje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lijedom navedenog, predlaže se Gradskom vijeću usvajanje predložene Odluke</w:t>
      </w:r>
      <w:r>
        <w:rPr>
          <w:b/>
        </w:rPr>
        <w:t xml:space="preserve"> </w:t>
      </w:r>
      <w:r>
        <w:rPr/>
        <w:t>o suglasnosti za davanje u zakup poslovnog prostora na II. katu poslovne zgrade (čest.zgr. 217/1 k.o. Makarska-Makar) anagrafske oznake Trg Tina Ujevića 1,  Makarska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i/>
          <w:i/>
        </w:rPr>
      </w:pPr>
      <w:r>
        <w:rPr/>
        <w:tab/>
        <w:tab/>
        <w:tab/>
        <w:t xml:space="preserve">  </w:t>
      </w:r>
      <w:r>
        <w:rPr>
          <w:b/>
          <w:i/>
        </w:rPr>
        <w:t>Gradonačelnik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ab/>
        <w:tab/>
        <w:t xml:space="preserve">         Jure Brkan, dipl.oec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39:00Z</dcterms:created>
  <dc:creator>iribarevic</dc:creator>
  <dc:description/>
  <cp:keywords/>
  <dc:language>en-US</dc:language>
  <cp:lastModifiedBy>Lara Rakušić Ivanković</cp:lastModifiedBy>
  <cp:lastPrinted>2018-07-30T09:27:00Z</cp:lastPrinted>
  <dcterms:modified xsi:type="dcterms:W3CDTF">2018-07-30T08:39:00Z</dcterms:modified>
  <cp:revision>2</cp:revision>
  <dc:subject/>
  <dc:title>Upravni odjel za komunalne djelatnosti</dc:title>
</cp:coreProperties>
</file>