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oj 8/18) Gradonačelnik Grada Makarske, dana 31. srp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/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stavljanju izvan snage Odluke o davanju gradskih prostora na privremeno korištenje političkim strankama i nositeljima nezavisnih lis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 xml:space="preserve">Utvrđuje se Prijedlog </w:t>
      </w:r>
      <w:bookmarkStart w:id="1" w:name="_Hlk499712968"/>
      <w:r>
        <w:rPr/>
        <w:t>Odluke o stavljanju izvan snage Odluke o davanju gradskih prostora na privremeno korištenje političkim strankama i nositeljima nezavisnih lista, Klasa:372-05/15-50/1, Ur.broj: 2147/01-03/6-18-0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proreda1"/>
        <w:jc w:val="both"/>
        <w:rPr>
          <w:b/>
          <w:b/>
          <w:bCs/>
        </w:rPr>
      </w:pPr>
      <w:r>
        <w:rPr>
          <w:b/>
          <w:bCs/>
        </w:rPr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stavljanju izvan snage Odluke o davanju gradskih prostora na privremeno korištenje političkim strankama i nositeljima nezavisnih list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bookmarkStart w:id="2" w:name="_Hlk520804550"/>
      <w:bookmarkEnd w:id="2"/>
      <w:r>
        <w:rPr/>
        <w:t>Klasa: 372-05/15-50/1</w:t>
      </w:r>
    </w:p>
    <w:p>
      <w:pPr>
        <w:pStyle w:val="Normal"/>
        <w:jc w:val="both"/>
        <w:rPr/>
      </w:pPr>
      <w:r>
        <w:rPr/>
        <w:t>Ur.broj: 2147/01-03/6-18-02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520804550"/>
      <w:bookmarkStart w:id="4" w:name="_Hlk520804550"/>
      <w:bookmarkEnd w:id="4"/>
    </w:p>
    <w:p>
      <w:pPr>
        <w:pStyle w:val="Normal"/>
        <w:rPr/>
      </w:pPr>
      <w:r>
        <w:rPr/>
        <w:t>Makarska, 31. srpnj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19:00Z</dcterms:created>
  <dc:creator>Marina i Krešo</dc:creator>
  <dc:description/>
  <cp:keywords/>
  <dc:language>en-US</dc:language>
  <cp:lastModifiedBy>Lara Rakušić Ivanković</cp:lastModifiedBy>
  <cp:lastPrinted>2018-07-31T12:53:00Z</cp:lastPrinted>
  <dcterms:modified xsi:type="dcterms:W3CDTF">2018-08-01T12:19:00Z</dcterms:modified>
  <cp:revision>2</cp:revision>
  <dc:subject/>
  <dc:title>Na temelju članka 42</dc:title>
</cp:coreProperties>
</file>