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oj 8/18) Gradonačelnik Grada Makarske, dana 02. kolovoz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/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davanju suglasnosti za provedbu ulaganja na području Grada Makarske: Rekonstrukcija dječjeg igrališta u naselju Veliko Brdo</w:t>
      </w:r>
    </w:p>
    <w:p>
      <w:pPr>
        <w:pStyle w:val="Bezproreda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 xml:space="preserve">Utvrđuje se Prijedlog </w:t>
      </w:r>
      <w:bookmarkStart w:id="1" w:name="_Hlk499712968"/>
      <w:r>
        <w:rPr/>
        <w:t xml:space="preserve">Odluke </w:t>
      </w:r>
      <w:bookmarkEnd w:id="1"/>
      <w:r>
        <w:rPr/>
        <w:t>o davanju suglasnosti za provedbu ulaganja na području Grada Makarske: Rekonstrukcija dječjeg igrališta u naselju Veliko Brdo Klasa:361-01/17-03/3, Ur.Broj:  2147/01-01/4-18-7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suglasnosti za provedbu ulaganja na području Grada Makarske: Rekonstrukcija dječjeg igrališta u naselju Veliko Brd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361-01/17-03/3</w:t>
      </w:r>
    </w:p>
    <w:p>
      <w:pPr>
        <w:pStyle w:val="Bezproreda"/>
        <w:jc w:val="both"/>
        <w:rPr/>
      </w:pPr>
      <w:r>
        <w:rPr/>
        <w:t>Ur.Broj:2147/01-01/4-18-6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02. kolovoz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46:00Z</dcterms:created>
  <dc:creator>Marina i Krešo</dc:creator>
  <dc:description/>
  <cp:keywords/>
  <dc:language>en-US</dc:language>
  <cp:lastModifiedBy>Lara Rakušić Ivanković</cp:lastModifiedBy>
  <cp:lastPrinted>2018-08-02T10:59:00Z</cp:lastPrinted>
  <dcterms:modified xsi:type="dcterms:W3CDTF">2018-08-02T09:46:00Z</dcterms:modified>
  <cp:revision>2</cp:revision>
  <dc:subject/>
  <dc:title>Na temelju članka 42</dc:title>
</cp:coreProperties>
</file>