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eastAsia="SimSun;宋体"/>
        </w:rPr>
      </w:pPr>
      <w:r>
        <w:rPr/>
        <w:t>Na temelju članka 19. stavak 2. Zakona o pomorskom dobru i morskim lukama («Narodne novine» broj 158/03, 100/04, 141/06, 38/09, 123/11, 56/16), članka 24. Uredbe o postupku davanja koncesije na pomorskom dobru («Narodne novine» broj 23/04, 101/04, 39/06, 63/08, 125/10, 102/11, 83/12 i 10/17), te članka 36. Statuta Grada Makarske (Glasnik Grada Makarske, br. 8/18) Gradsko vijeće Grada Makarske na _____sjednici održanoj _____________2018., donosi</w:t>
      </w:r>
    </w:p>
    <w:p>
      <w:pPr>
        <w:pStyle w:val="Normal"/>
        <w:ind w:firstLine="708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/>
      </w:pPr>
      <w:bookmarkStart w:id="0" w:name="_Hlk520882087"/>
      <w:bookmarkEnd w:id="0"/>
      <w:r>
        <w:rPr>
          <w:b/>
        </w:rPr>
        <w:t>o davanju koncesije za posebnu upotrebu pomorskog dobra za uređenje gradske plaže Osejava u Makarsko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1" w:name="_Hlk520882087"/>
      <w:bookmarkStart w:id="2" w:name="_Hlk520882087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ind w:firstLine="720"/>
        <w:jc w:val="both"/>
        <w:rPr/>
      </w:pPr>
      <w:r>
        <w:rPr/>
        <w:t xml:space="preserve">Na temelju zahtjeva Grada Makarske Klasa: 360-01/15-10/6, Ur.br. 2147/01-03/1-18-57 od 23. srpnja 2018. </w:t>
      </w:r>
      <w:r>
        <w:rPr>
          <w:rFonts w:eastAsia="Times New Roman"/>
        </w:rPr>
        <w:t>godine,</w:t>
      </w:r>
      <w:r>
        <w:rPr/>
        <w:t xml:space="preserve"> Gradsko vijeće Grada Makarske (dalje u tekstu: Davatelj koncesije) daje koncesiju za posebnu upotrebu pomorskog dobra</w:t>
      </w:r>
      <w:r>
        <w:rPr>
          <w:b/>
        </w:rPr>
        <w:t xml:space="preserve"> </w:t>
      </w:r>
      <w:r>
        <w:rPr/>
        <w:t xml:space="preserve">za uređenje gradske plaže Osejava Gradu Makarskoj (dalje u tekstu: Ovlaštenik koncesije) na dijelu gradske plaže Osejava, a </w:t>
      </w:r>
      <w:r>
        <w:rPr>
          <w:rFonts w:eastAsia="Times New Roman"/>
        </w:rPr>
        <w:t xml:space="preserve">u svrhu provedbe </w:t>
      </w:r>
      <w:r>
        <w:rPr/>
        <w:t>planiranog zahvata uređenja iste, u skladu sa lokacijskom dozvolom Klasa:UP/I-350-05/16-01/000008, Ur.br.:2147/05-05-04/2-16-0006 od 19.12.2016., pravomoćnom 12.01.2017.g., izdanom od Upravnog odjela za prostorno uređenje i graditeljstvo, Grada Makarske, Odsjeka za graditeljstvo i zaštitu okoliš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ind w:firstLine="720"/>
        <w:jc w:val="both"/>
        <w:rPr/>
      </w:pPr>
      <w:r>
        <w:rPr/>
        <w:t xml:space="preserve">U koncesiju se daje kopneni dio pomorskog dobra, odnosno zemljište označeno kao dio kat.čest.zem. 5285/4 k.o. Makarska Makar, u površini od 117 m², te dio morske površine od 778 m², što ukupno iznosi 895 m², kako je označeno u geodetskom situacijskom nacrtu stvarnog stanja označenog točkama A, B, C, D, E, F, G, H, I, J, K, L, M, N, O, P, R, S, T, U, A, </w:t>
      </w:r>
      <w:bookmarkStart w:id="3" w:name="_Hlk520803547"/>
      <w:r>
        <w:rPr/>
        <w:t xml:space="preserve">izrađenom od geodetskog ureda UPLANA j.d.o.o. iz Makarske, od ovlaštenog inženjera geodezije Duška Karduma, dipl.ing.geod. (br.ovl. GEO-993). </w:t>
      </w:r>
    </w:p>
    <w:p>
      <w:pPr>
        <w:pStyle w:val="Normal"/>
        <w:rPr/>
      </w:pPr>
      <w:r>
        <w:rPr/>
      </w:r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ind w:firstLine="720"/>
        <w:jc w:val="both"/>
        <w:rPr/>
      </w:pPr>
      <w:r>
        <w:rPr/>
        <w:t xml:space="preserve">Planirani zahvat na pomorskom dobru iz točke I. ove Odluke obuhvaća saniranje i uređenje postojeće plaže nasute žalom, njeno povezivanje preko platoa sunčališta i novoizgrađenog lukobrana gradske luke sa rivom, te izgradnju podmorskog kamenog praga kako bi se minimalizirao proces erozije plažnog materijala, a sve prema glavnom projektu TD 18/15/GP od veljače 2017. godine, izrađenom od NEMICO d.o.o, projektanta mr.sc.Nenada Mikulandre, dipl.ing.arh. (br.ovl.A 1223). </w:t>
      </w:r>
    </w:p>
    <w:p>
      <w:pPr>
        <w:pStyle w:val="Normal"/>
        <w:ind w:firstLine="720"/>
        <w:jc w:val="both"/>
        <w:rPr/>
      </w:pPr>
      <w:r>
        <w:rPr/>
        <w:t>Cilj planiranog zahvata je uređenje plaže Osejava na način da, uz redovite mjere održavanja, plažna forma i podložni nasip budu održivi u uvjetima djelovanja valova većeg intenziteta.</w:t>
      </w:r>
    </w:p>
    <w:p>
      <w:pPr>
        <w:pStyle w:val="Normal"/>
        <w:ind w:firstLine="720"/>
        <w:jc w:val="both"/>
        <w:rPr/>
      </w:pPr>
      <w:r>
        <w:rPr/>
        <w:t>Sanacija i uređenje plaže je planirano na načina da se zadovolji kriterij po klasifikaciji uređene gradske plaže, sa temom - PLAŽA KULTURE, sve u skladu sa Nacionalnim programom uređenja i upravljanja morskim plažama, koji zajedno provode Ministarstvo turizma i Fakultet za menadžment u turizmu i ugostiteljstvu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ind w:firstLine="720"/>
        <w:rPr/>
      </w:pPr>
      <w:r>
        <w:rPr/>
        <w:t>Koncesija za posebnu upotrebu daje se na vrijeme od 20 godina od dana sklapanja ugovora o koncesiji.</w:t>
      </w:r>
    </w:p>
    <w:p>
      <w:pPr>
        <w:pStyle w:val="Normal"/>
        <w:ind w:firstLine="720"/>
        <w:jc w:val="both"/>
        <w:rPr/>
      </w:pPr>
      <w:r>
        <w:rPr/>
        <w:t>Budući se radi o istovjetnoj pravnoj osobi sa javnim ovlastima, Davatelju koncesije i Ovlašteniku koncesije, te je planirati zahvat od interesa za Grad Makarsku i njegovo stanovništvo, Grad Makarska neće plaćati naknadu za koncesi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jc w:val="both"/>
        <w:rPr/>
      </w:pPr>
      <w:r>
        <w:rPr/>
        <w:tab/>
        <w:t>Temeljem ove Odluke Davatelj koncesije i Ovlaštenik koncesije sklopit će ugovor o koncesi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.</w:t>
      </w:r>
    </w:p>
    <w:p>
      <w:pPr>
        <w:pStyle w:val="Normal"/>
        <w:ind w:firstLine="720"/>
        <w:jc w:val="both"/>
        <w:rPr/>
      </w:pPr>
      <w:r>
        <w:rPr/>
        <w:t>Ovlaštenik koncesije dužan je u roku od 12 mjeseci od dana donošenje ove Odluke kod nadležnog tijela ishoditi građevinsku dozvolu za radove iz točke III. ove Odluke.</w:t>
      </w:r>
    </w:p>
    <w:p>
      <w:pPr>
        <w:pStyle w:val="Normal"/>
        <w:jc w:val="both"/>
        <w:rPr/>
      </w:pPr>
      <w:r>
        <w:rPr/>
        <w:tab/>
        <w:t>Ukoliko Ovlaštenik koncesije u roku iz prethodnog stavka ne ishodi građevinsku dozvolu iz prethodnog stavka, ova Odluka prestaje važi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VII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>Ovlaštenik koncesije se obvezuje pomorsko dobro, koje mu se ovom Odlukom daje u koncesiju, koristiti isključivo za namjenu određenu točkom I. ovog Odluke, te se u svemu pridržavati obvezujućih normi Zakona o pomorskom dobru i morskim lukama i drugih podzakonskih aka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VIII.</w:t>
      </w:r>
    </w:p>
    <w:p>
      <w:pPr>
        <w:pStyle w:val="Normal"/>
        <w:rPr/>
      </w:pPr>
      <w:r>
        <w:rPr/>
        <w:tab/>
        <w:t>Ova Odluka stupa na snagu danom donošenja, a objavit će se u Glasniku Grada Makarske.</w:t>
      </w:r>
    </w:p>
    <w:p>
      <w:pPr>
        <w:pStyle w:val="Normal"/>
        <w:ind w:right="283" w:hanging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</w:t>
      </w:r>
    </w:p>
    <w:p>
      <w:pPr>
        <w:pStyle w:val="Normal"/>
        <w:ind w:left="567" w:right="283" w:firstLine="567"/>
        <w:jc w:val="both"/>
        <w:rPr/>
      </w:pPr>
      <w:r>
        <w:rPr/>
      </w:r>
    </w:p>
    <w:p>
      <w:pPr>
        <w:pStyle w:val="Normal"/>
        <w:rPr/>
      </w:pPr>
      <w:bookmarkStart w:id="4" w:name="_Hlk520882138"/>
      <w:bookmarkEnd w:id="4"/>
      <w:r>
        <w:rPr/>
        <w:t>Klasa: 360-01/15-10/6</w:t>
      </w:r>
      <w:r>
        <w:rPr>
          <w:color w:val="FF0000"/>
        </w:rPr>
        <w:tab/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Ur. Broj:</w:t>
      </w:r>
      <w:r>
        <w:rPr>
          <w:color w:val="FF0000"/>
        </w:rPr>
        <w:t xml:space="preserve"> </w:t>
      </w:r>
      <w:r>
        <w:rPr/>
        <w:t>2147/01-03/1-18-59</w:t>
      </w:r>
    </w:p>
    <w:p>
      <w:pPr>
        <w:pStyle w:val="Normal"/>
        <w:rPr/>
      </w:pPr>
      <w:bookmarkStart w:id="5" w:name="_Hlk520882138"/>
      <w:bookmarkEnd w:id="5"/>
      <w:r>
        <w:rPr/>
        <w:t>Makarska, ______________ 2018.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PREDSJEDNIK GRADSKOG VIJEĆ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>Marko Ožić-Bebek, dr.med.</w:t>
      </w:r>
    </w:p>
    <w:p>
      <w:pPr>
        <w:pStyle w:val="Normal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center"/>
        <w:rPr>
          <w:b/>
          <w:b/>
          <w:bCs/>
        </w:rPr>
      </w:pPr>
      <w:r>
        <w:rPr>
          <w:b/>
          <w:bCs/>
        </w:rPr>
        <w:t xml:space="preserve">O b r a z l o ž e n j e </w:t>
      </w:r>
    </w:p>
    <w:p>
      <w:pPr>
        <w:pStyle w:val="Normal"/>
        <w:ind w:right="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Grad Makarska podnio je zahtjev za dodjelu koncesije za posebnu upotrebu pomorskog dobra za uređenje plaže Osejava u Makarskoj, ukupne površine 895,00 m² i to za kopneni dio pomorskog dobra označenog kao  dio k.č.z.  5285/4 k.o. Makarska Makar, površine od 117 m² i za morskog dio u površini od 778 m²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lanirani zahvat na pomorskom dobru obuhvaća saniranje i uređenje postojeće plaže nasute žalom, njeno povezivanje preko platoa sunčališta i novoizgrađenog lukobrana gradske luke sa rivom, te izgradnju podmorskog kamenog praga kako bi se minimalizirao proces erozije plažnog materijala s ciljem uređenja plaže na način da, uz redovite mjere održavanja, plažna forma i podložni nasip budu održivi u uvjetima djelovanja valova većeg intenzite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Uz zahtjev je priložena lokacijska dozvola Klasa:UP/I-350-05/16-01/000008, Ur.br.:2147/05-05-04/2-16-0006 od 19.12.2016., pravomoćna dana 12.01.2017.g., izdana od Upravnog odjela za prostorno uređenje i graditeljstvo, Grada Makarske, Odsjeka za graditeljstvo i zaštitu okoliša, te geodetski situacijski nacrt stvarnog stanja izrađen od geodetskog ureda UPLANA j.d.o.o. iz Makarske, od ovlaštenog inženjera geodezije Duška Karduma, dipl.ing.geod. (br.ovl. GEO-993). </w:t>
      </w:r>
    </w:p>
    <w:p>
      <w:pPr>
        <w:pStyle w:val="Default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  <w:t xml:space="preserve">Prema odredbi članka 19. stavka 1. podstavak 2. Zakona o pomorskom dobru i morskim lukama („Narodne novine“, broj 158/03, 141/06, 38/09, 123/11 i 56/16), gradnja na pomorskom dobru građevina i drugih objekata infrastrukture (ceste, pruge, vodovodna, kanalizacijska, energetska, telefonska mreža i sl.), građevine i drugi objekti za potrebe obrane, unutarnjih poslova, regulacije rijeka i drugih sličnih infrastrukturnih objekata smatra se posebnom upotrebom pomorskog dobra.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  <w:t xml:space="preserve">Člankom 19. stavak 2. citiranog Zakona određeno je da koncesiju za posebnu upotrebu u smislu stavka 1. podstavak 2. istog članka za objekte od lokalnog značaja donosi općinsko ili gradsko vijeće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/>
      </w:pPr>
      <w:r>
        <w:rPr/>
        <w:t>Nadalje, člankom 24. st.1. Uredbe o postupku davanja koncesije na pomorskom dobru («Narodne novine» broj 23/04, 101/04, 39/06, 63/08, 125/10, 102/11, 83/12 i 10/17) propisano je da je d</w:t>
      </w:r>
      <w:r>
        <w:rPr>
          <w:iCs/>
        </w:rPr>
        <w:t xml:space="preserve">avatelj koncesije za posebnu upotrebu pomorskog dobra </w:t>
      </w:r>
      <w:r>
        <w:rPr>
          <w:bCs/>
          <w:iCs/>
        </w:rPr>
        <w:t>za objekte lokalnog značaja, na rok do 20 godina, općinsko ili gradsko vijeće, a prethodni postupak provodi nadležno tijelo u općini/grad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ukladno gore navedenom, očito</w:t>
      </w:r>
      <w:r>
        <w:rPr>
          <w:sz w:val="23"/>
          <w:szCs w:val="23"/>
        </w:rPr>
        <w:t xml:space="preserve"> su ispunjeni svi propisani uvjeti za donošenje ove Odluke, pa se predlaže Gradskom vijeću usvajanje is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ab/>
        <w:t xml:space="preserve">         Gradonačelni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firstLine="720"/>
        <w:rPr/>
      </w:pPr>
      <w:r>
        <w:rPr>
          <w:rFonts w:eastAsia="Times New Roman"/>
          <w:b/>
          <w:i/>
        </w:rPr>
        <w:t xml:space="preserve">    </w:t>
      </w:r>
      <w:r>
        <w:rPr>
          <w:b/>
          <w:i/>
        </w:rPr>
        <w:t>Jure Brkan, dipl.oec.</w:t>
      </w:r>
    </w:p>
    <w:p>
      <w:pPr>
        <w:pStyle w:val="Normal"/>
        <w:tabs>
          <w:tab w:val="clear" w:pos="720"/>
          <w:tab w:val="left" w:pos="3705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907" w:right="1466" w:gutter="0" w:header="0" w:top="851" w:footer="0" w:bottom="5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Lucida Sans Unicode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Lucida Sans Unicode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Lucida Sans Unicode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baloniaChar">
    <w:name w:val="Tekst balončića Char"/>
    <w:qFormat/>
    <w:rPr>
      <w:rFonts w:ascii="Segoe UI" w:hAnsi="Segoe UI" w:eastAsia="Lucida Sans Unicode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hr-HR" w:eastAsia="zh-CN" w:bidi="ar-SA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2:15:00Z</dcterms:created>
  <dc:creator>zvonko</dc:creator>
  <dc:description/>
  <cp:keywords/>
  <dc:language>en-US</dc:language>
  <cp:lastModifiedBy>Lara Rakušić Ivanković</cp:lastModifiedBy>
  <cp:lastPrinted>2018-08-01T10:51:00Z</cp:lastPrinted>
  <dcterms:modified xsi:type="dcterms:W3CDTF">2018-08-01T12:15:00Z</dcterms:modified>
  <cp:revision>2</cp:revision>
  <dc:subject/>
  <dc:title>Klasa:</dc:title>
</cp:coreProperties>
</file>