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, broj 8/18) Gradonačelnik Grada Makarske, dana 30. srpnj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utvrđivanju Prijedloga Odluke o suglasnosti za davanje  u zakup poslovnog  prostora na II. katu poslovne zgrade (čest.zgr. 217/1 k.o. Makarska-Makar)  anagrafske oznake Trg Tina Ujevića 1,  Makarska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"/>
        <w:jc w:val="both"/>
        <w:rPr/>
      </w:pPr>
      <w:r>
        <w:rPr/>
        <w:tab/>
        <w:t xml:space="preserve">Utvrđuje se Prijedlog Odluke o suglasnosti za davanje u zakup poslovnog  prostora na II. katu poslovne zgrade (čest.zgr. 217/1 k.o. Makarska-Makar) anagrafske oznake Trg Tina Ujevića 1,  Makarska, pod </w:t>
      </w:r>
      <w:bookmarkStart w:id="0" w:name="_Hlk499712968"/>
      <w:r>
        <w:rPr/>
        <w:t>Klasa: 372-03/18-01/4, Ur.broj: 2147/01-03/6-18-05.</w:t>
      </w:r>
    </w:p>
    <w:p>
      <w:pPr>
        <w:pStyle w:val="Bezproreda1"/>
        <w:jc w:val="both"/>
        <w:rPr/>
      </w:pPr>
      <w:r>
        <w:rPr/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suglasnosti za davanje u zakup poslovnog prostora na II. katu poslovne zgrade (čest.zgr. 217/1 k.o. Makarska-Makar) anagrafske oznake Trg Tina Ujevića 1,  Makarsk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lasa: 372-03/18-01/4</w:t>
      </w:r>
    </w:p>
    <w:p>
      <w:pPr>
        <w:pStyle w:val="Normal"/>
        <w:jc w:val="both"/>
        <w:rPr/>
      </w:pPr>
      <w:r>
        <w:rPr/>
        <w:t>Ur.broj:2147/01-03/6-18-04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Makarska, 30. srpnj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37:00Z</dcterms:created>
  <dc:creator>Marina i Krešo</dc:creator>
  <dc:description/>
  <cp:keywords/>
  <dc:language>en-US</dc:language>
  <cp:lastModifiedBy>Lara Rakušić Ivanković</cp:lastModifiedBy>
  <cp:lastPrinted>2018-07-30T09:48:00Z</cp:lastPrinted>
  <dcterms:modified xsi:type="dcterms:W3CDTF">2018-07-30T08:37:00Z</dcterms:modified>
  <cp:revision>2</cp:revision>
  <dc:subject/>
  <dc:title>Na temelju članka 42</dc:title>
</cp:coreProperties>
</file>