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8-01/14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8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02. kolovoza 2018.g.                          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9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08. kolovoza 2018.g. (</w:t>
      </w:r>
      <w:r>
        <w:rPr>
          <w:b/>
          <w:color w:val="262626"/>
          <w:shd w:fill="FFFFFF" w:val="clear"/>
        </w:rPr>
        <w:t>srijeda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89457934"/>
      <w:bookmarkStart w:id="1" w:name="_Hlk50102544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Prijedlog Zapisnika sa 8. sjednice Gradskog vijeća Grada Makarske održane 16. svibnja  2018.g.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Statuta Grada Makarske</w:t>
      </w:r>
      <w:bookmarkStart w:id="2" w:name="_Hlk52097874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Prijedlog Izvješća o radu Gradonačelnika Grada Makarske ( razdoblje od 01. srpnja do 31. prosinca 2017. godine)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vještaja  o godišnjem obračunu Proračuna Grada Makarske za 2017.g.; 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stavljanju van snage Odluku o određivanju uvjeta za kandidate za članove nadzornih odbora, odnosno upravnih vijeća i školskih odbora, te uprava trgovačkih društava u kojima Grad Makarska ima dionice ili udjele</w:t>
      </w:r>
      <w:bookmarkStart w:id="3" w:name="_Hlk520703154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donošenju izmjena i dopuna UPU-a naselja Glavica; 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</w:t>
      </w:r>
      <w:bookmarkStart w:id="4" w:name="_Hlk520705053"/>
      <w:r>
        <w:rPr>
          <w:rFonts w:cs="Times New Roman" w:ascii="Times New Roman" w:hAnsi="Times New Roman"/>
          <w:sz w:val="24"/>
          <w:szCs w:val="24"/>
        </w:rPr>
        <w:t xml:space="preserve"> o suglasnosti za davanje  u zakup poslovnog  prostora na II. katu poslovne zgrade (čest.zgr. 217/1 k.o. Makarska-Makar)  anagrafske oznake Trg Tina Ujevića 1,  Makarska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davanju koncesije za posebnu uporabu pomorskog dobra za uređenje gradske plaže Osejava u Makarskoj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edlog Odluke o stavljanju  izvan snage Odluke o davanju gradskih prostora na privremeno korištenje političkim strankama i nositeljima nezavisnih lista</w:t>
      </w:r>
      <w:bookmarkStart w:id="5" w:name="_Hlk520885197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</w:rPr>
        <w:t>o davanju suglasnosti za provedbu ulaganja na području Grada Makarske: Rekonstrukcija dječjeg igrališta u naselju Veliko Brdo</w:t>
      </w:r>
      <w:bookmarkEnd w:id="5"/>
      <w:r>
        <w:rPr>
          <w:rFonts w:cs="Times New Roman" w:ascii="Times New Roman" w:hAnsi="Times New Roman"/>
        </w:rPr>
        <w:t>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prethodne suglasnosti na Statut Dječjeg vrtića „Biokovsko zvonce Makarska“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Godišnje izvješće o radu Dječjeg vrtića „Biokovsko zvonce“ Makarska za pedagošku godinu 2016./2017. i Godišnje financijsko izvješće za 2017. godinu Dječjeg vrtića „Biokovsko zvonce“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Izvješća o radu i Godišnje financijsko izvješće Javne ustanove Gradski sportski centar Makarska za 2017.godinu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Zaključka o davanju suglasnosti na Izvješće  o radu  Javne ustanove  Makarska razvojna agencija -MARA  (01.siječnja 2017. - 31. prosinca 2017.) 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edlog Zaključka o davanju suglasnosti na Izvješće o radu Gradske galerije Antun Gojak za 2017.godinu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Godišnje izvješće Gradske knjižnice Makarska za 2017.godinu;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godišnje Izvješće Gradskog muzeja Makarska za 2017.godinu;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lang w:eastAsia="en-US"/>
        </w:rPr>
      </w:pPr>
      <w:r>
        <w:rPr>
          <w:rFonts w:eastAsia="Times New Roman" w:cs="Times New Roman"/>
          <w:color w:val="262626"/>
          <w:lang w:eastAsia="en-US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6" w:name="_Hlk501025446"/>
      <w:bookmarkEnd w:id="6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720" w:hanging="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20:00Z</dcterms:created>
  <dc:creator>Lara Rakušić Ivanković</dc:creator>
  <dc:description/>
  <cp:keywords/>
  <dc:language>en-US</dc:language>
  <cp:lastModifiedBy>Lara Rakušić Ivanković</cp:lastModifiedBy>
  <cp:lastPrinted>2018-08-02T13:16:00Z</cp:lastPrinted>
  <dcterms:modified xsi:type="dcterms:W3CDTF">2018-08-02T11:20:00Z</dcterms:modified>
  <cp:revision>2</cp:revision>
  <dc:subject/>
  <dc:title/>
</cp:coreProperties>
</file>