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oj 8/18) Gradonačelnik Grada Makarske, dana 30. srpnj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880906"/>
      <w:r>
        <w:rPr>
          <w:b/>
        </w:rPr>
        <w:t xml:space="preserve">Zaključka o davanju suglasnosti 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zvješće  o radu  Javne ustanove  Makarska razvojna agencija -MAR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siječnja 2017. - 31. prosinca 2017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Utvrđuje se prijedlog </w:t>
      </w:r>
      <w:bookmarkStart w:id="1" w:name="_Hlk499712968"/>
      <w:r>
        <w:rPr/>
        <w:t xml:space="preserve">Zaključka o davanju suglasnosti na Izvješće  o radu  Javne ustanove  Makarska razvojna agencija -MARA (1. siječnja 2017. - 31. prosinca 2017.), te se </w:t>
      </w:r>
      <w:bookmarkEnd w:id="1"/>
      <w:r>
        <w:rPr/>
        <w:t>predlaže  Gradskom vijeću Grada Makarske usvajanje ovog Zaključk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lasa: 023-05/18-03/3</w:t>
      </w:r>
    </w:p>
    <w:p>
      <w:pPr>
        <w:pStyle w:val="Normal"/>
        <w:jc w:val="both"/>
        <w:rPr/>
      </w:pPr>
      <w:r>
        <w:rPr/>
        <w:t>Ur.broj:2147/01-04/1-18-02</w:t>
      </w:r>
    </w:p>
    <w:p>
      <w:pPr>
        <w:pStyle w:val="Normal"/>
        <w:rPr/>
      </w:pPr>
      <w:r>
        <w:rPr/>
        <w:t>Makarska, 30. srpnja 2018. 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Na temelju članka 36. Statuta Grada Makarske </w:t>
      </w:r>
      <w:bookmarkStart w:id="2" w:name="_Hlk520705029"/>
      <w:r>
        <w:rPr/>
        <w:t xml:space="preserve">(Glasnik Grada Makarske broj 8/18) </w:t>
      </w:r>
      <w:bookmarkEnd w:id="2"/>
      <w:r>
        <w:rPr/>
        <w:t xml:space="preserve">Gradsko vijeće Grada Makarske na ____sjednici održanoj dana _________ 2018.g., donosi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o davanju suglasnosti na </w:t>
      </w:r>
    </w:p>
    <w:p>
      <w:pPr>
        <w:pStyle w:val="Normal"/>
        <w:jc w:val="center"/>
        <w:rPr/>
      </w:pPr>
      <w:r>
        <w:rPr>
          <w:b/>
        </w:rPr>
        <w:t xml:space="preserve">Izvješće  o radu  Javne ustanove  Makarska razvojna agencija -MARA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1.siječnja 2017. - 31. prosinca 2017.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je se suglasnost na Izvješće o radu Javne ustanove Makarska razvojna agencija – MARA (1. siječnja 2017. – 31. prosinca 2017.), KLASA: 023-05/18-03/3, URBROJ:2147/01-04/1-18-0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anak 2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Ovaj Zaključak stupa na snagu osmog dana od dana objave u „Glasniku Grada Makarske“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lasa: 023-05/18-03/3</w:t>
      </w:r>
    </w:p>
    <w:p>
      <w:pPr>
        <w:pStyle w:val="Normal"/>
        <w:jc w:val="both"/>
        <w:rPr/>
      </w:pPr>
      <w:r>
        <w:rPr/>
        <w:t>Ur.broj:2147/01-04/1-18-03</w:t>
      </w:r>
    </w:p>
    <w:p>
      <w:pPr>
        <w:pStyle w:val="Normal"/>
        <w:rPr/>
      </w:pPr>
      <w:r>
        <w:rPr/>
        <w:t>Makarska, _________ 2018. g.                                            Predsjednik Gradskog vijeća</w:t>
      </w:r>
    </w:p>
    <w:p>
      <w:pPr>
        <w:pStyle w:val="Normal"/>
        <w:ind w:left="5664" w:hanging="0"/>
        <w:rPr/>
      </w:pPr>
      <w:r>
        <w:rPr/>
        <w:t>Marko Ožić-Bebek, dr.med.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10:00Z</dcterms:created>
  <dc:creator>Marina i Krešo</dc:creator>
  <dc:description/>
  <cp:keywords/>
  <dc:language>en-US</dc:language>
  <cp:lastModifiedBy>Lara Rakušić Ivanković</cp:lastModifiedBy>
  <cp:lastPrinted>2018-07-30T09:48:00Z</cp:lastPrinted>
  <dcterms:modified xsi:type="dcterms:W3CDTF">2018-08-01T08:10:00Z</dcterms:modified>
  <cp:revision>2</cp:revision>
  <dc:subject/>
  <dc:title>Na temelju članka 42</dc:title>
</cp:coreProperties>
</file>