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a temelju članka 49. Statuta Grada Makarske (Glasnik Grada Makarske broj 08/09, 13/09, </w:t>
      </w:r>
      <w:r>
        <w:rPr>
          <w:color w:val="000000"/>
          <w:sz w:val="22"/>
          <w:szCs w:val="22"/>
        </w:rPr>
        <w:t>2/13 i 8/13 i 11/18</w:t>
      </w:r>
      <w:r>
        <w:rPr>
          <w:sz w:val="22"/>
          <w:szCs w:val="22"/>
        </w:rPr>
        <w:t>), članaka 46. Zakona o proračunu (N.N. broj 87/08, 36/09,  46/09, 136/12 i 15/15) i članka 6. st.2. Odluke o izvršavanju Proračuna Grada Makarske za 2018. godinu (Glasnik Grada Makarske broj 24/17)  Gradonačelnik Grada Makarske dana 03. svibnja 2018. godine donosi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ODLUKU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 preraspodjeli sredstava planiranih u proračunu za 2018.g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Članak 1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io rashoda planiranih u proračunu za 2018. godinu, iz nenamjenskih (općih) prihoda, u Upravnom odjelu za komunalne djelatnosti, Programu A11 1003 Građenje objekata za groblja, Kapitalni projekt </w:t>
      </w:r>
      <w:bookmarkStart w:id="0" w:name="_Hlk495656716"/>
      <w:r>
        <w:rPr>
          <w:sz w:val="22"/>
          <w:szCs w:val="22"/>
        </w:rPr>
        <w:t xml:space="preserve">K100002 </w:t>
      </w:r>
      <w:bookmarkEnd w:id="0"/>
      <w:r>
        <w:rPr>
          <w:sz w:val="22"/>
          <w:szCs w:val="22"/>
        </w:rPr>
        <w:t>Građenje objekata i uređaja za Groblje Veliko Brdo na  poziciji R0645, prenosi se u Upravni odjelu za društvene djelatnosti, Programu A04 1001 Osnovno školstvo iznad minimalnih standarda aktivnost A100001 u O.Š. OCA PETRA PERICE i to  na poziciju R0420 (dodatno ulaganje na građevinskim objektima). Na poziciji R0645 planirano je 3.000.000,00 kuna, a s nje se na poziciju R0420 prenosi 42.375,00 kuna što je 1,413 % stavke koja se umanjuj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avedena preraspodjela provodi se zbog toga što je u postupku  javne nabave najniža ponuda za energetsku obnovu   veća od iznosa planiranog u proračunu za tu namjenu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apomena: s pozicije R0645 već je odlukom od 28.02.2018. godine preraspodijeljen iznos od 100.000 kuna na  poziciju R0459-1 u Programu A13 1001 Izgradnja kapitalnih objekata, Kapitalni projekt K100001 Izgradnja Gradske  sportske dvorane, te sa sad provedenom preraspodjelom  ukupan preraspoređeni dio s ove pozicije čini 4,75% stavke koja se umanjuje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Članak 2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O navedenoj preraspodjeli nenamjenskih sredstava izvijestit će se Gradsko vijeće, te će se uključiti u I. izmjene i dopune proračuna za 2018. godinu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Članak 3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va Odluka stupa na snagu danom donošenja i objavit će se u Glasniku Grada Makarsk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>GRADONAČELNIK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left="4956" w:firstLine="708"/>
        <w:jc w:val="both"/>
        <w:rPr>
          <w:sz w:val="22"/>
          <w:szCs w:val="22"/>
        </w:rPr>
      </w:pPr>
      <w:r>
        <w:rPr>
          <w:sz w:val="22"/>
          <w:szCs w:val="22"/>
        </w:rPr>
        <w:t>Jure Brkan dipl.oec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 xml:space="preserve">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2"/>
          <w:szCs w:val="22"/>
        </w:rPr>
        <w:t xml:space="preserve">Klasa: 400-06/17-60/3  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Urbroj: 2147/01-01/4-18-5       </w:t>
      </w:r>
    </w:p>
    <w:tbl>
      <w:tblPr>
        <w:tblW w:w="31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0"/>
      </w:tblGrid>
      <w:tr>
        <w:trPr>
          <w:trHeight w:val="255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lef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karska, 03.05.2018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-9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41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Zadanifontodlomka">
    <w:name w:val="Zadani font odlomka"/>
    <w:qFormat/>
    <w:rPr/>
  </w:style>
  <w:style w:type="character" w:styleId="TekstbaloniaChar">
    <w:name w:val="Tekst balončića Char"/>
    <w:qFormat/>
    <w:rPr>
      <w:rFonts w:ascii="Segoe UI" w:hAnsi="Segoe UI" w:cs="Segoe UI"/>
      <w:sz w:val="18"/>
      <w:szCs w:val="18"/>
    </w:rPr>
  </w:style>
  <w:style w:type="character" w:styleId="ZaglavljeChar">
    <w:name w:val="Zaglavlje Char"/>
    <w:qFormat/>
    <w:rPr>
      <w:sz w:val="24"/>
      <w:szCs w:val="24"/>
    </w:rPr>
  </w:style>
  <w:style w:type="character" w:styleId="PodnojeChar">
    <w:name w:val="Podnožje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9T05:47:00Z</dcterms:created>
  <dc:creator>13k1</dc:creator>
  <dc:description/>
  <cp:keywords/>
  <dc:language>en-US</dc:language>
  <cp:lastModifiedBy>Lara Rakušić Ivanković</cp:lastModifiedBy>
  <cp:lastPrinted>2018-05-03T15:23:00Z</cp:lastPrinted>
  <dcterms:modified xsi:type="dcterms:W3CDTF">2018-05-09T05:47:00Z</dcterms:modified>
  <cp:revision>2</cp:revision>
  <dc:subject/>
  <dc:title>30</dc:title>
</cp:coreProperties>
</file>