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Makarske (Glasnik Grada Makarske, br.8/09, 13/09, 2/13, 8/13, 9/13 – pročišćeni tekst i 21/17) Gradonačelnik Grada Makarske, dana 08. svibnj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tvrđivanju prijedloga Odluke o izmjenama i dopunama Odluke o privremenoj zabrani izvođenja građevinskih radova na području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Bezproreda"/>
        <w:jc w:val="both"/>
        <w:rPr/>
      </w:pPr>
      <w:r>
        <w:rPr/>
        <w:tab/>
        <w:t xml:space="preserve">Utvrđuje se prijedlog Odluke o izmjenama i dopunama Odluke o privremenoj zabrani izvođenja građevinskih radova na području Grada Makarske, pod </w:t>
      </w:r>
      <w:bookmarkStart w:id="0" w:name="_Hlk499712968"/>
      <w:r>
        <w:rPr/>
        <w:t>Klasa:361-01/17-03/7, Ur.broj: 2147/01-03/3-18-8.</w:t>
      </w:r>
    </w:p>
    <w:p>
      <w:pPr>
        <w:pStyle w:val="Bezproreda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End w:id="0"/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izmjenama i dopunama Odluke o privremenoj zabrani izvođenja građevinskih radova na području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/>
      </w:pPr>
      <w:r>
        <w:rPr/>
        <w:t>Klasa:361-01/17-03/7</w:t>
      </w:r>
    </w:p>
    <w:p>
      <w:pPr>
        <w:pStyle w:val="Bezproreda"/>
        <w:rPr/>
      </w:pPr>
      <w:r>
        <w:rPr/>
        <w:t>Ur.broj: 2147/01-03/3-18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ska, 08. svibnja 2018. godine</w:t>
      </w:r>
    </w:p>
    <w:p>
      <w:pPr>
        <w:pStyle w:val="Normal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22:00Z</dcterms:created>
  <dc:creator>Marina i Krešo</dc:creator>
  <dc:description/>
  <cp:keywords/>
  <dc:language>en-US</dc:language>
  <cp:lastModifiedBy>Lara Rakušić Ivanković</cp:lastModifiedBy>
  <cp:lastPrinted>2018-05-08T13:21:00Z</cp:lastPrinted>
  <dcterms:modified xsi:type="dcterms:W3CDTF">2018-05-08T11:22:00Z</dcterms:modified>
  <cp:revision>2</cp:revision>
  <dc:subject/>
  <dc:title>Na temelju članka 42</dc:title>
</cp:coreProperties>
</file>