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, br.8/09, 13/09, 2/13, 8/13, 9/13 – pročišćeni tekst i 21/17) Gradonačelnik Grada Makarske, dana 08. svibnja 2018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/>
      </w:pPr>
      <w:r>
        <w:rPr>
          <w:b/>
        </w:rPr>
        <w:t>o utvrđivanju prijedloga Odluke o izmjeni Odluke o porezu na korištenje javnih površina 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Utvrđuje se prijedlog Odluke o izmjeni Odluke</w:t>
      </w:r>
      <w:r>
        <w:rPr>
          <w:b/>
        </w:rPr>
        <w:t xml:space="preserve"> </w:t>
      </w:r>
      <w:r>
        <w:rPr/>
        <w:t>o porezu na korištenje javnih površina na području Grada Makarske Klasa:415-01/17-02/2, Ur.broj: 2147/01-03/3-18-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>Predlaže se Gradskom vijeću Grada Makarske usvajanje Odluke o izmjeni Odluke</w:t>
      </w:r>
      <w:r>
        <w:rPr>
          <w:b/>
        </w:rPr>
        <w:t xml:space="preserve"> </w:t>
      </w:r>
      <w:r>
        <w:rPr/>
        <w:t xml:space="preserve">o porezu na korištenje javnih površina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Klasa:415-01/17-02/2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Ur.broj: 2147/01-03/3-18-3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rPr/>
      </w:pPr>
      <w:r>
        <w:rPr/>
        <w:t>Makarska, 08. svibnja 2018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18:00Z</dcterms:created>
  <dc:creator>Marina i Krešo</dc:creator>
  <dc:description/>
  <cp:keywords/>
  <dc:language>en-US</dc:language>
  <cp:lastModifiedBy>Lara Rakušić Ivanković</cp:lastModifiedBy>
  <cp:lastPrinted>2018-05-08T13:18:00Z</cp:lastPrinted>
  <dcterms:modified xsi:type="dcterms:W3CDTF">2018-05-08T11:18:00Z</dcterms:modified>
  <cp:revision>2</cp:revision>
  <dc:subject/>
  <dc:title>Na temelju članka 42</dc:title>
</cp:coreProperties>
</file>