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Makarske (Glasnik Grada Makarske, br.8/09, 13/09, 2/13, 8/13, 9/13 – pročišćeni tekst i 21/17) Gradonačelnik Grada Makarske, dana 08. svibnja 2018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Bezproreda"/>
        <w:jc w:val="center"/>
        <w:rPr>
          <w:b/>
          <w:b/>
        </w:rPr>
      </w:pPr>
      <w:r>
        <w:rPr>
          <w:b/>
        </w:rPr>
        <w:t>o utvrđivanju prijedloga Pravilnika o obavljanju djelatnosti na pomorskom dobru na temelju koncesijskog odobrenja na području Grada Makarske</w:t>
      </w:r>
    </w:p>
    <w:p>
      <w:pPr>
        <w:pStyle w:val="Bezproreda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Bezproreda1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Utvrđuje se prijedlog Pravilnika o obavljanju djelatnosti na pomorskom dobru na temelju koncesijskog odobrenja na području Grada Makarske, pod </w:t>
      </w:r>
      <w:bookmarkStart w:id="0" w:name="_Hlk499712968"/>
      <w:r>
        <w:rPr>
          <w:rFonts w:cs="Times New Roman" w:ascii="Times New Roman" w:hAnsi="Times New Roman"/>
          <w:sz w:val="24"/>
          <w:szCs w:val="24"/>
        </w:rPr>
        <w:t xml:space="preserve">Klasa:342-01/18-01/1, Ur.Broj: </w:t>
      </w:r>
      <w:bookmarkEnd w:id="0"/>
      <w:r>
        <w:rPr>
          <w:rFonts w:cs="Times New Roman" w:ascii="Times New Roman" w:hAnsi="Times New Roman"/>
          <w:sz w:val="24"/>
          <w:szCs w:val="24"/>
        </w:rPr>
        <w:t>2147/01-03/3-18-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Pravilnika o obavljanju djelatnosti na pomorskom dobru na temelju koncesijskog odobrenja na području Grada Makarsk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342-01/18-01/1</w:t>
        <w:tab/>
        <w:tab/>
      </w:r>
    </w:p>
    <w:p>
      <w:pPr>
        <w:pStyle w:val="Bezproreda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.broj: 2147/01-03/3-18-2</w:t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Makarska, 08. svibnja 2018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24:00Z</dcterms:created>
  <dc:creator>Marina i Krešo</dc:creator>
  <dc:description/>
  <cp:keywords/>
  <dc:language>en-US</dc:language>
  <cp:lastModifiedBy>Lara Rakušić Ivanković</cp:lastModifiedBy>
  <cp:lastPrinted>2018-04-26T14:34:00Z</cp:lastPrinted>
  <dcterms:modified xsi:type="dcterms:W3CDTF">2018-05-08T12:24:00Z</dcterms:modified>
  <cp:revision>2</cp:revision>
  <dc:subject/>
  <dc:title>Na temelju članka 42</dc:title>
</cp:coreProperties>
</file>