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12. točke 7. Zakona o savjetima mladih (Narodne novine, br. 41/14) i članka 36. Statuta Grada  Makarske (Glasnik Grada Makarske, broj 8/09, 13/09, 2/13, 8/13, 9/13 – pročišćeni tekst i 21/17), Gradsko vijeća Grada Makarske, na ___ sjednici održanoj dana _______ 2018. godine,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rješenju Savjeta mladih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Razrješuje se Savjet mladih Grada Makarske, imenovan na 20. sjednici Gradskog vijeća Grada Makarske, održanoj 14. svibnja 2016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rPr/>
      </w:pPr>
      <w:r>
        <w:rPr/>
        <w:tab/>
        <w:t>Ovo Rješenje stupa na snagu osmog dana od dana objave u Glasniku Grada Makarske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KLASA: 053-01/18-01/11</w:t>
      </w:r>
    </w:p>
    <w:p>
      <w:pPr>
        <w:pStyle w:val="Normal"/>
        <w:rPr/>
      </w:pPr>
      <w:r>
        <w:rPr/>
        <w:t>URBROJ: 2147/01-06/2-18-3</w:t>
      </w:r>
    </w:p>
    <w:p>
      <w:pPr>
        <w:pStyle w:val="Normal"/>
        <w:rPr/>
      </w:pPr>
      <w:r>
        <w:rPr/>
        <w:t>Makarska, _________ 2018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Predsjednik Gradskog vijeća</w:t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Marko Ožić – Bebek, dr.med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ana 11. siječnja 2018. godine zaprimljen je dopis Glorije Matić predsjednice Savjeta mladih Grada Makarske, KLASA: 053-01/18-01/11, URBROJ: 2147/01-06/15-18-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 predmetnom dopisu ističe pad motivacije i želje za radom velike većine članova Savjeta mladih Grada Makarske zbog nemogućnosti provedbe razrađenih planov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što sjednica nije održana dulje od šest mjeseci ispunili su se uvjeti za raspuštanje Savjeta mladih Grada Makarske temeljem članka 12. točke 7. Zakona o savjetima mladih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 vezi gore navedenog Gradonačelnik Grada Makarske predlaže Gradskom vijeću Grada Makarske da donese Rješenje o razrješenju članova Savjeta mladih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Gradona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Jure Brkan, dipl. oe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34:00Z</dcterms:created>
  <dc:creator>Marina i Krešo</dc:creator>
  <dc:description/>
  <cp:keywords/>
  <dc:language>en-US</dc:language>
  <cp:lastModifiedBy>Lara Rakušić Ivanković</cp:lastModifiedBy>
  <cp:lastPrinted>2018-01-24T09:10:00Z</cp:lastPrinted>
  <dcterms:modified xsi:type="dcterms:W3CDTF">2018-01-25T07:34:00Z</dcterms:modified>
  <cp:revision>2</cp:revision>
  <dc:subject/>
  <dc:title>Na temelju članka 42</dc:title>
</cp:coreProperties>
</file>