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15. siječnja 2018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utvrđivanju prijedlog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Odluk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18.godini</w:t>
      </w:r>
    </w:p>
    <w:p>
      <w:pPr>
        <w:pStyle w:val="Normal"/>
        <w:ind w:right="-288" w:hanging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right="-288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Utvrđuje se prijedlog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Odluke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z Proračuna Grada Makarske u 2018.godini, te se predlaže Gradskom vijeću na usvajanje is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006-01/18-01/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1-04/1-17-1                                                           GRADONAČELNI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15. siječnja   2018.g.                                                     Jure Brkan,dipl.oec.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3. Zakona o financiranju političkih aktivnosti i izborne promidžbe (NN. br. 24/11,  61/11, 27/13, 02/14 - Odluka Ustavnog suda RH, 96/16 i 70/17 ) i članka 35. Statuta Grada Makarske („Glasnik Grada Makarske“ br.8/09, 13/09, 2/13, 8/13, 9/13-pročišćeni tekst i 21/17) Gradsko vijeće Grada Makarske na ___ sjednici održanoj _________ 2018. godine,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18.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om Odlukom utvrđuje se raspored sredstava političkim strankama  koje sudjeluju u radu  Gradskog vijeća nakon konstituiranja Gradskog vijeća </w:t>
      </w:r>
      <w:bookmarkStart w:id="0" w:name="_Hlk502737262"/>
      <w:r>
        <w:rPr>
          <w:rFonts w:cs="Times New Roman" w:ascii="Times New Roman" w:hAnsi="Times New Roman"/>
          <w:sz w:val="24"/>
          <w:szCs w:val="24"/>
          <w:lang w:val="hr-HR"/>
        </w:rPr>
        <w:t>23. lipnja 2017.godine</w:t>
      </w:r>
      <w:bookmarkEnd w:id="0"/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Gradsko vijeće Grada Makarske raspoređuje ovom Odlukom  planirana sredstva iz Proračuna Grada Makarske u 2018. godini na poziciji RO330 „Tekuće donacije“  u iznosu od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109.999,84  kuna za dvanaest mjesec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onstituiranjem Gradskog vijeća 23. lipnja 2017.godine Gradsko vijeće Grada Makarske ima 17 vijećnika te se sredstva  dijele na  način da svakoj političkoj stranci zastupanoj u Gradskom vijeću pripada po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6.285,71 kunu, 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ice podzastupljenog spola (žena) još 10% odnosno 6.914,29  ku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dvanaest mjese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suppressAutoHyphens w:val="false"/>
        <w:jc w:val="center"/>
        <w:rPr/>
      </w:pPr>
      <w:r>
        <w:rPr/>
        <w:t>Gradsko vijeće Grada Makarske ima 17 članova pripadnika političkih stranaka i to: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9"/>
        <w:gridCol w:w="1418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STRANK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Č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ČLA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KUP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D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SD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SL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HS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 xml:space="preserve">KANDIDACIJSKA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>LISTA GRUPE BIRAČ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>SINIŠE SRZIĆ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0"/>
                <w:lang w:val="hr-HR" w:eastAsia="en-US"/>
              </w:rPr>
              <w:t>ŽIVI ZI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en-US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UKUPN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ukladno prethodnim odredbama iz ove Odluke  naknade pojedinoj stranici iz Proračuna Grada Makarske u 2018. godini iznose kako slije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88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268"/>
        <w:gridCol w:w="2694"/>
      </w:tblGrid>
      <w:tr>
        <w:trPr>
          <w:trHeight w:val="300" w:hRule="atLeast"/>
          <w:cantSplit w:val="true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STRANK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2018.g.</w:t>
            </w:r>
          </w:p>
        </w:tc>
      </w:tr>
      <w:tr>
        <w:trPr>
          <w:trHeight w:val="195" w:hRule="atLeast"/>
          <w:cantSplit w:val="true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za vijeć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¼ kvartal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1,42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5.257,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14,28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6.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00,00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S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3.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0,00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1,42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r-HR" w:eastAsia="en-US"/>
              </w:rPr>
              <w:t>K.L. GRUPE BIRAČA SINIŠE SRZIĆ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1,42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en-US"/>
              </w:rPr>
              <w:t>ŽIVI Z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1,42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splata godišnje naknade isplaćivati će se kvartalno kroz 2018.godin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 dana objavite  u „Glasniku Grada Makarske“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lasa: 006-01/16-01/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 2147/01-04/1-16-0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________ 2018.g.                                                Predsjednik Gradskog vijeća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Marko Ožić-Bebek, dr.me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hr-HR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1">
    <w:name w:val="Zadani font odlomka1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1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Opisslike1">
    <w:name w:val="Opis slike1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18:00Z</dcterms:created>
  <dc:creator>lrakusic</dc:creator>
  <dc:description/>
  <cp:keywords/>
  <dc:language>en-US</dc:language>
  <cp:lastModifiedBy>Lara Rakušić Ivanković</cp:lastModifiedBy>
  <cp:lastPrinted>2018-01-24T08:32:00Z</cp:lastPrinted>
  <dcterms:modified xsi:type="dcterms:W3CDTF">2018-01-24T08:05:00Z</dcterms:modified>
  <cp:revision>4</cp:revision>
  <dc:subject/>
  <dc:title/>
</cp:coreProperties>
</file>