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, dana 23. siječnja  2018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utvrđivanju prijedloga Odluke o komunalnom redu</w:t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Bezproreda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vrđuje se prijedlog Odluke o komunalnom red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asa:363-02/17-20/1, Ur.broj: 2147/01-03/3-17-1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komunalnom red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363-02/17-20/1</w:t>
        <w:tab/>
        <w:tab/>
        <w:tab/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.broj: 2147/01-03/3-18-2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Makarska, 23. siječnja 2018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 Jure Brkan.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27:00Z</dcterms:created>
  <dc:creator>Marina i Krešo</dc:creator>
  <dc:description/>
  <cp:keywords/>
  <dc:language>en-US</dc:language>
  <cp:lastModifiedBy>Lara Rakušić Ivanković</cp:lastModifiedBy>
  <cp:lastPrinted>2016-05-06T12:06:00Z</cp:lastPrinted>
  <dcterms:modified xsi:type="dcterms:W3CDTF">2018-01-24T08:27:00Z</dcterms:modified>
  <cp:revision>2</cp:revision>
  <dc:subject/>
  <dc:title>Na temelju članka 42</dc:title>
</cp:coreProperties>
</file>