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29. studenog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 xml:space="preserve">o utvrđivanju prijedloga Odluke o porezu na korištenje javnih površina </w:t>
      </w:r>
    </w:p>
    <w:p>
      <w:pPr>
        <w:pStyle w:val="Bezproreda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 području grada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porezu na korištenje javnih površina na području grada Makarske Klasa:415-01/17-02/2, Ur.broj: 2147/01-03/3-17-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porezu na korištenje javnih površin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415-01/17-02/2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 2147/01-03/3-17-1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29. studenog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46:00Z</dcterms:created>
  <dc:creator>Marina i Krešo</dc:creator>
  <dc:description/>
  <cp:keywords/>
  <dc:language>en-US</dc:language>
  <cp:lastModifiedBy>Lara Rakušić Ivanković</cp:lastModifiedBy>
  <cp:lastPrinted>2017-11-30T08:45:00Z</cp:lastPrinted>
  <dcterms:modified xsi:type="dcterms:W3CDTF">2017-11-30T07:46:00Z</dcterms:modified>
  <cp:revision>2</cp:revision>
  <dc:subject/>
  <dc:title>Na temelju članka 42</dc:title>
</cp:coreProperties>
</file>