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rPr/>
      </w:pPr>
      <w:r>
        <w:rPr/>
      </w:r>
    </w:p>
    <w:p>
      <w:pPr>
        <w:pStyle w:val="Normal"/>
        <w:ind w:right="377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0" w:after="80"/>
        <w:rPr/>
      </w:pPr>
      <w:r>
        <w:rPr/>
        <w:t xml:space="preserve">                 </w:t>
      </w:r>
      <w:r>
        <w:rPr/>
        <w:t>Na temelju članka 86. i 113. stavak 1. Zakona o prostornom uređenju («Narodne novine», br. 153/13, 65/17), članka 49. Statuta Grada Makarske (Glasnik Grada Makarske, broj 8/09, 13/09, 2/13, 8/13), Gradonačelnik Grada Makarske dana 28.  studenog  2017. godine donosi</w:t>
      </w:r>
    </w:p>
    <w:p>
      <w:pPr>
        <w:pStyle w:val="Normal"/>
        <w:spacing w:before="0" w:after="80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LJ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Č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</w:t>
      </w:r>
    </w:p>
    <w:p>
      <w:pPr>
        <w:pStyle w:val="Normal"/>
        <w:spacing w:before="0" w:after="80"/>
        <w:ind w:right="-210" w:hanging="0"/>
        <w:jc w:val="center"/>
        <w:rPr/>
      </w:pPr>
      <w:r>
        <w:rPr>
          <w:b/>
          <w:bCs/>
        </w:rPr>
        <w:t xml:space="preserve">o utvrđivanju Prijedloga Odluke o izmjenama i dopunama Odluke </w:t>
      </w:r>
      <w:r>
        <w:rPr>
          <w:b/>
          <w:bCs/>
          <w:iCs/>
        </w:rPr>
        <w:t xml:space="preserve"> </w:t>
      </w:r>
    </w:p>
    <w:p>
      <w:pPr>
        <w:pStyle w:val="Normal"/>
        <w:spacing w:before="0" w:after="80"/>
        <w:ind w:right="-210" w:hanging="0"/>
        <w:jc w:val="center"/>
        <w:rPr/>
      </w:pPr>
      <w:r>
        <w:rPr>
          <w:b/>
          <w:bCs/>
          <w:iCs/>
        </w:rPr>
        <w:t xml:space="preserve">o izradi Izmjena i dopuna </w:t>
      </w:r>
      <w:r>
        <w:rPr>
          <w:b/>
          <w:bCs/>
        </w:rPr>
        <w:t>Prostornog plana uređenja</w:t>
      </w:r>
      <w:r>
        <w:rPr>
          <w:b/>
        </w:rPr>
        <w:t xml:space="preserve"> Grada Makarske</w:t>
      </w:r>
    </w:p>
    <w:p>
      <w:pPr>
        <w:pStyle w:val="Normal"/>
        <w:spacing w:before="0" w:after="80"/>
        <w:ind w:right="-210" w:hanging="0"/>
        <w:jc w:val="center"/>
        <w:rPr>
          <w:b/>
          <w:b/>
        </w:rPr>
      </w:pPr>
      <w:r>
        <w:rPr>
          <w:b/>
        </w:rPr>
        <w:t>(Glasnik Grada Makarske, br. 5/15, 3/16, 08/16)</w:t>
      </w:r>
    </w:p>
    <w:p>
      <w:pPr>
        <w:pStyle w:val="Normal1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1"/>
        <w:ind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80"/>
        <w:jc w:val="center"/>
        <w:rPr/>
      </w:pPr>
      <w:r>
        <w:rPr/>
        <w:t>I.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ind w:right="-210" w:hanging="0"/>
        <w:rPr>
          <w:bCs/>
          <w:iCs/>
        </w:rPr>
      </w:pPr>
      <w:r>
        <w:rPr/>
        <w:t xml:space="preserve">            </w:t>
      </w:r>
      <w:r>
        <w:rPr/>
        <w:t>Utvrđuje se Prijedlog</w:t>
      </w:r>
      <w:r>
        <w:rPr>
          <w:bCs/>
          <w:iCs/>
        </w:rPr>
        <w:t xml:space="preserve"> </w:t>
      </w:r>
      <w:r>
        <w:rPr>
          <w:bCs/>
        </w:rPr>
        <w:t xml:space="preserve">Odluke o izmjenama i dopunama Odluke </w:t>
      </w:r>
      <w:r>
        <w:rPr>
          <w:bCs/>
          <w:iCs/>
        </w:rPr>
        <w:t xml:space="preserve">o izradi Izmjena i dopuna </w:t>
      </w:r>
      <w:r>
        <w:rPr>
          <w:bCs/>
        </w:rPr>
        <w:t>Prostornog plana uređenja</w:t>
      </w:r>
      <w:r>
        <w:rPr/>
        <w:t xml:space="preserve"> Grada Makarske</w:t>
      </w:r>
      <w:r>
        <w:rPr>
          <w:bCs/>
          <w:iCs/>
        </w:rPr>
        <w:t xml:space="preserve"> </w:t>
      </w:r>
      <w:r>
        <w:rPr/>
        <w:t xml:space="preserve">(Glasnik Grada Makarske, br. 5/15, 3/16, 08/16), te </w:t>
      </w:r>
      <w:r>
        <w:rPr>
          <w:bCs/>
        </w:rPr>
        <w:t>prosljeđuje Gradskom vijeću na donošenje.</w:t>
      </w:r>
    </w:p>
    <w:p>
      <w:pPr>
        <w:pStyle w:val="Normal"/>
        <w:spacing w:before="0" w:after="8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</w:r>
    </w:p>
    <w:p>
      <w:pPr>
        <w:pStyle w:val="Normal"/>
        <w:suppressAutoHyphens w:val="false"/>
        <w:rPr>
          <w:sz w:val="25"/>
          <w:szCs w:val="25"/>
          <w:lang w:eastAsia="hr-HR"/>
        </w:rPr>
      </w:pPr>
      <w:r>
        <w:rPr/>
        <w:t>Klasa</w:t>
      </w:r>
      <w:r>
        <w:rPr>
          <w:sz w:val="25"/>
          <w:szCs w:val="25"/>
          <w:lang w:eastAsia="hr-HR"/>
        </w:rPr>
        <w:t>: 350-02/10-20/4</w:t>
      </w:r>
    </w:p>
    <w:p>
      <w:pPr>
        <w:pStyle w:val="Normal"/>
        <w:suppressAutoHyphens w:val="false"/>
        <w:rPr>
          <w:sz w:val="25"/>
          <w:szCs w:val="25"/>
          <w:lang w:eastAsia="hr-HR"/>
        </w:rPr>
      </w:pPr>
      <w:r>
        <w:rPr>
          <w:sz w:val="25"/>
          <w:szCs w:val="25"/>
          <w:lang w:eastAsia="hr-HR"/>
        </w:rPr>
        <w:t>Ur.br.: 2147/05-04-12/1-17-181</w:t>
      </w:r>
    </w:p>
    <w:p>
      <w:pPr>
        <w:pStyle w:val="Normal"/>
        <w:rPr/>
      </w:pPr>
      <w:r>
        <w:rPr/>
        <w:t xml:space="preserve">Makarska, 28. studenog 2017.   </w:t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GRADONAČELNIK</w:t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Jure Brkan, dipl.oec</w:t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ind w:right="-288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</w:t>
      </w:r>
      <w:r>
        <w:rPr/>
        <w:t>Na temelju članka 86. i članka 89. Zakona o prostornom uređenju (Narodne novine, br. 153/13, 65/17) Gradsko vijeće Grada Makarske na ___. sjednici održanoj ____ prosinca 2017. godine, donijelo j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ind w:right="-288" w:hanging="0"/>
        <w:jc w:val="center"/>
        <w:rPr/>
      </w:pPr>
      <w:r>
        <w:rPr>
          <w:b/>
        </w:rPr>
        <w:t>o izmjenama i dopunama Odluke o izradi izmjena i dopuna Prostornog plana uređenja Grada Makarske (Glasnik Grada Makarske, br. 5/15, 3/16, 08/16)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.</w:t>
      </w:r>
    </w:p>
    <w:p>
      <w:pPr>
        <w:pStyle w:val="Normal"/>
        <w:ind w:right="-288" w:hanging="0"/>
        <w:jc w:val="both"/>
        <w:rPr/>
      </w:pPr>
      <w:r>
        <w:rPr/>
        <w:tab/>
        <w:t>U Odluci o izradi izmjena i dopuna Prostornog plana uređenja Grada Makarske („Glasnik Grada Makarske“, broj 5/14, 3/16, 08/16) u članku 3. u alineji 7. briše se zarez na kraju alineje i dodaju riječi: „na području grada, izuzev plaža na području uvale Krvavica i uvale Ramova, te područja poluotoka Sv. Petar i Osejava.“</w:t>
      </w:r>
    </w:p>
    <w:p>
      <w:pPr>
        <w:pStyle w:val="Normal"/>
        <w:ind w:right="-288" w:hanging="0"/>
        <w:jc w:val="both"/>
        <w:rPr/>
      </w:pPr>
      <w:r>
        <w:rPr/>
        <w:t xml:space="preserve">             </w:t>
      </w:r>
      <w:r>
        <w:rPr/>
        <w:t>U istom članku, prije zadnje alineje dodaje se nova alineja koja glasi: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/>
        </w:rPr>
        <w:t xml:space="preserve">           </w:t>
      </w:r>
      <w:r>
        <w:rPr/>
        <w:t>„</w:t>
      </w:r>
      <w:r>
        <w:rPr>
          <w:rFonts w:eastAsia="Arial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</w:rPr>
        <w:t>Jači poticaj izgradnji turističkih objekata, vrste hoteli”</w:t>
      </w:r>
    </w:p>
    <w:p>
      <w:pPr>
        <w:pStyle w:val="Normal"/>
        <w:ind w:right="-28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ab/>
        <w:t xml:space="preserve">U članku 6. brišu alineja 7. i 8. , a u alineji 13. , na kraju alineje, iza zareza dodaju se riječi: </w:t>
      </w:r>
    </w:p>
    <w:p>
      <w:pPr>
        <w:pStyle w:val="Normal"/>
        <w:rPr/>
      </w:pPr>
      <w:r>
        <w:rPr/>
        <w:t xml:space="preserve">            „</w:t>
      </w:r>
      <w:r>
        <w:rPr/>
        <w:t>izuzev plaža na području uvale Krvavica i uvale Ramova, te područja poluotoka Sv. Petar i Osejava,“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U istom članku, iza zadnje alineje, doodaje se pet novih alineja koje glase:</w:t>
      </w:r>
    </w:p>
    <w:p>
      <w:pPr>
        <w:pStyle w:val="Normal"/>
        <w:ind w:left="1440" w:right="-288" w:hanging="180"/>
        <w:rPr/>
      </w:pPr>
      <w:bookmarkStart w:id="0" w:name="_Hlk499722665"/>
      <w:bookmarkEnd w:id="0"/>
      <w:r>
        <w:rPr/>
        <w:t>- Redefiniranje uvjeta gradnje svih vrsta turističkih građevina koje se planiraju na građevinskom području unutar granica naselja, bilo u izdvojenim ugostiteljsko turističkim zonama bilo u zonama mješovite ili poslovne namjene (dakle, na svim prostorima izuzev ugostiteljsko turističke zone Biloševca), na način da se propišu poticajniji uvjeti, manje restriktivni parametri za gradnju građevina iz skupine hotela, i to samo za vrstu „hotel“ iz objekata skupine hoteli (vrste propisane Pravilnikom o razvrstavanju i kategorizaciji ugostiteljskih objekata iz skupine hotela), dakle isključujući od ovog vrstu aparthotela, turističkih apartmana i sličnih vrsta,</w:t>
      </w:r>
    </w:p>
    <w:p>
      <w:pPr>
        <w:pStyle w:val="Normal"/>
        <w:ind w:left="1440" w:right="-288" w:hanging="180"/>
        <w:rPr/>
      </w:pPr>
      <w:r>
        <w:rPr/>
        <w:t>- Redefiniranje ugostiteljsko turističkih zona za gradnju hotela unutar granica naselja, korekcije obuhvata UPU-a, ali bez mogućnosti ukidanja ili promjene ugostiteljsko turističke namjene i najmanjeg dijela tih zona. Sa druge strane, otvoriti mogućnost povećanja postojećih zona ili uvođenja novih ugostiteljsko turističkih zona,</w:t>
      </w:r>
    </w:p>
    <w:p>
      <w:pPr>
        <w:pStyle w:val="Normal"/>
        <w:ind w:left="1440" w:right="-288" w:hanging="180"/>
        <w:rPr/>
      </w:pPr>
      <w:r>
        <w:rPr/>
        <w:t>- Unutar obuhvata UPU-a ugostiteljsko turističke zone Makarska – Zapad 2,  izmijeniti zonu turističkog naselja, oznake T2, u zonu hotela visoke kategorije, oznake T1,</w:t>
      </w:r>
    </w:p>
    <w:p>
      <w:pPr>
        <w:pStyle w:val="Normal"/>
        <w:ind w:left="1440" w:right="-288" w:hanging="180"/>
        <w:rPr/>
      </w:pPr>
      <w:r>
        <w:rPr/>
        <w:t>- Korekcije postojećih te planiranje novih koridora prometnica na području ugostiteljsko turističkih zona na zapadu Makarske,</w:t>
      </w:r>
    </w:p>
    <w:p>
      <w:pPr>
        <w:pStyle w:val="Normal"/>
        <w:ind w:left="1440" w:right="-288" w:hanging="180"/>
        <w:rPr/>
      </w:pPr>
      <w:r>
        <w:rPr/>
        <w:t xml:space="preserve">- Korekcije cestovnih pravaca u svrhu prilagodbe i provedbe prometnica sukladno tehnički izvedivim rješenjima na terenu.“ </w:t>
      </w:r>
    </w:p>
    <w:p>
      <w:pPr>
        <w:pStyle w:val="Normal"/>
        <w:rPr/>
      </w:pPr>
      <w:r>
        <w:rPr/>
      </w:r>
      <w:bookmarkStart w:id="1" w:name="_Hlk499722665"/>
      <w:bookmarkStart w:id="2" w:name="_Hlk499722665"/>
      <w:bookmarkEnd w:id="2"/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3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288" w:hanging="0"/>
        <w:rPr/>
      </w:pPr>
      <w:r>
        <w:rPr/>
        <w:t xml:space="preserve">     </w:t>
      </w:r>
      <w:r>
        <w:rPr/>
        <w:t>Ova Odluka stupa na snagu osmog  dana od dana  objave u  „Glasniku Grada Makarske“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Klasa: 350-02/15-20/4</w:t>
      </w:r>
    </w:p>
    <w:p>
      <w:pPr>
        <w:pStyle w:val="Normal"/>
        <w:ind w:right="-288" w:hanging="0"/>
        <w:rPr/>
      </w:pPr>
      <w:r>
        <w:rPr/>
        <w:t>Ur.broj: 2147/05-04/1-17-</w:t>
        <w:tab/>
      </w:r>
    </w:p>
    <w:p>
      <w:pPr>
        <w:pStyle w:val="Normal"/>
        <w:ind w:right="-288" w:hanging="0"/>
        <w:rPr/>
      </w:pPr>
      <w:r>
        <w:rPr/>
        <w:t>Makarska,__________ 2017.g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288" w:hanging="0"/>
        <w:rPr>
          <w:b/>
          <w:b/>
        </w:rPr>
      </w:pPr>
      <w:r>
        <w:rPr/>
        <w:t xml:space="preserve">                                                                                </w:t>
      </w:r>
      <w:r>
        <w:rPr/>
        <w:t>PREDSJEDNIK GRADSKOG VIJEĆ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Marko Ožić Bebek, dr.med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 xml:space="preserve">O b r a z l o ž e n j e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/>
        <w:t xml:space="preserve">             </w:t>
      </w:r>
      <w:r>
        <w:rPr/>
        <w:t xml:space="preserve">Odluka o izradi izmjena i dopuna Prostornog plana uređenja Grada Makarske donesena je na sjednici Gradskog vijeća 30. travnja 2015. godine (Glasnik Grada Makarske, br. 05/15) uz izmjene i dopune na sjednicama od 22. veljače 2016. godine </w:t>
      </w:r>
      <w:bookmarkStart w:id="3" w:name="_Hlk499798414"/>
      <w:r>
        <w:rPr/>
        <w:t xml:space="preserve">(Glasnik Grada Makarske, br. 03/16) </w:t>
      </w:r>
      <w:bookmarkEnd w:id="3"/>
      <w:r>
        <w:rPr/>
        <w:t xml:space="preserve">te  od  14. svibnja 2016. godine (Glasnik Grada Makarske, br. 08/16)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</w:t>
      </w:r>
      <w:r>
        <w:rPr/>
        <w:t xml:space="preserve">Sadašnje izmjene koje se u Odluci predlažu imaju dva osnovna  i značajna cilja. Prvi je ispunjenje traženih uvjeta od strane Ministarstva zaštite okoliša po pitanju otklanjanja Planom predviđenih mogućih značajnih utjecaja na prirodu i okoliš, prije svega otklanjanje eventualnog štetnog utjecaja na zaštićeni dio podmorja priobalnog pojasa unutar ekološke mreže Natura 2000. U tom smislu, u odluci se intervenira u članku 3. alineji 7. Odluke te na isti način i u članku 6. alineja 13. Odluke. Također, prilikom izrade novog Prijedloga plana, biti će potrebno urediti, odnosno dopuniti članak 175. po pitanju privezišta na Biloševcu i Platnu. Prema uputstvu istog ministarstva mjere očuvanja okoliša nalažu ograničenja u slučaju provedbe tih zahvata na navedenim područjima. Privezišta su i tu moguća, ali bez neposredne čvrste veze odnosno bez uticaja na podmorje u zaštićenom dijelu ekološke mreže, dakle bez sidrenja, pilotiranja ili sličnog čvrstog povezivanja privezišta sa podmorjem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</w:t>
      </w:r>
      <w:r>
        <w:rPr/>
        <w:t xml:space="preserve">Drugi programski cilj i zadatak izmjena i dopuna ovog Plana također je važan, a odnosi se na poticanje izgradnje hotela. Opće poznata je činjenica da je Makarska turističko mjesto prije svega privatnog smještaja, te da u strukturi ležajeva u velikom broju prevladavaju ležajevi apartmanskog tipa, mnogo su brojniji takvi kapaciteti od kapaciteta i ležajeva u kvalitetnim hotelima više i visoke kategorije, a da se ovdje i ne spominje stambena izgradnja i stalno bujanje novih stanova i stambenih kvadrata. Upravo stoga, ovom se odlukom propisuju planski zadaci u smislu povećanja i redefiniranja ugostiteljsko turističkih zona unutar kojih će se planirati što brojniji takvi kvalitetni smještajni objekti tipa hotela. S tim u vezi predlaže se  redefiniranje postojećih turističkih zona na način da se, s jedne strane, olakšavaju i prilagode uvjeti gradnje hotela sukladno zahtjevima naših građana, ali i značajkama i karakteristikama prostora i terena, odnosno svakog obuhvata pojedine zone zasebno, a isto tako, s druge strane, kod planiranja provedbe izgradnje hotela, predlaže se i povećanje planskih parametara odnosno koeficijenata gradnje hotela, čime bi se povećavala i njihova buduća rentabilnost, što je ujedno i najvažnija osnova za privlačenje investitora i temeljni razlog za njihovu odluku o izgradnji baš i upravo hotela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           </w:t>
      </w:r>
      <w:r>
        <w:rPr/>
        <w:t>Na kraju, i u zoni mješovite namjene, odnosno u izgrađenoj gradskoj jezgri, poglavito u priobalnom području, bilo bi poželjno omogućiti fleksibilniju interpolaciju manjih hotela ili zamjensku gradnju, odnosno pretvaranje obiteljskih kuća u viši, kvalitetniji oblik turizma kao što su manji obiteljski hoteli ili eventualno pansioni više komfort kategorije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       </w:t>
      </w:r>
      <w:r>
        <w:rPr/>
        <w:t>GRADONAČELNIK</w:t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        </w:t>
      </w:r>
      <w:r>
        <w:rPr/>
        <w:t>Jure Brkan, dipl.oec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Arial" w:hAnsi="Arial" w:cs="Arial"/>
      <w:b/>
      <w:bCs/>
      <w:lang w:val="de-DE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WWZadanifontodlomka">
    <w:name w:val="WW-Zadani font odlomka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harChar">
    <w:name w:val=" Char Char"/>
    <w:qFormat/>
    <w:rPr>
      <w:rFonts w:ascii="Courier New" w:hAnsi="Courier New" w:cs="Courier New"/>
      <w:lang w:val="hr-HR" w:bidi="ar-SA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aslov2Char">
    <w:name w:val="Naslov 2 Char"/>
    <w:qFormat/>
    <w:rPr>
      <w:rFonts w:ascii="Arial" w:hAnsi="Arial" w:cs="Arial"/>
      <w:b/>
      <w:bCs/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2"/>
      </w:numPr>
      <w:ind w:left="426" w:right="-288" w:hanging="426"/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bCs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/>
  </w:style>
  <w:style w:type="paragraph" w:styleId="Clanak">
    <w:name w:val="clanak"/>
    <w:basedOn w:val="Normal"/>
    <w:qFormat/>
    <w:pPr>
      <w:suppressAutoHyphens w:val="false"/>
      <w:spacing w:before="280" w:after="280"/>
    </w:pPr>
    <w:rPr/>
  </w:style>
  <w:style w:type="paragraph" w:styleId="T98">
    <w:name w:val="t-9-8"/>
    <w:basedOn w:val="Normal"/>
    <w:qFormat/>
    <w:pPr>
      <w:suppressAutoHyphens w:val="false"/>
      <w:spacing w:before="280" w:after="280"/>
    </w:pPr>
    <w:rPr/>
  </w:style>
  <w:style w:type="paragraph" w:styleId="Tekstbalonia1">
    <w:name w:val="Tekst balončića1"/>
    <w:basedOn w:val="Normal"/>
    <w:qFormat/>
    <w:pPr/>
    <w:rPr>
      <w:rFonts w:ascii="Segoe UI" w:hAnsi="Segoe UI" w:cs="Segoe UI"/>
      <w:sz w:val="18"/>
      <w:szCs w:val="18"/>
    </w:rPr>
  </w:style>
  <w:style w:type="paragraph" w:styleId="Naslovodluke">
    <w:name w:val="naslovodluke"/>
    <w:basedOn w:val="Normal"/>
    <w:qFormat/>
    <w:pPr>
      <w:jc w:val="center"/>
    </w:pPr>
    <w:rPr>
      <w:b/>
      <w:bCs/>
      <w:sz w:val="20"/>
      <w:szCs w:val="20"/>
      <w:lang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9:00Z</dcterms:created>
  <dc:creator>Maja</dc:creator>
  <dc:description/>
  <cp:keywords/>
  <dc:language>en-US</dc:language>
  <cp:lastModifiedBy>Lara Rakušić Ivanković</cp:lastModifiedBy>
  <cp:lastPrinted>2017-12-01T11:31:00Z</cp:lastPrinted>
  <dcterms:modified xsi:type="dcterms:W3CDTF">2017-12-01T10:39:00Z</dcterms:modified>
  <cp:revision>2</cp:revision>
  <dc:subject/>
  <dc:title>Na temelju članka 78</dc:title>
</cp:coreProperties>
</file>