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>Na temelju članka 9. i 190. Zakona o zdravstvenoj zaštiti (Narodne novine, broj 150/08, 71/10, 139/10, 22/11, 84/11, 12/12, 35/12,70/12, 144/12, 82/13, 159/13 i 22/14)   i članka 36. Statuta Grada Makarske (Glasnik Grada Makarske, broj 8/09, 13/09, 2/13, 8/13 i 9/13 – pročišćeni tekst), Gradsko vijeće Grada Makarske na __ sjednici održanoj __  ________ 2017. godine, donijelo je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center"/>
        <w:rPr/>
      </w:pPr>
      <w:r>
        <w:rPr>
          <w:b/>
        </w:rPr>
        <w:t xml:space="preserve">o prijedlogu Rješenja o razrješenju mrtvozornice za područje grada Makarsk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Članak 1.  </w:t>
      </w:r>
    </w:p>
    <w:p>
      <w:pPr>
        <w:pStyle w:val="Normal"/>
        <w:ind w:firstLine="708"/>
        <w:rPr/>
      </w:pPr>
      <w:r>
        <w:rPr/>
        <w:t>Predlaže se Županijskoj skupštini Splitsko - dalmatinske županije razrješenje sljedeće doktorice medicine koja utvrđuje nastup smrti, vrijeme i uzrok smrti osoba umrlih izvan zdravstvene ustanove za područje grada Makarske:</w:t>
      </w:r>
    </w:p>
    <w:p>
      <w:pPr>
        <w:pStyle w:val="Normal"/>
        <w:numPr>
          <w:ilvl w:val="0"/>
          <w:numId w:val="1"/>
        </w:numPr>
        <w:rPr/>
      </w:pPr>
      <w:r>
        <w:rPr/>
        <w:t>Ana Reljić, dr.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rPr/>
      </w:pPr>
      <w:r>
        <w:rPr/>
        <w:t>Ovaj Zaključak stupa na snagu danom objave u Glasniku Grada Makarsk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left="4248" w:firstLine="708"/>
        <w:rPr/>
      </w:pPr>
      <w:r>
        <w:rPr/>
        <w:t>Predsjednik gradskog vijeća</w:t>
      </w:r>
    </w:p>
    <w:p>
      <w:pPr>
        <w:pStyle w:val="Normal"/>
        <w:ind w:left="2832" w:firstLine="708"/>
        <w:jc w:val="center"/>
        <w:rPr/>
      </w:pPr>
      <w:r>
        <w:rPr/>
        <w:t>Marko Ožić - Bebek, dr. med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KLASA: 021-01/14-10/12</w:t>
      </w:r>
    </w:p>
    <w:p>
      <w:pPr>
        <w:pStyle w:val="Normal"/>
        <w:ind w:firstLine="708"/>
        <w:rPr/>
      </w:pPr>
      <w:r>
        <w:rPr/>
        <w:t>URBROJ: 2147/01-06/2-17-6</w:t>
      </w:r>
    </w:p>
    <w:p>
      <w:pPr>
        <w:pStyle w:val="Normal"/>
        <w:ind w:firstLine="708"/>
        <w:rPr/>
      </w:pPr>
      <w:r>
        <w:rPr/>
        <w:t>Makarska, _____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B R A Z L O Ž E NJ 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Dr. Ana Reljić je na 20. sjednici Gradskog vijeća Grada Makarske, održane 14. svibnja 2016. godine  predložena Županijskoj skupštini Splitsko-dalmatinske županije na dužnost mrtvozornic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Dana 8. svibnja 2017. godine zaprimljen je njen dopis, KLASA: 021-01/14-10/12, URBROJ: 2147/05-06/15-17-5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</w:t>
      </w:r>
      <w:r>
        <w:rPr/>
        <w:t xml:space="preserve">U istom obavještava o nemogućnosti obavljanja mrtvozorničke dužnosti jer odlazi na specijalizaciju.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U vezi gore navedenog predlažemo Gradskom vijeću Grada Makarske da donese Zaključak o utvrđivanju prijedloga Rješenja o razrješenju mrtvozornice za područje grada Makarsk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</w:t>
      </w:r>
      <w:r>
        <w:rPr/>
        <w:t>Gradonačelnik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</w:t>
      </w:r>
      <w:r>
        <w:rPr/>
        <w:t>Jure Brkan, dipl. o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18:00Z</dcterms:created>
  <dc:creator>Krešo</dc:creator>
  <dc:description/>
  <cp:keywords/>
  <dc:language>en-US</dc:language>
  <cp:lastModifiedBy>Lara Rakušić Ivanković</cp:lastModifiedBy>
  <cp:lastPrinted>2016-03-23T07:35:00Z</cp:lastPrinted>
  <dcterms:modified xsi:type="dcterms:W3CDTF">2017-08-14T10:18:00Z</dcterms:modified>
  <cp:revision>2</cp:revision>
  <dc:subject/>
  <dc:title>Na temelju članka 19</dc:title>
</cp:coreProperties>
</file>