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 temelju članka 35. Zakona o lokalnoj i područnoj (regionalnoj) samoupravi (Narodne novine, br. 33/01, 60/01, 129/05, 109/07, 125/08, 36/09, 150/11, 144/12, 19/13 i 137/15) te članka 36. Statuta Grada Makarske (Glasnik Grada Makarska, br. 8/09, 13/09, 2/13, 8/13 i 9/13-pročišćeni tekst)) Gradsko vijeće Grada Makarske na ___ sjednici održanoj dana ________________ 2017.g., donosi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D L U K U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suglasnosti za davanje na korištenje Glazbenoj školi Makarska, izravnom pogodbom, poslovnih prostora u zgradi u vlasništvu Grada Makarske, na adresi Don Mihovila Pavlinovića 1 u Makarsko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Ovom Odlukom daje se suglasnost za davanje na korištenje Glazbenoj školi Makarska, izravnom pogodbom,  poslovnih  prostora na III katu zgrade u vlasništvu Grada Makarske, na adresi Don Mihovila Pavlinovića 1 u Makarskoj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ind w:firstLine="708"/>
        <w:jc w:val="both"/>
        <w:rPr/>
      </w:pPr>
      <w:r>
        <w:rPr/>
        <w:t>Glazbenoj školi Makarska, koje je osnivač Grad Makarska, daju se na korištenje tri ureda površina 13,52 m², 27,44 m² i 15,92 m² te jedan predprostor površine 10,80 m² na vremenski rok od 4 godine, bez nakna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ind w:firstLine="708"/>
        <w:jc w:val="both"/>
        <w:rPr/>
      </w:pPr>
      <w:r>
        <w:rPr/>
        <w:t xml:space="preserve">Korištenje prostora površine 15,95 m² Glazbena škola Makarska će omogućiti po potrebi i u slobodnim terminima i Foto klubu Osejava Makarsk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4.</w:t>
      </w:r>
    </w:p>
    <w:p>
      <w:pPr>
        <w:pStyle w:val="Normal"/>
        <w:ind w:firstLine="708"/>
        <w:jc w:val="both"/>
        <w:rPr/>
      </w:pPr>
      <w:r>
        <w:rPr/>
        <w:t>S Glazbenom školom Makarska sklopit će se Ugovor o korištenju prostora izravnom pogodbom sukladno odredbama ove Odlu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5.</w:t>
      </w:r>
    </w:p>
    <w:p>
      <w:pPr>
        <w:pStyle w:val="Normal"/>
        <w:ind w:firstLine="708"/>
        <w:jc w:val="both"/>
        <w:rPr/>
      </w:pPr>
      <w:r>
        <w:rPr/>
        <w:t>Ova Odluka stupa na snagu osmog dana od dana objave u Glasniku Grada Makars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lasa: 372-01/17-01/15</w:t>
      </w:r>
    </w:p>
    <w:p>
      <w:pPr>
        <w:pStyle w:val="Normal"/>
        <w:jc w:val="both"/>
        <w:rPr/>
      </w:pPr>
      <w:r>
        <w:rPr/>
        <w:t>Ur.broj:2147/01-03/6-17-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karska, 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/>
        <w:t xml:space="preserve">  </w:t>
      </w:r>
      <w:r>
        <w:rPr/>
        <w:tab/>
        <w:tab/>
        <w:tab/>
        <w:t xml:space="preserve"> </w:t>
        <w:tab/>
        <w:tab/>
        <w:t xml:space="preserve">     Predsjednik </w:t>
      </w:r>
    </w:p>
    <w:p>
      <w:pPr>
        <w:pStyle w:val="Normal"/>
        <w:ind w:left="5664" w:firstLine="708"/>
        <w:jc w:val="both"/>
        <w:rPr/>
      </w:pPr>
      <w:r>
        <w:rPr/>
        <w:t xml:space="preserve">  </w:t>
      </w:r>
      <w:r>
        <w:rPr/>
        <w:t>Gradskog vijeća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Marko Ožić-Bebek, dr.med.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</w:rPr>
      </w:pPr>
      <w:r>
        <w:rPr/>
        <w:t xml:space="preserve">                                 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</w:rPr>
      </w:pPr>
      <w:r>
        <w:rPr>
          <w:b/>
        </w:rPr>
        <w:t>O b r a z l o ž e n j e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ind w:firstLine="851"/>
        <w:jc w:val="both"/>
        <w:rPr/>
      </w:pPr>
      <w:r>
        <w:rPr/>
        <w:t>Grad Makarska je vlasnik poslovne zgrade na adresi Don Mihovila Pavlinovića 1 u Makarskoj.</w:t>
      </w:r>
    </w:p>
    <w:p>
      <w:pPr>
        <w:pStyle w:val="Normal"/>
        <w:tabs>
          <w:tab w:val="clear" w:pos="708"/>
          <w:tab w:val="left" w:pos="540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ind w:firstLine="851"/>
        <w:jc w:val="both"/>
        <w:rPr/>
      </w:pPr>
      <w:r>
        <w:rPr/>
        <w:t>Glazbena škola Makarska, koje je osnivač Grad Makarska, obratila se Gradu Makarska sa zahtjevom za davanje na korištenje poslovnih prostora na III katu zgrade na adresi Don Mihovila Pavlinovića 1 u Makarskoj, ukupne površine 67,68 m².</w:t>
      </w:r>
    </w:p>
    <w:p>
      <w:pPr>
        <w:pStyle w:val="Normal"/>
        <w:tabs>
          <w:tab w:val="clear" w:pos="708"/>
          <w:tab w:val="left" w:pos="540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Uvažavajući potrebe Glazbene škole Makarska prijedlogom navedene Odluke predlaže se davanje na korištenje prostora  površina 13,52 m², 27,44 m² i 15,92 m² te jedan predprostor površine 10,80 m², sve na rok od 4 godine bez naknade, s tim da prostor površine 15,92 m² s Glazbenom školom Makarska može po potrebi i u dogovorenim terminima koristiti i Foto klub Osejava iz Makarske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Djelatnost Glazbene škole je osnovno glazbeno školovanje djece i mladeži i srednjoškolsko glazbeno obrazovanje i izvođenje srednjoškolskog glazbenog programa obrazovanja za zanimanja: glazbenik klavirist, glazbenik violinist, gitarist i drugo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Grad Makarska se zalaže za osiguranje uvjeta za sustavno školovanje i obrazovanje djece i mladeži u skladu s njihovim sposobnostima te promicanje opće kulturnih i civilizacijskih vrijed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Slijedom navedenog, predlaže se Gradskom vijeću da, na temelju čl.35. Zakona o lokalno i područnoj (regionalnoj) samoupravi, koji ovlašćuje Gradsko vijeće da donosi odluke i druge opće akte kojima se uređuju pitanja iz samoupravnog djelokruga jedinice lokalne samouprave  te  čl.36. Statuta Grada Makarske, usvajanje predložene Odlu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25" w:leader="none"/>
        </w:tabs>
        <w:rPr/>
      </w:pPr>
      <w:r>
        <w:rPr/>
        <w:tab/>
        <w:t xml:space="preserve">                           Gradonačelnik</w:t>
      </w:r>
    </w:p>
    <w:p>
      <w:pPr>
        <w:pStyle w:val="Normal"/>
        <w:tabs>
          <w:tab w:val="clear" w:pos="708"/>
          <w:tab w:val="left" w:pos="5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25" w:leader="none"/>
        </w:tabs>
        <w:rPr/>
      </w:pPr>
      <w:r>
        <w:rPr/>
        <w:t xml:space="preserve">                                                                                                           </w:t>
      </w:r>
      <w:r>
        <w:rPr/>
        <w:t>Jure Brkan, dipl.oec.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7:07:00Z</dcterms:created>
  <dc:creator>iribarevic</dc:creator>
  <dc:description/>
  <cp:keywords/>
  <dc:language>en-US</dc:language>
  <cp:lastModifiedBy>Lara Rakušić Ivanković</cp:lastModifiedBy>
  <cp:lastPrinted>2017-10-13T07:47:00Z</cp:lastPrinted>
  <dcterms:modified xsi:type="dcterms:W3CDTF">2017-10-13T07:07:00Z</dcterms:modified>
  <cp:revision>2</cp:revision>
  <dc:subject/>
  <dc:title>Upravni odjel za komunalne djelatnosti</dc:title>
</cp:coreProperties>
</file>