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2. listopad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suglasnosti za davanje na korištenje Glazbenoj školi Makarska, izravnom pogodbom, poslovnih prostora u zgradi u vlasništvu Grada Makarske, na adresi Don Mihovila Pavlinovića 1 u Makarsk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suglasnosti za davanje na korištenje Glazbenoj školi Makarska, izravnom pogodbom, poslovnih prostora u zgradi u vlasništvu Grada Makarske, na adresi Don Mihovila Pavlinovića 1 u Makarskoj, pod Klasa: 372-01/17-01/15, Ur.broj: 2147/01-03/6-17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suglasnosti za davanje na korištenje Glazbenoj školi Makarska, izravnom pogodbom, poslovnih prostora u zgradi u vlasništvu Grada Makarske, na adresi Don Mihovila Pavlinovića 1 u Makarsko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372-01/17-01/15</w:t>
      </w:r>
    </w:p>
    <w:p>
      <w:pPr>
        <w:pStyle w:val="Normal"/>
        <w:jc w:val="both"/>
        <w:rPr/>
      </w:pPr>
      <w:r>
        <w:rPr/>
        <w:t>Ur.broj:2147/01-03/6-17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2. listopad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0:00Z</dcterms:created>
  <dc:creator>Marina i Krešo</dc:creator>
  <dc:description/>
  <cp:keywords/>
  <dc:language>en-US</dc:language>
  <cp:lastModifiedBy>Lara Rakušić Ivanković</cp:lastModifiedBy>
  <cp:lastPrinted>2017-09-22T07:46:00Z</cp:lastPrinted>
  <dcterms:modified xsi:type="dcterms:W3CDTF">2017-10-13T07:10:00Z</dcterms:modified>
  <cp:revision>2</cp:revision>
  <dc:subject/>
  <dc:title>Na temelju članka 42</dc:title>
</cp:coreProperties>
</file>