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 temelju </w:t>
      </w:r>
      <w:bookmarkStart w:id="0" w:name="_Hlk495051208"/>
      <w:r>
        <w:rPr/>
        <w:t xml:space="preserve">Zakona o proračunu </w:t>
      </w:r>
      <w:bookmarkEnd w:id="0"/>
      <w:r>
        <w:rPr/>
        <w:t>(Narodne novine 87/08,136/12 i 15/15), Pravilnika o postupku zaduživanja te davanja jamstva i suglasnosti jedinica lokalne i područne (regionalne) samouprave (Narodne novine 55/09 i 139/10) i Statuta Grada Makarske (Glasnik Grada Makarske 08/09 i 13/09,2/13,8/13,9/13-pročišćen tekst), Gradsko vijeće Grada Makarske na ___.</w:t>
      </w:r>
      <w:r>
        <w:rPr>
          <w:color w:val="FF0000"/>
        </w:rPr>
        <w:t xml:space="preserve"> </w:t>
      </w:r>
      <w:r>
        <w:rPr/>
        <w:t>sjednici održanoj ___. listopada 2017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dluku o zaduženju za kupnju zemljišt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a izgradnju javnog trga na Zelenki (južno od crkve „Kraljica mira“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ak 1. </w:t>
      </w:r>
    </w:p>
    <w:p>
      <w:pPr>
        <w:pStyle w:val="Normal"/>
        <w:tabs>
          <w:tab w:val="left" w:pos="708" w:leader="none"/>
          <w:tab w:val="left" w:pos="5580" w:leader="none"/>
        </w:tabs>
        <w:jc w:val="both"/>
        <w:rPr/>
      </w:pPr>
      <w:r>
        <w:rPr/>
        <w:t>U Proračuna Grada Makarske za 2017. godinu (I. Izmjene i dopune), u posebnom dijelu proračuna planirana je kupnja zemljišta za izgradnju Trga ispred crkve Kraljica mira. Planom proračuna je za navedenu investiciju planirano zaduženje od 5.604.000 kun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U skladu sa člancima 86. i 87. Zakona o proračunu i člankom  10.  Pravilnika o postupku zaduživanja te davanja jamstva i suglasnosti jedinica lokalne i područne (regionalne) samouprave i Odlukom o izvršavanju Proračuna Grada Makarske, Gradsko vijeće donosi odluku o realizaciji robnog zajma  kupnjom 2.679 m2 zemlje z.k. č.zem 1751/1, z.u. 35 k.o. Makarska Makar (kat. Čest.zem.1391 k.o. Makarska Makar) uz plaćanje na 3 godišnje rate. Kreditori (vlasnici zemlje) su </w:t>
      </w:r>
      <w:bookmarkStart w:id="1" w:name="_Hlk495062288"/>
      <w:r>
        <w:rPr/>
        <w:t>Srđan Letica pok. Tonke iz Makarske, Miranda Letica pok. Tonke iz Makarske, Matko Puharić pok. Jure iz Zagreba i Velimir Puharić pok. Jure iz Oprtal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End w:id="1"/>
      <w:r>
        <w:rPr/>
        <w:t>Članak 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isina zajma na koji se zadužuje Grad je 736.725,00 EUR, a rok otplate 3 godine. Svaka rata iznosi 245.575 EUR </w:t>
      </w:r>
      <w:bookmarkStart w:id="2" w:name="_Hlk495053564"/>
      <w:r>
        <w:rPr/>
        <w:t xml:space="preserve">po srednjem tečaju HNB </w:t>
      </w:r>
      <w:bookmarkEnd w:id="2"/>
      <w:r>
        <w:rPr/>
        <w:t xml:space="preserve">na dan plaćanja. Kamata na pravovremeno uplaćene rate nije predviđena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vezuje se Gradonačelnik da podnese zahtjev Ministarstvu financija za dobivanja  suglasnosti za zaduživanje od Vlade RH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je se ovlaštenje  Gradonačelniku za potpisivanje ugovora o kupnji 2.679 m2 </w:t>
      </w:r>
      <w:bookmarkStart w:id="3" w:name="_Hlk495055027"/>
      <w:r>
        <w:rPr/>
        <w:t xml:space="preserve">z.k. č.zem 1751/1, z.u. 35 k.o. Makarska Makar (kat. Čest.zem.1391 k.o. Makarska Makar), uz gore navedene uvjete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va Odluka stupa na snagu osmog  dana od dana objave u  Glasniku Grada Makarsk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2/17-20/2     </w:t>
        <w:tab/>
        <w:tab/>
        <w:tab/>
        <w:t xml:space="preserve">     </w:t>
        <w:tab/>
        <w:tab/>
        <w:tab/>
        <w:t xml:space="preserve">           PREDSJEDNIK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bookmarkStart w:id="4" w:name="_Hlk495057308"/>
      <w:r>
        <w:rPr/>
        <w:t>Ur.broj: 2147/01-07/1-17-</w:t>
      </w:r>
      <w:bookmarkEnd w:id="4"/>
      <w:r>
        <w:rPr/>
        <w:t xml:space="preserve">1 </w:t>
        <w:tab/>
        <w:tab/>
        <w:tab/>
        <w:tab/>
        <w:tab/>
        <w:tab/>
        <w:t xml:space="preserve">      GRADSKOG VIJEĆA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       listopada  2017.g</w:t>
        <w:tab/>
        <w:tab/>
        <w:tab/>
        <w:tab/>
        <w:tab/>
        <w:t xml:space="preserve">     Marko Ožić-Bebek dr.med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92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5:00Z</dcterms:created>
  <dc:creator>x</dc:creator>
  <dc:description/>
  <cp:keywords/>
  <dc:language>en-US</dc:language>
  <cp:lastModifiedBy>Lara Rakušić Ivanković</cp:lastModifiedBy>
  <cp:lastPrinted>2017-10-11T11:45:00Z</cp:lastPrinted>
  <dcterms:modified xsi:type="dcterms:W3CDTF">2017-10-13T07:05:00Z</dcterms:modified>
  <cp:revision>2</cp:revision>
  <dc:subject/>
  <dc:title>ODLUKA</dc:title>
</cp:coreProperties>
</file>