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RAZLOŽENJE I. IZMJENA I DOPUNA PRORAČUNA GRADA MAKARSKE ZA 2017. GODINU, I PROJEKCIJA PRORAČUNA ZA 2018. I 2019.G.</w:t>
      </w:r>
    </w:p>
    <w:p>
      <w:pPr>
        <w:pStyle w:val="Normal"/>
        <w:jc w:val="center"/>
        <w:rPr>
          <w:b/>
          <w:b/>
        </w:rPr>
      </w:pPr>
      <w:r>
        <w:rPr>
          <w:b/>
        </w:rPr>
      </w:r>
    </w:p>
    <w:p>
      <w:pPr>
        <w:pStyle w:val="Normal"/>
        <w:jc w:val="both"/>
        <w:rPr>
          <w:b/>
          <w:b/>
        </w:rPr>
      </w:pPr>
      <w:r>
        <w:rPr>
          <w:b/>
        </w:rPr>
      </w:r>
    </w:p>
    <w:p>
      <w:pPr>
        <w:pStyle w:val="Normal"/>
        <w:jc w:val="both"/>
        <w:rPr/>
      </w:pPr>
      <w:r>
        <w:rPr/>
        <w:t>Proračun Grada Makarske za 2017. godinu i projekcije proračuna za 2018. i 2019. godinu usvojeni su na 23. sjednici Gradskog vijeća održanoj dana 22.11.2016. godine i objavljeni u Glasniku Grada Makarske br. 16/16. Ovim Proračunom  su za 2017. godinu planirani  prihodi  i primici u iznosu od 114.729.035 kuna, a rashodi i izdaci u iznosu  od 114.424.877 kuna. Razlika od 304.158 kuna predviđena je za pokriće dijela prenesenog manjka naših proračunskih korisnika. Radi se o manjku ostvarenom do 2016. godine.</w:t>
      </w:r>
    </w:p>
    <w:p>
      <w:pPr>
        <w:pStyle w:val="TextBody"/>
        <w:rPr/>
      </w:pPr>
      <w:r>
        <w:rPr/>
        <w:t>Prihodi poslovanja su planirani u iznosu od 110.197.535 kuna, a prihodi od prodaje nefinancijske imovine u iznosu od 4.531.500 kuna, dok primici od financijske imovine  i zaduživanja   nisu planirani.</w:t>
      </w:r>
    </w:p>
    <w:p>
      <w:pPr>
        <w:pStyle w:val="TextBody"/>
        <w:rPr/>
      </w:pPr>
      <w:r>
        <w:rPr/>
        <w:t xml:space="preserve">Rashodi poslovanja su planirani u iznosu od 60.154.590 kunu, rashodi za nabavu nefinancijske imovine u iznosu od 46.905.287 kuna, a izdaci za otplatu zajmova u iznosu od 7.669.158 kuna. </w:t>
      </w:r>
    </w:p>
    <w:p>
      <w:pPr>
        <w:pStyle w:val="TextBody"/>
        <w:rPr/>
      </w:pPr>
      <w:r>
        <w:rPr/>
        <w:t>Ovim  izmjenama i dopunama se, za 2017. godinu, predlaže povećanje prihoda i primitaka za 5.604.000 kuna te rashoda i izdataka za 5.704.000 kuna.</w:t>
      </w:r>
    </w:p>
    <w:p>
      <w:pPr>
        <w:pStyle w:val="TextBody"/>
        <w:rPr/>
      </w:pPr>
      <w:r>
        <w:rPr/>
        <w:t xml:space="preserve">Na prihodovnoj strani proračuna cjelokupno predloženo povećanje odnosi se na planiranje primitaka od zaduživanja </w:t>
      </w:r>
      <w:bookmarkStart w:id="0" w:name="_Hlk495040096"/>
      <w:r>
        <w:rPr/>
        <w:t>(razred 8)</w:t>
      </w:r>
      <w:bookmarkEnd w:id="0"/>
      <w:r>
        <w:rPr/>
        <w:t>.</w:t>
      </w:r>
    </w:p>
    <w:p>
      <w:pPr>
        <w:pStyle w:val="TextBody"/>
        <w:rPr/>
      </w:pPr>
      <w:r>
        <w:rPr/>
        <w:t>Na rashodovnoj strani predloženo je povećanje rashoda poslovanja (razred 3) za 230.000 kuna, rashoda za nabavu nefinancijske imovine (razred 4) za 3.606.000 kuna i izdataka za otplatu zajmova (razred 5) za 1.868.000 kuna.</w:t>
      </w:r>
    </w:p>
    <w:p>
      <w:pPr>
        <w:pStyle w:val="TextBody"/>
        <w:rPr/>
      </w:pPr>
      <w:r>
        <w:rPr/>
        <w:t>Izmjene i dopune proračuna  rađene su u prvom redu zbog odluke o kupnji zemljišta za izgradnju Trga ispred crkve Kraljice mira, ali i zbog kupnje zemljišta za Ulicu Europske zajednice i za parking u istoj ulici.</w:t>
      </w:r>
    </w:p>
    <w:p>
      <w:pPr>
        <w:pStyle w:val="TextBody"/>
        <w:rPr/>
      </w:pPr>
      <w:r>
        <w:rPr/>
        <w:t>Zbog realizacije navedenih projekata već planirani rashodi za otkup zemljišta (podskupina 411) povećavaju se za 10.592.000 kuna, te sad iznose 15.592.000 kuna.  Povećanje ovih rashoda dijelom će se pokriti iz planiranog robnog zajma (podskupina 845), a dijelom smanjenjem planiranih rashoda za izgradnju objekata komunalne infrastrukture (podskupina 421).</w:t>
      </w:r>
    </w:p>
    <w:p>
      <w:pPr>
        <w:pStyle w:val="TextBody"/>
        <w:rPr/>
      </w:pPr>
      <w:r>
        <w:rPr/>
        <w:t xml:space="preserve">Planirani robni zajam vezan je za </w:t>
      </w:r>
      <w:bookmarkStart w:id="1" w:name="_Hlk495585695"/>
      <w:r>
        <w:rPr/>
        <w:t>kupnju dijela zemljišta za izgradnju Trga ispred crkve Kraljice mira iskazanog u Programu izgradnje javnih površina na  kapitalnom projektu A11 1000 K100014.</w:t>
      </w:r>
      <w:bookmarkEnd w:id="1"/>
      <w:r>
        <w:rPr/>
        <w:t xml:space="preserve"> Radi se o zemljištu čija dogovorena cijena za dvije čestice od ukupno 2.884 m2 iznosi 793.100 EUR-a, što po srednjem tečaju HNB na dan 05.10.2017. godine iznosi 5.944.166 kuna. S vlasnikom č.zem. 1751/11, z.u. 10262 k.o. Makarska Makar dogovoreno je plaćanje u 2017. godini, što će biti i učinjeno odmah po usvajanju ovih izmjena i dopuna proračuna. S vlasnicima č.zem 1751/1, z.u. 35 k.o. Makarska Makar, a za koju je ispregovarana  cijena od 736.725 EUR, dogovoreno je da  plaćanje bude kroz tri godine - po 1/3 godišnje. </w:t>
      </w:r>
      <w:bookmarkStart w:id="2" w:name="_Hlk495046303"/>
      <w:r>
        <w:rPr/>
        <w:t>O</w:t>
      </w:r>
      <w:bookmarkEnd w:id="2"/>
      <w:r>
        <w:rPr/>
        <w:t xml:space="preserve">vakvo financiranje predstavlja robni zajam, a za njega treba dobiti suglasnost </w:t>
      </w:r>
      <w:bookmarkStart w:id="3" w:name="_Hlk495487256"/>
      <w:r>
        <w:rPr/>
        <w:t>Vlade RH</w:t>
      </w:r>
      <w:bookmarkEnd w:id="3"/>
      <w:r>
        <w:rPr/>
        <w:t>. Navedena suglasnost tražit će se sukladno Zakonu o proračunu i Pravilniku o postupku zaduživanja te davanja jamstava i suglasnosti jedinica lokalne i područne (regionalne) samouprave.</w:t>
      </w:r>
    </w:p>
    <w:p>
      <w:pPr>
        <w:pStyle w:val="TextBody"/>
        <w:rPr/>
      </w:pPr>
      <w:r>
        <w:rPr/>
        <w:t>Iznos planiranog  zaduženja je 5.604.000 kuna (podskupina 845). Kako bi se prva rata te obveze trebala uplatiti do konca godine, to se u 2017. godini planira  povećanje  otplata zajmova (podskupina 545) za 1.868.000 kuna. Otplata ovog (robnog) zajma iskazana je u odjelu za komunalne djelatnosti, program izgradnje objekata  za javne površine,  aktivnost A11 1000 A100001 Povrat zajma.</w:t>
      </w:r>
    </w:p>
    <w:p>
      <w:pPr>
        <w:pStyle w:val="TextBody"/>
        <w:rPr/>
      </w:pPr>
      <w:r>
        <w:rPr/>
        <w:t>Financiranje otkupa navedenog zemljišta kroz robni zajam reflektira se i na sljedeće dvije godine, pa su predložene izmjene i u projekcijama za 2018. i 2019.g.. Ta promjena ne utječe na ukupne iznose prihodovne i rashodovne strane ali dovodi do promjene u strukturi.  I to tako da je u obje godine iznos rashoda planiran za otkup zemljišta (na skupini 41) smanjen za 1.868.000 kuna. Za isti iznos je povećan izdatak za otplatu zajmova (na skupini 54). Ove promjene su u posebnom dijelu proračuna iskazan u kapitalnom projektu A11 1001 K100001 Otkup zemljišta za nerazvrstane ceste i u aktivnosti A11 1000 A100001 Povrat zajma. U  projekcijama za 2018. i 2019. godinu ne predlaže se nikakva promjena na prihodovnoj strani.</w:t>
      </w:r>
    </w:p>
    <w:p>
      <w:pPr>
        <w:pStyle w:val="TextBody"/>
        <w:rPr/>
      </w:pPr>
      <w:r>
        <w:rPr/>
        <w:t xml:space="preserve">Osim promjena nastalih zbog uključivanja odluke o kupnji zemljišta, ovim izmjenama i dopunama, uključene su  i dvije Oduke o preraspodjeli koje je, sukladno Zakonskim propisima, donio  Gradonačelnik. Obje odluke reflektiraju se na poseban dio proračuna, dok u općem dijelu nema iskazanih promjena jer se radi o istoj vrsti rashoda (podskupine 421 i 323). </w:t>
      </w:r>
    </w:p>
    <w:p>
      <w:pPr>
        <w:pStyle w:val="TextBody"/>
        <w:rPr/>
      </w:pPr>
      <w:r>
        <w:rPr/>
        <w:t>U prvoj odluci se radi o preraspodjeli 222.000 kuna između projekata u programu izgradnje nerazvrstanih cesta.  U drugoj odluci su, za 47.200 kuna, smanjeni rashodi za usluge u Uredu gradonačelnika a ista sredstva su preusmjerena za hitnu intervenciju – popravak  krova O.š. Stjepana Ivičevića. Obje odluke su sastavni dio ovih izmjena i dopuna.</w:t>
      </w:r>
    </w:p>
    <w:p>
      <w:pPr>
        <w:pStyle w:val="TextBody"/>
        <w:rPr/>
      </w:pPr>
      <w:r>
        <w:rPr/>
        <w:t>Uz već izneseno, ovim izmjenama predlaže se povećanje ostalih financijskih rashoda (podskupina 343) za 100.000 kuna. Navedeno je rezultat povrata neutrošene pomoći za lift. Ovaj je povrat izvršen po pravomoćnoj sudskoj presudi. U posebnom dijelu proračuna ta promjena je evidentirana u Uredu gradonačelnika, u programu Troškovi plaće i materijalni troškovi uprave.</w:t>
      </w:r>
    </w:p>
    <w:p>
      <w:pPr>
        <w:pStyle w:val="TextBody"/>
        <w:rPr/>
      </w:pPr>
      <w:r>
        <w:rPr/>
        <w:t xml:space="preserve">Posljednja izmjena odnosi se na sanaciju i adaptaciju dječjeg vrtića u Velikom Brdu. Realizacija ovog projekta planirana je u proračunu za 2016. godinu, ali je ostvarena tek u 2017.g. Uz to je, vezano za rad ovog novog vrtića, utvrđeno kako naš proračunski korisnik D.v. Biokovsko zvonce nema sredstava za njegovo opremanje. Zbog toga  je predloženo da se  sredstva koja su u tekućoj godini planirana za izgradnju dječjeg vrtića na Zelenci umanje za 920.000 kuna, te preusmjere za gore navedene potrebe. U tu svrhu predviđeno je smanjenje rashoda podskupine 421 za 920.000 kuna, a povećanje rashoda podskupine 451 za 720.000 kuna, </w:t>
      </w:r>
      <w:bookmarkStart w:id="4" w:name="_Hlk495045189"/>
      <w:r>
        <w:rPr/>
        <w:t xml:space="preserve">podskupine 422 za </w:t>
      </w:r>
      <w:bookmarkEnd w:id="4"/>
      <w:r>
        <w:rPr/>
        <w:t>70.000 kuna, podskupine 322 za 128.000 kuna i podskupine 329 za 2.000 kuna. Ove promjene su u posebnom dijelu proračuna  iskazane u programima Izgradnja kapitalnih objekata, Sanacija i adaptacija objekata te u  programu redovne djelatnosti dječjeg vrtića Biokovsko zvonce.</w:t>
      </w:r>
    </w:p>
    <w:p>
      <w:pPr>
        <w:pStyle w:val="TextBody"/>
        <w:rPr>
          <w:b/>
          <w:b/>
          <w:bCs/>
          <w:color w:val="FF0000"/>
        </w:rPr>
      </w:pPr>
      <w:r>
        <w:rPr/>
        <w:t>Većina promjena predloženih ovim Izmjenama osim  na poseban dio proračuna ima utjecaj i na plan razvojnih projekata.</w:t>
      </w:r>
    </w:p>
    <w:p>
      <w:pPr>
        <w:pStyle w:val="Normal"/>
        <w:jc w:val="both"/>
        <w:rPr>
          <w:bCs/>
        </w:rPr>
      </w:pPr>
      <w:r>
        <w:rPr>
          <w:bCs/>
        </w:rPr>
        <w:t xml:space="preserve">Prijenos i plan upotrebe viška ostvarenog u 2016. godini bit će uključen u II. Izmjene i dopune proračuna Grada Makarske. </w:t>
      </w:r>
    </w:p>
    <w:p>
      <w:pPr>
        <w:pStyle w:val="Normal"/>
        <w:jc w:val="both"/>
        <w:rPr>
          <w:bCs/>
        </w:rPr>
      </w:pPr>
      <w:r>
        <w:rPr>
          <w:bCs/>
        </w:rPr>
      </w:r>
    </w:p>
    <w:p>
      <w:pPr>
        <w:pStyle w:val="Normal"/>
        <w:jc w:val="both"/>
        <w:rPr>
          <w:b/>
          <w:b/>
          <w:bCs/>
          <w:color w:val="FF0000"/>
        </w:rPr>
      </w:pPr>
      <w:r>
        <w:rPr>
          <w:b/>
          <w:bCs/>
          <w:color w:val="FF0000"/>
        </w:rPr>
      </w:r>
    </w:p>
    <w:p>
      <w:pPr>
        <w:pStyle w:val="Normal"/>
        <w:jc w:val="both"/>
        <w:rPr>
          <w:b/>
          <w:b/>
          <w:bCs/>
        </w:rPr>
      </w:pPr>
      <w:r>
        <w:rPr>
          <w:b/>
          <w:bCs/>
        </w:rPr>
        <w:t xml:space="preserve">   </w:t>
      </w:r>
      <w:r>
        <w:rPr>
          <w:b/>
          <w:bCs/>
        </w:rPr>
        <w:t>Gradonačelnik                                                         Predsjednik Gradskog vijeća</w:t>
      </w:r>
    </w:p>
    <w:p>
      <w:pPr>
        <w:pStyle w:val="Normal"/>
        <w:jc w:val="both"/>
        <w:rPr>
          <w:b/>
          <w:b/>
          <w:bCs/>
        </w:rPr>
      </w:pPr>
      <w:r>
        <w:rPr>
          <w:b/>
          <w:bCs/>
        </w:rPr>
      </w:r>
    </w:p>
    <w:p>
      <w:pPr>
        <w:pStyle w:val="Normal"/>
        <w:jc w:val="both"/>
        <w:rPr>
          <w:b/>
          <w:b/>
          <w:bCs/>
        </w:rPr>
      </w:pPr>
      <w:r>
        <w:rPr>
          <w:b/>
          <w:bCs/>
        </w:rPr>
        <w:t>Jure Brkan dipl.oec.</w:t>
        <w:tab/>
        <w:t xml:space="preserve">                                                      Marko Ožić-Bebek dr.med.</w:t>
      </w:r>
    </w:p>
    <w:p>
      <w:pPr>
        <w:pStyle w:val="TextBody"/>
        <w:rPr>
          <w:b/>
          <w:b/>
          <w:bCs/>
          <w:color w:val="FF0000"/>
        </w:rPr>
      </w:pPr>
      <w:r>
        <w:rPr>
          <w:b/>
          <w:bCs/>
          <w:color w:val="FF0000"/>
        </w:rPr>
      </w:r>
    </w:p>
    <w:p>
      <w:pPr>
        <w:pStyle w:val="TextBody"/>
        <w:rPr>
          <w:b/>
          <w:b/>
          <w:color w:val="FF0000"/>
        </w:rPr>
      </w:pPr>
      <w:r>
        <w:rPr>
          <w:b/>
          <w:color w:val="FF0000"/>
        </w:rPr>
      </w:r>
      <w:bookmarkStart w:id="5" w:name="_Hlk495654578"/>
      <w:bookmarkStart w:id="6" w:name="_Hlk495654578"/>
      <w:bookmarkEnd w:id="6"/>
    </w:p>
    <w:p>
      <w:pPr>
        <w:pStyle w:val="TextBody"/>
        <w:rPr>
          <w:b/>
          <w:b/>
        </w:rPr>
      </w:pPr>
      <w:bookmarkStart w:id="7" w:name="_Hlk495654578"/>
      <w:bookmarkEnd w:id="7"/>
      <w:r>
        <w:rPr>
          <w:b/>
        </w:rPr>
        <w:t>Klasa: 400-06/16-60/4</w:t>
      </w:r>
    </w:p>
    <w:p>
      <w:pPr>
        <w:pStyle w:val="TextBody"/>
        <w:rPr>
          <w:b/>
          <w:b/>
        </w:rPr>
      </w:pPr>
      <w:r>
        <w:rPr>
          <w:b/>
        </w:rPr>
        <w:t>Urbroj:2147/01-07/1-17-21</w:t>
      </w:r>
    </w:p>
    <w:p>
      <w:pPr>
        <w:pStyle w:val="TextBody"/>
        <w:rPr/>
      </w:pPr>
      <w:r>
        <w:rPr>
          <w:b/>
        </w:rPr>
        <w:t>Makarska, _____. listopada 2017.</w:t>
      </w:r>
    </w:p>
    <w:p>
      <w:pPr>
        <w:pStyle w:val="TextBody"/>
        <w:rPr>
          <w:b/>
          <w:b/>
          <w:color w:val="FF0000"/>
        </w:rPr>
      </w:pPr>
      <w:r>
        <w:rPr>
          <w:b/>
          <w:color w:val="FF0000"/>
        </w:rPr>
      </w:r>
    </w:p>
    <w:p>
      <w:pPr>
        <w:pStyle w:val="TextBody"/>
        <w:rPr>
          <w:b/>
          <w:b/>
          <w:color w:val="FF0000"/>
        </w:rPr>
      </w:pPr>
      <w:r>
        <w:rPr>
          <w:b/>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b w:val="false"/>
    </w:rPr>
  </w:style>
  <w:style w:type="character" w:styleId="WW8Num3z1">
    <w:name w:val="WW8Num3z1"/>
    <w:qFormat/>
    <w:rPr>
      <w:rFonts w:ascii="Symbol" w:hAnsi="Symbol" w:cs="Symbol"/>
      <w:color w:val="000000"/>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b w:val="false"/>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color w:val="000000"/>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b w:val="false"/>
      <w:color w:val="000000"/>
    </w:rPr>
  </w:style>
  <w:style w:type="character" w:styleId="WW8Num13z1">
    <w:name w:val="WW8Num13z1"/>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8:41:00Z</dcterms:created>
  <dc:creator>13k1</dc:creator>
  <dc:description/>
  <cp:keywords/>
  <dc:language>en-US</dc:language>
  <cp:lastModifiedBy>Lara Rakušić Ivanković</cp:lastModifiedBy>
  <cp:lastPrinted>2017-10-13T09:57:00Z</cp:lastPrinted>
  <dcterms:modified xsi:type="dcterms:W3CDTF">2017-10-13T08:41:00Z</dcterms:modified>
  <cp:revision>2</cp:revision>
  <dc:subject/>
  <dc:title>OBRAZLOŽENJE I</dc:title>
</cp:coreProperties>
</file>