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aka 109. Statuta Grada Makarske  („Glasnik Grada Makarske“ br.8/09, 13/09, 2/13, 8/13 i 9/13 – pročišćeni tekst), Gradsko vijeće Grada Makarske na ___ sjednici  održanoj dana ________ 2017. godine 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pristupanju promjen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Statuta Grada Makar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Ovom Odlukom prihvaća se potreba promjene Statuta Grada Makarske („Glasnik  Grada Makarske „ br. 8/09, 13/09, 2/13, 8/13 i 9/13 – pročišćeni tekst)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Članak 2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Gradsko vijeće u skladu s člankom 96. Statuta Grada Makarske prihvaća inicijativu Gradonačelnika Grada Makarske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hr-HR"/>
        </w:rPr>
        <w:t>Članak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Ova Odluka stupa na snagu osmog dana od objave u Glasniku Grada Makarsk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012-01/17-01/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 2147/01-04/1-17-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 </w:t>
        <w:softHyphen/>
        <w:softHyphen/>
        <w:softHyphen/>
        <w:t>_______ 2017.g.                                                           Predsjed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Gradskog vijeć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Marko Ožić-Bebek, dr.me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47:00Z</dcterms:created>
  <dc:creator>lrakusic</dc:creator>
  <dc:description/>
  <cp:keywords/>
  <dc:language>en-US</dc:language>
  <cp:lastModifiedBy>Lara Rakušić Ivanković</cp:lastModifiedBy>
  <cp:lastPrinted>2017-09-21T13:10:00Z</cp:lastPrinted>
  <dcterms:modified xsi:type="dcterms:W3CDTF">2017-10-12T12:47:00Z</dcterms:modified>
  <cp:revision>2</cp:revision>
  <dc:subject/>
  <dc:title/>
</cp:coreProperties>
</file>