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49. Statuta Grada Makarske (Glasnik Grada Makarske broj 08/09, 13/09, </w:t>
      </w:r>
      <w:r>
        <w:rPr>
          <w:color w:val="000000"/>
          <w:sz w:val="22"/>
          <w:szCs w:val="22"/>
        </w:rPr>
        <w:t>2/13 i 8/13</w:t>
      </w:r>
      <w:r>
        <w:rPr>
          <w:sz w:val="22"/>
          <w:szCs w:val="22"/>
        </w:rPr>
        <w:t>), članaka 46. Zakona o proračunu (N.N. broj 87/08, 36/09,  46/09, 136/12 i 15/15) i članka 6. st.2. Odluke o izvršavanju Proračuna Grada Makarske za 2017. godinu (Glasnik Grada Makarske broj 16/16)  Gradonačelnik Grada Makarske dana 17. ožujka 2017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eraspodjeli sredstava planiranih u proračunu za 2017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io namjenska sredstva (komunalni doprinos) planiranih u proračunu za 2017. godinu, u Programu1002 Građenje objekata i uređaja za nerazvrstane ceste, Kapitani projekt K100001 Zadarske ulice na poziciji R0540, prenosi se u Program izgradnje javne površine Kapitani projekt K100015 Izgradnja i rekonstrukcija Gradske plaže na poziciju R0614. Na poziciji R0540 planirano je 1.500.000,00 kuna, a s nje se na poziciju R0614 prenosi 75.000,00 kuna što je 5% stavke koja se umanjuj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io namjenska sredstva (komunalni doprinos) planiranih u proračunu za 2017. godinu, u Programu1002 Građenje objekata i uređaja za nerazvrstane ceste, Kapitani projekt K100007 Ulica Ivana Gorana Kovačića na poziciji R0548 prenosi se u Program izgradnje javne površine Kapitani projekt K100015 Izgradnja i rekonstrukcija Gradske plaže na poziciju R0614. Na poziciji R0548 planirano je 800.000,00 kuna, a s nje se na poziciju R0614 prenosi 40.000,00 kuna što je 5% stavke koja se umanjuj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o namjenska sredstva (komunalni doprinos) planiranih u proračunu za 2017. godinu, u Programu1002 Građenje objekata i uređaja za nerazvrstane ceste, Kapitani projekt K100007 Ulica od zgrade POS-a do Zadarske na poziciji R0643 prenosi se u Program izgradnje javne površine Kapitani projekt K100015 Izgradnja i rekonstrukcija Gradske plaže na poziciju R0614. Na poziciji R0643 planirano je 1.200.000,00 kuna, a s nje se na poziciju R0614 prenosi 60.000,00 kuna što je 5% stavke koja se umanjuj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o namjenska sredstva (komunalni doprinos) planiranih u proračunu za 2017. godinu, u Programu1002 Građenje objekata i uređaja za nerazvrstane ceste, Kapitani projekt K100040 Izgradnja prometnica u obuhvatu UPU Zelenka 2 na poziciji R0722 prenosi se u Program izgradnje javne površine Kapitani projekt K100015 Izgradnja i rekonstrukcija Gradske plaže na poziciju R0614. Na poziciji R0722 planirano je 940.000,00 kuna, a s nje se na poziciju R0614 prenosi 47.000,00 kuna što je 5% stavke koja se umanjuj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vedena preraspodjela provodi se zbog toga što je u postupku  javne nabave za Izgradnja i rekonstrukcij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gradske plaž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jniža ponuda za 221.690,00 kuna veća od iznosa planiranog u proračunu za tu namjenu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navedenoj preraspodjeli sredstava namjenskih sredstava izvijestit će se Gradsko vijeće, te će se uključiti u I. izmjene i dopune proračuna za 2017. godin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 i objavit će se u Glasniku Grada Makars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Tonći Bilić ing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Klasa: 400-06/16-60/4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2147/05-04/1-17-18         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ska, 24.03.20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28:00Z</dcterms:created>
  <dc:creator>13k1</dc:creator>
  <dc:description/>
  <cp:keywords/>
  <dc:language>en-US</dc:language>
  <cp:lastModifiedBy>Lara Rakušić Ivanković</cp:lastModifiedBy>
  <cp:lastPrinted>2017-03-17T10:53:00Z</cp:lastPrinted>
  <dcterms:modified xsi:type="dcterms:W3CDTF">2017-10-13T10:28:00Z</dcterms:modified>
  <cp:revision>2</cp:revision>
  <dc:subject/>
  <dc:title>30</dc:title>
</cp:coreProperties>
</file>