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. Zakona o financiranju političkih aktivnosti i izborne promidžbe („Narodne novine“ br. 24/11,  61/11, 27/13, 02/14, 96/16 i 70/17) i članka 35. Statuta Grada Makarske („Glasnik Grada Makarske“ br.8/09, 13/09, 2/13, 8/13 i 9/13-pročišćeni tekst) Gradsko vijeće Grada Makarske na ___. sjednici održanoj ___________ 2017. godine, don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7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om Odlukom utvrđuje se raspored sredstava političkim strankama  koje sudjeluju u radu  Gradskog vijeća nakon konstituiranja Gradskog vijeća 23. lipnja 2017.godine kao što  je  naznačeno u članku 3. Odluke o rasporedu sredstava političkim strankama iz Proračuna Grada Makarske u 2017.g. od 11. veljače 2017.g. ( „Glasnik Grada Makarske“ br. 3/17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7. godini na poziciji RO330 „Tekuće donacije“  u iznosu o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110.000,00  kuna za sedam mjeseci obzirom da  Gradsko vijeće sukladno Zakonu o lokalnim izborima nije bilo u sazivu dva mjeseca od raspuštanja do konstituiranj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Zbog svega navedenog vrši se preraspodjela sredstva i za prva tri mjeseca pa tako za taj period  sredstva se dijele na  način da svakoj političkoj stranci zastupanoj u Gradskom vijeću pripada p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1.683,67 kuna, a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članice podzastupljenog spola (žena) još 10% odnosno 1.852,04 kun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prva tri mjeseca 2017.godine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23. lipnja 2017.godine Gradsko vijeće Grada Makarske ima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4.085,71 kuna, 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članice podzastupljenog spola (žena) još 10% odnosno 4.494,28kun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preostalih sedam mjeseci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Grada Makarske ima 17 članova pripadnika političkih stranaka i to: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L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SINIŠE SRZIĆ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ŽIVI ZI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17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687"/>
        <w:gridCol w:w="1574"/>
        <w:gridCol w:w="1637"/>
      </w:tblGrid>
      <w:tr>
        <w:trPr>
          <w:trHeight w:val="25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UKUPNO ZA 10 MJESE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SPLAĆE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DO SADA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STA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REDSTAVA</w:t>
            </w:r>
          </w:p>
        </w:tc>
      </w:tr>
      <w:tr>
        <w:trPr>
          <w:trHeight w:val="25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N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511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60,9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350,0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DZ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0.701,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060,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2.641,2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DP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8.665,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218,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0.447,36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L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58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580,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85,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85,7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KANDIDACIJ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 xml:space="preserve">LISTA GRUPE BIRAČA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85,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85,7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/>
              </w:rPr>
              <w:t>ŽIVI ZID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85,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85,71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u dva jednaka djela kroz studeni i prosinac 2017.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asa:400-06/17-60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1-04/1-17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_____  2017.g.                                               Predsjednik Grad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arko Ožić – Bebek, dr.med., v.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40:00Z</dcterms:created>
  <dc:creator>lrakusic</dc:creator>
  <dc:description/>
  <cp:keywords/>
  <dc:language>en-US</dc:language>
  <cp:lastModifiedBy>Lara Rakušić Ivanković</cp:lastModifiedBy>
  <cp:lastPrinted>2017-08-01T13:35:00Z</cp:lastPrinted>
  <dcterms:modified xsi:type="dcterms:W3CDTF">2017-10-13T12:40:00Z</dcterms:modified>
  <cp:revision>2</cp:revision>
  <dc:subject/>
  <dc:title/>
</cp:coreProperties>
</file>