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5. i  70. Statuta Grada Makarske („Glasnik Grada Makarske“ br. 8/09, 13/09, 2/13, 8/13 i 9/13-pročišćeni tekst) i članka 4. Odluke o izboru članova vijeća mjesnih odbora na području grada Makarske („Glasnik Grada Makarske“ br. 12/13, 6/14 i 15/17), na  prijedlog gradonačelnika Grada Makarske, Gradsko vijeće Grada Makarske na svojoj ______ sjednici održanoj  __________ 2017.g. donije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raspisivanju izbora za članove vije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jesnih odbora Grad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Raspisuju se izbori za članove Vijeća mjesnih odbora na području grada Makarske  i to za: Mjesni odbor  Ratac - Zelenka, Mjesni odbor Bili brig – Gorinka, Mjesni odbor –Sinokoša, Mjesni odbor – Centar, Mjesni odbor Bidol – Vrpolje, Mjesni odbor Istok- Dugiš i Mjesni odbor  - Veliko brd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4. Odluke o izboru članova vijeća mjesnih odbora na području grada Makarske, za dan provedbe izbora iznimno za 2017.godi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ređuje se nedjelja </w:t>
      </w: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>03. prosinca  2017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dana objave u „Glasniku Grada Makarske“, odnosno 29. listopad 2017.godni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: 026-01/17-10/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Predsjedni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.broj:2147/01-04/1-17-                                                            Gradskog vijeć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___ 2017.g.                                          Marko Ožić - Bebek, dr.m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40:00Z</dcterms:created>
  <dc:creator>lrakusic</dc:creator>
  <dc:description/>
  <cp:keywords/>
  <dc:language>en-US</dc:language>
  <cp:lastModifiedBy>Lara Rakušić Ivanković</cp:lastModifiedBy>
  <cp:lastPrinted>2017-10-12T13:33:00Z</cp:lastPrinted>
  <dcterms:modified xsi:type="dcterms:W3CDTF">2017-10-12T12:40:00Z</dcterms:modified>
  <cp:revision>2</cp:revision>
  <dc:subject/>
  <dc:title/>
</cp:coreProperties>
</file>