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Na temelju članka 87. stavak 1. Zakona o prostornom uređenju („Narodne novine“, broj 153/13, 65/17) i članka 36. Statuta Grada Makarske («Glasnik Grada Makarske», broj 8/09, 13/09, 2/13, 8/13), Gradsko vijeće Grada Makarske na ____ sjednici, održanoj -------------- listopada 2017. godine, donosi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o izmjenama i dopunama Odluke o izradi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izmjena i dopuna Urbanističkog plana uređenja naselja Glavica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iCs/>
          <w:color w:val="000000"/>
        </w:rPr>
      </w:pPr>
      <w:r>
        <w:rPr>
          <w:iCs/>
        </w:rPr>
        <w:t>U Odluci o izradi izmjena i dopuna Urbanističkog plana uređenja naselja Glavica</w:t>
      </w:r>
      <w:r>
        <w:rPr>
          <w:iCs/>
          <w:color w:val="000000"/>
        </w:rPr>
        <w:t xml:space="preserve"> </w:t>
      </w:r>
      <w:r>
        <w:rPr>
          <w:iCs/>
        </w:rPr>
        <w:t>(Glasnik Grada Makarske broj 10/14, 05/15, 08/16, u daljnjem tekstu: „Odluka“), članak 3.st.3.  Odluke se mijenja i sada glasi:</w:t>
      </w:r>
    </w:p>
    <w:p>
      <w:pPr>
        <w:pStyle w:val="Normal"/>
        <w:autoSpaceDE w:val="false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"</w:t>
      </w:r>
      <w:r>
        <w:rPr>
          <w:i/>
        </w:rPr>
        <w:t xml:space="preserve"> Radi toga se predlaže da se Izmjenama i dopunama UPU-a preispita i redefinira dio rješenja koji se odnosi na planiranu prometnu mrežu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- 0S-3 s pripadajućom komunalnom infrastrukturom, na način da se os-3 ukine, a kolni pristup novim građevinskim česticama da se planira na nižim kotama, uz samu južnu granicu plana, i to od spoja sa ul. Marka Marulića na zapadu kod prilaza dječjem vrtiću „Ciciban“, što je moguće više koristeći česticu vodnog dobra  odnosno čest.zem. 3060/1 k.o. Makarska Makar, dalje preko č.zem. 3061/6 i /5 k.o. Makarska Makar, uz eventualni daljnji nastavak prometnice preko č.zem. 3091, 3092, 3093 k.o. Makarska Makar radi mogućeg spoja sa planiranom prometnicom odnosno istočnim dijelom prometnice OS-1, čime bi se u konačnici planirano prometno rješenje povezalo u jedinstven sustav i sa postojećom ulicom Gradišćanskih Hrvata. 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 na jugoistočnom dijelu obuhvata, OS-1 planirati na način da se ista preko dviju čestica označenih kao č.zem. 3192 i 3193 k.o. Makarska Makar, poveže južnije sa postojećom prometnicom, ulicom Gradišćanskih Hrvata;</w:t>
      </w:r>
    </w:p>
    <w:p>
      <w:pPr>
        <w:pStyle w:val="Normal"/>
        <w:autoSpaceDE w:val="false"/>
        <w:jc w:val="both"/>
        <w:rPr>
          <w:iCs/>
        </w:rPr>
      </w:pPr>
      <w:r>
        <w:rPr/>
        <w:t>-  OS-2 translatira se jugoistočno za širinu polovice planiranog profila prometnice (cca 4,6 metara), tako da se cijeli poprečni profil prometnice planira na čestici zemljišta 3061/3, tj. ne kao do sada (prometnica OS-2 je polovicom profila na č.zem. 3061/2, a polovicom na č.zem. 3061/3), a sve sukladno ovjerenom pisanom sporazumu vlasnika zemljišta iz srpnja 2012.-e godine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i/>
          <w:iCs/>
        </w:rPr>
        <w:t>Na cijelom obuhvatu plana predvidjeti, gdje je to moguće, i mješovitu  namjenu (M1) radi omogućavanja izgradnje poliklinike i hotelskog smještaja, kao i omogućavanja bavljenjem i drugih trgovačkih i turističkih djelatnosti (iznajmljivanje soba i apartmana ….)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Predlaže se da se u UPU-u definiraju prostorne cjeline koje mogu biti i građevinske čestice, a unutar kojih će se također omogućiti po potrebi i daljnja parcelacija građevinskih čestica temeljem odredaba plana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</w:t>
      </w:r>
      <w:r>
        <w:rPr/>
        <w:t xml:space="preserve">Sukladno navedenim izmjenama prometnog rješenja plana, te potrebi usklađenja dijela odredbi s planom šireg područja (PPUG) i zahtjevima javno pravnih tijela iz članka 9. ove Odluke će se na odgovarajući način izvršiti i eventualne dopune odredbi plana koje se odnose na realizaciju planiranih namjena i sadržaja u obuhvatu </w:t>
      </w:r>
      <w:r>
        <w:rPr>
          <w:i/>
        </w:rPr>
        <w:t>(UPU-om ne ograničavati broj stambenih jedinica, već iste planirati sukladno odredbama plana višeg reda odnosno važećeg PPUG-a).“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Članak 2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      </w:t>
      </w:r>
      <w:r>
        <w:rPr>
          <w:iCs/>
        </w:rPr>
        <w:t>Ova Odluka stupa na snagu osmog dana od dana objave u  Glasniku Grada Makarske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lasa: 350-02/10 – 20/8</w:t>
      </w:r>
    </w:p>
    <w:p>
      <w:pPr>
        <w:pStyle w:val="Normal"/>
        <w:jc w:val="both"/>
        <w:rPr>
          <w:iCs/>
        </w:rPr>
      </w:pPr>
      <w:r>
        <w:rPr/>
        <w:t>Urbroj: 2147/05-05-02/1-15/123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iCs/>
        </w:rPr>
        <w:t xml:space="preserve">Makarska, ____ listopad 2017.  </w:t>
      </w:r>
    </w:p>
    <w:p>
      <w:pPr>
        <w:pStyle w:val="Normal"/>
        <w:ind w:left="567" w:right="283" w:hanging="0"/>
        <w:jc w:val="both"/>
        <w:rPr>
          <w:iCs/>
        </w:rPr>
      </w:pPr>
      <w:r>
        <w:rPr/>
        <w:t xml:space="preserve">                                                                     </w:t>
      </w:r>
      <w:r>
        <w:rPr/>
        <w:t>PREDSJEDNIK GRADSKOG VIJEĆA</w:t>
      </w:r>
    </w:p>
    <w:p>
      <w:pPr>
        <w:pStyle w:val="Normal"/>
        <w:autoSpaceDE w:val="false"/>
        <w:ind w:left="567" w:right="283" w:firstLine="567"/>
        <w:jc w:val="both"/>
        <w:rPr>
          <w:iCs/>
          <w:color w:val="000000"/>
        </w:rPr>
      </w:pPr>
      <w:r>
        <w:rPr>
          <w:iCs/>
        </w:rPr>
        <w:t xml:space="preserve">                                                                         </w:t>
      </w:r>
      <w:r>
        <w:rPr>
          <w:iCs/>
        </w:rPr>
        <w:t>Marko Ožić-Bebek, dr.med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right="283" w:hanging="0"/>
        <w:jc w:val="center"/>
        <w:rPr>
          <w:b/>
          <w:b/>
          <w:bCs/>
        </w:rPr>
      </w:pPr>
      <w:r>
        <w:rPr>
          <w:b/>
          <w:bCs/>
        </w:rPr>
        <w:t>o b r a z l o ž e n j e</w:t>
      </w:r>
    </w:p>
    <w:p>
      <w:pPr>
        <w:pStyle w:val="Normal"/>
        <w:autoSpaceDE w:val="false"/>
        <w:ind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83" w:hanging="0"/>
        <w:jc w:val="center"/>
        <w:rPr>
          <w:b/>
          <w:b/>
          <w:bCs/>
        </w:rPr>
      </w:pPr>
      <w:r>
        <w:rPr>
          <w:b/>
          <w:bCs/>
        </w:rPr>
        <w:t>ODLUKE</w:t>
      </w:r>
    </w:p>
    <w:p>
      <w:pPr>
        <w:pStyle w:val="Normal"/>
        <w:autoSpaceDE w:val="false"/>
        <w:ind w:right="283" w:hanging="0"/>
        <w:jc w:val="center"/>
        <w:rPr>
          <w:b/>
          <w:b/>
          <w:bCs/>
        </w:rPr>
      </w:pPr>
      <w:r>
        <w:rPr>
          <w:b/>
          <w:bCs/>
        </w:rPr>
        <w:t>o izmjenama i dopunama Odluke o izradi</w:t>
      </w:r>
    </w:p>
    <w:p>
      <w:pPr>
        <w:pStyle w:val="Normal"/>
        <w:autoSpaceDE w:val="false"/>
        <w:ind w:right="283" w:hanging="0"/>
        <w:jc w:val="center"/>
        <w:rPr>
          <w:b/>
          <w:b/>
          <w:bCs/>
        </w:rPr>
      </w:pPr>
      <w:r>
        <w:rPr>
          <w:b/>
          <w:bCs/>
        </w:rPr>
        <w:t>izmjena i dopuna Urbanističkog plana uređenja naselja Glavica</w:t>
      </w:r>
    </w:p>
    <w:p>
      <w:pPr>
        <w:pStyle w:val="Normal"/>
        <w:autoSpaceDE w:val="false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akon donošenja Odluke o izradi izmjena i dopuna UPU-a naselja Glavica iz srpnja 2014. godine, Gradsko vijeće je u dva navrata donijelo, može se reći, teško provedive  odluke o izmjenama i dopunama Odluke o izradi izmjena i dopuna UPU-a naselja Glavica, čime se postupak izrade izmjena i dopuna Plana pretvorio u svoju suprotnost u odnosu na polazne smjernice, ciljeve i programske zadatk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ostupak izrade Plana, iako nije obustavljen, u stvarnosti je u nekoj fazi mirovanja. Već više od jedne godine po istom predmetu nema nikakvih niti procesnih niti planskih aktivnosti. Da bi se omogućilo nastaviti postupak izrade i donošenja Plana, potrebno je Odluku o izradi korigirati odnosno doraditi, i vratiti se polaznim programskim ciljevima i zadacima iz osnovne Odluke o izradi izmjena. U novoj odluci predložene su na kraju i manje izmjene u cilju dodatnog poboljšanja prometnih rješenja unutar obuhvata Plana, kao i u cilju boljeg uklapanja i povezivanja sa prometnicama izvan obuhvata Plan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Gradonačelni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Jure Brkan,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St1">
    <w:name w:val="st1"/>
    <w:basedOn w:val="Zadanifontodlomka1"/>
    <w:qFormat/>
    <w:rPr/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UvuenotijelotekstaChar">
    <w:name w:val="Uvučeno tijelo teksta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44:00Z</dcterms:created>
  <dc:creator>vradovic</dc:creator>
  <dc:description/>
  <cp:keywords/>
  <dc:language>en-US</dc:language>
  <cp:lastModifiedBy>Lara Rakušić Ivanković</cp:lastModifiedBy>
  <cp:lastPrinted>2013-12-02T08:35:00Z</cp:lastPrinted>
  <dcterms:modified xsi:type="dcterms:W3CDTF">2017-10-13T07:44:00Z</dcterms:modified>
  <cp:revision>2</cp:revision>
  <dc:subject/>
  <dc:title>            </dc:title>
</cp:coreProperties>
</file>