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ind w:firstLine="708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VODOVOD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društvo s ograničenom odgovornošću</w:t>
      </w:r>
    </w:p>
    <w:p>
      <w:pPr>
        <w:pStyle w:val="Normal"/>
        <w:keepNext w:val="true"/>
        <w:autoSpaceDE w:val="false"/>
        <w:spacing w:before="240" w:after="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  <w:t>M A K A R S K 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bala kralja Tomislava 16/I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Makarska, _____________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Na temelju prethodno donesenih Odluka, i to Odluke o uporabi dobiti ostvarene u 2017. godini i Odluke o povećanju temeljnog kapitala, donosi se slijedeća 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O D L U K A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 izmjeni Društvenog ugovora društva VODOVOD, d.o.o. za opskrbu pitkom vodom, odvodnju i pročišćavanje otpadnih voda, Makarska, Obala kralja Tomislava 16/I (potpuni tekst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Mijenja se Društveni ugovor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društva VODOVOD, d.o.o. za opskrbu pitkom vodom, odvodnju i pročišćavanje otpadnih voda, Makarska, Obala kralja Tomislava 16/I (potpuni tekst) od 26. travnja 2016. godin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II.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ruštveni ugovor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društva VODOVOD, d.o.o. za opskrbu pitkom vodom, odvodnju i pročišćavanje otpadnih voda, Makarska, Obala kralja Tomislava 16/I (potpuni tekst) od 26. travnja 2016. godine, mjenja se u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članku 6., te se isti mijenja i sada glasi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Članak 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EMELJNI KAPITAL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emeljni kapital Društva na dan zaključenja ovog Društvenog ugovora iznosi 29.200.000,oo  kuna. Temeljni kapital unesen je u društvo u stvarima i pravima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- članku 7., te se isti mijenja i sada glasi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Članak 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OSLOVNI UDIJELI I KNJIGA POSLOVNIH UDJELA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Temeljni kapital društva je podijeljen na 146.000 poslovnih udjela, uneseni u stvarima i pravima, svaki nominalnog iznosa poslovnog udjela od 200,oo (dvjesto) kun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-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članku 8., te se isti mijenja i sada glasi: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Članak 8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ve poslovne udjele u društvu drži 6 članova društva, i to na način d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1. GRAD MAKARSKA (OIB 53515145212), Makarska, Obala kralja Tomislava 1, drži 73 000 poslovnih udjela, svaki nominalnog iznosa od po 200,oo kuna, uneseni u društvo u stvarima i pravima, u knjizi poslovnih udjela označeni rednim brojem od broja 1. do broja 61 000., od broja 122 001. do broja 128 000. i od broja 134 001. do broja 140 000.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2.  OPĆINA TUČEPI (OIB 03720208237), Tučepi, Kraj 39, drži 12 556 poslovna udjela, svaki nominalnog iznosa od po 200,oo kuna, uneseni u društvo u stvarima i pravima, u knjizi poslovnih udjela označeni rednim brojem od broja 61 001. do broja 71 492., od broja 128 001. do broja 129 032. i od broja 140 001. do broja 141 032.,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3. OPĆINA BRELA (OIB 4891726807), Brela, Trg Žrtava domovinskog rata 1, drži 10 950 poslovnih udjela, svaki nominalnog iznosa od po 200,oo kuna, uneseni u društvo u stvarima i pravima, u knjizi poslovnih udjela označeni rednim brojem od broja 71 493. do broja 80 642. , od broja 129 033. do broja 129 932. i od broja  141 033. do broja 141 932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4.  OPĆINA BAŠKA VODA (OIB 23958451309),  Baška Voda, Obala Sv. Nikole br. 65,</w:t>
      </w:r>
      <w:r>
        <w:rPr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drži 27 740 poslovnih udjela, svaki nominalnog iznosa od po 200,oo kuna, uneseni u društvo u stvarima i pravima, u knjizi poslovnih udjela označeni rednim brojem od broja 80 643. do broja 103 822., od broja 129 933. do broja 132 212. i od broja 141 933. do broja 144 212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5.  OPĆINA PODGORA (OIB 87761142122), Podgora, A.K.Miošića 2, drži 13 578 poslovna udjela, svaki nominalnog iznosa od po 200,oo kuna, uneseni u društvo u stvarima i pravima, u knjizi poslovnih udjela označeni rednim brojem od broja 103 823. do broja 115 168., od broja 132 213. do broja 133 328. i od broja 144 213. do broja 145 328. 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6.  OPĆINA GRADAC (OIB 43460605025), Gradac, S. Radića 1, drži 8 176 poslovna udjela, svaki nominalnog iznosa od po 200,oo kuna, uneseni u društvo u stvarima i pravima, u knjizi poslovnih udjela označeni rednim brojem od broja 115 169. do broja 122 000., od broja 133 329. do broja 134 000. i od broja 145 329. do broja 146 00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II. Ostale odredbe Društvenog ugovora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društva VODOVOD, d.o.o. za opskrbu pitkom vodom, odvodnju i pročišćavanje otpadnih voda, Makarska, Obala kralja Tomislava 16/I (potpuni tekst) od 26. travnja 2016. godine, ostaju nepromijenjene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IV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Temeljem ove Odluke izradit će se potpuni tekst Društvenog ugovora 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75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Helvetica">
    <w:altName w:val="Cambria Math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RHelvetica;Cambria Math" w:hAnsi="HRHelvetica;Cambria Math" w:eastAsia="Times New Roman" w:cs="HRHelvetica;Cambria Math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rFonts w:ascii="Times New Roman" w:hAnsi="Times New Roman" w:cs="Times New Roman"/>
      <w:i/>
      <w:sz w:val="24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Times New Roman" w:hAnsi="Times New Roman" w:cs="Times New Roman"/>
      <w:i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rFonts w:ascii="Times New Roman" w:hAnsi="Times New Roman" w:cs="Times New Roman"/>
      <w:i/>
      <w:sz w:val="24"/>
    </w:rPr>
  </w:style>
  <w:style w:type="paragraph" w:styleId="Tijelotekstauvlaka3">
    <w:name w:val="Tijelo teksta - uvlaka 3"/>
    <w:basedOn w:val="Normal"/>
    <w:qFormat/>
    <w:pPr>
      <w:ind w:firstLine="720"/>
    </w:pPr>
    <w:rPr>
      <w:rFonts w:ascii="Times New Roman" w:hAnsi="Times New Roman" w:cs="Times New Roman"/>
      <w:i/>
      <w:sz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38:00Z</dcterms:created>
  <dc:creator>mladen</dc:creator>
  <dc:description/>
  <cp:keywords/>
  <dc:language>en-US</dc:language>
  <cp:lastModifiedBy>Lara Rakušić Ivanković</cp:lastModifiedBy>
  <cp:lastPrinted>2011-01-19T08:35:00Z</cp:lastPrinted>
  <dcterms:modified xsi:type="dcterms:W3CDTF">2017-07-24T10:38:00Z</dcterms:modified>
  <cp:revision>2</cp:revision>
  <dc:subject/>
  <dc:title>Ja, Javni bilje`nik ANTE PEJKOVI] sa slu`benim sjedi{tem u Makar-skoj, Stjepana Radi}a 7/1 sastavio sam ovaj zapisnik Glavne skup{tine Hoteli Makarska d.d., sa sjedi{tem u Makarskoj, Donja Luka 1, upisanog u Trgova~-ki registar Trgova~kog suda u Splitu k</dc:title>
</cp:coreProperties>
</file>