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 Makarske ("Glasnik Grada Makarske", broj 8/09, 13/09, 2/13, 8/13 i 9/13 – pročišćeni tekst) Gradonačelnik Grada Makarske, dana 25. srpnja  2017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 utvrđivanju prijedloga Rješenja o razrješenju i imenovanju članova Vijeća za davanje koncesijskog odobrenja na pomorskom dobru na području Grada Makarske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8"/>
        <w:jc w:val="both"/>
        <w:rPr/>
      </w:pPr>
      <w:r>
        <w:rPr/>
        <w:t>Utvrđuje se prijedlog Rješenja o razrješenju i imenovanju članova Vijeća za davanje koncesijskog odobrenja na pomorskom dobru na području Grada Makarske Klasa: 342-01/17-01/2, Ur.broj: 2147/05-03/3-17-0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Bezproreda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Rješenja o razrješenju i imenovanju članova Vijeća za davanje koncesijskog odobrenja na pomorskom dobru na području Grada Makarsk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42-01/17-01/2</w:t>
      </w:r>
    </w:p>
    <w:p>
      <w:pPr>
        <w:pStyle w:val="Normal"/>
        <w:rPr/>
      </w:pPr>
      <w:r>
        <w:rPr/>
        <w:t>Ur.broj: 2147/05-03/3-17-02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25. srpnja 2017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 xml:space="preserve"> Jure Brkan, dipl.oec.,v.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00:00Z</dcterms:created>
  <dc:creator>Marina i Krešo</dc:creator>
  <dc:description/>
  <cp:keywords/>
  <dc:language>en-US</dc:language>
  <cp:lastModifiedBy>Lara Rakušić Ivanković</cp:lastModifiedBy>
  <cp:lastPrinted>2016-05-05T12:16:00Z</cp:lastPrinted>
  <dcterms:modified xsi:type="dcterms:W3CDTF">2017-07-25T09:00:00Z</dcterms:modified>
  <cp:revision>2</cp:revision>
  <dc:subject/>
  <dc:title>Na temelju članka 42</dc:title>
</cp:coreProperties>
</file>