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eastAsia="SimSun;宋体"/>
        </w:rPr>
      </w:pPr>
      <w:r>
        <w:rPr/>
        <w:t>Na temelju članka 19. stavak 2. Zakona o pomorskom dobru i morskim lukama («Narodne novine» broj 158/03, 100/04, 141/06, 38/09, 123/11, 56/16 i 98/19), članka 24. Uredbe o postupku davanja koncesije na pomorskom dobru («Narodne novine» broj 23/04, 101/04, 39/06, 63/08, 125/10, 102/11, 83/12 i 10/17), te članka 36. Statuta Grada Makarske (Glasnik Grada Makarske 8/18, 14/18 i 9/20) Gradsko vijeće Grada Makarske na____sjednici održanoj __________2021., donosi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TextBody"/>
        <w:spacing w:before="0" w:after="283"/>
        <w:jc w:val="center"/>
        <w:rPr>
          <w:b/>
          <w:b/>
          <w:bCs/>
          <w:color w:val="222222"/>
        </w:rPr>
      </w:pPr>
      <w:bookmarkStart w:id="0" w:name="_Hlk520882087"/>
      <w:bookmarkEnd w:id="0"/>
      <w:r>
        <w:rPr>
          <w:b/>
        </w:rPr>
        <w:t xml:space="preserve">o davanju koncesije za posebnu upotrebu pomorskog dobra </w:t>
      </w:r>
      <w:r>
        <w:rPr>
          <w:b/>
          <w:bCs/>
          <w:color w:val="222222"/>
        </w:rPr>
        <w:t>za izgradnju podmorskog ispusta uređaja za pročišćavanje otpadnih voda Biloševac, incidentnih preljeva CS Biokovka i CS Biloševac</w:t>
      </w:r>
    </w:p>
    <w:p>
      <w:pPr>
        <w:pStyle w:val="Normal"/>
        <w:jc w:val="center"/>
        <w:rPr>
          <w:b/>
          <w:b/>
        </w:rPr>
      </w:pPr>
      <w:bookmarkStart w:id="1" w:name="_Hlk520882087"/>
      <w:bookmarkEnd w:id="1"/>
      <w:r>
        <w:rPr>
          <w:b/>
        </w:rPr>
        <w:t>I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zahtjeva Vodovoda d.o.o. - Makarska, broj: 411/2021 od 02. ožujka 2021.g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radsko vijeće Grada Makarske (dalje u tekstu: Davatelj koncesije) daje koncesiju za posebnu upotrebu pomorskog dob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odovodu d.o.o. - Makarska</w:t>
      </w:r>
      <w:r>
        <w:rPr>
          <w:rFonts w:cs="Times New Roman" w:ascii="Times New Roman" w:hAnsi="Times New Roman"/>
          <w:sz w:val="24"/>
          <w:szCs w:val="24"/>
        </w:rPr>
        <w:t xml:space="preserve"> (dalje u tekstu: Ovlaštenik koncesije) </w:t>
      </w:r>
      <w:r>
        <w:rPr>
          <w:rFonts w:cs="Times New Roman" w:ascii="Times New Roman" w:hAnsi="Times New Roman"/>
          <w:color w:val="222222"/>
          <w:sz w:val="24"/>
          <w:szCs w:val="24"/>
        </w:rPr>
        <w:t>za izgradnju podmorskog ispusta uređaja za pročišćavanje otpadnih voda Biloševac, incidentnih preljeva CS Biokovka i CS Biloševac</w:t>
      </w:r>
      <w:r>
        <w:rPr>
          <w:rFonts w:cs="Times New Roman" w:ascii="Times New Roman" w:hAnsi="Times New Roman"/>
          <w:sz w:val="24"/>
          <w:szCs w:val="24"/>
        </w:rPr>
        <w:t>, kao infrastrukturnim objektima od lokalnog značaja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Obuhvat zahvata podmorskog ispusta </w:t>
      </w:r>
      <w:r>
        <w:rPr>
          <w:rFonts w:cs="Times New Roman" w:ascii="Times New Roman" w:hAnsi="Times New Roman"/>
          <w:sz w:val="24"/>
          <w:szCs w:val="24"/>
        </w:rPr>
        <w:t>uređaja za pročišćavanje otpadnih voda Biloševac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 preko dijela kat.čest.zem. 2928 k.o. Veliko brdo (kopneni dio) i dalje u more. Ukupna duljina podmorskog ispusta je 835,90 m, širina pojasa za posebnu upotrebu je 6 m, prema skici u prilogu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hvat zahvata incidentnog preljeva CS BIOKOVKA je preko dijela kat.čest.zem. 2930 i dijela kat.čest.zem. 837/11 k.o. Makarska-Makar. Ukupna duljina incidentnog preljeva je 131,00 m, širina pojasa za posebnu upotrebu je 6 m, prema skici u prilogu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hvat zahvata incidentnog preljeva CS BILOŠEVAC je od okna incidentnog preljeva pored crpne stanice do izljeva u more. Ukupna duljina incidentnog preljeva je 120,00 m, širina pojasa za posebnu upotrebu je 6m, prema skici u prilog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>U koncesiju se daju kopneni i morski dijelovi pomorskog dobra, u obuhvatima iz prethodnog članka, a kako je to prikazano i označeno u situacijama na DOF-u s preklopljenim katastarskim planom mj. 1:1000 i 1:500, izrađenima od HIDROING d.o.o. Split,</w:t>
      </w:r>
      <w:r>
        <w:rPr>
          <w:rFonts w:eastAsia="Times New Roman"/>
          <w:lang w:eastAsia="hr-HR"/>
        </w:rPr>
        <w:t xml:space="preserve"> Trg Hrvatske bratske zajednice 2, koje su sastavi dio ove Odluk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.</w:t>
      </w:r>
    </w:p>
    <w:p>
      <w:pPr>
        <w:pStyle w:val="Normal"/>
        <w:ind w:firstLine="720"/>
        <w:rPr/>
      </w:pPr>
      <w:r>
        <w:rPr/>
        <w:t>Koncesija za posebnu upotrebu daje se na vrijeme od 20 godina od dana sklapanja ugovora o koncesiji.</w:t>
      </w:r>
    </w:p>
    <w:p>
      <w:pPr>
        <w:pStyle w:val="Normal"/>
        <w:ind w:firstLine="720"/>
        <w:jc w:val="both"/>
        <w:rPr/>
      </w:pPr>
      <w:r>
        <w:rPr/>
        <w:t>Odluku o naknadi za koncesiju Gradsko vijeće donijeti će posebnom odluk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both"/>
        <w:rPr/>
      </w:pPr>
      <w:r>
        <w:rPr/>
        <w:tab/>
        <w:t>Ova Odluka ima se smatrati dokazom pravnog interesa za izdavanje građevinske dozvole u korist Vodovoda d.o.o., sukladno odredbi članka 109 Zakona o gradnji (NN 153/13, 20/17, 39/19, 125/19).</w:t>
      </w:r>
    </w:p>
    <w:p>
      <w:pPr>
        <w:pStyle w:val="Normal"/>
        <w:jc w:val="both"/>
        <w:rPr/>
      </w:pPr>
      <w:r>
        <w:rPr/>
        <w:tab/>
        <w:t>Temeljem ove Odluke Davatelj koncesije i Ovlaštenik koncesije, a nakon ishodovanja građevinske dozvole, sklopit će ugovor o konces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.</w:t>
      </w:r>
    </w:p>
    <w:p>
      <w:pPr>
        <w:pStyle w:val="Normal"/>
        <w:ind w:firstLine="720"/>
        <w:jc w:val="both"/>
        <w:rPr/>
      </w:pPr>
      <w:r>
        <w:rPr/>
        <w:t>Ovlaštenik koncesije dužan je u roku od 24 mjeseca od dana donošenje ove Odluke, kod nadležnog tijela ishoditi građevinsku dozvolu za radove iz točke I. i II. ove Odluke.</w:t>
      </w:r>
    </w:p>
    <w:p>
      <w:pPr>
        <w:pStyle w:val="Normal"/>
        <w:jc w:val="both"/>
        <w:rPr/>
      </w:pPr>
      <w:r>
        <w:rPr/>
        <w:tab/>
        <w:t>Ukoliko Ovlaštenik koncesije ne ishodi građevinsku dozvolu u roku iz prethodnog stavka, ova Odluka prestaje važit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II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Ovlaštenik koncesije se obvezuje pomorsko dobro, koje mu se ovom Odlukom daje u koncesiju, koristiti isključivo za namjenu određenu točkom I. ovog Odluke, te se u svemu pridržavati obvezujućih normi Zakona o pomorskom dobru i morskim lukama i drugih podzakonskih ak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ind w:right="283" w:hanging="0"/>
        <w:rPr/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ind w:left="567" w:right="283" w:firstLine="567"/>
        <w:jc w:val="both"/>
        <w:rPr/>
      </w:pPr>
      <w:r>
        <w:rPr/>
      </w:r>
    </w:p>
    <w:p>
      <w:pPr>
        <w:pStyle w:val="Normal"/>
        <w:ind w:left="567" w:right="283" w:firstLine="567"/>
        <w:jc w:val="both"/>
        <w:rPr/>
      </w:pPr>
      <w:r>
        <w:rPr/>
      </w:r>
    </w:p>
    <w:p>
      <w:pPr>
        <w:pStyle w:val="Normal"/>
        <w:rPr/>
      </w:pPr>
      <w:bookmarkStart w:id="2" w:name="_Hlk520882138"/>
      <w:bookmarkEnd w:id="2"/>
      <w:r>
        <w:rPr/>
        <w:t>Klasa: 351-04/21-03/3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 2147/01-03/3-21-4</w:t>
      </w:r>
    </w:p>
    <w:p>
      <w:pPr>
        <w:pStyle w:val="Normal"/>
        <w:rPr/>
      </w:pPr>
      <w:bookmarkStart w:id="3" w:name="_Hlk520882138"/>
      <w:bookmarkEnd w:id="3"/>
      <w:r>
        <w:rPr/>
        <w:t>Makarska, ______________ 2021.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PREDSJEDNIK GRADSKOG VIJE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Marko Ožić-Bebek, dr.med.</w:t>
      </w:r>
    </w:p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>
          <w:b/>
          <w:bCs/>
        </w:rPr>
        <w:t xml:space="preserve">O b r a z l o ž e n j e </w:t>
      </w:r>
    </w:p>
    <w:p>
      <w:pPr>
        <w:pStyle w:val="Normal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dovod d.o.o. Makarska podnio je zahtjev Gradskom vijeću Grada Makarske za dodjelu koncesije za posebnu upotrebu pomorskog dobra za izgradnju podmorskog ispusta </w:t>
      </w:r>
      <w:r>
        <w:rPr>
          <w:rFonts w:cs="Times New Roman" w:ascii="Times New Roman" w:hAnsi="Times New Roman"/>
          <w:color w:val="222222"/>
          <w:sz w:val="24"/>
          <w:szCs w:val="24"/>
        </w:rPr>
        <w:t>uređaja za pročišćavanje otpadnih voda Biloševac, incidentnih preljeva CS Biokovka i CS Biloševac</w:t>
      </w:r>
      <w:r>
        <w:rPr>
          <w:rFonts w:cs="Times New Roman" w:ascii="Times New Roman" w:hAnsi="Times New Roman"/>
          <w:sz w:val="24"/>
          <w:szCs w:val="24"/>
        </w:rPr>
        <w:t>, kao infrastrukturnim objektima od lokalnog značaja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ahvat, izgradnja složene građevine-uređaja za pročišćavanje otpadnih voda Biloševac s pristupnim putom, podmorskim ispustom i transportnim vodom CS Plišćevac-UPOV Biloševac kao dijela izgradnje vodnokomunalne infrastrukture aglomeracije Makarska ishodovana je  lokacijska dozvola, Klasa:UP/I-350-05/17-01/000019, Ur.broj:2147/01-05/2-19-0008, pravomoćna 07.05.2019.god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rađeni su glavni projekti i u tijeku je priprema ostale dokumentacije za postupak ishodovanja građevinske dozvole za: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a 2: podmorski ispust, glavni projekt T.D. 022/20 od prosinca 2020.god., projektant ovlašteni inženjer građevinarstva Antonio Ljubas (Hidroing d.o.o. Split)</w:t>
      </w:r>
    </w:p>
    <w:p>
      <w:pPr>
        <w:pStyle w:val="Bezprored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a 4: izgradnja transportnog voda CS Plišćevac-UPOV Biloševac sa rekonstrukcijom vodovoda i polaganjem elektroinstalacija SN kabelskog voda te izgradnjom kanalizacijskih crpnih stanica CS Biokovka i CS Biloševac sa preljevnim cjevovodima, glavni projekt T.D. 021/20 od listopada 2020.god., projektant ovlašteni inženjer građevinarstva Antonio Ljubas (Hidroing d.o.o. Split).</w:t>
      </w:r>
    </w:p>
    <w:p>
      <w:pPr>
        <w:pStyle w:val="TextBody"/>
        <w:spacing w:before="0" w:after="283"/>
        <w:ind w:firstLine="720"/>
        <w:jc w:val="both"/>
        <w:rPr>
          <w:color w:val="222222"/>
        </w:rPr>
      </w:pPr>
      <w:r>
        <w:rPr>
          <w:color w:val="222222"/>
        </w:rPr>
        <w:t>Navedeni zahvat dio je projekta kojim se predviđa poboljšanje sustava odvodnje i pročišćavanja aglomeracije Makarska, financirano iz fondova EU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m je predviđeno: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širenje kanalizacijske mreže na periferne (rubne) dijelove naselja, koja su izgrađena, a nisu spojena na javni sustav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gradnja transportnog voda (crpne stanice, tlačni i gravitacijski cjevovodi) za transport otpadnih voda na uređaj za pročišćavanje otpadnih voda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gradnja uređaja za pročišćavanje otpadnih voda (UPOV Biloševac), II stupanj pročišćavanja, 40.700 ekvivalent stanovnika</w:t>
      </w:r>
    </w:p>
    <w:p>
      <w:pPr>
        <w:pStyle w:val="Bezprored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oljšanje sustava vodoopskrbe, rekonstrukcijom postojećih vodoopskrbnih cjevovoda u koridorima planirane kanalizacije.</w:t>
      </w:r>
    </w:p>
    <w:p>
      <w:pPr>
        <w:pStyle w:val="Normal"/>
        <w:ind w:firstLine="720"/>
        <w:jc w:val="both"/>
        <w:rPr>
          <w:rFonts w:eastAsia="Times New Roman"/>
          <w:lang w:eastAsia="hr-HR"/>
        </w:rPr>
      </w:pPr>
      <w:r>
        <w:rPr/>
        <w:t>Uz zahtjev su priložene situacije na digitalnoj ortofoto karti (DOF) s preklopljenim katastarskim planom mj. 1:1000 i 1:500, izrađenima od HIDROING d.o.o. Split,</w:t>
      </w:r>
      <w:r>
        <w:rPr>
          <w:rFonts w:eastAsia="Times New Roman"/>
          <w:lang w:eastAsia="hr-HR"/>
        </w:rPr>
        <w:t xml:space="preserve"> Trg Hrvatske bratske zajednice 2.</w:t>
      </w:r>
    </w:p>
    <w:p>
      <w:pPr>
        <w:pStyle w:val="Normal"/>
        <w:ind w:firstLine="720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Default"/>
        <w:ind w:firstLine="720"/>
        <w:jc w:val="both"/>
        <w:rPr/>
      </w:pPr>
      <w:r>
        <w:rPr/>
        <w:t xml:space="preserve">Prema odredbi članka 19. stavka 1. podstavak 2. Zakona o pomorskom dobru i morskim lukama („Narodne novine“, broj 158/03, 141/06, 38/09, 123/11, 56/16 i 98/19), gradnja na pomorskom dobru građevina i drugih objekata infrastrukture (ceste, pruge, vodovodna, kanalizacijska, energetska, telefonska mreža i sl.), građevine i drugi objekti za potrebe obrane, unutarnjih poslova, regulacije rijeka i drugih sličnih infrastrukturnih objekata smatra se posebnom upotrebom pomorskog dobra. </w:t>
      </w:r>
    </w:p>
    <w:p>
      <w:pPr>
        <w:pStyle w:val="Default"/>
        <w:ind w:firstLine="720"/>
        <w:jc w:val="both"/>
        <w:rPr/>
      </w:pPr>
      <w:r>
        <w:rPr/>
        <w:t xml:space="preserve">Člankom 19. stavak 2. citiranog Zakona određeno je da koncesiju za posebnu upotrebu u smislu stavka 1. podstavak 2. istog članka za objekte od lokalnog značaja donosi općinsko ili gradsko vijeće.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Nadalje, člankom 24. st.1. Uredbe o postupku davanja koncesije na pomorskom dobru («Narodne novine» broj 23/04, 101/04, 39/06, 63/08, 125/10, 102/11, 83/12 i 10/17) propisano je da je d</w:t>
      </w:r>
      <w:r>
        <w:rPr>
          <w:iCs/>
        </w:rPr>
        <w:t xml:space="preserve">avatelj koncesije za posebnu upotrebu pomorskog dobra </w:t>
      </w:r>
      <w:r>
        <w:rPr>
          <w:bCs/>
          <w:iCs/>
        </w:rPr>
        <w:t>za objekte lokalnog značaja, na rok do 20 godina, općinsko ili gradsko vijeće, a prethodni postupak provodi nadležno tijelo u općini/gradu.</w:t>
      </w:r>
    </w:p>
    <w:p>
      <w:pPr>
        <w:pStyle w:val="Normal"/>
        <w:ind w:firstLine="720"/>
        <w:jc w:val="both"/>
        <w:rPr/>
      </w:pPr>
      <w:r>
        <w:rPr/>
        <w:t>Sukladno navedenom, a kako se u konkretnom slučaju radi o infrastrukturnom objektu od lokalnog značaja, predlaže se Gradskom vijeću usvajanje predložene Odluk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ind w:left="5760" w:firstLine="720"/>
        <w:rPr/>
      </w:pPr>
      <w:r>
        <w:rPr>
          <w:rFonts w:eastAsia="Times New Roman"/>
          <w:b/>
          <w:i/>
        </w:rPr>
        <w:t xml:space="preserve">        </w:t>
      </w:r>
      <w:r>
        <w:rPr>
          <w:b/>
          <w:i/>
        </w:rPr>
        <w:t>Jure Brkan, dipl.oec.</w:t>
      </w:r>
    </w:p>
    <w:sectPr>
      <w:type w:val="nextPage"/>
      <w:pgSz w:w="11906" w:h="16838"/>
      <w:pgMar w:left="907" w:right="1466" w:gutter="0" w:header="0" w:top="851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Lucida Sans Unicode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Lucida Sans Unicode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11:00Z</dcterms:created>
  <dc:creator>zvonko</dc:creator>
  <dc:description/>
  <cp:keywords/>
  <dc:language>en-US</dc:language>
  <cp:lastModifiedBy>Matko Lovreta</cp:lastModifiedBy>
  <cp:lastPrinted>2018-09-05T10:36:00Z</cp:lastPrinted>
  <dcterms:modified xsi:type="dcterms:W3CDTF">2021-03-04T07:55:00Z</dcterms:modified>
  <cp:revision>9</cp:revision>
  <dc:subject/>
  <dc:title>Klasa:</dc:title>
</cp:coreProperties>
</file>