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, 14/18 i 9/20) Gradonačelnik Grada Makarske, dana 04. ožujk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TextBody"/>
        <w:spacing w:before="0" w:after="283"/>
        <w:jc w:val="center"/>
        <w:rPr>
          <w:b/>
          <w:b/>
          <w:bCs/>
          <w:color w:val="222222"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 xml:space="preserve">Odluke </w:t>
      </w:r>
      <w:bookmarkStart w:id="1" w:name="_Hlk520882087"/>
      <w:r>
        <w:rPr>
          <w:b/>
        </w:rPr>
        <w:t xml:space="preserve">o davanju koncesije za posebnu upotrebu pomorskog dobra </w:t>
      </w:r>
      <w:r>
        <w:rPr>
          <w:b/>
          <w:bCs/>
          <w:color w:val="222222"/>
        </w:rPr>
        <w:t>za izgradnju podmorskog ispusta uređaja za pročišćavanje otpadnih voda Biloševac, incidentnih preljeva CS Biokovka i CS Biloševac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tvrđuje se Prijedlog </w:t>
      </w:r>
      <w:bookmarkStart w:id="2" w:name="_Hlk501099619"/>
      <w:bookmarkStart w:id="3" w:name="_Hlk531949162"/>
      <w:r>
        <w:rPr/>
        <w:t xml:space="preserve">Odluke </w:t>
      </w:r>
      <w:bookmarkEnd w:id="2"/>
      <w:bookmarkEnd w:id="3"/>
      <w:r>
        <w:rPr/>
        <w:t xml:space="preserve">o davanju koncesije za posebnu upotrebu pomorskog dobra </w:t>
      </w:r>
      <w:r>
        <w:rPr>
          <w:color w:val="222222"/>
        </w:rPr>
        <w:t xml:space="preserve">za izgradnju podmorskog ispusta uređaja za pročišćavanje otpadnih voda Biloševac, incidentnih preljeva CS Biokovka i CS Biloševac </w:t>
      </w:r>
      <w:r>
        <w:rPr/>
        <w:t>Klasa: 351-04/21-03/3, Ur.Broj: 2147/01-03/3-21-4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koncesije za posebnu upotrebu pomorskog dobra </w:t>
      </w:r>
      <w:r>
        <w:rPr>
          <w:color w:val="222222"/>
        </w:rPr>
        <w:t>za izgradnju podmorskog ispusta uređaja za pročišćavanje otpadnih voda Biloševac, incidentnih preljeva CS Biokovka i CS Biloševac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4" w:name="_Hlk520882138"/>
      <w:bookmarkEnd w:id="4"/>
      <w:r>
        <w:rPr/>
        <w:t>Klasa: 351-04/21-03/3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 2147/01-03/3-21-3</w:t>
      </w:r>
    </w:p>
    <w:p>
      <w:pPr>
        <w:pStyle w:val="Normal"/>
        <w:rPr/>
      </w:pPr>
      <w:bookmarkStart w:id="5" w:name="_Hlk520882138"/>
      <w:bookmarkEnd w:id="5"/>
      <w:r>
        <w:rPr/>
        <w:t>Makarska, 04. ožujk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rFonts w:eastAsia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3:00Z</dcterms:created>
  <dc:creator>Marina i Krešo</dc:creator>
  <dc:description/>
  <cp:keywords/>
  <dc:language>en-US</dc:language>
  <cp:lastModifiedBy>Matko Lovreta</cp:lastModifiedBy>
  <cp:lastPrinted>2021-03-01T09:05:00Z</cp:lastPrinted>
  <dcterms:modified xsi:type="dcterms:W3CDTF">2021-03-04T07:54:00Z</dcterms:modified>
  <cp:revision>3</cp:revision>
  <dc:subject/>
  <dc:title>Na temelju članka 42</dc:title>
</cp:coreProperties>
</file>