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30. siječnja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 o izmjeni i dopuni Odluke o porezu na korištenje javnih površina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tabs>
          <w:tab w:val="clear" w:pos="708"/>
          <w:tab w:val="left" w:pos="3225" w:leader="none"/>
        </w:tabs>
        <w:ind w:firstLine="709"/>
        <w:jc w:val="both"/>
        <w:rPr/>
      </w:pPr>
      <w:r>
        <w:rPr/>
        <w:t>Utvrđuje se prijedlog Odluke o izmjeni i dopuni Odluke o porezu na korištenje javnih površina na području grada Makarske, pod Klasa: 011-03/16-01/2, Ur.broj: 2147/05-05-03/6-17-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izmjeni i dopuni Odluke o porezu na korištenje javnih površin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 011-03/16-01/2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 2147/05-05-03/6-17-3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30. siječnja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15:00Z</dcterms:created>
  <dc:creator>Marina i Krešo</dc:creator>
  <dc:description/>
  <cp:keywords/>
  <dc:language>en-US</dc:language>
  <cp:lastModifiedBy>Lara Rakušić Ivanković</cp:lastModifiedBy>
  <cp:lastPrinted>2017-02-01T13:25:00Z</cp:lastPrinted>
  <dcterms:modified xsi:type="dcterms:W3CDTF">2017-02-02T09:15:00Z</dcterms:modified>
  <cp:revision>2</cp:revision>
  <dc:subject/>
  <dc:title>Na temelju članka 42</dc:title>
</cp:coreProperties>
</file>