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30. siječnj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izmjeni i dopuni Odluke o davanju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/>
      </w:pPr>
      <w:r>
        <w:rPr/>
        <w:t>Utvrđuje se prijedlog Odluke o izmjeni i dopuni Odluke o davanju na korištenje javnih površina na području grada Makarske, pod Klasa: 011-03/16-01/1, Ur.broj: 2147/05-05-03/6-17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izmjeni i dopuni Odluke o davanj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011-03/16-01/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7-3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30. siječnja 2017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11:00Z</dcterms:created>
  <dc:creator>Marina i Krešo</dc:creator>
  <dc:description/>
  <cp:keywords/>
  <dc:language>en-US</dc:language>
  <cp:lastModifiedBy>Lara Rakušić Ivanković</cp:lastModifiedBy>
  <cp:lastPrinted>2017-02-01T13:15:00Z</cp:lastPrinted>
  <dcterms:modified xsi:type="dcterms:W3CDTF">2017-02-02T09:11:00Z</dcterms:modified>
  <cp:revision>2</cp:revision>
  <dc:subject/>
  <dc:title>Na temelju članka 42</dc:title>
</cp:coreProperties>
</file>