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16. studenog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>o utvrđivanju prijedloga Odluke o privremenoj zabrani izvođenja građevinskih radova u 2017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ab/>
        <w:t>Utvrđuje se prijedlog Odluke o</w:t>
      </w:r>
      <w:r>
        <w:rPr>
          <w:b/>
        </w:rPr>
        <w:t xml:space="preserve"> </w:t>
      </w:r>
      <w:r>
        <w:rPr/>
        <w:t>privremenoj zabrani izvođenja građevinskih radova u 2017. godini, pod Klasa: 361-01/16-03/4, Ur.broj: 2147/05-05-03/6-16-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>Predlaže se Gradskom vijeću Grada Makarske usvajanje Odluke o</w:t>
      </w:r>
      <w:r>
        <w:rPr>
          <w:b/>
        </w:rPr>
        <w:t xml:space="preserve"> </w:t>
      </w:r>
      <w:r>
        <w:rPr/>
        <w:t xml:space="preserve">privremenoj zabrani izvođenja građevinskih radova u 2017. godin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 361-01/16-03/4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 2147/05-05-03/6-16-3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16. studenog 2016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9:00Z</dcterms:created>
  <dc:creator>Marina i Krešo</dc:creator>
  <dc:description/>
  <cp:keywords/>
  <dc:language>en-US</dc:language>
  <cp:lastModifiedBy>Lara Rakušić Ivanković</cp:lastModifiedBy>
  <cp:lastPrinted>2016-11-16T10:10:00Z</cp:lastPrinted>
  <dcterms:modified xsi:type="dcterms:W3CDTF">2016-11-17T09:09:00Z</dcterms:modified>
  <cp:revision>2</cp:revision>
  <dc:subject/>
  <dc:title>Na temelju članka 42</dc:title>
</cp:coreProperties>
</file>