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>Na temelju članka 36. Statuta Grada Makarske („Glasnik Grada Makarske“, br. 8/09, 13/09, 2/13, 8/13 i 9/13 – pročišćeni tekst) Gradsko vijeće Grada Makarske na svojoj ___. sjednici održanoj _________ 2016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davanju suglasnosti na Izvješće o poslovanju Vodovoda d.o.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karka u 2015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  <w:tab/>
        <w:t>Daje se suglasnost na Izvješće o poslovanju Vodovoda d.o.o. Makarska u 2015. godini, KLASA:023-05/16-03/35, URBROJ: 2147/05-04/1-16-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ab/>
        <w:t>Ovaj Zaključak stupa na snagu osmog dana od dana objave u „Glasniku Grada Makarsk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edsjednica Gradskog vijeć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Jagoda Martić, dipl. ing. kemije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3-05/16-03/35</w:t>
        <w:tab/>
        <w:tab/>
        <w:tab/>
        <w:tab/>
      </w:r>
    </w:p>
    <w:p>
      <w:pPr>
        <w:pStyle w:val="Normal"/>
        <w:rPr/>
      </w:pPr>
      <w:r>
        <w:rPr/>
        <w:t>URBROJ: 2147/05-04/1-16-02</w:t>
        <w:tab/>
        <w:tab/>
        <w:tab/>
        <w:t xml:space="preserve">       </w:t>
        <w:tab/>
      </w:r>
    </w:p>
    <w:p>
      <w:pPr>
        <w:pStyle w:val="Normal"/>
        <w:rPr/>
      </w:pPr>
      <w:r>
        <w:rPr/>
        <w:t>Makarska, _________ 2016.g.</w:t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29:00Z</dcterms:created>
  <dc:creator>mandacic</dc:creator>
  <dc:description/>
  <cp:keywords/>
  <dc:language>en-US</dc:language>
  <cp:lastModifiedBy>Lara Rakušić Ivanković</cp:lastModifiedBy>
  <cp:lastPrinted>2016-09-19T12:28:00Z</cp:lastPrinted>
  <dcterms:modified xsi:type="dcterms:W3CDTF">2016-09-19T10:29:00Z</dcterms:modified>
  <cp:revision>2</cp:revision>
  <dc:subject/>
  <dc:title/>
</cp:coreProperties>
</file>