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9. Statuta Grada  Makarske ("Glasnik Grada Makarske", broj 8/09, 13/09, 2/13, 8/13 i 9/13 – pročišćeni tekst) Gradonačelnik Grada Makarske, dana 06. srpnja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utvrđivanju prijedloga Odluke o izmjeni Odluke o autotaksi prijevoz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>Utvrđuje se prijedlog Odluke o izmjeni Odluke o autotaksi prijevozu pod Klasa: 340-03/16-02/1, Ur.broj:2147/05-05-03/6-16-05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izmjeni Odluke o autotaksi prijevoz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40-03/16-02/1</w:t>
      </w:r>
    </w:p>
    <w:p>
      <w:pPr>
        <w:pStyle w:val="Bezproreda"/>
        <w:rPr/>
      </w:pPr>
      <w:r>
        <w:rPr/>
        <w:t>Ur.broj: 2147/05-05-03/6-16-04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6. srpnja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Na temelju članka 56.stavka 1. Zakona o prijevozu u cestovnom prometu (Narodne novine, br.82/13.), te članka 36. Statuta Grada Makarska (Glasnik Grada Makarska, broj 8/09,13/09,2/13, 8/13 i 9/13 - pročišćeni tekst), Gradsko vijeće Grada Makarske na sjednici održanoj ______ 2016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mjeni Odluke o autotaksi prijevoz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U Odluci o autotaksi prijevozu (Glasnik Grada Makarske, br. 8/2016.) daju se slijedeće izmjene: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  članku 25.stavak 4. i 5. mijenjaju se i glase:</w:t>
      </w:r>
    </w:p>
    <w:p>
      <w:pPr>
        <w:pStyle w:val="Normal"/>
        <w:ind w:firstLine="708"/>
        <w:rPr/>
      </w:pPr>
      <w:r>
        <w:rPr/>
        <w:t>(4) Oblik i sadržaj iskaznice vozača Pravilnikom propisuje gradonačelnik.</w:t>
      </w:r>
    </w:p>
    <w:p>
      <w:pPr>
        <w:pStyle w:val="Normal"/>
        <w:rPr/>
      </w:pPr>
      <w:r>
        <w:rPr/>
        <w:t xml:space="preserve">            </w:t>
      </w:r>
      <w:r>
        <w:rPr/>
        <w:t>(5) Trošak izrade iskaznice snosi Grad Makars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>Članak 39. stavak 3. točka 1. mijenja se i glasi:</w:t>
      </w:r>
    </w:p>
    <w:p>
      <w:pPr>
        <w:pStyle w:val="Normal"/>
        <w:ind w:firstLine="708"/>
        <w:rPr/>
      </w:pPr>
      <w:r>
        <w:rPr/>
        <w:t>Cijena za početak vožnje (startna cijena) u iznosu od 25,00 kn u ljetnom razdoblju, te u iznosu od 30,00 kn, što uključuje relaciju do 5 km, u zimskom razdobl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U članku 43. stavku 1. podstavci 1., 3., 4. i 9. se brišu te dosadašnji podstavak 2. postaje podstavak 1.,  dosadašnji  podstavak 5. postaje podstavak 2., podstavak 6. postaje podstavak 3, podstavak 7. postaje podstavak 4, podstavak 8. postaje podstavak 5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Članak 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Ova Odluka o izmjeni Odluke o autotaksi prijevozu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40-03/16-02/1</w:t>
      </w:r>
    </w:p>
    <w:p>
      <w:pPr>
        <w:pStyle w:val="Normal"/>
        <w:rPr/>
      </w:pPr>
      <w:r>
        <w:rPr/>
        <w:t>Ur.broj:2147/05-05-03/6-16-05</w:t>
      </w:r>
    </w:p>
    <w:p>
      <w:pPr>
        <w:pStyle w:val="Normal"/>
        <w:tabs>
          <w:tab w:val="clear" w:pos="708"/>
          <w:tab w:val="left" w:pos="5816" w:leader="none"/>
        </w:tabs>
        <w:rPr/>
      </w:pPr>
      <w:r>
        <w:rPr/>
        <w:t>Makarska, ________________</w:t>
        <w:tab/>
      </w:r>
    </w:p>
    <w:p>
      <w:pPr>
        <w:pStyle w:val="Normal"/>
        <w:tabs>
          <w:tab w:val="clear" w:pos="708"/>
          <w:tab w:val="left" w:pos="5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16" w:leader="none"/>
        </w:tabs>
        <w:rPr/>
      </w:pPr>
      <w:r>
        <w:rPr/>
        <w:tab/>
        <w:t xml:space="preserve">Predsjednica </w:t>
      </w:r>
    </w:p>
    <w:p>
      <w:pPr>
        <w:pStyle w:val="Normal"/>
        <w:tabs>
          <w:tab w:val="clear" w:pos="708"/>
          <w:tab w:val="left" w:pos="581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Gradskog vijeća</w:t>
      </w:r>
    </w:p>
    <w:p>
      <w:pPr>
        <w:pStyle w:val="Normal"/>
        <w:tabs>
          <w:tab w:val="clear" w:pos="708"/>
          <w:tab w:val="left" w:pos="5816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Jagoda Martić, dipl.ing.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3628" w:leader="none"/>
        </w:tabs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tabs>
          <w:tab w:val="clear" w:pos="708"/>
          <w:tab w:val="left" w:pos="36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U Odluci o autotaksi prijevozu (Glasnik Grada Makarske, br. 8/2016) u postupku nadzora ovog općeg akta utvrđeno je da jedinica lokalne samouprave nema ovlaštenje za propisivanje obveznog načina odijevanja vozača autotaksi vozila te se u Odluci o autotaksi prijevozu u članka 25. stavku 4. briše tekst «Odora vozača, te», a ostaje tekst: «Oblik i sadržaj iskaznice vozača Pravilnikom propisuje gradonačelnik»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U članku 25.stavku 5. briše se «Trošak nabave odore snosi posjednik Dozvole, a», a ostaje tekst «Trošak izrade iskaznice snosi Grad Makarska.»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Nadalje u čl.43. Odluke o autotaksi prijevozu u stavku prvom brišu se odredbe o novčanim kaznama za prekršaje pravne osobe ako obavlja autotaksi prijevoz bez dozvole, ako ne primi u autotaksi vozilo putnika slijepu osobu sa psom vodičem, ako ne uključi taksimetar i ako naplati autotaksi uslugu suprotno ovjerenom cjeniku.</w:t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Navedena ponašanja predstavljaju prekršaj koji je potpuno i precizno uređen   Zakonom o prijevozu u cestovnom prometu (Narodne novine, br. 82/13) i Zakonom o kretanju slijepe osobe uz pomoć psa vodiča (Narodne novine, br.131/98) te ulazi u domenu zakonskog uređenja koje isključuje potrebu i mogućnost uređenja takvog ponašanja od strane jedinice samouprave, kako ne bi određeno ponašanje istodobno predstavljalo prekršaj na temelju odredbe Odluke o autotaksi prijevozu i Zakona o prijevozu u cestovnom prometu i Zakona o kretanju slijepe osobe uz pomoć psa vodiča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dalje, uvažavajući prijedlog Udruženja obrtnika Makarska, a u svezi cijena u Odluci o autotaksi prijevozu (Glasnik Grada Makarske, br. 8/2016), mijenja se članak 39. stavak 3. točka 1. citirane Odluke na način da se određuje cijena za početak vožnje (startna cijena) u iznosu od 25,00 kn u ljetnom razdoblju, a u iznosu od 30,00 kn, što uključuje relaciju do 5 km, u zimskom razdoblj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ab/>
        <w:tab/>
        <w:t xml:space="preserve"> </w:t>
        <w:tab/>
        <w:t>Gradonačelni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ab/>
        <w:tab/>
        <w:tab/>
        <w:t xml:space="preserve">  Tonći Bilić, ing.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8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1:00Z</dcterms:created>
  <dc:creator>iribarevic</dc:creator>
  <dc:description/>
  <cp:keywords/>
  <dc:language>en-US</dc:language>
  <cp:lastModifiedBy>Lara Rakušić Ivanković</cp:lastModifiedBy>
  <cp:lastPrinted>2016-07-07T12:48:00Z</cp:lastPrinted>
  <dcterms:modified xsi:type="dcterms:W3CDTF">2016-07-08T10:21:00Z</dcterms:modified>
  <cp:revision>2</cp:revision>
  <dc:subject/>
  <dc:title>Na temelju članka 56</dc:title>
</cp:coreProperties>
</file>