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49. Statuta Grada  Makarske ("Glasnik Grada Makarske", broj 8/09, 13/09, 2/13, 8/13 i 9/13 – pročišćeni tekst) Gradonačelnik Grada Makarske, dana 06. srpnja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>o utvrđivanju prijedloga Odluke o davanju suglasnosti za zasnivanje zakupa poslovnog prostora u vlasništvu Grada Makarske izravnom pogodb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 Glazbenom školom Makars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Odluke o davanju suglasnosti za zasnivanje zakupa poslovnog prostora u vlasništvu Grada Makarske izravnom pogodbom s Glazbenom školom Makarska, pod Klasa: 372-03/16-01/2, Ur.broj: 2147/05-05-03/6-16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suglasnosti za zasnivanje zakupa poslovnog prostora u vlasništvu Grada Makarske izravnom pogodbom s Glazbenom školom Makarsk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72-03/16-01/2</w:t>
      </w:r>
    </w:p>
    <w:p>
      <w:pPr>
        <w:pStyle w:val="Normal"/>
        <w:rPr/>
      </w:pPr>
      <w:r>
        <w:rPr/>
        <w:t>Ur.broj: 2147/05-05-03/6-16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6. srpnja 2016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temelju članka 35. Zakona o lokalnoj i područnoj  (regionalnoj ) samoupravi (Narodne novine, br. 33/01, 60/01, 129/05, 109/07, 125/08, 36/09, 150/11, 144/12, 19/13 i 137/15), te članka 36. Statuta Grada Makarske (Glasnik Grada Makarska, br.: 8/09, 13/09, 2/13, 8/13 i 9/13- pročišćeni tekst) Gradsko vijeće Grada Makarske na ___ sjednici održanoj dana _________ , donosi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za zasnivanje zakupa poslovnog prostora u vlasništv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Makarske izravnom pogodb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 Glazbenom školom Makar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om Odlukom daje se suglasnost za zasnivanje zakupa poslovnog prostora u vlasništvu Grada Makarska izravnom pogodbom s Glazbenom školom Makarska, Makarska, Don Mihovila Pavlinovića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slovni prostor za koji se daje suglasnost zasnivanja zakupa izravnom pogodbom je poslovni prostor u prizemlju zgrade na adresi Don Mihovila Pavlinovića 1 u Makarskoj,  površine 157,00 m²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slovni prostor iz prethodnog stavka korist će se za potrebe Glazbene škole Makarska, kao i za potrebe Grada Makarske.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Glazbenom školom Makarska sklopit će se Ugovor o zakupu poslovnog prostora izravnom pogodbom za poslovni prostor iz članka 2. ove Odluke na vremenski rok do 1. kolovoza 2017. godine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Zakupnina se određuje u iznosu od 1,00 kn po m² mjesečno uvećana za iznos PDV-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a Odluka stupa na snagu osmog dana od dana objave u „Glasniku Grada Makarsk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72-03/16-01/2</w:t>
      </w:r>
    </w:p>
    <w:p>
      <w:pPr>
        <w:pStyle w:val="Normal"/>
        <w:rPr/>
      </w:pPr>
      <w:r>
        <w:rPr/>
        <w:t>Ur.broj: 2147/05-05-03/6-1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arska, __________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</w:t>
      </w:r>
      <w:r>
        <w:rPr/>
        <w:t>Predsjednica Gradskog vijeća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Jagoda Martić, dipl. ing. kemije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/>
        <w:t>Grad Makarska je vlasnik poslovne zgrade na adresi Don Mihovila Pavlinovića 1 u Makarskoj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oslovni prostor  u prizemlju zgrade površine 157,00 m² u zakupu je Glazbene škole Makarska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Glazbena škola Makarska obratila se Gradu Makarska sa zahtjevom za nastavkom korištenja navedenog poslovnog prostora, budući postojeći Ugovor o zakupu poslovnog prostora istječe dana 1. kolovoza 2016.g., te predlaže da se korištenje prostora uskladi s korištenjem prostora na drugom katu za koji Ugovor o zakupu ističe dana 1. kolovoza 2019.g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Uvažavajući potrebe Glazbene škole Makarska, prijedlogom navedene Odluke predlaže se davanje u zakup navedenog poslovnog prostora Glazbenoj školi Makarska do 1. kolovoza 2017.g.,  po zakupnini u iznosu od 1,00 kn po m² mjesečno, uvećano za iznos PDV-a, uz mogućnost korištenja navedenog prostora i za potrebe Grada Makarske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Djelatnost Glazbene škole dio je sustava odgoja i obrazovanja, a Grad Makarska se zalaže za osiguranje uvjeta za sustavno poučavanje učenika, za poticanje i unapređivane njihovog razvoja u skladu s njihovim sposobnostima, te promicanje opće kulturnih i civilizacijskih vrijednosti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Slijedom navedenog, predlaže se Gradskom vijeću, na temelju odredbe čl.35. Zakona o lokalno i područnoj (regionalnoj) samoupravi) koji ovlašćuje Gradsko vijeće da donosi odluke i druge opće akte kojima se uređuju pitanja iz samoupravnog djelokruga jedinice lokalne (regionalne) samouprave, odnosno temeljem čl.36. Statuta Grada Makarske, usvajanje predložene Odluke o davanju suglasnosti za zasnivanje zakupa poslovnog prostora u vlasništvu Grada Makarske izravnom pogodbom s Glazbenom školom Makarska na rok do 1. kolovoza 2017.g. po predloženoj zakupn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  <w:tab/>
        <w:tab/>
        <w:tab/>
        <w:t xml:space="preserve">  Gradonačelnik </w:t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/>
        <w:t xml:space="preserve">                                                                         </w:t>
      </w:r>
      <w:r>
        <w:rPr/>
        <w:tab/>
        <w:tab/>
        <w:tab/>
        <w:t xml:space="preserve">  Tonći Bilić,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19:00Z</dcterms:created>
  <dc:creator>iribarevic</dc:creator>
  <dc:description/>
  <cp:keywords/>
  <dc:language>en-US</dc:language>
  <cp:lastModifiedBy>Lara Rakušić Ivanković</cp:lastModifiedBy>
  <cp:lastPrinted>2015-06-18T10:01:00Z</cp:lastPrinted>
  <dcterms:modified xsi:type="dcterms:W3CDTF">2016-07-08T10:19:00Z</dcterms:modified>
  <cp:revision>2</cp:revision>
  <dc:subject/>
  <dc:title>Upravni odjel za komunalne djelatnosti</dc:title>
</cp:coreProperties>
</file>