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kern w:val="2"/>
        </w:rPr>
      </w:pPr>
      <w:r>
        <w:rPr>
          <w:rFonts w:eastAsia="Times New Roman" w:cs="Times New Roman"/>
        </w:rPr>
        <w:t xml:space="preserve">                  </w:t>
      </w:r>
      <w:r>
        <w:rPr/>
        <w:t>Temeljem članka 49. Statuta Grada Makarske ( "Glasnik Grada Makarske"  br.  8/09, 13/09, 2/13, 8/13 i 9/13 - pročišćeni tekst ), Gradonačelnik Grada Makarske dana 6. srpnja 2016. godine d o n o s i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  <w:b/>
          <w:bCs/>
        </w:rPr>
        <w:t xml:space="preserve">                   </w:t>
      </w:r>
      <w:r>
        <w:rPr>
          <w:b/>
          <w:bCs/>
        </w:rPr>
        <w:t>Z  A  K  LJ  U  Č  A  K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</w:t>
      </w:r>
      <w:r>
        <w:rPr>
          <w:b/>
          <w:bCs/>
        </w:rPr>
        <w:t xml:space="preserve">o utvrđivanju prijedloga Odluke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</w:t>
      </w:r>
      <w:r>
        <w:rPr>
          <w:b/>
          <w:bCs/>
        </w:rPr>
        <w:t xml:space="preserve">o davanju suglasnosti gradonačelniku za sklapanje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</w:t>
      </w:r>
      <w:r>
        <w:rPr>
          <w:b/>
          <w:bCs/>
        </w:rPr>
        <w:t>Sporazuma s društvom Kreator d.o.o.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Članak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tvrđuje se prijedlog Odluke o davanju suglasnosti gradonačelniku za sklapanje Sporazuma s društvom Kreator d.o.o. Makarska, te se predlaže Gradskom vijeću usvajanje 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rt Sporazuma između Grada Makarske i društva Kreator d.o.o. Makarska, sastavni je dio i prilog uz ovaj Zaključ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b/>
          <w:bCs/>
        </w:rPr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j Zaključak stupa na snagu danom donošen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700-01/16-10/82</w:t>
      </w:r>
    </w:p>
    <w:p>
      <w:pPr>
        <w:pStyle w:val="Normal"/>
        <w:rPr/>
      </w:pPr>
      <w:r>
        <w:rPr/>
        <w:t>Urbroj: 2147/05-04-02/1-16-3</w:t>
      </w:r>
    </w:p>
    <w:p>
      <w:pPr>
        <w:pStyle w:val="Normal"/>
        <w:rPr/>
      </w:pPr>
      <w:r>
        <w:rPr/>
        <w:t>Makarska, 6. srpnja 2016.g.                                                             GRADONAČELNI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  <w:r>
        <w:rPr/>
        <w:t>Tonći Bilić,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/>
        <w:t>Na temelju članka 36. Statuta Grada Makarske ( "Glasnik Grada Makarske" br. 8/09, 13/09, 2/13, 8/13  i  9/13 – pročišćeni tekst ), a na prijedlog gradonačelnika Grada Makarske, Tonća Bilića, Gradsko vijeće na svojoj ...........sjednici održanoj dana..............................., donijelo 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</w:t>
      </w:r>
      <w:r>
        <w:rPr>
          <w:b/>
          <w:bCs/>
        </w:rPr>
        <w:t>O  D  L  U  K  U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</w:t>
      </w:r>
      <w:r>
        <w:rPr>
          <w:b/>
          <w:bCs/>
        </w:rPr>
        <w:t xml:space="preserve">o davanju Suglasnosti gradonačelniku za sklapanje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</w:t>
      </w:r>
      <w:r>
        <w:rPr>
          <w:b/>
          <w:bCs/>
        </w:rPr>
        <w:t>Sporazuma s društvom Kreator d.o.o. Makar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sko vijeće Grada Makarske daje suglasnost gradonačelniku Tonću Biliću za sklapanje Sporazuma s društvom Kreator d.o.o. Makarska kojim se između Grada Makarske i toga društva reguliraju međusobni odnosi nakon raskida Ugovora o prodaji građevinskog zemljišta (č.z. 362/6, K.o. Makarska-Makar) sklopljenog dana 18. 12. 2007.godine, kojim Sporazumom se Grad Makarska obvezuje društvu Kreator d.o.o. Makarska isplatiti iznos od 1.160.800,19 kuna, u 3 rate i to 40% toga iznosa u roku od 8 dana od sklapanja Sporazuma, 30% toga iznosa do 31. 12. 2016.godine, te 30% toga iznosa do 30. 05. 2017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Članak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sko vijeće Grada Makarske daje suglasnost i ovlašćuje gradonačelnika Tonća Bilića da Sporazum iz članka 1. sklopi u formi javnobilježničkog akta sa snagom ovršne isp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b/>
          <w:bCs/>
        </w:rPr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 Odluka stupa na snagu osmog dana od dana objave u "Glasniku Grada Makarsk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700-01/16-10/82</w:t>
      </w:r>
    </w:p>
    <w:p>
      <w:pPr>
        <w:pStyle w:val="Normal"/>
        <w:rPr/>
      </w:pPr>
      <w:r>
        <w:rPr/>
        <w:t>Urbroj: 2147/05-04-02/1-16-4</w:t>
      </w:r>
    </w:p>
    <w:p>
      <w:pPr>
        <w:pStyle w:val="Normal"/>
        <w:rPr/>
      </w:pPr>
      <w:r>
        <w:rPr/>
        <w:t xml:space="preserve">Makarska,........................2016.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EDSJEDNICA GRADSKOG VIJEĆA</w:t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                                   </w:t>
      </w:r>
      <w:r>
        <w:rPr>
          <w:bCs/>
        </w:rPr>
        <w:t>Jagoda Martić, dipl. ing. kemi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45:00Z</dcterms:created>
  <dc:creator>Lara Rakušić Ivanković</dc:creator>
  <dc:description/>
  <cp:keywords/>
  <dc:language>en-US</dc:language>
  <cp:lastModifiedBy>Lara Rakušić Ivanković</cp:lastModifiedBy>
  <cp:lastPrinted>2016-07-06T14:34:00Z</cp:lastPrinted>
  <dcterms:modified xsi:type="dcterms:W3CDTF">2016-07-08T06:45:00Z</dcterms:modified>
  <cp:revision>2</cp:revision>
  <dc:subject/>
  <dc:title/>
</cp:coreProperties>
</file>