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49. Statuta Grada  Makarske ("Glasnik Grada Makarske", broj 8/09, 13/09, 2/13, 8/13 i 9/13 – pročišćeni tekst) Gradonačelnik Grada Makarske, dana 06. srpnja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>o utvrđivanju prijedloga Odluke o postavljanju bankom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Utvrđuje se prijedlog Odluke o postavljanju bankomata pod Klasa:053-01/16-10/735, Ur.broj:2147/05-05-03/6-16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postavljanju bankomat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053-01/16-10/735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2147/05-05-03/6-16-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6. srpnja 2016.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. 35. Zakona o vlasništvu i drugim stvarnim pravima (Narodne novine, 91/96, 68/98, 137/99, 22/00, 73/00, 129/00, 114/01, 79/06, 141/06, 146/08, 38/09, 153/09, 143/12 i 152/14), čl.30. Zakona o zakupu i kupoprodaji poslovnog prostora (Narodne novine, br.125/11 i 64/15) te čl. 36. Statuta Grada Makarske (Glasnik Grada Makarske, br.8/09,13/09, 2/13,8/13 i 9/13- pročišćeni tekst) Gradsko vijeće Grada Makarske na ___ sjednici održanoj dana _______ 2016.godine,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 O POSTAVLJANJU BANKOM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PĆ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360"/>
        <w:jc w:val="both"/>
        <w:rPr/>
      </w:pPr>
      <w:r>
        <w:rPr/>
        <w:t>Pojedini pojmovi u smislu ove Odluke imaju slijedeće značen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bankomat</w:t>
      </w:r>
      <w:r>
        <w:rPr/>
        <w:t xml:space="preserve"> je elektromehanički uređaja za izdavanje gotovine s tekućih računa novčarskih institucija na kojem ovlašteni korisnici pomoću strojno čitljive platne kartice s osobnim identifikacijskim kodom, unošenjem tajne šifre (PIN) i traženog (dopuštenog) iznosa  podižu gotov novac, obavljaju uplatu gotovog novca, vrše zamjenu valute i pristupaju drugim  uslugam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ovčarske institucije</w:t>
      </w:r>
      <w:r>
        <w:rPr/>
        <w:t xml:space="preserve"> su banke, štedne banke te druge pravne osobe koje za potrebe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novčarskog poslovanja koriste bankomate putem najma, leasinga ili na drugi način, a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nisu njihov vlasni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orisnik</w:t>
      </w:r>
      <w:r>
        <w:rPr/>
        <w:t xml:space="preserve"> je osoba koja komunicira s bankom putem bankom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jc w:val="both"/>
        <w:rPr/>
      </w:pPr>
      <w:r>
        <w:rPr/>
        <w:t>Ovom Odlukom se regulira postupak za postavljanje (instaliranje) bankomata s vanjske strane poslovnog prostora u vlasništvu Grada Makarske, obveze novčarskih institucija i vlasnika poslovnog prostora, sadržaj Ugovora o postavljanju bankomata, te iznos zakupnine za postavljanje bankomata prema zon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STUPAK ZA POSTAVLJANJE BANKOM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firstLine="708"/>
        <w:jc w:val="both"/>
        <w:rPr/>
      </w:pPr>
      <w:r>
        <w:rPr/>
        <w:t xml:space="preserve">Postupak za postavljanje bankomata s vanjske strane poslovnog prostora pokreće se podnošenjem zahtjeva novčarske institucije tijelu nadležnom za komunalne djelatnosti Grada Makarske (u daljnjem tekstu: Nadležno tijelo). </w:t>
      </w:r>
    </w:p>
    <w:p>
      <w:pPr>
        <w:pStyle w:val="Normal"/>
        <w:ind w:firstLine="708"/>
        <w:jc w:val="both"/>
        <w:rPr/>
      </w:pPr>
      <w:r>
        <w:rPr/>
        <w:t>O podnesenom zahtjevu gradonačelnik odlučuje Zaključkom, a na prijedlog Nadležnog tijela.</w:t>
      </w:r>
    </w:p>
    <w:p>
      <w:pPr>
        <w:pStyle w:val="Normal"/>
        <w:ind w:firstLine="708"/>
        <w:jc w:val="both"/>
        <w:rPr/>
      </w:pPr>
      <w:r>
        <w:rPr/>
        <w:t>Na temelju Zaključka gradonačelnika, kojim se odobrava postavljanje bankomata, sklapa se Ugovor o postavljanju bankomata.</w:t>
      </w:r>
    </w:p>
    <w:p>
      <w:pPr>
        <w:pStyle w:val="Normal"/>
        <w:ind w:firstLine="708"/>
        <w:jc w:val="both"/>
        <w:rPr/>
      </w:pPr>
      <w:r>
        <w:rPr/>
        <w:t>Ukoliko se podnosi zahtjev za instaliranje bankomata s vanjske strane poslovnog prostora, koji koristi treća osoba, novčarska institucija dužna je prethodno pribaviti i njenu suglasnost.</w:t>
      </w:r>
    </w:p>
    <w:p>
      <w:pPr>
        <w:pStyle w:val="Normal"/>
        <w:ind w:firstLine="708"/>
        <w:jc w:val="both"/>
        <w:rPr/>
      </w:pPr>
      <w:r>
        <w:rPr/>
        <w:t xml:space="preserve">U slučaju iz prethodnog stavka Ugovor o postavljanju bankomata ne može se sklopiti na razdoblje duže od razdoblja važenja Ugovora o zakupu poslovnog prostora. </w:t>
      </w:r>
    </w:p>
    <w:p>
      <w:pPr>
        <w:pStyle w:val="Normal"/>
        <w:ind w:firstLine="708"/>
        <w:jc w:val="both"/>
        <w:rPr/>
      </w:pPr>
      <w:r>
        <w:rPr/>
        <w:t>Ugovor o postavljanju bankomata ne prestaje kad treća osoba kupnjom ili po drugoj osnovi stekne pravo vlasništva poslovnog prostora od vlasnika Grada Makarske.</w:t>
      </w:r>
    </w:p>
    <w:p>
      <w:pPr>
        <w:pStyle w:val="Normal"/>
        <w:ind w:firstLine="708"/>
        <w:rPr/>
      </w:pPr>
      <w:r>
        <w:rPr/>
        <w:t>U slučaju iz prethodnog stavka treća osoba stupa u prava i obveze Grada Makarske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>UGOVOR O POSTAVLJANJU BANKOM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Ugovor o postavljanju bankomata obvezno sadrži sljedeće: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-  odredbu o isključivoj odgovornosti novčarske institucije za instalaciju bankomata i  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   </w:t>
      </w:r>
      <w:r>
        <w:rPr/>
        <w:t>sve telekomunikacijske i električne opreme,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-  odredbu da novčarska institucija  snosi sve troškove  postavljanja bankomata kao i 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   </w:t>
      </w:r>
      <w:r>
        <w:rPr/>
        <w:t>sve druge troškove s  tim u vezi,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>-  odredbu da novčarska institucija popravlja  i održava bankomat,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-  odredbe da novčarska institucija  pribavlja odobrenja i dozvole od drugih pravnih 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   </w:t>
      </w:r>
      <w:r>
        <w:rPr/>
        <w:t>osoba, a koje su potrebne za rad bankomata,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-  odredbu da novčarska institucija prihvaća svu odgovornost za osiguranje bankomata  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   </w:t>
      </w:r>
      <w:r>
        <w:rPr/>
        <w:t>i njegovog sadržaj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1"/>
        <w:jc w:val="both"/>
        <w:rPr/>
      </w:pPr>
      <w:r>
        <w:rPr/>
        <w:t>te druge bitne elemente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Članak 5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Obveza Grada Makarske po Ugovoru o postavljanju bankomata je: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 </w:t>
      </w:r>
      <w:r>
        <w:rPr/>
        <w:t xml:space="preserve">- da dopusti pristup lokaciji gdje je postavljen bankomat, prema potrebi i u svrhu za 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    </w:t>
      </w:r>
      <w:r>
        <w:rPr/>
        <w:t>koju je postavljen, tijekom svojeg radnog vremena,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>-  da drži područje oko bankomata  slobodnim od prepreka te da ne čini ništa što bi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  <w:t xml:space="preserve">    </w:t>
      </w:r>
      <w:r>
        <w:rPr/>
        <w:t>spriječilo rad bankomata ili pristup navedenom bankomatu od strane korisnika.</w:t>
      </w:r>
    </w:p>
    <w:p>
      <w:pPr>
        <w:pStyle w:val="Normal"/>
        <w:tabs>
          <w:tab w:val="clear" w:pos="708"/>
          <w:tab w:val="left" w:pos="3225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ind w:left="360" w:hanging="0"/>
        <w:jc w:val="center"/>
        <w:rPr/>
      </w:pPr>
      <w:r>
        <w:rPr/>
        <w:t>Članak 6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Ugovor o postavljanju bankomata sadrži odredbu da svaka ugovorna strana može raskinuti ovaj ugovor ako druga ugovorna strana prekrši bilo koju odredbu ugovora, uz prethodnu pisanu obavijest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Otkazni rok je 30 dana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ind w:left="360" w:hanging="0"/>
        <w:jc w:val="center"/>
        <w:rPr/>
      </w:pPr>
      <w:r>
        <w:rPr/>
        <w:t>Članak 7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Sve troškove u svezi s uklanjanjem bankomata i povrata lokacije u prvobitno stanje snosit će Grad Makarska u slučaju raskida ugovora zbog povrede odredbi ugovora od strane Grada Makarske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Sve troškove u svezi s uklanjanjem bankomata i povrata lokacije u prvobitno stanje snosit će novčarska institucija u slučaju raskida ugovora zbog povrede odredbi ugovora od strane novčarske institucije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  <w:t>Članak 8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Novčarska institucija može otkazati ugovor, ako nakon «početnog perioda» od 3 mjeseca broj transakcija podizanja gotovog novca bude niži od očekivanog broja kojeg određuje novčarska institucija, uz prethodnu pisanu obavijest i s otkaznim rokom od 30 dana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Novčarska institucija će dostaviti obavijest o broja transakcija na bankomatu kojeg želi ukloniti zajedno s obavijesti o uklanjanju. U tom slučaju novčarska institucija  snosi sve troškove uklanjanja i povrata lokacije u prvobitno stanje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Članak 9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Novčarskoj instituciji je dopušteno na bankomatu postaviti svoj logotip i logotipe izdavatelja kreditnih kartica s kojim surađuje, prikazati osvijetljeni znak na ili iznad bankomata te prikazivati reklamne poruke na zaslonu bankoma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ind w:firstLine="708"/>
        <w:rPr/>
      </w:pPr>
      <w:r>
        <w:rPr/>
        <w:t>U granicama gabarita poslovnog prostora može se postaviti samo jedan bankomat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Članak 11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Odnos zakupnika koji se nalazi u poslovnom prostoru gdje se postavlja bankomat i novčarske institucije koja postavlja bankomate regulirat će međusobno zakupnik i novčarska institucija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</w:rPr>
      </w:pPr>
      <w:r>
        <w:rPr>
          <w:b/>
        </w:rPr>
        <w:t>IV. ZONE I VISINA ZAKUPNINE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                                                               </w:t>
      </w:r>
      <w:r>
        <w:rPr/>
        <w:t>Članak 12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Zakupnina  za postavljanje bankomata utvrđuje se mjesečno u kunama prema zoni.</w:t>
      </w:r>
    </w:p>
    <w:p>
      <w:pPr>
        <w:pStyle w:val="Normal"/>
        <w:tabs>
          <w:tab w:val="clear" w:pos="708"/>
          <w:tab w:val="left" w:pos="3225" w:leader="none"/>
        </w:tabs>
        <w:ind w:left="851" w:hanging="0"/>
        <w:jc w:val="both"/>
        <w:rPr/>
      </w:pPr>
      <w:r>
        <w:rPr>
          <w:b/>
        </w:rPr>
        <w:t>Prva zona</w:t>
      </w:r>
      <w:r>
        <w:rPr/>
        <w:t>: Obala kralja Tomislava, Marineta (Mala obala), Šetalište fra Jure Radića, Kačićev trg, Lištun, Šetalište dr. Franje Tuđmana -------------------------- 1500,00 kn</w:t>
      </w:r>
    </w:p>
    <w:p>
      <w:pPr>
        <w:pStyle w:val="Normal"/>
        <w:tabs>
          <w:tab w:val="clear" w:pos="708"/>
          <w:tab w:val="left" w:pos="3225" w:leader="none"/>
        </w:tabs>
        <w:ind w:left="851" w:hanging="0"/>
        <w:jc w:val="both"/>
        <w:rPr/>
      </w:pPr>
      <w:r>
        <w:rPr>
          <w:b/>
        </w:rPr>
        <w:t>Druga zona</w:t>
      </w:r>
      <w:r>
        <w:rPr/>
        <w:t>: Ulica Ante Starčevića, Don Mihovila Pavlinovića, Ulica Stjepana Ivičevića te prostori južno od tih ulica --------------------------------------- 1250,00 kn</w:t>
      </w:r>
    </w:p>
    <w:p>
      <w:pPr>
        <w:pStyle w:val="Normal"/>
        <w:tabs>
          <w:tab w:val="clear" w:pos="708"/>
          <w:tab w:val="left" w:pos="3225" w:leader="none"/>
        </w:tabs>
        <w:ind w:left="851" w:hanging="0"/>
        <w:jc w:val="both"/>
        <w:rPr/>
      </w:pPr>
      <w:r>
        <w:rPr>
          <w:b/>
        </w:rPr>
        <w:t>Treća zona</w:t>
      </w:r>
      <w:r>
        <w:rPr/>
        <w:t>: ostali dijelovi grada --------------------------------------------- 1000,00 kn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>Zakupnine iz prethodnog stavka uvećavaju se za iznos PDV-a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</w:rPr>
      </w:pPr>
      <w:r>
        <w:rPr>
          <w:b/>
        </w:rPr>
        <w:t xml:space="preserve">V. PRIJELAZNE ODREDBE </w:t>
        <w:tab/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                                                             </w:t>
      </w:r>
      <w:r>
        <w:rPr/>
        <w:t>Članak 13.</w:t>
      </w:r>
    </w:p>
    <w:p>
      <w:pPr>
        <w:pStyle w:val="Normal"/>
        <w:rPr/>
      </w:pPr>
      <w:r>
        <w:rPr/>
        <w:tab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053-01/16-10/735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2147/05-05-03/6-16-2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Makarska, ______________    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ab/>
        <w:t>Predsjednica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Gradskog vijeća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ab/>
        <w:t xml:space="preserve">  Jagoda Martić, dipl.ing.kemije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b/>
        </w:rPr>
        <w:t xml:space="preserve">                            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 r a z l o ž e nj e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Odlukom o postavljanju bankomata uređuju se odnosi u svezi postavljanja bankomata, samouslužnih aparata koji olakšavaju svakodnevno financijsko poslovanje korisnika i približavanje usluge građani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 bankomatima se štedi radno vrijeme građana, jer se u svakom trenutku može jednostavno i brzo podići gotov novac, obaviti  uplata gotovog novca,  kao i druge uslu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odnosu na ostala mjesta na kojima se obavlja novčarsko poslovanje bankomati su uvijek dostupni, nemaju ograničenja u radnom vremenu, a uglavnom su dislocirani od objekta u kojima se provodi novčarsko poslovan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ko se u praksi pokazala potreba donošenja navedene Odluke predlaže se usvojiti predloženu Odl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Grado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Tonći Bilić,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12:00Z</dcterms:created>
  <dc:creator>iribarevic</dc:creator>
  <dc:description/>
  <cp:keywords/>
  <dc:language>en-US</dc:language>
  <cp:lastModifiedBy>Lara Rakušić Ivanković</cp:lastModifiedBy>
  <cp:lastPrinted>2016-07-06T13:03:00Z</cp:lastPrinted>
  <dcterms:modified xsi:type="dcterms:W3CDTF">2016-07-08T08:12:00Z</dcterms:modified>
  <cp:revision>2</cp:revision>
  <dc:subject/>
  <dc:title>Na temelju čl</dc:title>
</cp:coreProperties>
</file>