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eastAsia="hr-HR"/>
        </w:rPr>
      </w:pPr>
      <w:r>
        <w:rPr/>
        <w:tab/>
      </w:r>
      <w:r>
        <w:rPr>
          <w:rFonts w:cs="Times New Roman" w:ascii="Times New Roman" w:hAnsi="Times New Roman"/>
          <w:sz w:val="24"/>
          <w:szCs w:val="24"/>
        </w:rPr>
        <w:t>Na temelju članka 49. Statuta Grada  Makarske ("Glasnik Grada Makarske", broj 8/09, 13/09, 2/13, 8/13 i 9/13 – pročišćeni tekst) Gradonačelnik Grada Makarske, dana 06. srpnja 2016. godine, donosi</w:t>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KLJUČA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o utvrđivanju prijedloga Odluke o lokaciji reciklažnog dvorišta Grada Makarske</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Utvrđuje se prijedlog Odluke o lokaciji reciklažnog dvorišta Grada Makarske pod Klasa: 351-01/14-01/9, Ur.broj:2147/05-05-03/6-16-26.</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anak 2.</w:t>
      </w:r>
    </w:p>
    <w:p>
      <w:pPr>
        <w:pStyle w:val="Bezproreda"/>
        <w:jc w:val="both"/>
        <w:rPr>
          <w:rFonts w:ascii="Times New Roman" w:hAnsi="Times New Roman" w:cs="Times New Roman"/>
          <w:sz w:val="24"/>
          <w:szCs w:val="24"/>
        </w:rPr>
      </w:pPr>
      <w:r>
        <w:rPr>
          <w:rFonts w:cs="Times New Roman" w:ascii="Times New Roman" w:hAnsi="Times New Roman"/>
          <w:sz w:val="24"/>
          <w:szCs w:val="24"/>
        </w:rPr>
        <w:tab/>
        <w:t xml:space="preserve">Predlaže se Gradskom vijeću Grada Makarske usvajanje Odluke o lokaciji reciklažnog dvorišta Grada Makarsk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w:t>
      </w:r>
    </w:p>
    <w:p>
      <w:pPr>
        <w:pStyle w:val="Bezproreda"/>
        <w:rPr>
          <w:rFonts w:ascii="Times New Roman" w:hAnsi="Times New Roman" w:cs="Times New Roman"/>
          <w:sz w:val="24"/>
          <w:szCs w:val="24"/>
        </w:rPr>
      </w:pPr>
      <w:r>
        <w:rPr>
          <w:rFonts w:cs="Times New Roman" w:ascii="Times New Roman" w:hAnsi="Times New Roman"/>
          <w:sz w:val="24"/>
          <w:szCs w:val="24"/>
        </w:rPr>
        <w:tab/>
        <w:t>Ovaj Zaključak stupa na snagu danom donošenj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asa: 351-01/14-0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r.broj:2147/05-05-03/6-16-25</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karska, 06. srpnja 2016.</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ab/>
        <w:tab/>
        <w:tab/>
        <w:tab/>
        <w:tab/>
        <w:tab/>
        <w:tab/>
        <w:tab/>
        <w:t>Gradonačelnik</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ab/>
        <w:tab/>
        <w:tab/>
        <w:tab/>
        <w:tab/>
        <w:tab/>
        <w:tab/>
        <w:tab/>
        <w:t xml:space="preserve"> Tonći Bilić, ing.,v.r.</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Temeljem članka 36. Statuta Grada Makarske („Glasnik Grada Makarske“ br. 8/09, 13/09, 2/13, 8/13 i 9/13 - pročišćeni tekst), te članka 35. Zakona o održivom gospodarenju otpadom (NN br. 94/13), Gradsko vijeće Grada Makarske, na ____sjednici održanoj dana __________2016. godine, donosi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DLUKU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o lokaciji reciklažnog dvorišta Grada Makarske</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iklažno dvorište za područje Grada Makarske određuje se na prostoru poslovne zone na Voliciji, na zemljištu s južne strane uz državnu cestu na putu za Vrgorac, na nekretnini označenoj kao čest.zem. 4990/2 k.o. Makarska-Makar, u vlasništvu Grada Makarske.</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tLeast" w:line="240" w:before="0" w:after="0"/>
        <w:jc w:val="both"/>
        <w:rPr>
          <w:rFonts w:cs="Times New Roman"/>
          <w:i/>
          <w:i/>
        </w:rPr>
      </w:pPr>
      <w:r>
        <w:rPr>
          <w:rFonts w:eastAsia="Times New Roman" w:cs="Times New Roman"/>
        </w:rPr>
        <w:t xml:space="preserve">             </w:t>
      </w:r>
      <w:r>
        <w:rPr>
          <w:rFonts w:cs="Times New Roman"/>
        </w:rPr>
        <w:t>Ova Odluka stupa na snagu osam dana nakon objave u Glasniku Grada Makarske.</w:t>
      </w:r>
    </w:p>
    <w:p>
      <w:pPr>
        <w:pStyle w:val="Normal"/>
        <w:spacing w:lineRule="atLeast"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Klasa:351-01/14-01/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Ur.broj:2147/05-05-03/6-16-2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Makarska, ____________</w:t>
        <w:tab/>
        <w:tab/>
        <w:tab/>
        <w:tab/>
        <w:tab/>
        <w:tab/>
        <w:tab/>
        <w:tab/>
        <w:tab/>
        <w:tab/>
        <w:tab/>
        <w:tab/>
        <w:tab/>
        <w:tab/>
        <w:tab/>
        <w:tab/>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P r e d s j e d n i c a</w:t>
      </w:r>
    </w:p>
    <w:p>
      <w:pPr>
        <w:pStyle w:val="Normal"/>
        <w:spacing w:lineRule="atLeast" w:line="240" w:before="0" w:after="0"/>
        <w:rPr/>
      </w:pPr>
      <w:r>
        <w:rPr>
          <w:rFonts w:cs="Times New Roman" w:ascii="Times New Roman" w:hAnsi="Times New Roman"/>
          <w:b/>
          <w:sz w:val="24"/>
          <w:szCs w:val="24"/>
        </w:rPr>
        <w:tab/>
        <w:tab/>
        <w:tab/>
        <w:tab/>
        <w:tab/>
        <w:tab/>
        <w:tab/>
        <w:t xml:space="preserve">            Gradskog vijeća </w:t>
      </w:r>
    </w:p>
    <w:p>
      <w:pPr>
        <w:pStyle w:val="Normal"/>
        <w:spacing w:lineRule="atLeast"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Jagoda Martić, dipl.ing.kemije</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25" w:leader="none"/>
        </w:tabs>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O b r a z l o ž e n j e</w:t>
      </w:r>
    </w:p>
    <w:p>
      <w:pPr>
        <w:pStyle w:val="Normal"/>
        <w:tabs>
          <w:tab w:val="clear" w:pos="708"/>
          <w:tab w:val="left" w:pos="2925"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Zakonom o održivom gospodarenju otpadom (Narodne novine, br. 94/13) propisano je da jedinica lokalne samouprave izvršava obvezu  odvojenog prikupljanja problematičnog otpada, otpadnog papira, metala, stakla, plastike i tekstila te krupnog glomaznog otpada.</w:t>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Navedenim Zakonom jedinica lokalne samouprave je dužna, između ostalog,  osigurati funkcioniranje jednog ili više reciklažnih dvorišta, odnosno jedinica lokalne samouprave koja ima više od 1.500 stanovnika dužna je osigurati jedno reciklažno dvorište i još po jedno na svakih idućih 25.000 stanovnika na svom području. </w:t>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Reciklažno dvorište je nadzirani ograđeni prostor namijenjen odvojenom prikupljanju i privremenom skladištenju manjih količina posebnih vrsta otpada koje nastaje u domaćinstvu. U reciklažnom dvorištu ne vrši se nikakva dodatna  prerada otpada već je jedina funkcija skupljanje otpada.</w:t>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Reciklažno dvorište u svom radu mora odgovarati uvjetima određenim Pravilnikom o gospodarenju otpadom (Narodne novine,br.23/14,51/14,121/15 i 132/15 – Ispravak).</w:t>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Da bi se osiguralo funkcioniranje reciklažnog dvorišta potrebno je, u prvom redu, odrediti lokaciju reciklažnog dvorišta.</w:t>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ema Planu gospodarenja otpadom Splitsko dalmatinske županije, a što je preuzeo i sam Plan gospodarenja otpadom Grada Makarske za razdoblje od 2014. do 2020. /Odluka o donošenju Plana gospodarenje otpadom Grada Makarske (Glasnik Grada Makarske, br. 2010/2014.) /obveza Grada Makarske je osigurati jedno reciklažno dvorište za svoje administrativno područje. Planom gospodarenja otpadom reciklažno dvorište na području Grada Makarske je planirano na području poslovne zone Volicija. Prostornim planom uređenja Grada Makarske (Glasnik Grada Makarske br. 8/06, 16/07,17/08, 19/09,5/15, 3/16 i 8/2016 ) predviđeno je da se lokacija za reciklažno dvorište odredi posebnom Odlukom. </w:t>
      </w:r>
    </w:p>
    <w:p>
      <w:pPr>
        <w:pStyle w:val="Normal"/>
        <w:tabs>
          <w:tab w:val="clear" w:pos="708"/>
          <w:tab w:val="left" w:pos="851"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tLeast" w:line="240" w:before="0" w:after="0"/>
        <w:jc w:val="both"/>
        <w:rPr/>
      </w:pPr>
      <w:r>
        <w:rPr>
          <w:rFonts w:cs="Times New Roman" w:ascii="Times New Roman" w:hAnsi="Times New Roman"/>
          <w:sz w:val="24"/>
          <w:szCs w:val="24"/>
        </w:rPr>
        <w:tab/>
        <w:t>Slijedom svega naprijed navedenog, ovom Odlukom se određuje lokacija reciklažnog dvorišta na području poslovne zone Volicija, na čest.zem. 4990/2  k.o. Makarska – Makar, u vlasništvu Grada Makarske, a koja čestica zemlje se nalazi na zemljištu s južne strane uz državnu cestu na putu za Vrgorac.</w:t>
      </w:r>
    </w:p>
    <w:p>
      <w:pPr>
        <w:pStyle w:val="Normal"/>
        <w:tabs>
          <w:tab w:val="clear" w:pos="708"/>
          <w:tab w:val="left" w:pos="292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35" w:leader="none"/>
        </w:tabs>
        <w:rPr/>
      </w:pPr>
      <w:r>
        <w:rPr>
          <w:rFonts w:cs="Times New Roman" w:ascii="Times New Roman" w:hAnsi="Times New Roman"/>
          <w:sz w:val="24"/>
          <w:szCs w:val="24"/>
        </w:rPr>
        <w:tab/>
        <w:tab/>
        <w:tab/>
        <w:tab/>
        <w:t xml:space="preserve">   Gradonačelnik</w:t>
      </w:r>
    </w:p>
    <w:p>
      <w:pPr>
        <w:pStyle w:val="Normal"/>
        <w:tabs>
          <w:tab w:val="clear" w:pos="708"/>
          <w:tab w:val="left" w:pos="5235" w:leader="none"/>
        </w:tabs>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Tonći Bilić, ing.</w:t>
      </w:r>
    </w:p>
    <w:p>
      <w:pPr>
        <w:pStyle w:val="Normal"/>
        <w:tabs>
          <w:tab w:val="clear" w:pos="708"/>
          <w:tab w:val="left" w:pos="609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09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49:00Z</dcterms:created>
  <dc:creator>iribarevic</dc:creator>
  <dc:description/>
  <cp:keywords/>
  <dc:language>en-US</dc:language>
  <cp:lastModifiedBy>Lara Rakušić Ivanković</cp:lastModifiedBy>
  <cp:lastPrinted>2016-07-07T14:49:00Z</cp:lastPrinted>
  <dcterms:modified xsi:type="dcterms:W3CDTF">2016-07-08T07:07:00Z</dcterms:modified>
  <cp:revision>3</cp:revision>
  <dc:subject/>
  <dc:title>Temeljem članka 36</dc:title>
</cp:coreProperties>
</file>