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 Makarske ("Glasnik Grada Makarske", broj 8/09, 13/09, 2/13, 8/13 i 9/13 – pročišćeni tekst) Gradonačelnik Grada Makarske, dana 05. svibnja 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>o utvrđivanju prijedloga Odluke o davanju suglasnosti za davanje na korištenje Gradskoj knjižnici Makarska I. kata zgrade na adresi Ulica Stjepana Ivičevića br. 34 u Makarskoj, izravnom pogodbom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Odluke o davanju suglasnosti za davanje na korištenje Gradskoj knjižnici Makarska I. kat zgrade na adresi Ulica Stjepana Ivičevića br.34, u Makarskoj, izravnom pogodbom, pod Klasa:372-01/16-01/1, Ur.broj:2147/05-05-03/6-16-2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suglasnosti za davanje na korištenje Gradskoj knjižnici Makarska I. kat zgrade na adresi Ulica Stjepana Ivičevića br.34 u Makarskoj, izravnom pogodbo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72-01/16-01/1</w:t>
      </w:r>
    </w:p>
    <w:p>
      <w:pPr>
        <w:pStyle w:val="Normal"/>
        <w:rPr/>
      </w:pPr>
      <w:r>
        <w:rPr/>
        <w:t>Ur.broj: 2147/05-05-03/6-16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5. svibnja 2016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38:00Z</dcterms:created>
  <dc:creator>Marina i Krešo</dc:creator>
  <dc:description/>
  <cp:keywords/>
  <dc:language>en-US</dc:language>
  <cp:lastModifiedBy>Lara Rakušić Ivanković</cp:lastModifiedBy>
  <cp:lastPrinted>2016-05-06T07:52:00Z</cp:lastPrinted>
  <dcterms:modified xsi:type="dcterms:W3CDTF">2016-05-06T08:38:00Z</dcterms:modified>
  <cp:revision>2</cp:revision>
  <dc:subject/>
  <dc:title>Na temelju članka 42</dc:title>
</cp:coreProperties>
</file>