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6. godinu (Glasnik Grada Makarske broj 12/15)  Gradonačelnik Grada Makarske dana 18.veljaće 2016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5. godinu, iz Programa 1000 Građenje objekata i uređaja za nerazvrstane ceste, Kapitani projekt K100048 Izgradnja i rekonstrukcija Jadranske ulice, prenosi se, za istu namjenu, u Proračun za 2016. godinu ( pozicija R0802). </w:t>
      </w:r>
    </w:p>
    <w:p>
      <w:pPr>
        <w:pStyle w:val="Normal"/>
        <w:jc w:val="both"/>
        <w:rPr/>
      </w:pPr>
      <w:r>
        <w:rPr/>
        <w:t>U 2015. Godini na ovoj poziciji ostalo je neutrošeno 600.000 kuna, a u 2016. godinu prenosi se cjelokupni iz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6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6-09/16-02/2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-12/1-16-16       </w:t>
      </w:r>
    </w:p>
    <w:p>
      <w:pPr>
        <w:pStyle w:val="Normal"/>
        <w:rPr/>
      </w:pPr>
      <w:r>
        <w:rPr/>
        <w:t>Makarska, 18.02.2016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01:00Z</dcterms:created>
  <dc:creator>13k1</dc:creator>
  <dc:description/>
  <cp:keywords/>
  <dc:language>en-US</dc:language>
  <cp:lastModifiedBy>Lara Rakušić Ivanković</cp:lastModifiedBy>
  <cp:lastPrinted>2016-02-02T08:59:00Z</cp:lastPrinted>
  <dcterms:modified xsi:type="dcterms:W3CDTF">2016-02-26T09:01:00Z</dcterms:modified>
  <cp:revision>2</cp:revision>
  <dc:subject/>
  <dc:title>30</dc:title>
</cp:coreProperties>
</file>