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Na temelju članka 9. i 190. Zakona o zdravstvenoj zaštiti (Narodne novine, broj 150/08, 71/10, 139/10, 22/11, 84/11, 12/12, 35/12,70/12, 144/12, 82/13, 159/13 i 22/14)  </w:t>
      </w:r>
      <w:r>
        <w:rPr/>
        <w:t xml:space="preserve">i članka 49. Statuta Grada Makarske (Glasnik Grada Makarske, broj 8/09, 13/09, 2/13, 8/13 i 9/13 – pročišćeni tekst), Gradonačelnik Grada Makarsk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utvrđivanju prijedloga Rješenja o razrješenju mrtvozornika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Utvrđuje se prijedlog Rješenja o razrješenju mrtvozornika za područje grada 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edlaže se Gradskom vijeću Grada Makarske usvajanje prijedloga iz članka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aj Zaključak stupa na snagu danom donošenj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Tonći Bilić, 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53-01/12-10/372</w:t>
      </w:r>
    </w:p>
    <w:p>
      <w:pPr>
        <w:pStyle w:val="Normal"/>
        <w:rPr/>
      </w:pPr>
      <w:r>
        <w:rPr/>
        <w:t>URBROJ: 2147/05-06/1-16-13</w:t>
      </w:r>
    </w:p>
    <w:p>
      <w:pPr>
        <w:pStyle w:val="Normal"/>
        <w:rPr/>
      </w:pPr>
      <w:r>
        <w:rPr/>
        <w:t>Makarska, 22. ožujka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8:00Z</dcterms:created>
  <dc:creator>Krešo</dc:creator>
  <dc:description/>
  <cp:keywords/>
  <dc:language>en-US</dc:language>
  <cp:lastModifiedBy>Lara Rakušić Ivanković</cp:lastModifiedBy>
  <cp:lastPrinted>2014-08-21T12:33:00Z</cp:lastPrinted>
  <dcterms:modified xsi:type="dcterms:W3CDTF">2016-03-29T12:48:00Z</dcterms:modified>
  <cp:revision>2</cp:revision>
  <dc:subject/>
  <dc:title>Na temelju članka 19</dc:title>
</cp:coreProperties>
</file>