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 i članka 36. Statuta Grada Makarske (Glasnik Grada Makarske, broj 8/09, 13/09, 2/13, 8/13 i 9/13 – pročišćeni tekst), Gradsko vijeće Grada Makarske na __ sjednici održanoj ____ ______________2016.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prijedlogu Rješenja o imenova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Predlaže se Županijskoj skupštini Splitsko - dalmatinske županije imenovanje sljedeće doktorice medicine koja utvrđuje nastup smrti, vrijeme i uzrok smrti osoba umrlih izvan zdravstvene ustanove za područje grada Makarsk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 Reljić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248" w:firstLine="708"/>
        <w:jc w:val="center"/>
        <w:rPr/>
      </w:pPr>
      <w:r>
        <w:rPr/>
        <w:t>Predsjednica Gradskog vijeća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1/14-10/12</w:t>
      </w:r>
    </w:p>
    <w:p>
      <w:pPr>
        <w:pStyle w:val="Normal"/>
        <w:rPr/>
      </w:pPr>
      <w:r>
        <w:rPr/>
        <w:t>URBROJ: 2147/05-06-10/1-16-4</w:t>
      </w:r>
    </w:p>
    <w:p>
      <w:pPr>
        <w:pStyle w:val="Normal"/>
        <w:rPr/>
      </w:pPr>
      <w:r>
        <w:rPr/>
        <w:t>Makarska, ___  ___________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ana 11. ožujka 2016. godine zaprimljen je životopis dr. Ane Reljić koji je dostavljen u vezi njene prijave za obavljanje mrtvozorničke funkcije, KLASA: 021-01/14-10/12, URBROJ: 2147/05-06-10/1-16-3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 vezi gore navedenog predlažemo Gradskom vijeću Grada Makarske da donese Zaključak o utvrđivanju prijedloga Rješenja o imenovanju mrtvozornika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>Gradonačelni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7:00Z</dcterms:created>
  <dc:creator>Krešo</dc:creator>
  <dc:description/>
  <cp:keywords/>
  <dc:language>en-US</dc:language>
  <cp:lastModifiedBy>Lara Rakušić Ivanković</cp:lastModifiedBy>
  <cp:lastPrinted>2016-03-23T07:35:00Z</cp:lastPrinted>
  <dcterms:modified xsi:type="dcterms:W3CDTF">2016-03-29T12:47:00Z</dcterms:modified>
  <cp:revision>2</cp:revision>
  <dc:subject/>
  <dc:title>Na temelju članka 19</dc:title>
</cp:coreProperties>
</file>