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Na temelju članka 6. Uredbe o postupku davanja koncesijskih odobrenja na pomorskom dobru («Narodne novine», broj 36/04, 63/08, 133/13 i 63/14), te članka 36. Statuta Grada Makarske («Glasnik Grada Makarske», broj 8/09, 13/09, 02/13, 08/13 i 09/13-pročišćeni tekst), Gradsko vijeće Grada Makarske, na ______ sjednici održanoj _________ 2016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menovanju člana Vijeća za davanje koncesijskog odobrenja na pomorskom dobru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ind w:firstLine="708"/>
        <w:jc w:val="both"/>
        <w:rPr/>
      </w:pPr>
      <w:r>
        <w:rPr/>
        <w:t>Za člana Vijeća za davanje koncesijskog odobrenja na pomorskom dobru na području Grada Makarska imenuje se Stipe Čogelja, dipl. 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ind w:firstLine="708"/>
        <w:jc w:val="both"/>
        <w:rPr/>
      </w:pPr>
      <w:r>
        <w:rPr/>
        <w:t xml:space="preserve">Ovo Rješenje </w:t>
      </w:r>
      <w:r>
        <w:rPr>
          <w:rFonts w:eastAsia="Times New Roman"/>
          <w:lang w:eastAsia="hr-HR"/>
        </w:rPr>
        <w:t>stupa na snagu osmog dana od dana objave</w:t>
      </w:r>
      <w:r>
        <w:rPr/>
        <w:t xml:space="preserve"> u «Glasniku Grada Makarske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42-01/16-01/6</w:t>
      </w:r>
    </w:p>
    <w:p>
      <w:pPr>
        <w:pStyle w:val="Normal"/>
        <w:rPr/>
      </w:pPr>
      <w:r>
        <w:rPr/>
        <w:t>Ur.broj: 2147/05-05-03/6-16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___________ 2016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Predsjednica Gradskog vijeć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Jagoda Martić, dipl.ing.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 r a z l o ž e n j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redbom članka 6. stavak 3. točka 2. Uredbe o postupku davanja koncesijskih odobrenja na pomorskom dobru («Narodne novine», broj 36/04, 63/08, 133/13 i 63/14) propisano je da je jedan od članova Vijeća za davanje koncesijskih odobrenja predstavnik županijskog upravnog tijela nadležnog za poslove pomorstva. Stavkom 4. istog članka propisano je da predstavnika u Vijeće za davanje koncesijskih odobrenja Gradskom vijeću predlaže čelnik tog tijel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na 02. ožujka 2016.g. zaprimljen je podnesak Splitsko-dalmatinske županije, Upravni odjel za turizam i pomorstvo pod Klasa:080-01/16-03/0055, Ur.broj:2181/1-06/03-16-0018 od 24.02.2016.g. kojim je čelnik tog tijela predložio za predstavnik navedenog tijela u Vijeće za davanje koncesijskih odobrenja na području Grada Makarske imenovati Stipu Čogelja, dipl.iu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lijedom navedenog predlaže se Gradskom vijeću usvajanje predloženog rje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Tonći Bilić, in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1:00Z</dcterms:created>
  <dc:creator>ssrzić</dc:creator>
  <dc:description/>
  <cp:keywords/>
  <dc:language>en-US</dc:language>
  <cp:lastModifiedBy>Lara Rakušić Ivanković</cp:lastModifiedBy>
  <cp:lastPrinted>2016-05-06T08:40:00Z</cp:lastPrinted>
  <dcterms:modified xsi:type="dcterms:W3CDTF">2016-05-06T08:21:00Z</dcterms:modified>
  <cp:revision>2</cp:revision>
  <dc:subject/>
  <dc:title>Na temelju članka 6</dc:title>
</cp:coreProperties>
</file>