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 Makarske ("Glasnik Grada Makarske", broj 8/09, 13/09, 2/13, 8/13 i 9/13 – pročišćeni tekst) Gradonačelnik Grada Makarske, dana 05. svibnja 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 xml:space="preserve">o utvrđivanju prijedloga Odluke o davanju suglasnosti za davanje na korištenje Pčelarskoj udruzi Kadulja, I. kata zgrade Mjesnog doma u Velikom Brdu, </w:t>
      </w:r>
    </w:p>
    <w:p>
      <w:pPr>
        <w:pStyle w:val="Normal"/>
        <w:jc w:val="center"/>
        <w:rPr/>
      </w:pPr>
      <w:r>
        <w:rPr>
          <w:b/>
        </w:rPr>
        <w:t>izravnom pogodbom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davanju suglasnosti za davanje na korištenje Pčelarskoj udruzi Kadulja, I. kata zgrade Mjesnog doma u Velikom Brdu, izravnom pogodbom, pod Klasa:372-05/16-50/2, Ur.broj:2147/05-05-03/6-16-2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suglasnosti za davanje na korištenje Pčelarskoj udruzi Kadulja, I. kata zgrade Mjesnog doma u Velikom Brdu, izravnom pogodbo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72-05/16-50/2</w:t>
      </w:r>
    </w:p>
    <w:p>
      <w:pPr>
        <w:pStyle w:val="Normal"/>
        <w:rPr/>
      </w:pPr>
      <w:r>
        <w:rPr/>
        <w:t>Ur.broj: 2147/05-05-03/6-16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5. svibnja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3:00Z</dcterms:created>
  <dc:creator>Marina i Krešo</dc:creator>
  <dc:description/>
  <cp:keywords/>
  <dc:language>en-US</dc:language>
  <cp:lastModifiedBy>Lara Rakušić Ivanković</cp:lastModifiedBy>
  <cp:lastPrinted>2016-05-06T07:47:00Z</cp:lastPrinted>
  <dcterms:modified xsi:type="dcterms:W3CDTF">2016-05-06T08:43:00Z</dcterms:modified>
  <cp:revision>2</cp:revision>
  <dc:subject/>
  <dc:title>Na temelju članka 42</dc:title>
</cp:coreProperties>
</file>