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temelju članka 49. Statuta Grada Makarske (Glasnik Grada Makarske broj 08/09, 13/09, </w:t>
      </w:r>
      <w:r>
        <w:rPr>
          <w:color w:val="000000"/>
          <w:szCs w:val="22"/>
        </w:rPr>
        <w:t>2/13 i 8/13</w:t>
      </w:r>
      <w:r>
        <w:rPr/>
        <w:t>), članaka 46. Zakona o proračunu (N.N. broj 87/08, 36/09,  46/09, 136/12 i 15/15) i  članka 6. st.2. Odluke o izvršavanju Proračuna Grada Makarske za 2015. godinu (Glasnik Grada Makarske broj 17/14)  Gradonačelnik Grada Makarske dana 01.prosinca 2015. godine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DLUKU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reraspodjeli sredstava planiranih u proračunu za 2015.g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Dio namjenska sredstva (komunalni doprinos) planiranih u proračunu za 2015. godinu, u Programa 1001 Građenje objekata i uređaja za javne površine, Kapitani projekt K100015 Izgradnja i rekonstrukcija gradske plaže (pozicija R0614), prenosi se unutar istog programa  na Kapitani projekt K100020 „Korak više“ rampa za invalide (pozicija R0730-1). </w:t>
      </w:r>
    </w:p>
    <w:p>
      <w:pPr>
        <w:pStyle w:val="Normal"/>
        <w:jc w:val="both"/>
        <w:rPr/>
      </w:pPr>
      <w:r>
        <w:rPr/>
        <w:t>U proračunu za 2015. godinu na  poziciji R0614 planirano je 100.000,00 kuna, a s nje se na poziciju R0730-1 prenosi 2.750,00 kuna što je 2,8% stavke koja se umanjuje. Važno je napomenuti kako se u oba slučaja radi o radovima na Gradskoj plaži i  navedeni bi se rashodi mogli iskazati i unutar projekta K100015, ali je zbog praćenja utroška u projekt izrade rampe za invalide odlučeno rashode prikazati u posebnom program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 navedenoj preraspodjeli sredstava  namjenskih sredstava izvijestit će se Gradsko vijeć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a Odluka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GRADONAČELNIK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onći Bilić 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Klasa: 400-06/14-01/1                                                                                 </w:t>
      </w:r>
    </w:p>
    <w:p>
      <w:pPr>
        <w:pStyle w:val="Normal"/>
        <w:rPr/>
      </w:pPr>
      <w:r>
        <w:rPr/>
        <w:t xml:space="preserve">Urbroj: 2147/05-04/1-15-14           </w:t>
      </w:r>
    </w:p>
    <w:p>
      <w:pPr>
        <w:pStyle w:val="Normal"/>
        <w:rPr/>
      </w:pPr>
      <w:r>
        <w:rPr/>
        <w:t>Makarska, 01.12.2015.</w:t>
      </w:r>
    </w:p>
    <w:tbl>
      <w:tblPr>
        <w:tblW w:w="3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</w:tblGrid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58:00Z</dcterms:created>
  <dc:creator>13k1</dc:creator>
  <dc:description/>
  <cp:keywords/>
  <dc:language>en-US</dc:language>
  <cp:lastModifiedBy>Lara Rakušić Ivanković</cp:lastModifiedBy>
  <cp:lastPrinted>2015-03-05T14:47:00Z</cp:lastPrinted>
  <dcterms:modified xsi:type="dcterms:W3CDTF">2016-05-05T12:58:00Z</dcterms:modified>
  <cp:revision>2</cp:revision>
  <dc:subject/>
  <dc:title>30</dc:title>
</cp:coreProperties>
</file>