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 xml:space="preserve">Na temelju članka 35. Zakona o lokalnoj i područnoj  (regionalnoj ) samoupravi (Narodne novine, br.: 33/01, 60/01, 129/05, 109/07, 125/08, 36/09, 150/11, 144/12, 19/13 i 137/15), te članka 36. Statuta Grada Makarske (Glasnik Grada Makarska, br.: 8/09, 13/09, 2/13, 8/13 i 9/13- pročišćeni tekst) Gradsko vijeće Grada Makarske na ___ sjednici održanoj dana ________  2016. godine, donijelo j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/>
      </w:pPr>
      <w:r>
        <w:rPr>
          <w:b/>
        </w:rPr>
        <w:t>o  davanju suglasnosti za davanje na korištenje Pčelarskoj udruzi Kadulja, I. kata zgrade Mjesnog doma u Velikom Brdu, izravnom pogodb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ind w:firstLine="708"/>
        <w:jc w:val="both"/>
        <w:rPr/>
      </w:pPr>
      <w:r>
        <w:rPr/>
        <w:t>Ovom Odlukom daje se na korištenje Pčelarskoj udruzi Kadulja, Petorice Alačevića 42, u Makarskoj, I. kat zgrade Mjesnog doma u Velikom Brdu, na adresi Veliko Brdo 103,  ukupne površine 138,84 m².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ind w:firstLine="708"/>
        <w:jc w:val="both"/>
        <w:rPr/>
      </w:pPr>
      <w:r>
        <w:rPr/>
        <w:t xml:space="preserve">Mjesečna naknada za davanje na korištenje prostora iz članka 1. ove Odluke iznosi  3,00 kn po m². </w:t>
      </w:r>
    </w:p>
    <w:p>
      <w:pPr>
        <w:pStyle w:val="Normal"/>
        <w:ind w:firstLine="708"/>
        <w:jc w:val="both"/>
        <w:rPr/>
      </w:pPr>
      <w:r>
        <w:rPr/>
        <w:t>Naknada za korištenje prostora iz prethodnog stavka uvećava se za iznos PDV-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ind w:firstLine="708"/>
        <w:jc w:val="both"/>
        <w:rPr/>
      </w:pPr>
      <w:r>
        <w:rPr/>
        <w:t>Korištenje prostora iz članka 1. ove Odluke daje se na određeno vrijeme, a za razdoblje od 5 godin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ind w:firstLine="708"/>
        <w:jc w:val="both"/>
        <w:rPr/>
      </w:pPr>
      <w:r>
        <w:rPr/>
        <w:t>Prostor se daje na korištenje za potrebe djelovanje Udruge iz članka 1. Ove odluke.</w:t>
      </w:r>
    </w:p>
    <w:p>
      <w:pPr>
        <w:pStyle w:val="Normal"/>
        <w:ind w:firstLine="708"/>
        <w:jc w:val="both"/>
        <w:rPr/>
      </w:pPr>
      <w:r>
        <w:rPr/>
        <w:t>Pod uvjetima definiranim u Ugovoru o korištenju prostora, prostor će po  potrebi koristiti i druge udruge čije je djelovanje od interesa za Grad Makarsk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5.</w:t>
      </w:r>
    </w:p>
    <w:p>
      <w:pPr>
        <w:pStyle w:val="Normal"/>
        <w:ind w:firstLine="708"/>
        <w:jc w:val="both"/>
        <w:rPr/>
      </w:pPr>
      <w:r>
        <w:rPr/>
        <w:t>Ovom Odlukom daje se suglasnost za davanje na korištenje Pčelarskoj udruzi Kadulja prostora iz članka 1. ove Odluke.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/>
      </w:pPr>
      <w:r>
        <w:rPr/>
        <w:t>Članak 6.</w:t>
      </w:r>
    </w:p>
    <w:p>
      <w:pPr>
        <w:pStyle w:val="Normal"/>
        <w:ind w:firstLine="708"/>
        <w:rPr/>
      </w:pPr>
      <w:r>
        <w:rPr/>
        <w:t>Ovlašćuje se  gradonačelnik na sklapanje Ugovora o korištenju prostora iz članka 1. ove Odluke s Pčelarskom udrugom Kadulja sukladno ovoj Odluci.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/>
        <w:t>Članak 7.</w:t>
      </w:r>
    </w:p>
    <w:p>
      <w:pPr>
        <w:pStyle w:val="Normal"/>
        <w:tabs>
          <w:tab w:val="clear" w:pos="708"/>
          <w:tab w:val="left" w:pos="4080" w:leader="none"/>
        </w:tabs>
        <w:ind w:left="709" w:hanging="0"/>
        <w:rPr/>
      </w:pPr>
      <w:r>
        <w:rPr/>
        <w:t>Ugovor o korištenju prostora obvezno treba  sadržavati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firstLine="414"/>
        <w:rPr/>
      </w:pPr>
      <w:r>
        <w:rPr/>
        <w:t>naznaku ugovornih strana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firstLine="414"/>
        <w:rPr/>
      </w:pPr>
      <w:r>
        <w:rPr/>
        <w:t>podatke o  prostoru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firstLine="414"/>
        <w:rPr/>
      </w:pPr>
      <w:r>
        <w:rPr/>
        <w:t>djelatnost koja će se obavljati u poslovnom prostoru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firstLine="414"/>
        <w:rPr/>
      </w:pPr>
      <w:r>
        <w:rPr/>
        <w:t>vrijeme na koje se sklapa  ugovor  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firstLine="414"/>
        <w:rPr/>
      </w:pPr>
      <w:r>
        <w:rPr/>
        <w:t>iznos naknade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jc w:val="center"/>
        <w:rPr/>
      </w:pPr>
      <w:r>
        <w:rPr/>
        <w:t>Članak 8.</w:t>
      </w:r>
    </w:p>
    <w:p>
      <w:pPr>
        <w:pStyle w:val="Normal"/>
        <w:ind w:firstLine="708"/>
        <w:jc w:val="both"/>
        <w:rPr/>
      </w:pPr>
      <w:r>
        <w:rPr/>
        <w:t>Ova Odluka stupa na snagu osmog dana od dana objave u „Glasniku Grada Makarske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372-05/16-50/2</w:t>
      </w:r>
    </w:p>
    <w:p>
      <w:pPr>
        <w:pStyle w:val="Normal"/>
        <w:rPr/>
      </w:pPr>
      <w:r>
        <w:rPr/>
        <w:t>Ur.broj: 2147/05-05-03/6-16-02                                             Predsjednica Gradskog vijeća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Makarska, _________ 2016.g.                                               Jagoda Martić, dipl.ing.kemije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 r a z l o ž e n j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Grad Makarska je vlasnik zgrade Mjesnog doma u Velikom Brdu, na adresi Veliko Brdo 103,  tlocrtne površine 138,84 m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Ovom Odlukom  se  daje na korištenje Pčelarskoj udruzi Kadulja, Petorice Alačevića 42, iz Makarske, I. kat zgrade – Mjesnog doma, na adresi Veliko Brdo 103, ukupne površine 138,84 m², za potrebe djelovanja Udruge, na rok od pet godinA uz naknadu od 3,00 kn/m² mjesečno, uvećano za iznos PDV-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Pčelarska udruga Kadulja osnovana je 1998 godine i ima 55 članova. Područje djelovanja Udruge je od Gornjih Brela, preko Makarske rivijere, Platoa planine Biokovo te šire. Udruga aktivno sudjeluje u radu Pčelarskog saveza Dalmacije i Hrvatskog pčelarskog saveza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708"/>
        <w:jc w:val="both"/>
        <w:rPr/>
      </w:pPr>
      <w:r>
        <w:rPr/>
        <w:t>Grad Makarska, s obzirom na iznimno značenje pčela kao oprašivaća, te važnost pčelinjih proizvoda u zaštiti i unapređenju ljudskog zdravlja, ovom Odlukom pridonosi stvaranju boljih uvjeta za rad ove Udru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čin korištenja prostora koji se daje na korištenje uredit će se Ugovorom, a posebno u odnosu na mogućnost korištenja dodijeljenog prostora i od strane ostalih udruga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firstLine="708"/>
        <w:jc w:val="both"/>
        <w:rPr/>
      </w:pPr>
      <w:r>
        <w:rPr/>
        <w:t xml:space="preserve">Slijedom navedenog predlaže se Gradskom vijeću usvajanje predložene  Odluk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ab/>
        <w:t xml:space="preserve">                          Gradonačelnik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 xml:space="preserve">                                                                                                                    </w:t>
      </w:r>
      <w:r>
        <w:rPr/>
        <w:t>Tonći Bilić, 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20:00Z</dcterms:created>
  <dc:creator>iribarevic</dc:creator>
  <dc:description/>
  <cp:keywords/>
  <dc:language>en-US</dc:language>
  <cp:lastModifiedBy>Lara Rakušić Ivanković</cp:lastModifiedBy>
  <cp:lastPrinted>2016-05-06T07:51:00Z</cp:lastPrinted>
  <dcterms:modified xsi:type="dcterms:W3CDTF">2016-05-06T08:20:00Z</dcterms:modified>
  <cp:revision>2</cp:revision>
  <dc:subject/>
  <dc:title>Upravni odjel za komunalne djelatnosti</dc:title>
</cp:coreProperties>
</file>