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temelju članka  35. Zakona o lokalnoj i područnoj  (regionalnoj ) samoupravi (Narodne novine, br.: 33/01, 60/01, 129/05, 109/07, 125/08, 36/09, 150/11, 144/12, 19/13 i 137/15), te članka 36. Statuta Grada Makarske (Glasnik Grada Makarska, br.: 8/09, 13/09, 2/13, 8/13 i 9/13- pročišćeni tekst) Gradsko vijeće Grada Makarske na ___ sjednici održanoj dana ________  2016. godine, donijelo je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/>
      </w:pPr>
      <w:r>
        <w:rPr>
          <w:b/>
        </w:rPr>
        <w:t>o  davanju suglasnosti za davanje na korištenje Gradskoj knjižnici Makarska I. kata zgrade na adresi Ulica Stjepana Ivičevića br. 34 u Makarskoj, izravnom pogodb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>Ovom Odlukom daje se na korištenje Gradskoj knjižnici Makarska, Don Mihovila Pavlinovića 1, u Makarskoj I. kat zgrade, koja se vodi kao čest.zgr.155, upisana u ZU 971 K.O. Kotišina, na adresi Ulica Stjepana Ivičevića br. 34, ukupne površine 346,00 m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jc w:val="both"/>
        <w:rPr/>
      </w:pPr>
      <w:r>
        <w:rPr/>
        <w:t xml:space="preserve">Mjesečna naknada za davanje na korištenje prostora iz članka 1. ove Odluke iznosi 1 kn po m². </w:t>
      </w:r>
    </w:p>
    <w:p>
      <w:pPr>
        <w:pStyle w:val="Normal"/>
        <w:ind w:firstLine="708"/>
        <w:jc w:val="both"/>
        <w:rPr/>
      </w:pPr>
      <w:r>
        <w:rPr/>
        <w:t>Naknada za korištenje prostora iz prethodnog stavka uvećava se za iznos PDV-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ind w:firstLine="708"/>
        <w:jc w:val="both"/>
        <w:rPr/>
      </w:pPr>
      <w:r>
        <w:rPr/>
        <w:t>Korištenje prostora iz članka 1. ove Odluke daje se na određeno vrijeme, a za razdoblje od 5 (pet) godi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ind w:firstLine="708"/>
        <w:rPr/>
      </w:pPr>
      <w:r>
        <w:rPr/>
        <w:t>Prostor se daje na korištenje za potrebe Gradske knjižni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ind w:firstLine="708"/>
        <w:jc w:val="both"/>
        <w:rPr/>
      </w:pPr>
      <w:r>
        <w:rPr/>
        <w:t>Ovom Odlukom daje se suglasnost za davanje na korištenje Gradskoj knjižnici Makarska prostora  iz članka 1. ove Odluke.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ind w:firstLine="708"/>
        <w:jc w:val="both"/>
        <w:rPr/>
      </w:pPr>
      <w:r>
        <w:rPr/>
        <w:t>Ovlašćuje se  gradonačelnik na sklapanje Ugovora o korištenju prostora iz članka 1. ove Odluke s Gradskom knjižnicom Makarska, sukladno ovoj Odluci.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/>
        <w:t>Članak 7.</w:t>
      </w:r>
    </w:p>
    <w:p>
      <w:pPr>
        <w:pStyle w:val="Normal"/>
        <w:tabs>
          <w:tab w:val="clear" w:pos="708"/>
          <w:tab w:val="left" w:pos="4080" w:leader="none"/>
        </w:tabs>
        <w:ind w:left="360" w:firstLine="491"/>
        <w:rPr/>
      </w:pPr>
      <w:r>
        <w:rPr/>
        <w:t>Ugovor o korištenju prostora obvezno treba  sadržava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720" w:firstLine="556"/>
        <w:rPr/>
      </w:pPr>
      <w:r>
        <w:rPr/>
        <w:t>naznaku ugovornih stran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720" w:firstLine="556"/>
        <w:rPr/>
      </w:pPr>
      <w:r>
        <w:rPr/>
        <w:t>podatke o  prostor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720" w:firstLine="556"/>
        <w:rPr/>
      </w:pPr>
      <w:r>
        <w:rPr/>
        <w:t>djelatnost koja će se obavljati u poslovnom prostor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720" w:firstLine="556"/>
        <w:rPr/>
      </w:pPr>
      <w:r>
        <w:rPr/>
        <w:t>vrijeme na koje se sklapa  ugovor 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ind w:left="720" w:firstLine="556"/>
        <w:rPr/>
      </w:pPr>
      <w:r>
        <w:rPr/>
        <w:t>iznos naknade.</w:t>
      </w:r>
    </w:p>
    <w:p>
      <w:pPr>
        <w:pStyle w:val="Normal"/>
        <w:tabs>
          <w:tab w:val="clear" w:pos="708"/>
          <w:tab w:val="left" w:pos="1560" w:leader="none"/>
        </w:tabs>
        <w:ind w:left="1276" w:hanging="0"/>
        <w:rPr/>
      </w:pPr>
      <w:r>
        <w:rPr/>
      </w:r>
    </w:p>
    <w:p>
      <w:pPr>
        <w:pStyle w:val="Normal"/>
        <w:jc w:val="center"/>
        <w:rPr/>
      </w:pPr>
      <w:r>
        <w:rPr/>
        <w:t>Članak 8.</w:t>
      </w:r>
    </w:p>
    <w:p>
      <w:pPr>
        <w:pStyle w:val="Normal"/>
        <w:ind w:firstLine="708"/>
        <w:jc w:val="both"/>
        <w:rPr/>
      </w:pPr>
      <w:r>
        <w:rPr/>
        <w:t>Ova Odluka stupa na snagu osmog dana od dana objave u „Glasniku Grada Makarsk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372-01/16-01/1</w:t>
      </w:r>
    </w:p>
    <w:p>
      <w:pPr>
        <w:pStyle w:val="Normal"/>
        <w:rPr/>
      </w:pPr>
      <w:r>
        <w:rPr/>
        <w:t>Ur.broj:2147/05-05-03/6-16-2</w:t>
      </w:r>
    </w:p>
    <w:p>
      <w:pPr>
        <w:pStyle w:val="Normal"/>
        <w:ind w:left="5664" w:hanging="0"/>
        <w:rPr/>
      </w:pPr>
      <w:r>
        <w:rPr/>
        <w:t xml:space="preserve">  </w:t>
      </w:r>
      <w:r>
        <w:rPr/>
        <w:t>Predsjednica Gradskog vijeća</w:t>
      </w:r>
    </w:p>
    <w:p>
      <w:pPr>
        <w:pStyle w:val="Normal"/>
        <w:rPr/>
      </w:pPr>
      <w:r>
        <w:rPr/>
        <w:t xml:space="preserve">Makarska, __________ 2016.g.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Jagoda Martić, dipl. ing. kemi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Grad Makarska je vlasnik zgrade (upravna zgrada bivše Metalplastike) koja se vodi kao čest.zgr. 155, upisane u ZU 971 K.O. Kotišina, na adresi Ulica Stjepana Ivičevića br. 34, u Makarskoj, tlocrtne površine 346,00 m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vom Odlukom daje se na korištenje Gradskoj knjižnici Makarska, Don Mihovila Pavlinovića 1, u Makarskoj I. kat zgrade, na adresi Ulica Stjepana Ivičevića br.34, u Makarskoj, ukupne površine 346,00 m², za potrebe gradske knjižnice, na rok od pet godina uz naknadu od 1 kn/m² mjesečno, uvećano  za iznos PDV-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Gradska knjižnica Makarska je proračunski korisnik Grada koji obavlja djelatnost koja se sastoji u nabavi, čuvanju, davanju na korištenje knjižnične građe i drugo sukladno registriranoj djelatnosti ove ustanov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Grad Makarska podržava ne samo redovnu djelatnost ove ustanove nego i svaku drugu programsku aktivnost ove ustanove te ovom Odlukom pridonosi stvaranju najboljih uvjeta za rad ove ustanove, a sve u cilju što boljeg i kvalitetnijeg življenja i rada kako djelatnika Gradske knjižnice tako i građana Grada Makarsk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Slijedom navedenog predlaže se Gradskom vijeću usvajanje predložene Odluk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ab/>
        <w:t xml:space="preserve">          Gradonačelnik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Tonći Bilić, 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19:00Z</dcterms:created>
  <dc:creator>iribarevic</dc:creator>
  <dc:description/>
  <cp:keywords/>
  <dc:language>en-US</dc:language>
  <cp:lastModifiedBy>Lara Rakušić Ivanković</cp:lastModifiedBy>
  <cp:lastPrinted>2016-05-06T07:55:00Z</cp:lastPrinted>
  <dcterms:modified xsi:type="dcterms:W3CDTF">2016-05-06T08:19:00Z</dcterms:modified>
  <cp:revision>2</cp:revision>
  <dc:subject/>
  <dc:title>Upravni odjel za komunalne djelatnosti</dc:title>
</cp:coreProperties>
</file>