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49. Statuta Grada Makarske (Glasnik Grada Makarske broj 08/09, 13/09, </w:t>
      </w:r>
      <w:r>
        <w:rPr>
          <w:color w:val="000000"/>
          <w:szCs w:val="22"/>
        </w:rPr>
        <w:t>2/13 i 8/13</w:t>
      </w:r>
      <w:r>
        <w:rPr/>
        <w:t>), članaka 48.,49.,50  i 55. Zakona o proračunu (N.N. broj 87/08, 36/09,  46/09, 136/12 i 15/15) i  članka 4. st.4. Odluke o izvršavanju Proračuna Grada Makarske za 2016. godinu (Glasnik Grada Makarske broj 12/15)  Gradonačelnik Grada Makarske dana 04.travnja 2016. godine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LUK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korištenju NAMJENSKIH prihoda neiskorištenih u 2015.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 xml:space="preserve">Dio neutrošenih, a planiranih namjenska sredstva (komunalni doprinos) iz proračunu za 2015. godinu, iz Programa 1000 Građenje objekata i uređaja za javne površine, Kapitani projekt K100017 Dječji EU astro-park prenosi se, za istu namjenu (građevinski objekti), u Proračun za 2016. godinu (pozicija R0616). </w:t>
      </w:r>
    </w:p>
    <w:p>
      <w:pPr>
        <w:pStyle w:val="Normal"/>
        <w:jc w:val="both"/>
        <w:rPr/>
      </w:pPr>
      <w:r>
        <w:rPr/>
        <w:t>U 2015. Godini na ovoj poziciji ostalo je neutrošeno 300.000 kuna, a u 2016. godinu prenosi se cjelokupni iz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  <w:t xml:space="preserve">Dio neutrošenih, a planiranih namjenska sredstva (boravišna pristojba) iz proračunu za 2015. godinu, iz Programa 1000 Građenje objekata i uređaja za javne površine, Kapitani projekt K100017 Dječji EU astro-park prenosi se, za istu namjenu (postrojenja i oprema), u Proračun za 2016. godinu (pozicija R0616-4). </w:t>
      </w:r>
    </w:p>
    <w:p>
      <w:pPr>
        <w:pStyle w:val="Normal"/>
        <w:jc w:val="both"/>
        <w:rPr/>
      </w:pPr>
      <w:r>
        <w:rPr/>
        <w:t>U 2015. Godini na ovoj poziciji ostalo je neutrošeno 40.000 kuna, a u 2016. godinu prenosi se cjelokupni izno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 xml:space="preserve">Dio neutrošenih, a planiranih namjenska sredstva (pomoći) iz proračunu za 2015. godinu, iz Programa 1000 Građenje objekata i uređaja za javne površine, Kapitani projekt K100017 Dječji EU astro-park  prenosi se, za istu namjenu (postrojenja i oprema) , u Proračun za 2016. godinu (pozicija R0616-3). </w:t>
      </w:r>
    </w:p>
    <w:p>
      <w:pPr>
        <w:pStyle w:val="Normal"/>
        <w:jc w:val="both"/>
        <w:rPr/>
      </w:pPr>
      <w:r>
        <w:rPr/>
        <w:t>U 2015. Godini na ovoj poziciji ostalo je neutrošeno 200.000 kuna, a u 2016. godinu prenosi se cjelokupni izno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  <w:t>O navedenom prijenosu namjenskih sredstava izvijestit će se Gradsko vijeće, te će se uključiti u I. izmjene i dopune proračuna za 2016. godin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  <w:t>Ovaj Zaključak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GRADONAČELNI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onći Bilić 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Klasa: 400-06/15-01/1                                                                                 </w:t>
      </w:r>
    </w:p>
    <w:p>
      <w:pPr>
        <w:pStyle w:val="Normal"/>
        <w:rPr/>
      </w:pPr>
      <w:r>
        <w:rPr/>
        <w:t xml:space="preserve">Urbroj: 2147/05-04-12/1-16-06       </w:t>
      </w:r>
    </w:p>
    <w:tbl>
      <w:tblPr>
        <w:tblW w:w="3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646"/>
      </w:tblGrid>
      <w:tr>
        <w:trPr>
          <w:trHeight w:val="255" w:hRule="atLeast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Makarska, 04.04.2016.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41:00Z</dcterms:created>
  <dc:creator>13k1</dc:creator>
  <dc:description/>
  <cp:keywords/>
  <dc:language>en-US</dc:language>
  <cp:lastModifiedBy>Lara Rakušić Ivanković</cp:lastModifiedBy>
  <cp:lastPrinted>2016-04-05T12:16:00Z</cp:lastPrinted>
  <dcterms:modified xsi:type="dcterms:W3CDTF">2016-04-15T06:41:00Z</dcterms:modified>
  <cp:revision>2</cp:revision>
  <dc:subject/>
  <dc:title>30</dc:title>
</cp:coreProperties>
</file>