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6. Zakona o proračunu (N.N. broj 87/08, 36/09,  46/09, 136/12 i 15/15) i  članka 6. st.2. Odluke o izvršavanju Proračuna Grada Makarske za 2015. godinu (Glasnik Grada Makarske broj 17/14)  Gradonačelnik Grada Makarske dana 01.prosinca 2015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eraspodjeli sredstava planiranih u proračunu za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o namjenska sredstva (komunalni doprinos) planiranih u proračunu za 2015. godinu, u Programa 1001 Građenje objekata i uređaja za javne površine, Kapitani projekt K100016 Izgradnja parkova i  javnog zelenila (pozicija R0615), prenosi se unutar istog programa  na Kapitani projekt K100023 Izgradnja i rekonstrukcija Trga 4. svibnja 533.g.</w:t>
      </w:r>
      <w:r>
        <w:rPr>
          <w:color w:val="FF0000"/>
        </w:rPr>
        <w:t xml:space="preserve"> </w:t>
      </w:r>
      <w:r>
        <w:rPr/>
        <w:t xml:space="preserve">(pozicija R0761). </w:t>
      </w:r>
    </w:p>
    <w:p>
      <w:pPr>
        <w:pStyle w:val="Normal"/>
        <w:jc w:val="both"/>
        <w:rPr/>
      </w:pPr>
      <w:r>
        <w:rPr/>
        <w:t xml:space="preserve">U proračunu za 2015. godinu na  poziciji R0615 planirano je 100.000,00 kuna, a s nje se na poziciju R0761 prenosi 4.700,00 kuna što je 4,7% stavke koja se umanjuje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 navedenoj preraspodjeli sredstava  namjenskih sredstava izvijestit će se Gradsko vijeć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4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/1-15-13           </w:t>
      </w:r>
    </w:p>
    <w:p>
      <w:pPr>
        <w:pStyle w:val="Normal"/>
        <w:rPr/>
      </w:pPr>
      <w:r>
        <w:rPr/>
        <w:t>Makarska, 01.12.2015.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57:00Z</dcterms:created>
  <dc:creator>13k1</dc:creator>
  <dc:description/>
  <cp:keywords/>
  <dc:language>en-US</dc:language>
  <cp:lastModifiedBy>Lara Rakušić Ivanković</cp:lastModifiedBy>
  <cp:lastPrinted>2015-03-05T14:47:00Z</cp:lastPrinted>
  <dcterms:modified xsi:type="dcterms:W3CDTF">2016-05-05T12:57:00Z</dcterms:modified>
  <cp:revision>2</cp:revision>
  <dc:subject/>
  <dc:title>30</dc:title>
</cp:coreProperties>
</file>