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6. godinu (Glasnik Grada Makarske broj 12/15)  Gradonačelnik Grada Makarske dana 01.veljaće 2016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5. godinu, iz Programa 1000 Građenje objekata i uređaja za javne površine, Kapitani projekt K100030 Izgradnja i rekonstrukcija Pekarske ulice, prenosi se, za istu namjenu, u Proračun za 2016. godinu ( pozicija R0839). </w:t>
      </w:r>
    </w:p>
    <w:p>
      <w:pPr>
        <w:pStyle w:val="Normal"/>
        <w:jc w:val="both"/>
        <w:rPr/>
      </w:pPr>
      <w:r>
        <w:rPr/>
        <w:t>U 2015. Godini na ovoj poziciji ostalo je neutrošeno 215.000 kuna, a u 2016. godinu prenosi se cjelokup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6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5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6-03       </w:t>
      </w:r>
    </w:p>
    <w:p>
      <w:pPr>
        <w:pStyle w:val="Normal"/>
        <w:rPr/>
      </w:pPr>
      <w:r>
        <w:rPr/>
        <w:t>Makarska, 01.02.2016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04:00Z</dcterms:created>
  <dc:creator>13k1</dc:creator>
  <dc:description/>
  <cp:keywords/>
  <dc:language>en-US</dc:language>
  <cp:lastModifiedBy>Lara Rakušić Ivanković</cp:lastModifiedBy>
  <cp:lastPrinted>2016-01-28T08:12:00Z</cp:lastPrinted>
  <dcterms:modified xsi:type="dcterms:W3CDTF">2016-01-29T07:04:00Z</dcterms:modified>
  <cp:revision>3</cp:revision>
  <dc:subject/>
  <dc:title>30</dc:title>
</cp:coreProperties>
</file>