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meljem članaka 49. Statuta Grada Makarske („Glasnik Grada Makarske″ br. 8/09, 13/09, 2/13, 8/13 i 9/13- pročišćeni tekst), Gradonačelnik Grada Makarske dana 17. studenog 2015. godine d o n o s i </w:t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KLJUČAK</w:t>
      </w:r>
    </w:p>
    <w:p>
      <w:pPr>
        <w:pStyle w:val="Normal"/>
        <w:widowControl w:val="false"/>
        <w:suppressAutoHyphens w:val="true"/>
        <w:spacing w:lineRule="auto" w:line="288"/>
        <w:jc w:val="center"/>
        <w:rPr>
          <w:rFonts w:eastAsia="SimSun;宋体"/>
          <w:b/>
          <w:b/>
          <w:bCs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  <w:t>o utvrđivanju prijedloga</w:t>
      </w:r>
      <w:r>
        <w:rPr>
          <w:rFonts w:eastAsia="SimSun;宋体"/>
          <w:b/>
          <w:bCs/>
          <w:kern w:val="2"/>
          <w:lang w:eastAsia="zh-CN" w:bidi="hi-IN"/>
        </w:rPr>
        <w:t xml:space="preserve"> Odluk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ivremenoj zabrani izvođenja građevinskih radova u 2016. 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rPr>
          <w:rFonts w:eastAsia="SimSun;宋体"/>
          <w:b/>
          <w:b/>
          <w:bCs/>
          <w:kern w:val="2"/>
          <w:lang w:eastAsia="zh-CN" w:bidi="hi-IN"/>
        </w:rPr>
      </w:pPr>
      <w:r>
        <w:rPr>
          <w:rFonts w:eastAsia="SimSun;宋体"/>
          <w:b/>
          <w:bCs/>
          <w:kern w:val="2"/>
          <w:lang w:eastAsia="zh-CN" w:bidi="hi-IN"/>
        </w:rPr>
      </w:r>
    </w:p>
    <w:p>
      <w:pPr>
        <w:pStyle w:val="Normal"/>
        <w:rPr>
          <w:rFonts w:eastAsia="Calibri"/>
          <w:b/>
          <w:b/>
          <w:bCs/>
          <w:kern w:val="2"/>
          <w:lang w:eastAsia="en-US" w:bidi="hi-IN"/>
        </w:rPr>
      </w:pPr>
      <w:r>
        <w:rPr>
          <w:rFonts w:eastAsia="Calibri"/>
          <w:b/>
          <w:bCs/>
          <w:kern w:val="2"/>
          <w:lang w:eastAsia="en-US" w:bidi="hi-IN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1.</w:t>
      </w:r>
    </w:p>
    <w:p>
      <w:pPr>
        <w:pStyle w:val="Normal"/>
        <w:rPr>
          <w:b/>
          <w:b/>
        </w:rPr>
      </w:pPr>
      <w:r>
        <w:rPr>
          <w:rFonts w:eastAsia="Times New Roman"/>
          <w:kern w:val="2"/>
          <w:lang w:eastAsia="zh-CN" w:bidi="hi-IN"/>
        </w:rPr>
        <w:t xml:space="preserve">           </w:t>
      </w:r>
      <w:r>
        <w:rPr>
          <w:rFonts w:eastAsia="SimSun;宋体"/>
          <w:kern w:val="2"/>
          <w:lang w:eastAsia="zh-CN" w:bidi="hi-IN"/>
        </w:rPr>
        <w:t xml:space="preserve">Utvrđuje se prijedlog </w:t>
      </w:r>
      <w:r>
        <w:rPr>
          <w:rFonts w:eastAsia="SimSun;宋体"/>
          <w:bCs/>
          <w:kern w:val="2"/>
          <w:lang w:eastAsia="zh-CN" w:bidi="hi-IN"/>
        </w:rPr>
        <w:t>Odluke o</w:t>
      </w:r>
      <w:r>
        <w:rPr>
          <w:b/>
        </w:rPr>
        <w:t xml:space="preserve"> </w:t>
      </w:r>
      <w:r>
        <w:rPr/>
        <w:t xml:space="preserve">privremenoj zabrani izvođenja građevinskih radova u 2016. godini, </w:t>
      </w:r>
      <w:r>
        <w:rPr>
          <w:rFonts w:eastAsia="SimSun;宋体"/>
          <w:kern w:val="2"/>
          <w:lang w:eastAsia="zh-CN" w:bidi="hi-IN"/>
        </w:rPr>
        <w:t>te se predlaže Gradskom vijeću na usvajanje iste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Članak 2.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Ovaj Zaključak stupa na snagu danom donošenja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KLASA: 360-01/14-10/6</w:t>
      </w:r>
    </w:p>
    <w:p>
      <w:pPr>
        <w:pStyle w:val="Normal"/>
        <w:rPr/>
      </w:pPr>
      <w:r>
        <w:rPr/>
        <w:t>UR.BROJ: 2147/05-05-03/1-15-6</w:t>
      </w:r>
    </w:p>
    <w:p>
      <w:pPr>
        <w:pStyle w:val="Normal"/>
        <w:rPr/>
      </w:pPr>
      <w:r>
        <w:rPr/>
        <w:t xml:space="preserve">Makarska, 17. studenog 2015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GRADONAČELNIK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</w:t>
      </w:r>
      <w:r>
        <w:rPr>
          <w:rFonts w:eastAsia="Calibri"/>
          <w:lang w:eastAsia="en-US"/>
        </w:rPr>
        <w:t>Tonći Bilić,ing.,v.r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132. Zakona o gradnji (Narodne novine, broj 153/2013) i članka 36. Statuta Grada Makarske (Glasnik Grada Makarske br. 8/09, 13/09, 02/13, 08/13 i 09/13-pročišćeni tekst), Gradsko vijeće Grada Makarske, na _______sjednici održanoj dana ______ 2015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/>
      </w:pPr>
      <w:r>
        <w:rPr>
          <w:b/>
        </w:rPr>
        <w:t>o privremenoj zabrani izvođenja građevinskih radova u 2016. god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UVODNE ODREDBE</w:t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om Odlukom privremeno se zabranjuje izvođenje građevinskih radova za vrijeme turističke sezone na području Grada Makarske, odnosno određuje područja, razdoblje kalendarske godine i vrijeme u kojem se privremeno zabranjuje izvođenje građevinskih radova, utvrđuju opći uvjeti i razlozi zbog kojih se u pojedinim slučajevima mogu izvoditi građevinski radovi i nadz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VRSTE GRAĐEVINSKIH RADOVA ČIJE SE IZVOĐENJE PRIVREMENO ZABRANJUJE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  <w:t>Privremeno se zabranjuje izvođenje svih zemljanih radova i radova na izgradnji i uklanjanju konstrukcije građev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 PODRUČJA, RAZDOBLJE KALENDARSKE GODINE I VRIJEME PRIVREMENE ZABRANE IZVOĐENJA GRAĐEVINSKIH RADO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učje grada Makarske, u smislu ove Odluke, dijeli se na dvije zone i to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. ZONA</w:t>
      </w:r>
      <w:r>
        <w:rPr/>
        <w:t xml:space="preserve"> - područje grada južno od JTC,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I. ZONA</w:t>
      </w:r>
      <w:r>
        <w:rPr/>
        <w:t xml:space="preserve"> - područje grada sjeverno od JTC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U I. ZONI ne mogu se izvoditi radovi iz članka 2. ove Odluke od 01. svibnja do 30. rujna, od 0,00 do 24,00 sata;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U II. ZONI ne mogu se izvoditi radovi iz članka 2. ove Odluke od 15. svibnja do 15. rujna, od 0,00 do 24,00 s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IV. IZUZECI OD PRIVREMENE ZABRANE IZVOĐENJA GRAĐEVINSKIH RAD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Članak 4.</w:t>
      </w:r>
    </w:p>
    <w:p>
      <w:pPr>
        <w:pStyle w:val="Normal"/>
        <w:rPr/>
      </w:pPr>
      <w:r>
        <w:rPr>
          <w:bCs/>
        </w:rPr>
        <w:t>Odredbe članka 2. i 3. ove Odluke ne odnose se na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građevine, odnosno radove za čije je građenje, odnosno izvođenje utvrđen interes Republike Hrvatske,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klanjanje građevina na temelju rješenja građevinske inspekcije ili odluke drugog tijela državne vlast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rPr/>
      </w:pPr>
      <w:r>
        <w:rPr/>
        <w:t>Na područjima, u razdoblju i vremenu privremene zabrane izvođenja radova utvrđenim u članku 3. ove Odluke iznimno se mogu izvoditi radovi iz članka 2. ove Odluke, temeljem pisanog odobrenja gradonačelnika, ako se rad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hitnim radovima na popravcima objekata i uređaja komunalne i ostale infrastrukture,</w:t>
      </w:r>
    </w:p>
    <w:p>
      <w:pPr>
        <w:pStyle w:val="Normal"/>
        <w:numPr>
          <w:ilvl w:val="0"/>
          <w:numId w:val="2"/>
        </w:numPr>
        <w:rPr/>
      </w:pPr>
      <w:r>
        <w:rPr/>
        <w:t>o nužnim radovima na popravcima građevina kada zbog oštećenja postoji opasnost za život i zdravlje ljudi,</w:t>
      </w:r>
    </w:p>
    <w:p>
      <w:pPr>
        <w:pStyle w:val="Normal"/>
        <w:numPr>
          <w:ilvl w:val="0"/>
          <w:numId w:val="2"/>
        </w:numPr>
        <w:rPr/>
      </w:pPr>
      <w:r>
        <w:rPr/>
        <w:t>o projektima od interesa za Grad Makarsk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 većim projektima od posebnog intere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odobrenju iz stavka 1. ovog članka treba biti navedeno koji se radovi i u kojem vremenu mogu izvodi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. NADZOR NAD PROVEDBOM ODLU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dzor nad provedbom ove Odluke obavlja Odsjek komunalnog i prometnog redarstva Grada Makarske u Upravnom odjelu za komunalne djelat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obavljanju nadzora komunalni redar postupa po odgovarajućim odredbama Zakona o građevinskoj inspekciji i Naputka Ministarstva graditeljstva i prostornog uređenja ( Narodne novine, broj 40/1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. ZAVRŠNE ODRED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 dan stupanja na snagu ove Odluke, prestaje važiti Odluka o privremenoj zabrani izvođenja zemljanih radova i radova na izgradnji konstrukcije građevine u 2015. godini (Glasnik Grada Makarske, br. 14/2014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8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va Odluka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0-01/14-10/6</w:t>
      </w:r>
    </w:p>
    <w:p>
      <w:pPr>
        <w:pStyle w:val="Normal"/>
        <w:rPr/>
      </w:pPr>
      <w:r>
        <w:rPr/>
        <w:t>UR.BROJ: 2147/05-05-03/1-15-7</w:t>
      </w:r>
    </w:p>
    <w:p>
      <w:pPr>
        <w:pStyle w:val="Normal"/>
        <w:rPr/>
      </w:pPr>
      <w:r>
        <w:rPr/>
        <w:t xml:space="preserve">Makarska, ________ 2015.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redsjednica Gradskog vijeća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Grada Makarske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Jagoda Martić, dipl. ing. kemij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luka o privremenoj zabrani izvođenja građevinskih radova u 2016. godini temelji se na stavku 1. članka 132. Zakona o gradnji (NN br. 153/13)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Članak 132.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Predstavničko tijelo jedinice lokalne samouprave po prethodno pribavljenom mišljenju turističke zajednice općine, odnosno grada može odlukom za određene vrste građevina, na određenim područjima, odrediti razdoblje iduće kalendarske godine i vrijeme u kojemu se ne mogu izvoditi zemljani radovi i radovi na izgradnji konstrukcije građevin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U prethodno provedenom postupku zatraženo je mišljenje Turističke zajednice grada Makarske u svezi neizvođenja građevinskih radova u vrijeme turističke sez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šljenje Turističke zajednice dostavljamo u privitku, a isto je sadržano u ovoj Odlu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vremena zabrana izvođenja građevinskih radova određena je po zonama, razdoblju kalendarske godine i vremenu privremene zabrane izvođenja građevinskih rado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om su Odlukom, također, propisani izuzeci od privremene zabrane izvođenja građevinskih radova. Radi se o slučajevima propisanim  zakonom te radovi koji se mogu izvoditi temeljem pisanog odobrenja gradonačel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kladno članku 58. Zakona o građevinskoj inspekciji (NN br 153/13) komunalni redar rješenjem naređuje investitoru privremenu obustavu izvođenja radova. U slučaju da investitor nastavi izvođenje radova komunalni redar donosi rješenje o novčanoj kazni sukladno Naputku Ministarstva graditeljstva i prostornog uređenja ( Narodne novine, broj 40/1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v.d. pročelnik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Siniša Srzić dipl.oec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30:00Z</dcterms:created>
  <dc:creator>ssrzic</dc:creator>
  <dc:description/>
  <cp:keywords/>
  <dc:language>en-US</dc:language>
  <cp:lastModifiedBy>Lara Rakušić Ivanković</cp:lastModifiedBy>
  <cp:lastPrinted>2015-11-04T12:13:00Z</cp:lastPrinted>
  <dcterms:modified xsi:type="dcterms:W3CDTF">2015-11-20T10:30:00Z</dcterms:modified>
  <cp:revision>2</cp:revision>
  <dc:subject/>
  <dc:title>Na temelju članka 132</dc:title>
</cp:coreProperties>
</file>