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Temeljem članaka 49. Statuta Grada Makarske („Glasnik Grada Makarske″ br. 8/09, 13/09, 2/13, 8/13 i 9/13- pročišćeni tekst), Gradonačelnik Grada Makarske dana 17. studenog 2015. godine d o n o s i </w:t>
      </w:r>
    </w:p>
    <w:p>
      <w:pPr>
        <w:pStyle w:val="Normal"/>
        <w:ind w:firstLine="708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ZAKLJUČAK</w:t>
      </w:r>
    </w:p>
    <w:p>
      <w:pPr>
        <w:pStyle w:val="Normal"/>
        <w:widowControl w:val="false"/>
        <w:suppressAutoHyphens w:val="true"/>
        <w:spacing w:lineRule="auto" w:line="288"/>
        <w:jc w:val="center"/>
        <w:rPr>
          <w:rFonts w:eastAsia="SimSun;宋体"/>
          <w:b/>
          <w:b/>
          <w:bCs/>
          <w:kern w:val="2"/>
          <w:lang w:eastAsia="zh-CN" w:bidi="hi-IN"/>
        </w:rPr>
      </w:pPr>
      <w:r>
        <w:rPr>
          <w:rFonts w:eastAsia="SimSun;宋体"/>
          <w:b/>
          <w:kern w:val="2"/>
          <w:lang w:eastAsia="zh-CN" w:bidi="hi-IN"/>
        </w:rPr>
        <w:t>o utvrđivanju prijedloga</w:t>
      </w:r>
      <w:r>
        <w:rPr>
          <w:rFonts w:eastAsia="SimSun;宋体"/>
          <w:b/>
          <w:bCs/>
          <w:kern w:val="2"/>
          <w:lang w:eastAsia="zh-CN" w:bidi="hi-IN"/>
        </w:rPr>
        <w:t xml:space="preserve"> Odluke 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izboru osobe kojoj će se povjeriti obavljanje poslova održavanja objekata i uređaja javne rasvjete na temelju ugovora o povjeravanju obavljanja poslova</w:t>
      </w:r>
    </w:p>
    <w:p>
      <w:pPr>
        <w:pStyle w:val="Normal"/>
        <w:widowControl w:val="false"/>
        <w:suppressAutoHyphens w:val="true"/>
        <w:spacing w:lineRule="auto" w:line="288"/>
        <w:rPr>
          <w:rFonts w:eastAsia="SimSun;宋体"/>
          <w:b/>
          <w:b/>
          <w:bCs/>
          <w:kern w:val="2"/>
          <w:lang w:eastAsia="zh-CN" w:bidi="hi-IN"/>
        </w:rPr>
      </w:pPr>
      <w:r>
        <w:rPr>
          <w:rFonts w:eastAsia="SimSun;宋体"/>
          <w:b/>
          <w:bCs/>
          <w:kern w:val="2"/>
          <w:lang w:eastAsia="zh-CN" w:bidi="hi-IN"/>
        </w:rPr>
      </w:r>
    </w:p>
    <w:p>
      <w:pPr>
        <w:pStyle w:val="Normal"/>
        <w:rPr>
          <w:rFonts w:eastAsia="Calibri"/>
          <w:b/>
          <w:b/>
          <w:bCs/>
          <w:kern w:val="2"/>
          <w:lang w:eastAsia="en-US" w:bidi="hi-IN"/>
        </w:rPr>
      </w:pPr>
      <w:r>
        <w:rPr>
          <w:rFonts w:eastAsia="Calibri"/>
          <w:b/>
          <w:bCs/>
          <w:kern w:val="2"/>
          <w:lang w:eastAsia="en-US" w:bidi="hi-IN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Članak 1.</w:t>
      </w:r>
    </w:p>
    <w:p>
      <w:pPr>
        <w:pStyle w:val="Normal"/>
        <w:rPr/>
      </w:pPr>
      <w:r>
        <w:rPr>
          <w:rFonts w:eastAsia="Times New Roman"/>
          <w:kern w:val="2"/>
          <w:lang w:eastAsia="zh-CN" w:bidi="hi-IN"/>
        </w:rPr>
        <w:t xml:space="preserve">           </w:t>
      </w:r>
      <w:r>
        <w:rPr>
          <w:rFonts w:eastAsia="SimSun;宋体"/>
          <w:kern w:val="2"/>
          <w:lang w:eastAsia="zh-CN" w:bidi="hi-IN"/>
        </w:rPr>
        <w:t xml:space="preserve">Utvrđuje se prijedlog </w:t>
      </w:r>
      <w:r>
        <w:rPr>
          <w:rFonts w:eastAsia="SimSun;宋体"/>
          <w:bCs/>
          <w:kern w:val="2"/>
          <w:lang w:eastAsia="zh-CN" w:bidi="hi-IN"/>
        </w:rPr>
        <w:t xml:space="preserve">Odluke o </w:t>
      </w:r>
      <w:r>
        <w:rPr/>
        <w:t xml:space="preserve">izboru osobe kojoj će se povjeriti obavljanje poslova održavanja objekata i uređaja javne rasvjete na temelju ugovora o povjeravanju obavljanja poslova, </w:t>
      </w:r>
      <w:r>
        <w:rPr>
          <w:rFonts w:eastAsia="SimSun;宋体"/>
          <w:kern w:val="2"/>
          <w:lang w:eastAsia="zh-CN" w:bidi="hi-IN"/>
        </w:rPr>
        <w:t>te se predlaže Gradskom vijeću na usvajanje iste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Članak 2.</w:t>
      </w:r>
    </w:p>
    <w:p>
      <w:pPr>
        <w:pStyle w:val="Normal"/>
        <w:rPr>
          <w:lang w:eastAsia="en-US"/>
        </w:rPr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>Ovaj Zaključak stupa na snagu danom donošenja.</w:t>
      </w:r>
    </w:p>
    <w:p>
      <w:pPr>
        <w:pStyle w:val="Normal"/>
        <w:rPr>
          <w:rFonts w:eastAsia="Calibri"/>
        </w:rPr>
      </w:pPr>
      <w:r>
        <w:rPr>
          <w:rFonts w:eastAsia="Times New Roman"/>
          <w:lang w:eastAsia="en-US"/>
        </w:rPr>
        <w:t xml:space="preserve">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Klasa:406-09/15-02/7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Ur.broj: 2147/05-04-12/1-15-15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Makarska, 17. studenog 2015.g.                                                         GRADONAČELNIK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</w:t>
      </w:r>
      <w:r>
        <w:rPr>
          <w:rFonts w:eastAsia="Calibri"/>
          <w:lang w:eastAsia="en-US"/>
        </w:rPr>
        <w:t>Tonći Bilić,ing.,v.r.</w:t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temelju članka 15. Zakona o komunalnom gospodarstvu (Narodne novine, broj 36/95,70/97, 128/99, 57/00, 129/00, 59/01, 26/03-pročišćeni tekst, 82/04, 110/04, 178/04, 38/09, 79/09, 153/09, 49/11, 84/11, 90/11, 144/12, 94/13, 153/13, 147/14 i 36/15), članka 5. Odluke o obavljanju komunalne djelatnosti javne rasvjete na temelju ugovora o povjeravanju poslova (Glasnik Grada Makarske, broj 6/08) i članka 36. Statuta Grada Makarske (“Glasnik Grada Makarske“ br. 08/09, 13/09, 01/13, 08/13 i 09/13-pročišćeni tekst ) Gradsko vijeće Grada Makarske, na ______sjednici održanoj dana_______2015. godine, donos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DLUKU</w:t>
      </w:r>
    </w:p>
    <w:p>
      <w:pPr>
        <w:pStyle w:val="Normal"/>
        <w:jc w:val="center"/>
        <w:rPr/>
      </w:pPr>
      <w:r>
        <w:rPr>
          <w:b/>
        </w:rPr>
        <w:t>o izboru osobe kojoj će se povjeriti obavljanje poslova održavanja objekata i uređaja javne rasvjete na temelju ugovora o povjeravanju obavljanja poslov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Grad Makarska povjerava obavljanje poslova održavanja objekata i uređaja javne rasvjete na području grada Makarske na temelju ugovora o povjeravanju obavljanja poslova Elektroinstalacijskom obrtu ELEKTROMAKARSKA – vlasnik Željko Babić, Kralja Zvonimira 3A, Makarska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 odabranim izvršiteljem sklopit će se Ugovor o povjeravanju obavljanja poslova održavanja objekata i uređaja javne rasvjete na području grada Makarske na rok od četiri ( 4 ) godine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Odabrani izvršitelj dužan je obavljati radove na tekućem održavanju javne rasvjete, na investicijskom održavanju javne rasvjete i na prigodnoj iluminaciji (kićenju) na način opisan u ponudi – troškovniku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ijena za obavljanje poslova određena je prema troškovima održavanja sadržanim u troškovniku i iznosi 983.020,00 kuna godišnje bez PDV-a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ijena iz prethodne točke zasniva se na jediničnim cijenama prema troškovniku koji je sastavni dio natječajne dokumentacije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Odabranom izvršitelju komunalnih poslova izvršit će se isplata iz točke 4. ove Odluke, a prema dostavljenim i ovjerenim računima o izvršenim poslovima za svaki mjesec u tekućoj godini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rotiv ove Odluke ne može se izjaviti žalba, ali se može podnijeti tužba Upravnom sudu RH, u roku od 30 dana od dana dostave ove Odluke. Tužbu treba predati neposredno Upravnom sudu RH ili poštom preporučeno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Ova Odluka stupa na snagu osmog dana od dana objave u Glasniku Grada Makarske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O b r a z l o ž e nj e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Grad Makarska je dana 16. listopada 2015. godine u Narodnim novinama ( 112/15) objavio Javni natječaj za obavljanje poslova održavanja objekata i uređaja javne rasvjete na području grada Makarske. Po objavljenom javnom natječaju pristigla je jedna ponuda: Elektroinstalacijski obrt ELEKTROMAKARSKA - vlasnik Željko Babić, Kralja Zvonimira 3A, 21300 Makarska. Nakon provedenog postupka otvaranja te pregleda i ocjene ponude Povjerenstvo za provedbu postupka natječaja za obavljanje poslova javne rasvjete zapisnički je utvrdilo da ponuda u potpunosti udovoljava uvjetima iz natječaja, te je o istom podnijelo izvješće Gradonačelniku Grada Makarsk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Gradonačelnik nakon razmatranja izvješća Povjerenstva za provedbu postupka prikupljanja ponuda na temelju javnog natječaja predlaže Gradskom vijeću osobu kojoj će povjeriti obavljanje poslova javne rasvjet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U skladu s naprijed navedenim donosi se Odluka o izboru osobe kojoj će se povjeriti obavljanje poslova održavanja objekata i uređaja javne rasvjete na temelju ugovora o povjeravanju obavljanja poslova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Uvjeti obavljanja poslova održavanja objekata i uređaja javne rasvjete, određeni objavljenim javnim natječajem i natječajnom dokumentacijom pobliže će se odrediti ugovorom, sukladno Odluci o obavljanju komunalne djelatnosti javne rasvjete na temelju ugovora o povjeravanju poslova (Glasnik Grada Makarske, broj 6/08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/>
          <w:lang w:eastAsia="en-US"/>
        </w:rPr>
        <w:t>Klasa:406-09/15-02/7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Ur.broj: 2147/05-04-12/1-15-16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Makarska, 17. studenog 2015.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>Predsjednica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>Gradskog vijeća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>Jagoda Martić, dipl. ing. kemij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1:13:00Z</dcterms:created>
  <dc:creator>ssrzic</dc:creator>
  <dc:description/>
  <cp:keywords/>
  <dc:language>en-US</dc:language>
  <cp:lastModifiedBy>Lara Rakušić Ivanković</cp:lastModifiedBy>
  <cp:lastPrinted>2015-11-19T11:45:00Z</cp:lastPrinted>
  <dcterms:modified xsi:type="dcterms:W3CDTF">2015-11-20T10:17:00Z</dcterms:modified>
  <cp:revision>3</cp:revision>
  <dc:subject/>
  <dc:title>Na temelju članka 15</dc:title>
</cp:coreProperties>
</file>