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aka 49. Statuta Grada Makarske („Glasnik Grada Makarske″ br. 8/09, 13/09, 2/13, 8/13 i 9/13- pročišćeni tekst), Gradonačelnik Grada Makarske dana 17. studenog 2015. godine d o n o s 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o utvrđivanju prijedloga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Odluke </w:t>
      </w:r>
      <w:r>
        <w:rPr>
          <w:rFonts w:cs="Times New Roman" w:ascii="Times New Roman" w:hAnsi="Times New Roman"/>
          <w:b/>
        </w:rPr>
        <w:t xml:space="preserve">o izmjeni i dopuni 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</w:rPr>
        <w:t>Odluke o držanju pasa i mačaka, načinu postupanja s neupisanim psima, napuštenim i izgubljenim životinjama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widowControl w:val="false"/>
        <w:suppressAutoHyphens w:val="true"/>
        <w:spacing w:lineRule="auto" w:line="288" w:before="0" w:after="0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Utvrđuje se prijedlog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Odluke </w:t>
      </w:r>
      <w:r>
        <w:rPr>
          <w:rFonts w:cs="Times New Roman" w:ascii="Times New Roman" w:hAnsi="Times New Roman"/>
        </w:rPr>
        <w:t>o izmjeni i dopuni Odluke o držanju pasa i mačaka, načinu postupanja s neupisanim psima, napuštenim i izgubljenim životinjam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te se predlaže Gradskom vijeću na usvajanje iste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vaj Zaključak stupa na snagu danom donošen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011-01/15-01/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.broj: 2147/05-04-12/1-15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karska, 17. studenog 2015.g.                                                         GRADONAČELNIK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nći Bilić,ing.,v.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Bezproreda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r-HR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</w:rPr>
        <w:t>Na temelju članka 58. stavka 4. Zakona o zaštiti životinja (Narodne novine, broj 135/06, 37/13 i 125/13) i članka 36. Statuta Grada Makarske (Glasnik Grada Makarske, broj 8/09, 13/09, 2/13, 8/13 i 9/13-pročišćeni tekst) Gradsko vijeće Grada Makarske, na ________sjednici od __________2015. godine, donijelo je</w:t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 L U K A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zmjeni i dopuni Odluke o držanju pasa i mačaka, načinu postupanja s neupisanim psima, napuštenim i izgubljenim životinjama</w:t>
      </w:r>
    </w:p>
    <w:p>
      <w:pPr>
        <w:pStyle w:val="Bezproreda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.</w:t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Odluci o držanju pasa i mačaka, načinu postupanja s neupisanim psima, napuštenim i izgubljenim životinjama (Glasnik Grada Makarske br. 2/15) daju se slijedeće izmjene i dopune:</w:t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9. mijenja se i glasi:</w:t>
      </w:r>
    </w:p>
    <w:p>
      <w:pPr>
        <w:pStyle w:val="Bezproreda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Pas koji tijekom godine navrši tri mjeseca mora biti cijepljen u narednih 14 dana, a pas koji nije ranije cijepljen u roku od 14 dana od dana njegove nabave».</w:t>
      </w:r>
    </w:p>
    <w:p>
      <w:pPr>
        <w:pStyle w:val="Bezproreda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5. briše s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17. stavak 1., 2. i 4. brišu s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27. stavak 3. briše s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5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9. briše s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6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43. mijenja se i glasi:</w:t>
      </w:r>
    </w:p>
    <w:p>
      <w:pPr>
        <w:pStyle w:val="Bezproreda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Novčanom kaznom u iznosu od 500,00 do 1000,00 kuna kaznit će se za prekršaj vlasnik/posjednik: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dovodi psa u objekte javne namjene, groblja, tržnice, dječja igrališta… (članak 14. stavak 1. Odluke);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izvodi psa na plaže na području grada Makarske (članak 14. stavak 3. Odluke);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držanje pasa na okućnici ometa mir i sigurnost prolaznika i žitelja u neposrednom susjedstvu (članak 16. stavak 1. i 2. Odluke);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ne poduzme odgovarajuće mjere ili radnje da bi se spriječilo uznemiravanje građana učestalim lajanjem ili zavijanjem psa (članak 19. Odluke);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ne nosi pribor za čišćenje javne površine koju onečisti njegov pas odnosno onečišćenu javnu površinu odmah ne očisti (članak 22. Odluke);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postupi protivno članku 23. stavku 1. ove Odluke;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ko izvodi psa na zelene površine uređene kao cvijetnjaci ili travnjaci (članak 25. stavak 1. Odluke)</w:t>
      </w:r>
    </w:p>
    <w:p>
      <w:pPr>
        <w:pStyle w:val="Bezproreda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7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ci 44., 45. i 46. brišu s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8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Odluka stupa na snagu osmog dana od dana objave u Glasniku Grada Makarske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11-01/15-01/1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.broj:2147/05-04/1-15-5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karska, ____________ 2015. 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Predsjednica Gradskog vijeća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Jagoda Martić, dipl. ing. kemije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O b r a z l o ž e nj 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postupku nadzora Ureda državne uprave Splitsko-dalmatinske županije nad Odlukom o držanju pasa i mačaka, načinu postupanja s neupisanim psima, napuštenim i izgubljenim životinjama (Glasnik Grada Makarske, broj 2/15) utvrđene su određene nepravilnosti te se traži da se iste otklo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loženo je da se izmjeni članak 9. Odluke u dijelu koji se odnosi na cijepljenje pasa sa 15 dana na 14 dana od kada navrši tri mjeseca, odnosno ako nije ranije cijepljen od dana njegove nabave, a sukladno Naredbi o mjerama zaštite od zaraznih i nametničkih bolesti i njihovom financiranju u 2015. godini (Narodne novine, broj 3/1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loženo je, također, da se izmjene odredbe u vezi broja kućnih ljubimaca koji se mogu držati u određenoj stambenoj jedinici ili na njenoj okućnici. Ured smatra da smo kao jedinica lokalne samouprave proširili područje ovlaštenja jer ograničenje, po ovom pitanju, nije zakonom predviđen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Nadalje, kad je u pitanju držanje kućnih ljubimaca u više stambenim zgradama, također se ne smije zadirati u privatno vlasništvo propisujući broj životinja i određujući gdje bi se kućni ljubimci trebali držat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Ured državne uprave, također, smatra da je potrebno brisati odredbe kojima se ograničava uzgoj kućnih ljubimaca u više stambenim zgradama. To je tema koja je propisana Pravilnikom o uvjetima koje moraju ispunjavati uzgoji kućnih ljubimaca namijenjenih prodaji (Narodne novine, broj 56/09) i jedinica lokalne samouprave ne može posezati za tim ograničenjem. U  tom je smislu potrebno osigurati suglasnost suvlasnika stanova u stambenoj zgrad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ukladno naprijed navedenom morali smo brisati neke kaznene odredb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v. d. pročeln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iniša Srzić, dipl. oec.</w:t>
      </w:r>
    </w:p>
    <w:p>
      <w:pPr>
        <w:pStyle w:val="Bezproreda"/>
        <w:rPr>
          <w:rFonts w:ascii="Times New Roman" w:hAnsi="Times New Roman" w:eastAsia="Times New Roman" w:cs="Times New Roman"/>
          <w:sz w:val="22"/>
          <w:szCs w:val="22"/>
          <w:lang w:eastAsia="hr-HR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r-HR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prore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1:00Z</dcterms:created>
  <dc:creator>travlic</dc:creator>
  <dc:description/>
  <cp:keywords/>
  <dc:language>en-US</dc:language>
  <cp:lastModifiedBy>Lara Rakušić Ivanković</cp:lastModifiedBy>
  <cp:lastPrinted>2015-11-19T11:53:00Z</cp:lastPrinted>
  <dcterms:modified xsi:type="dcterms:W3CDTF">2015-11-19T11:11:00Z</dcterms:modified>
  <cp:revision>2</cp:revision>
  <dc:subject/>
  <dc:title>Na temelju članka 58</dc:title>
</cp:coreProperties>
</file>