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meljem članaka 49. Statuta Grada Makarske („Glasnik Grada Makarske″ br. 8/09, 13/09, 2/13, 8/13 i 9/13- pročišćeni tekst), Gradonačelnik Grada Makarske dana 17. studenog 2015. godine d o n o s i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KLJUČAK</w:t>
      </w:r>
    </w:p>
    <w:p>
      <w:pPr>
        <w:pStyle w:val="Normal"/>
        <w:widowControl w:val="false"/>
        <w:suppressAutoHyphens w:val="true"/>
        <w:spacing w:lineRule="auto" w:line="288"/>
        <w:jc w:val="center"/>
        <w:rPr/>
      </w:pPr>
      <w:r>
        <w:rPr>
          <w:rFonts w:eastAsia="SimSun;宋体"/>
          <w:b/>
          <w:kern w:val="2"/>
          <w:lang w:eastAsia="zh-CN" w:bidi="hi-IN"/>
        </w:rPr>
        <w:t>o utvrđivanju prijedloga</w:t>
      </w:r>
      <w:r>
        <w:rPr>
          <w:rFonts w:eastAsia="SimSun;宋体"/>
          <w:b/>
          <w:bCs/>
          <w:kern w:val="2"/>
          <w:lang w:eastAsia="zh-CN" w:bidi="hi-IN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Odluke o izmjeni i dopuni Odluke o komunalnim djelatnostima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Članak 1.</w:t>
      </w:r>
    </w:p>
    <w:p>
      <w:pPr>
        <w:pStyle w:val="Normal"/>
        <w:rPr/>
      </w:pPr>
      <w:r>
        <w:rPr>
          <w:rFonts w:eastAsia="Times New Roman"/>
          <w:kern w:val="2"/>
          <w:lang w:eastAsia="zh-CN" w:bidi="hi-IN"/>
        </w:rPr>
        <w:t xml:space="preserve">           </w:t>
      </w:r>
      <w:r>
        <w:rPr>
          <w:rFonts w:eastAsia="SimSun;宋体"/>
          <w:kern w:val="2"/>
          <w:lang w:eastAsia="zh-CN" w:bidi="hi-IN"/>
        </w:rPr>
        <w:t>Utvrđuje se prijedlog</w:t>
      </w:r>
      <w:r>
        <w:rPr/>
        <w:t xml:space="preserve"> Odluke o izmjeni i dopuni Odluke o komunalnim djelatnostima, </w:t>
      </w:r>
      <w:r>
        <w:rPr>
          <w:rFonts w:eastAsia="SimSun;宋体"/>
          <w:kern w:val="2"/>
          <w:lang w:eastAsia="zh-CN" w:bidi="hi-IN"/>
        </w:rPr>
        <w:t>te se predlaže Gradskom vijeću na usvajanje istog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Članak 2.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Ovaj Zaključak stupa na snagu danom donošenja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lasa: 363-02/14-20/7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Ur.broj: 2147/05-05-12/1-15-0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karska, 17. studenog 2015.g.                                                         GRADONAČELNIK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/>
          <w:lang w:eastAsia="en-US"/>
        </w:rPr>
        <w:t>Tonći Bilić,ing.,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članka 3. Zakona o komunalnom gospodarstvu (Narodne novine, broj 36/95, 70/97, 128/99, 57/00, 129/00, 59/01, 26/03-pročišćeni tekst, 82/04, 110/04, 178/04, 38/09, 79/09, 153/09, 49/11, 84/11, 90/11, 144/12, 94/13, 153/13, 147/14 i 36/15) i članka 36. Statuta Grada Makarske (Glasnik Grada Makarske broj 08/09, 13/09, 01/13, 08/13 i 09/13-pročišćeni tekst) Gradsko vijeće Grada Makarske, na _______ sjednici od  ___________ 2015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mjeni i dopuni Odluke o komunalnim djelatnosti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U Odluci o komunalnim djelatnostima (Glasnik Grada Makarske br. 03/05 i 14/14) članku 2. točki 13. riječi «i prijevoz pokojnika», brišu s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>
          <w:bCs/>
        </w:rPr>
      </w:pPr>
      <w:r>
        <w:rPr>
          <w:bCs/>
        </w:rPr>
        <w:t>Članak 5., briše s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>
          <w:bCs/>
        </w:rPr>
      </w:pPr>
      <w:r>
        <w:rPr>
          <w:bCs/>
        </w:rPr>
        <w:t>U članku 6. točka 1., briše se , a u točki 3. riječi »i prijevoz pokojnika», brišu s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rPr>
          <w:bCs/>
        </w:rPr>
      </w:pPr>
      <w:r>
        <w:rPr>
          <w:bCs/>
        </w:rPr>
        <w:t>Članak 7., briše s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rPr>
          <w:bCs/>
        </w:rPr>
      </w:pPr>
      <w:r>
        <w:rPr>
          <w:bCs/>
        </w:rPr>
        <w:t>Članak 22., briše s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rPr/>
      </w:pPr>
      <w:r>
        <w:rPr/>
        <w:t>Ova Odluka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2/14-1/7</w:t>
      </w:r>
    </w:p>
    <w:p>
      <w:pPr>
        <w:pStyle w:val="Normal"/>
        <w:rPr/>
      </w:pPr>
      <w:r>
        <w:rPr/>
        <w:t>Ur. broj: 2147/05-04-12/1-15-03</w:t>
      </w:r>
    </w:p>
    <w:p>
      <w:pPr>
        <w:pStyle w:val="Normal"/>
        <w:rPr/>
      </w:pPr>
      <w:r>
        <w:rPr/>
        <w:t>Makarska, ____________ 2015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Predsjednic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Gradskog vijeća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Jagoda Martić, dipl. ing. kem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 postupku nadzora Ureda državne uprave Splitsko-dalmatinske županije nad Odlukom o izmjeni i dopuni Odluke o komunalnim djelatnostima (Glasnik Grada Makarske, broj 14/14) uočeno je da se njenim člancima 3. i 4. mijenja sadržaj članaka 5. i 6. Odluke o komunalnim djelatnostima (Glasnik Grada Makarske, broj 03/05) tako da isti gl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Članak 5. Odluke: Trgovačko društvo «Vodovod», d.o.o. Makarska, koje je u djelomičnom vlasništvu Grada Makarske, obavlja slijedeće komunalne djelatnosti: a) opskrba pitkom vodom, b) odvodnja i pročišćavanje otpadnih voda.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Članak 6. Odluke: «Trgovačko društvo MAKARSKI KOMUNALAC d.o.o. Makarska, koje je u vlasništvu Grada Makarske, obavlja slijedeće komunalne djelatnosti: 1) prikupljanje, odvajanje, obrađivanje i odlaganje komunalnog otpada sukladno Zakonu o održivom gospodarenju otpadom, 2) održavanje čistoće u dijelu koji se odnosi na čišćenje javnih površina, 3) održavanje i upravljanje grobljima i prijevoz pokojnika.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Ured državne uprave traži da se naprijed navedeni članak 5. naše Odluke briše jer opskrba pitkom vodom i  odvodnja i pročišćavanje otpadnih voda nisu komunalna djelatnost. Ured državne uprave smatra da je to javna služba normirana Zakonom o vodama. Sukladno tome potrebno je brisati članak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o tako u naprijed navedenom članku 6. se kaže da je da je prikupljanje, odvajanje, obrađivanje i odlaganje komunalnog otpada komunalna djelatnost koja se obavlja po Zakonu o održivom gospodarenju otpadom. Ured državne uprave smatra da je to javna usluga normirana po Zakonu o održivom gospodarenju otpadom te da je sukladno tome potrebno brisati točku 1. članka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im navedenih promjena po zahtjevu Ureda ovim smo izmjenama, pored toga, u članku 2. i članku 6. točki 3. brisali riječi «prijevoz pokojnika» kao komunalnu djelatnost jer je u međuvremenu stupio na snagu Zakon o pogrebničkoj djelatnosti (Narodne novine, broj 36/15) kojim se posebno normira prijevoz pokoj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v.d. pročelnik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Siniša Srzić dipl.oec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41:00Z</dcterms:created>
  <dc:creator>ssrzic</dc:creator>
  <dc:description/>
  <cp:keywords/>
  <dc:language>en-US</dc:language>
  <cp:lastModifiedBy>Lara Rakušić Ivanković</cp:lastModifiedBy>
  <cp:lastPrinted>2015-11-19T09:05:00Z</cp:lastPrinted>
  <dcterms:modified xsi:type="dcterms:W3CDTF">2015-11-19T09:41:00Z</dcterms:modified>
  <cp:revision>2</cp:revision>
  <dc:subject/>
  <dc:title>Na temelju članka 23</dc:title>
</cp:coreProperties>
</file>