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OSNOVNE INFORMACIJ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LAG-ovi</w:t>
      </w:r>
      <w:r>
        <w:rPr>
          <w:rFonts w:cs="Times New Roman" w:ascii="Times New Roman" w:hAnsi="Times New Roman"/>
        </w:rPr>
        <w:t xml:space="preserve"> (eng. Fisheries Local Action Groups, hrv. Lokalne akcijske grupe u ribarstvu) oblikuju i provode strategiju lokalnog razvoja koji predvodi zajednica te su odgovorni za njezinu provedbu. Postizanje ciljeva provodit će se potporom lokalnog razvoja pod vodstvom zajednice, pristupom "odozdo prema gora" (eng. "bottom-up") u okviru lokalnih inicijativa, odnosno partnerstva sastavljenih od predstavnika gospodarskog, civilnog i javnog sektora čime se odražava lokalna zajednica u cilju izrade i provedbe tkz. lokalnih razvojnih strategija u ribarstvu (LRSR)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lj je  povećanje zaposlenosti i teritorijalne kohezije putem promicanja gospodarskog rasta, društvene uključenosti, stvaranja radnih mjesta i pružanja podrške zapošljivosti i mobilnosti radne snage u obalnim i kontinentalnim zajednicama koje ovise o ribolovu i akvakulturi, uključujući diversifikaciju aktivnosti u ribarstvu te prema ostalim sektorima pomorskog gospodarstv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LRSR predstavlja usklađen skup projekata/operacija čija je svrha ostvarivanje lokalnih ciljeva i potreba te koje doprinose ostvarivanju ciljeva i prioriteta Europske unije za pametan, održiv i uključiv razvoj. One lokalne inicijative čije LRSR budu odobrene za sufinanciranje iz Europskog fonda za pomorstvo i ribarstvo, biti će priznate kao lokalne akcijske grupe u ribarstvu, te će upravo one biti nadležne za provedbu LRSR, tj. provedbu održivog razvoja ribarstvenih i akvakulturnih područj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Ciljevi provedbe lokalnog razvoja ribarstva su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vanje više vrijednosti aktivnostima vezanim za ribarstvo te diversifikacija u druge vezane sektore kako bi se povećale mogućnosti prihoda i zapošljavanj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mogućavanje kolektivnog i strateškog razmišljanja u ribarskim zajednicama a kako bi same oblikovale svoju ekonomsku budućnost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ećanje sudjelovanja sektora ribarstva i akvakulture u upravljanju i donošenju odluka u procesu lokalnog strateškog planiranja te jačanje sinergije i smanjenje mogućih sukoba interesa u ribarstvenim područjim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micanje socijalne kohezije u obalnim i otočnim zajednicam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čanje svijesti o zaštiti okoliša i prirode i očuvanju bioraznolikosti u ribarskim zajednicama kako bi se uključile u zaštitu resursa i time povećala otpornost i smanjila ranjivos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postava odgovarajućih mehanizama za maksimalizaciju komplementarnosti i sinergije s drugim EU fondovim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užanje platforme za razmjenu najboljih praksi i iskustava u okviru EUSAIR-a prekogranične suradnje (EUSAIR, odnosno EU Strategija za Jadransko-jonsku regiju čiji je cilj promicanje održivog gospodarstva i socijalnog blagostanja na Jadransko - jonskom području). </w:t>
      </w:r>
    </w:p>
    <w:p>
      <w:pPr>
        <w:pStyle w:val="Normal"/>
        <w:spacing w:lineRule="auto" w:line="240" w:before="0" w:after="120"/>
        <w:ind w:left="35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nimljivi linkovi:</w:t>
      </w:r>
    </w:p>
    <w:p>
      <w:pPr>
        <w:pStyle w:val="Normal"/>
        <w:spacing w:lineRule="auto" w:line="240" w:before="0" w:after="1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www.mps.hr/ribarstvo/default.aspx?id=1690</w:t>
        </w:r>
      </w:hyperlink>
    </w:p>
    <w:p>
      <w:pPr>
        <w:pStyle w:val="Normal"/>
        <w:spacing w:lineRule="auto" w:line="240" w:before="0" w:after="1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webgate.ec.europa.eu/fpfis/cms/farnet/tools/flags</w:t>
        </w:r>
      </w:hyperlink>
    </w:p>
    <w:p>
      <w:pPr>
        <w:pStyle w:val="Normal"/>
        <w:spacing w:lineRule="auto" w:line="240" w:before="0" w:after="1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mps.hr/ribarstvo/UserDocsImages/EMFF/Operativni%20program%202014%202020/13032015/Nacrt%20OP%20za%20pomorstvo%20i%20ribarstvo%20za%202014-2020_velja%C4%8Da%202015.pdf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98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lang w:val="en-US" w:eastAsia="en-US"/>
      </w:rPr>
    </w:pPr>
    <w:r>
      <w:rPr>
        <w:color w:val="7F7F7F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4495</wp:posOffset>
              </wp:positionH>
              <wp:positionV relativeFrom="paragraph">
                <wp:posOffset>-365125</wp:posOffset>
              </wp:positionV>
              <wp:extent cx="1507490" cy="386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7490" cy="38671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4D4D4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4D4D4D"/>
                              <w:sz w:val="16"/>
                              <w:szCs w:val="16"/>
                            </w:rPr>
                            <w:t>Mažuranićevo šetalište 24 b</w:t>
                            <w:br/>
                            <w:t>HR - 21000 Split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8.7pt;height:30.45pt;mso-wrap-distance-left:9.05pt;mso-wrap-distance-right:9.05pt;mso-wrap-distance-top:0pt;mso-wrap-distance-bottom:0pt;margin-top:-28.75pt;mso-position-vertical-relative:text;margin-left:-31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4D4D4D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4D4D4D"/>
                        <w:sz w:val="16"/>
                        <w:szCs w:val="16"/>
                      </w:rPr>
                      <w:t>Mažuranićevo šetalište 24 b</w:t>
                      <w:br/>
                      <w:t>HR - 21000 Split</w:t>
                    </w:r>
                  </w:p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87170</wp:posOffset>
              </wp:positionH>
              <wp:positionV relativeFrom="paragraph">
                <wp:posOffset>-357505</wp:posOffset>
              </wp:positionV>
              <wp:extent cx="1282065" cy="3714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065" cy="3714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4D4D4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4D4D4D"/>
                              <w:sz w:val="16"/>
                              <w:szCs w:val="16"/>
                            </w:rPr>
                            <w:t>OIB 33443732658</w:t>
                            <w:br/>
                            <w:t>T +385 21 510 989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0.95pt;height:29.25pt;mso-wrap-distance-left:9.05pt;mso-wrap-distance-right:9.05pt;mso-wrap-distance-top:0pt;mso-wrap-distance-bottom:0pt;margin-top:-28.15pt;mso-position-vertical-relative:text;margin-left:117.1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4D4D4D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4D4D4D"/>
                        <w:sz w:val="16"/>
                        <w:szCs w:val="16"/>
                      </w:rPr>
                      <w:t>OIB 33443732658</w:t>
                      <w:br/>
                      <w:t>T +385 21 510 98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29915</wp:posOffset>
              </wp:positionH>
              <wp:positionV relativeFrom="paragraph">
                <wp:posOffset>-387985</wp:posOffset>
              </wp:positionV>
              <wp:extent cx="1136015" cy="4171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015" cy="41719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4D4D4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4D4D4D"/>
                              <w:sz w:val="16"/>
                              <w:szCs w:val="16"/>
                            </w:rPr>
                            <w:t>F +385 21 510 988</w:t>
                            <w:br/>
                            <w:t>E info@friskariba.hr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9.45pt;height:32.85pt;mso-wrap-distance-left:9.05pt;mso-wrap-distance-right:9.05pt;mso-wrap-distance-top:0pt;mso-wrap-distance-bottom:0pt;margin-top:-30.55pt;mso-position-vertical-relative:text;margin-left:246.4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4D4D4D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4D4D4D"/>
                        <w:sz w:val="16"/>
                        <w:szCs w:val="16"/>
                      </w:rPr>
                      <w:t>F +385 21 510 988</w:t>
                      <w:br/>
                      <w:t>E info@friskariba.h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77765</wp:posOffset>
              </wp:positionH>
              <wp:positionV relativeFrom="paragraph">
                <wp:posOffset>-410845</wp:posOffset>
              </wp:positionV>
              <wp:extent cx="1018540" cy="4705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540" cy="4705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42C4D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42C4DD"/>
                              <w:sz w:val="16"/>
                              <w:szCs w:val="16"/>
                            </w:rPr>
                            <w:br/>
                            <w:t>www.friska-riba.hr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0.2pt;height:37.05pt;mso-wrap-distance-left:9.05pt;mso-wrap-distance-right:9.05pt;mso-wrap-distance-top:0pt;mso-wrap-distance-bottom:0pt;margin-top:-32.35pt;mso-position-vertical-relative:text;margin-left:391.9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42C4DD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42C4DD"/>
                        <w:sz w:val="16"/>
                        <w:szCs w:val="16"/>
                      </w:rPr>
                      <w:br/>
                      <w:t>www.friska-riba.h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85470</wp:posOffset>
          </wp:positionH>
          <wp:positionV relativeFrom="paragraph">
            <wp:posOffset>-459105</wp:posOffset>
          </wp:positionV>
          <wp:extent cx="2393950" cy="1679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167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s.hr/ribarstvo/default.aspx?id=1690" TargetMode="External"/><Relationship Id="rId3" Type="http://schemas.openxmlformats.org/officeDocument/2006/relationships/hyperlink" Target="https://webgate.ec.europa.eu/fpfis/cms/farnet/tools/flags" TargetMode="External"/><Relationship Id="rId4" Type="http://schemas.openxmlformats.org/officeDocument/2006/relationships/hyperlink" Target="http://www.mps.hr/ribarstvo/UserDocsImages/EMFF/Operativni program 2014 2020/13032015/Nacrt OP za pomorstvo i ribarstvo za 2014-2020_velja&#269;a 2015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10:00Z</dcterms:created>
  <dc:creator>aljosa</dc:creator>
  <dc:description/>
  <dc:language>en-US</dc:language>
  <cp:lastModifiedBy>Tanja</cp:lastModifiedBy>
  <cp:lastPrinted>2013-04-15T13:25:00Z</cp:lastPrinted>
  <dcterms:modified xsi:type="dcterms:W3CDTF">2015-08-21T13:10:00Z</dcterms:modified>
  <cp:revision>2</cp:revision>
  <dc:subject/>
  <dc:title/>
</cp:coreProperties>
</file>