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5. godinu (Glasnik Grada Makarske broj 17/14)  Gradonačelnik Grada Makarske dana 06.ožujk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4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4. godinu, iz Programa 1000 Građenje objekata i uređaja za javne površine, Kapitani projekt K100026 Izgradnja i rekonstrukcija Trga Tina Ujevića, prenosi se, za istu namjenu, u Proračun za 2015. godinu ( pozicija R0764). </w:t>
      </w:r>
    </w:p>
    <w:p>
      <w:pPr>
        <w:pStyle w:val="Normal"/>
        <w:jc w:val="both"/>
        <w:rPr/>
      </w:pPr>
      <w:r>
        <w:rPr/>
        <w:t>U 2015. Godini na ovoj poziciji ostalo je neutrošeno 250.000 kuna, a u 2015. godinu prenosi se 39.93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Urbroj: 2147/05-04/1-15-07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06.03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7:00Z</dcterms:created>
  <dc:creator>13k1</dc:creator>
  <dc:description/>
  <dc:language>en-US</dc:language>
  <cp:lastModifiedBy/>
  <cp:lastPrinted>2015-03-05T14:47:00Z</cp:lastPrinted>
  <dcterms:modified xsi:type="dcterms:W3CDTF">2015-08-27T07:02:41Z</dcterms:modified>
  <cp:revision>7</cp:revision>
  <dc:subject/>
  <dc:title>30</dc:title>
</cp:coreProperties>
</file>