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temelju članka 49. Statuta Grada Makarske (Glasnik Grada Makarske broj 08/09, 13/09, </w:t>
      </w:r>
      <w:r>
        <w:rPr>
          <w:color w:val="000000"/>
          <w:szCs w:val="22"/>
        </w:rPr>
        <w:t>2/13 i 8/13</w:t>
      </w:r>
      <w:r>
        <w:rPr/>
        <w:t>), članaka 48.,49.,50  i 55. Zakona o proračunu (N.N. broj 87/08, 36/09,  46/09, 136/12 i 15/15) i  članka 4. st.4. Odluke o izvršavanju Proračuna Grada Makarske za 2014. godinu (Glasnik Grada Makarske broj 17/14)  Gradonačelnik Grada Makarske dana 29. travnja 2015. godine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ODLUKU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korištenju NAMJENSKIH prihoda neiskorištenih u 2014.g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Odlukom Gradonačelnika Klasa: 400-06/14-01/1; Urbroj: 2147/05-04/1-15-08 od 06.03.2015. godine se, zbog iznosa najniže prispjele ponude iz provedenog postupka javne nabave,  prenio  dio neutrošenih, namjenska sredstva (komunalni doprinos),  iz proračunu za 2014. godinu, planiranih u Programu 1000 Građenje objekata i uređaja za javne površine, Kapitalni projekt K100026 Izgradnja i rekonstrukcija Trga Tina Ujevića( pozicija R0764),   u iznosu od 39.930,00 kuna.  Kako je pri realizaciji projekta došlo do dodatnih radova koji iznose 27.888,00 kuna (s PDV-om) donosi se odluka da se i taj iznos prenese  u Proračun za 2015. godinu  za istu namjenu. </w:t>
      </w:r>
    </w:p>
    <w:p>
      <w:pPr>
        <w:pStyle w:val="Normal"/>
        <w:jc w:val="both"/>
        <w:rPr/>
      </w:pPr>
      <w:r>
        <w:rPr/>
        <w:t>U 2014. godini na ovoj poziciji ostalo je neutrošeno 250.000 kuna, a u 2015. godinu se s ove dvije odluke  prenosi ukupno 67.818,00 k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 navedenom prijenosu namjenskih sredstava izvijestit će se Gradsko vijeće, te će se uključiti u I. izmjene i dopune proračuna za 2015. godin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a 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GRADONAČELNIK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onći Bilić ing.,v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asa: 400-06/14-01/1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Urbroj: 2147/05-04/1-15-10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arska, 29.04.2015.</w:t>
      </w:r>
    </w:p>
    <w:tbl>
      <w:tblPr>
        <w:tblW w:w="3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</w:tblGrid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6:28:00Z</dcterms:created>
  <dc:creator>13k1</dc:creator>
  <dc:description/>
  <dc:language>en-US</dc:language>
  <cp:lastModifiedBy/>
  <cp:lastPrinted>2015-04-29T14:52:00Z</cp:lastPrinted>
  <dcterms:modified xsi:type="dcterms:W3CDTF">2015-08-27T07:03:33Z</dcterms:modified>
  <cp:revision>4</cp:revision>
  <dc:subject/>
  <dc:title>30</dc:title>
</cp:coreProperties>
</file>