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ab/>
        <w:t xml:space="preserve">  Temeljem članaka 49. Statuta Grada Makarske („Glasnik Grada Makarske″ br. 8/09, 13/09, 2/13, 8/13 i 9/13- pročišćeni tekst), Gradonačelnik Grada Makarske dana 27. kolovoza  2015. godine d o n o s i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luke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 davanju suglasnosti za korištenje  prostora  u vlasništvu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da Makarske izravnom pogodbom</w:t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         </w:t>
      </w:r>
      <w:r>
        <w:rPr>
          <w:rFonts w:cs="Times New Roman"/>
          <w:sz w:val="24"/>
          <w:szCs w:val="24"/>
          <w:lang w:val="hr-HR"/>
        </w:rPr>
        <w:t xml:space="preserve">Utvrđuje se prijedlog </w:t>
      </w:r>
      <w:r>
        <w:rPr>
          <w:rFonts w:cs="Times New Roman"/>
          <w:b w:val="false"/>
          <w:bCs w:val="false"/>
          <w:sz w:val="24"/>
          <w:szCs w:val="24"/>
          <w:lang w:val="hr-HR"/>
        </w:rPr>
        <w:t xml:space="preserve">Odluke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o  davanju suglasnosti za korištenje  prostora  u vlasništvu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rada Makarske izravnom pogodbom</w:t>
      </w:r>
      <w:r>
        <w:rPr>
          <w:rFonts w:cs="Times New Roman"/>
          <w:sz w:val="24"/>
          <w:szCs w:val="24"/>
          <w:lang w:val="hr-HR"/>
        </w:rPr>
        <w:t>, te se predlaže Gradskom vijeću na usvajanje iste.</w:t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          </w:t>
      </w:r>
      <w:r>
        <w:rPr>
          <w:rFonts w:cs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Klasa:372-01/15-01/10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Ur.broj:2147/05-04-12/1-15-01                                                        GRADONAČELNIK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Makarska, 27. kolovoza 2015.g.                                                         Tonći Bilić,ing.,v.r.       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 35. Zakona o lokalnoj i područnoj  (regionalnoj) samouprav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NN. br. 33/01, 60/01, 129/05, 109/07, 125/08, 36/09, 150/11, 144/12 i 19/13) te članka  36. Statuta Grada Makarske ("Glasnik Grada Makarska", br.8/09,13/09, 2/13, 8/13 i 9/13- pročišćeni tekst) Gradsko vijeće Grada Makarske na ___ sjednici održanoj dana ____ 2015.g., donijelo 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 davanju suglasnosti za korištenje  prostora  u vlasništv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a Makarske izravnom pogodbo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om Odlukom  se  daje suglasnost za  korištenje  prostora u vlasništvu Grada Makarska izravnom pogodb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stori za koje se daje suglasnost za  korištenje izravnom pogodbom ( s naznačenom adresom, površinom, korisnikom i mjesečnom naknadom) su sljedeć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n Mihovila Pavlinovića 1, površina  223,74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, korisnik  Gradska galerija Antu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ojaka Makarska, mjesečna naknada  po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1,00 k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bala kralja Tomislava 17/1, površine 204,26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, korisnik Gradski muzej Makarsk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jesečna naknada po m</w:t>
      </w:r>
      <w:r>
        <w:rPr>
          <w:rFonts w:eastAsia="Times New Roman" w:cs="Times New Roman" w:ascii="Times New Roman" w:hAnsi="Times New Roman"/>
          <w:sz w:val="24"/>
          <w:szCs w:val="24"/>
        </w:rPr>
        <w:t>²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1,00 k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n Mihovila Pavlinovića 1/1 , površina 262,88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, korisnik Gradska knjižnica Makarsk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jesečna naknada po m</w:t>
      </w:r>
      <w:r>
        <w:rPr>
          <w:rFonts w:eastAsia="Times New Roman" w:cs="Times New Roman" w:ascii="Times New Roman" w:hAnsi="Times New Roman"/>
          <w:sz w:val="24"/>
          <w:szCs w:val="24"/>
        </w:rPr>
        <w:t>²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1,00 k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almatinska 6, korisnik Gradska knjižnica Makarska – redakcija lista Makarsko primorj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vršina 60,84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, mjesečna naknada po m</w:t>
      </w:r>
      <w:r>
        <w:rPr>
          <w:rFonts w:eastAsia="Times New Roman" w:cs="Times New Roman" w:ascii="Times New Roman" w:hAnsi="Times New Roman"/>
          <w:sz w:val="24"/>
          <w:szCs w:val="24"/>
        </w:rPr>
        <w:t>²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1,00 k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ralja Petra Krešimira IV br.9, površina 40,60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, korisnik Udruga osoba s invaliditet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nce, mjesečna naknada  po m</w:t>
      </w:r>
      <w:r>
        <w:rPr>
          <w:rFonts w:eastAsia="Times New Roman" w:cs="Times New Roman" w:ascii="Times New Roman" w:hAnsi="Times New Roman"/>
          <w:sz w:val="24"/>
          <w:szCs w:val="24"/>
        </w:rPr>
        <w:t>²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1,00 k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ralja Petra Krešimira IV br. 9, površine 55,67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, korisnik Centar za odgoj i obrazov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uraj Bonači, mjesečna naknada po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1,00 k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Dr. Mate Ujevića 2, površine 26,02 m2, korisnik Makarska dijabetičarska udrug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jesečna naknada po m</w:t>
      </w:r>
      <w:r>
        <w:rPr>
          <w:rFonts w:eastAsia="Times New Roman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1,00 k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a za korištenje prostora uvećava se za iznos PDV.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rištenje prostora iz čl. 2. ove Odluke daje se na određeno vrijeme, a za razdoblje od 4 godin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lašćuje se gradonačelnik  na sklapanje Ugovora o korištenju prostora  sukladno ovoj Odluci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5.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 o korištenju prostora obvezno treba  sadrž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naku ugovornih strana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ke o poslovnom prostoru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latnost koja će se obavljati u poslovnom prostoru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ijeme na koje je ugovor sklopljen,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nos nakna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ak 6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Glasniku Grada Makars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72-01/15-01/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2147/05-04/1-15-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___________ 2015g.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Predsjednica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dskog vijeća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agoda Martić, dipl. ing. kemije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b r a z l o ž e n j 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rad Makarska je vlasnik poslovnih prostora na adresi Don Mihovila Pavlinovića 1 u Makarskoj površine 223,74  m2 i površine 262,88 m2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vedene prostore koristi Gradska galerija Antuna Gojaka Makarska i Gradska knjižnica Makarska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 vlasništvu Grada Makarske je i poslovni prostor na adresi Obala kralja Tomislava 17/1  površine 204,26 m2 kojeg koristi Gradski muzej Makarska kao i prostora u Dalmatinskoj 6 koji koristi redakcija lista Makarsko primorje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vedeni korisnici prostora su  proračunski korisnici, a radi se  o području djelatnosti koje može obavljati određena pravna osoba, pri čemu se misli na sabiranje, čuvanje , prezentaciju muzejske građe , na nabavu , čuvanje i davanje na korištenje knjižnične građe , prezentaciju  likovne umjetnosti i drugih programskih aktivnosti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rad Makarska je i vlasnik poslovnih prostora na adresi Kralja Petra Krešimira IV br. 9 u Makarskoj površine 40,60 m2 i površine 55,67 m2 te prostora na adresi  Dr.Mate Ujevića 2 površine 26,02m2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vedene prostore koristi Udruga osoba s invaliditetom Sunce i Centar za odgoj i obrazovanje Juraj Bonači  te Makarska dijabetičarska udruga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risnici prostora su pokazali interes za nastavkom korištenja navedenih prostora, a Grad Makarska podržava rad ovih udruga  i ustanove u cilju što bolje i kvalitetnije socijalne integracije korisnika, kvalitetnijeg življenja i rada te bolje zaštite zdravlja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lijedom navedenog, predlaže se Gradskom vijeću usvajanje predložene Odluke odnosno davanje suglasnosti na sklapanje Ugovora o korištenju prostora na rok od 4 godine, po mjesečnoj zakupnini po m2 u iznosu 1,00 kn, uvećano za iznos PDV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8"/>
          <w:szCs w:val="28"/>
        </w:rPr>
        <w:tab/>
        <w:t xml:space="preserve">                    </w:t>
      </w:r>
      <w:r>
        <w:rPr>
          <w:sz w:val="24"/>
          <w:szCs w:val="24"/>
        </w:rPr>
        <w:t>Gradonačelnik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Tonći Bilić, ing.,v.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53:00Z</dcterms:created>
  <dc:creator>iribarevic</dc:creator>
  <dc:description/>
  <dc:language>en-US</dc:language>
  <cp:lastModifiedBy/>
  <cp:lastPrinted>2015-08-27T09:31:00Z</cp:lastPrinted>
  <dcterms:modified xsi:type="dcterms:W3CDTF">2015-08-27T07:31:20Z</dcterms:modified>
  <cp:revision>4</cp:revision>
  <dc:subject/>
  <dc:title>Na temelju članka  35</dc:title>
</cp:coreProperties>
</file>