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  Temeljem članaka 49. Statuta Grada Makarske („Glasnik Grada Makarske″ br. 8/09, 13/09, 2/13, 8/13 i 9/13- pročišćeni tekst), Gradonačelnik Grada Makarske dana 08. lipnja  2015. go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utvrđivanju prijedloga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dluk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hr-HR"/>
        </w:rPr>
        <w:t>o osnivanju javne ustanove Makarska razvojna agencija MA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Utvrđuje se prijedlog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Odluke o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val="hr-HR"/>
        </w:rPr>
        <w:t>osnivanju javne ustanove Makarska razvojna agencija MAR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, te se predlaže Gradskom vijeću na usvajanje iste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302-01/15-01/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</w:rPr>
        <w:t>Ur.broj: 2147/05-04-12/1-15-</w:t>
      </w:r>
      <w:r>
        <w:rPr>
          <w:rFonts w:cs="Times New Roman" w:ascii="Times New Roman" w:hAnsi="Times New Roman"/>
          <w:sz w:val="24"/>
          <w:szCs w:val="24"/>
          <w:lang w:val="hr-HR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8. lipnja 2015.g.                                                         GRADONAČELNIK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onći Bilić,ing.,v.r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>Temeljem članka 20. stavka 2. Zakona o regionalnom razvoju Republike Hrvatske ("Narodne novine" br.153/09), članka 7. i članka 12. Zakona o ustanovama ("Narodne novine" br.76/93, 47/99  i 35/08 proč.tekst) i članka 36. Statuta Grada Makarske ("Glasnik Grada Makarske", br.8/09, 13/09, 2/13, 8/13 i 9/13 – pročišćeni tekst ) Gradsko vijeće Grada Makarske na svojoj</w:t>
      </w:r>
      <w:r>
        <w:rPr>
          <w:rFonts w:cs="Times New Roman" w:ascii="Times New Roman" w:hAnsi="Times New Roman"/>
          <w:shd w:fill="auto" w:val="clear"/>
        </w:rPr>
        <w:t xml:space="preserve">_____ </w:t>
      </w:r>
      <w:r>
        <w:rPr>
          <w:rFonts w:cs="Times New Roman" w:ascii="Times New Roman" w:hAnsi="Times New Roman"/>
        </w:rPr>
        <w:t>sjednici, održanoj</w:t>
      </w:r>
      <w:r>
        <w:rPr>
          <w:rFonts w:cs="Times New Roman" w:ascii="Times New Roman" w:hAnsi="Times New Roman"/>
          <w:shd w:fill="auto" w:val="clear"/>
        </w:rPr>
        <w:t xml:space="preserve"> ________</w:t>
      </w:r>
      <w:r>
        <w:rPr>
          <w:rFonts w:cs="Times New Roman" w:ascii="Times New Roman" w:hAnsi="Times New Roman"/>
        </w:rPr>
        <w:t xml:space="preserve"> dana 2015. godine, donos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</w:rPr>
        <w:t xml:space="preserve">ODLUKU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hd w:fill="FFFFFF" w:val="clear"/>
        </w:rPr>
        <w:t>o osnivanju javne ustanove Makarska razvojna agencija -  MARA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1.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m Odlukom osniva se Razvojna agencija Grada Makarske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(u daljnjem tekstu Agencija) kao javna ustanova te određuje status, djelatnost i ustrojstvo Agencije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2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nivač Ustanove je Grad Makarska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3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cija se upisuje u sudski registar ustanova nadležnog Trgovačkog suda.</w:t>
      </w:r>
    </w:p>
    <w:p>
      <w:pPr>
        <w:pStyle w:val="TextBody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>Agencija će se upisati pod nazivom:</w:t>
      </w:r>
      <w:r>
        <w:rPr>
          <w:rFonts w:cs="Times New Roman" w:ascii="Times New Roman" w:hAnsi="Times New Roman"/>
          <w:shd w:fill="FFFFFF" w:val="clear"/>
        </w:rPr>
        <w:t xml:space="preserve"> Makarska razvojna agencija</w:t>
      </w:r>
    </w:p>
    <w:p>
      <w:pPr>
        <w:pStyle w:val="TextBody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Skraćeni naziv je: MARA </w:t>
      </w:r>
    </w:p>
    <w:p>
      <w:pPr>
        <w:pStyle w:val="TextBody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Sjedište Agencije je u Gradu Makarska, Obala kralja Tomislava 1, 21300 Makarska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Članak 4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jelatnost Agencije je: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icanje razvoja gospodarstva, turizma, poljoprivrede i organizacija civilnoga društva Grada Makarske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djelovanje u razvojnim projektima i programima, financiranih iz nacionalnih ili EU sredstava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prema i provedba razvojnih programa i projekata Grada Makarske financiranih iz sredstava EU fondova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užanje savjetodavne i tehničke pomoći u pripremi projekata gospodarskih subjekata s područja Grada Makarske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užanje savjetodavne i tehničke pomoći u pripremi projekata organizacija civilnoga društva s područja Grada Makarske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icanje javno-privatnih i javno-civilnih međusektorskih partnerstva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voj malog i srednjeg poduzetništva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građivanje institucionalnih kapaciteta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mocija gospodarstva i turizma Grada Makarske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rada strateško-planske razvojne dokumentacije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unikacija i suradnja s ostalim jedinicama lokalne samouprave, županijom i razvojnim agencijama u poticanju zajedničkih razvojnih projekata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iranje i provođenje edukativnih i obrazovnih programa za javni, civilni i gospodarski sektor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iranje i savjetovanje javnog, civilnog i gospodarskog sektora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varanje lokalnih, prekograničnih i međunarodnih partnerstava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vlačenje direktnih domaćih i stranih investicija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oć Gradu Makarska i drugim partnerima u pripremi projekata u skladu s županijskom i nacionalnim razvojnim strategijama i priprema prijava za dinanciranje iz nacionalnih i EU izvora financiranja,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zvoj projekata energetske učinkovitosti i obnovljivih izvora energije,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5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jela Agencije su Upravno vijeće i ravnatelj.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6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vno vijeće upravlja Agencijo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vno vijeće ima predsjednika i četiri člana. Predsjednika i članove Upravnog vijeća imenuje i razrješava osnivač na četiri godine nakon čega mogu biti ponovno imenovani, a mandat članova teče od dana konstituiranja Upravnog vijeća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upak imenovanja i razrješenja članova Upravnog vijeća određuje se Statutom Agencije u skladu sa Zakonom.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7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vno vijeće: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osi Statut Agencije uz suglasnost Gradskog vijeća Grada Makarske,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osi godišnji plan i program rada uz suglasnost gradonačelnika,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osi financijski plan Agencije uz suglasnost gradonačelnika,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osi druge opće akte,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osi odluke o stjecanju opterećenju i otuđenju nekretnina u vlasništvu Agencije ili druge imovine Agencije do iznosa utvrđenog Statutom, a iznad tog iznosa uz suglasnost gradonačelnika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lučuje o pitanjima koja se odnose na upravljanje, a za koja nije propisana nadležnost ravnatelja,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lučuje o drugim pitanjima utvrđena zakonom i Statutom.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8.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vnatelja Agencije imenuje gradonačelnik, sukladno propisanim postupkom Statuta Agencije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9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vnatelj vodi poslovanje Agencije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vnatelj se imenuje na vrijeme od četiri godine i ista osoba može ponovno biti imenovana za ravnatelja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vnatelj zastupa i predstavlja Agenciju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vnatelj za svoj rad odgovara Upravnom vijeću Agencije i gradonačelniku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vjeti koje mora ispunjavati ravnatelj, način i postupak njegova imenovanja i razrješenja, poslovi i ovlasti ravnatelja, te druga pitanja od važnosti za obnašanje funkcije ravnatelja propisati će se Statutom Agencije.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0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gencija može imati stručna i savjetodavna tijela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stav, način rada, djelokrug i postupak imenovanja stručnih i savjetodavnih tijela uređuje se Statutom Agencije.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11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om Agencije utvrđuju se osobito ustrojstvo, ovlasti i način odlučivanja tijela Agencije, način raspolaganja sredstvima, način ostvarivanja javnosti rada te druga pitanja od važnosti za obavljanje djelatnosti i poslovanja  Agencije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12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ove Agencije obavljaju stručni i drugi djelatni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na mjesta, broj izvršitelja za obavljanje stručnih, administrativno tehničkih i drugih poslova, te uvjeti za zasnivanje radnog odnosa radnika utvrđuju se općim aktom Agencij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vjete za zasnivanje i prestanak radnog odnosa djelatnika Agencije te njihov radno pravni položaj primjenjuju se odredbe općih propisa o radu, te općih akata donesenih na temelju Zakona i Statuta Agencij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će djelatnika Agencije utvrđuju se općim aktom Agencije u skladu sa zakonom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13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ovinu Agencije čine sredstva za rad pribavljena od osnivača, odnosno proračuna Grada Makarske, sredstva stečena pružanjem usluga Agencije, donacije te drugih izvora u skladu sa zakono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cija ne može bez suglasnosti gradonačelnika steći, opteretiti ili otuđiti nekretninu ili drugu imovinu čija je vrijednost utvrđena Statutom Agencije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4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osnivanje i početak rada Agencije osnivač osigurava sredstva u </w:t>
      </w:r>
      <w:r>
        <w:rPr>
          <w:rFonts w:cs="Times New Roman" w:ascii="Times New Roman" w:hAnsi="Times New Roman"/>
          <w:shd w:fill="FFFFFF" w:val="clear"/>
        </w:rPr>
        <w:t>iznosu od 20.000,00 kuna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5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edstva stečena u obavljanju djelatnosti nemaju karakter dobiti i upotrebljavaju se isključivo za obavljanje i razvoj registrirane djelatnosti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6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cija odgovara za svoje obveze cjelokupnom svojom imovinom. Za obveze Agencije solidarno i neograničeno odgovara osnivač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7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vno vijeće Agencije imenovat će Gradonačelnik Grada Makarske u roku od 30 dana od dana stupanja na snagu ove Odluke. Upravno vijeće Agencije donijet će Statut i druge opće akte u roku od 90 dana od dana njegova imenovanja.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8.</w:t>
      </w:r>
    </w:p>
    <w:p>
      <w:pPr>
        <w:pStyle w:val="TextBody"/>
        <w:jc w:val="lef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 xml:space="preserve">Upravno vijeće Agencije raspisat će natječaj za imenovanje ravnatelja Agencije u roku od 30 dana od dana donošenja Statuta Agencije. </w:t>
      </w:r>
    </w:p>
    <w:p>
      <w:pPr>
        <w:pStyle w:val="TextBody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Osnivač Agencije imenuje privremenog ravnatelja, koji je ovlašten pod nadzorom osnivača obaviti pripreme za početak rada Agencije, a posebno pribaviti posebne dozvole za početak njezina rada i podnijeti prijavu za upis u sudski registar ustanova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Mandat privremenog ravnatelja traje do izbora ravnatelja, po postupku i u rokovima utvrđenim člankom 16. i 17. ove Odluke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9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nivač se obvezuje Agenciji pružati stručnu pomoć, a Agencija je dužna obavljati djelatnost zbog koje je osnovana te najmanje jednom godišnje podnijeti osnivaču izvješće o radu.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0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a Odluka stupa na snagu osmog dana od dana objave u „Službenom Glasniku Grada Makarske"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Spacing"/>
        <w:widowControl/>
        <w:suppressAutoHyphens w:val="true"/>
        <w:bidi w:val="0"/>
        <w:jc w:val="left"/>
        <w:rPr>
          <w:rStyle w:val="S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1"/>
          <w:rFonts w:cs="Times New Roman" w:ascii="Times New Roman" w:hAnsi="Times New Roman"/>
          <w:color w:val="000000"/>
          <w:sz w:val="24"/>
          <w:szCs w:val="24"/>
        </w:rPr>
        <w:t xml:space="preserve">Klasa:302-01/15-01/2                                                                       </w:t>
        <w:tab/>
        <w:tab/>
        <w:t>PREDSJEDNICA</w:t>
      </w:r>
    </w:p>
    <w:p>
      <w:pPr>
        <w:pStyle w:val="NoSpacing"/>
        <w:widowControl/>
        <w:suppressAutoHyphens w:val="true"/>
        <w:bidi w:val="0"/>
        <w:jc w:val="left"/>
        <w:rPr>
          <w:rStyle w:val="S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1"/>
          <w:rFonts w:cs="Times New Roman" w:ascii="Times New Roman" w:hAnsi="Times New Roman"/>
          <w:color w:val="000000"/>
          <w:sz w:val="24"/>
          <w:szCs w:val="24"/>
        </w:rPr>
        <w:t xml:space="preserve">Ur.broj: 2147/05-04-12/1-15-2                                                    </w:t>
        <w:tab/>
        <w:t>GRADSKOG VIJEĆA</w:t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Style w:val="St1"/>
          <w:rFonts w:cs="Times New Roman" w:ascii="Times New Roman" w:hAnsi="Times New Roman"/>
          <w:color w:val="000000"/>
          <w:sz w:val="24"/>
          <w:szCs w:val="24"/>
        </w:rPr>
        <w:t xml:space="preserve">Makarska__________ 2015.g.          </w:t>
        <w:tab/>
        <w:tab/>
        <w:t xml:space="preserve">   </w:t>
        <w:tab/>
        <w:tab/>
        <w:t xml:space="preserve">   Jagoda Martić, dipl.ing.kemije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>OBRAZLOŽENJE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ljnji razvoj Grada Makarske potrebno je strateški planirati i pratiti, raditi na izradi razvojne dokumentacije te promicanju i realizaciji projekata regionalnog gospodarskog razvoja i stvaranju poduzetničke klime, osobito stoga što se jedinicama lokalne samouprave i gospodarskim subjektima u Republici Hrvatskoj otvaraju brojne mogućnosti u novom proračunskom razdoblju Europske unije 2014.-2020. Osnovni preduvjet za ostvarenje toga cilja je stvaranje i osnaživanje kapaciteta potpornih institucija koje će poticati razvoj lokalne zajednice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d Makarska pristupa osnivanju Makarske razvojne agencije - MARA sa zadaćom stvaranja sustava za osmišljavanje i koordinaciju novog razvojnog ciklusa prostora grada koji uključuje brojne razvojne programe s ciljem regionalnog razvoja, stvaranja pozitivne poduzetničke klime i ostvarenja dobrobiti za sve građane grada Makarske. MARA bi bila jedinstvena potporna institucija u Makarskoj koja će pokrivati širok spektar područja djelovanja. Bit će usmjerena prvenstveno prema poduzetnicima kao potpora u njihovom informiranju, educiranju, funkcioniranju te pripremi i osmišljavanju projekata. MARA će raditi u interesu osnivača kroz izradu i implementaciju razvojnih projekata i ostalih strateških dokumenata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vojim djelovanjem kroz osmišljavanje, pripremu, prijavu i provedbu projekata te suradnju s ministarstvima i institucijama EU doprinijet će stvaranju kapaciteta za rast i razvoj grada Makarske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Grad Makarsku osobito je važno usmjerenje Agencije na malo i srednje poduzetništvo, njihov rast i razvoj te privalačenje novih investicija. </w:t>
      </w:r>
    </w:p>
    <w:p>
      <w:pPr>
        <w:pStyle w:val="TextBody"/>
        <w:spacing w:before="0" w:after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meljem toga, cilj je objediniti djelovanje javnog, civilnog i gospodarskog sektora kao i osnaživanje njihovih ljudksih potencijala. </w:t>
      </w:r>
    </w:p>
    <w:p>
      <w:pPr>
        <w:pStyle w:val="TextBody"/>
        <w:spacing w:before="0" w:after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oz EFRR/ESF/Kohezijski Fond potiču se aktivnosti učinkovite provedbe, praćenja i evaluacije programa i osiguravaju potpore korisnicima kako bi izgradili svoje opće i minimalne kapacitete za pripremu i provedbu projekata te promicanje poduzetništva upravo kroz razvojne agencije i ostale potporne institucije. </w:t>
      </w:r>
    </w:p>
    <w:p>
      <w:pPr>
        <w:pStyle w:val="TextBody"/>
        <w:spacing w:before="0" w:after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ače, sufinanciranje razvojnih agencija mogu se ostvariti kroz mjere Ministarstva poduzetništva i obrta, dok se zapošljavanje stručnog kadra može realizirati mjerama Hrvatskog zavoda za zapošljavanje, a kako bi se stvorili osnovni preduvjeti za funkcioniranje MARA-e – učinkoviti ljudski kapaciteti. </w:t>
      </w:r>
    </w:p>
    <w:p>
      <w:pPr>
        <w:pStyle w:val="TextBody"/>
        <w:spacing w:before="0" w:after="140"/>
        <w:jc w:val="both"/>
        <w:rPr/>
      </w:pPr>
      <w:r>
        <w:rPr/>
      </w:r>
    </w:p>
    <w:p>
      <w:pPr>
        <w:pStyle w:val="TextBody"/>
        <w:spacing w:before="0" w:after="140"/>
        <w:jc w:val="left"/>
        <w:rPr/>
      </w:pPr>
      <w:r>
        <w:rPr/>
      </w:r>
    </w:p>
    <w:p>
      <w:pPr>
        <w:pStyle w:val="TextBody"/>
        <w:spacing w:before="0" w:after="1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onačelnik</w:t>
      </w:r>
    </w:p>
    <w:p>
      <w:pPr>
        <w:pStyle w:val="TextBody"/>
        <w:spacing w:before="0" w:after="1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nći Bilić, ing.,v.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Stilnaslova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ilnaslova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ilnaslova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Grafikeoznake">
    <w:name w:val="Grafičke oznake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Stilnaslova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ilnaslova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27:34Z</dcterms:created>
  <dc:creator/>
  <dc:description/>
  <dc:language>en-US</dc:language>
  <cp:lastModifiedBy/>
  <cp:lastPrinted>2015-06-12T11:15:00Z</cp:lastPrinted>
  <dcterms:modified xsi:type="dcterms:W3CDTF">2015-06-12T09:16:58Z</dcterms:modified>
  <cp:revision>25</cp:revision>
  <dc:subject/>
  <dc:title/>
</cp:coreProperties>
</file>