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hr-HR"/>
        </w:rPr>
      </w:pPr>
      <w:r>
        <w:rPr>
          <w:rFonts w:cs="Times New Roman" w:ascii="Times New Roman" w:hAnsi="Times New Roman"/>
          <w:sz w:val="24"/>
          <w:szCs w:val="24"/>
          <w:lang w:val="hr-HR"/>
        </w:rPr>
        <w:tab/>
        <w:t xml:space="preserve">Temeljem članaka 49. Statuta Grada Makarske („Glasnik Grada Makarske″ br. 8/09, 13/09, 2/13, 8/13 i 9/13- pročišćeni tekst), Gradonačelnik Grada Makarske dana  08. lipnja 2015. godine </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 xml:space="preserve">d o n o s i </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t>ZAKLJUČAK</w:t>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t>o utvrđivanju prijedloga Zaključka</w:t>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t>o davanju suglasnosti gradonačelniku Grada Makarske za sklapanje</w:t>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t>Ugovora o dodjeli prava korištenja  poslovnog  prostora JU "Park prirode Biokovo"</w:t>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t>u poslovnoj zgradi JU Gradski sportski centar Makarska</w:t>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b/>
          <w:sz w:val="24"/>
          <w:szCs w:val="24"/>
          <w:lang w:val="hr-HR"/>
        </w:rPr>
        <w:t>Članak 1.</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left"/>
        <w:rPr>
          <w:rFonts w:ascii="Times New Roman" w:hAnsi="Times New Roman" w:cs="Times New Roman"/>
          <w:b w:val="false"/>
          <w:b w:val="false"/>
          <w:bCs w:val="false"/>
          <w:sz w:val="24"/>
          <w:szCs w:val="24"/>
          <w:lang w:val="hr-HR"/>
        </w:rPr>
      </w:pP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hr-HR"/>
        </w:rPr>
        <w:tab/>
        <w:t xml:space="preserve">Utvrđuje se prijedlog </w:t>
      </w:r>
      <w:r>
        <w:rPr>
          <w:rFonts w:cs="Times New Roman" w:ascii="Times New Roman" w:hAnsi="Times New Roman"/>
          <w:b w:val="false"/>
          <w:bCs w:val="false"/>
          <w:sz w:val="24"/>
          <w:szCs w:val="24"/>
          <w:lang w:val="hr-HR"/>
        </w:rPr>
        <w:t>Zaključka o davanju suglasnosti gradonačelniku Grada Makarske za za sklapanje Ugovora o dodjeli prava korištenja  poslovnog  prostora JU "Park prirode Biokovo"</w:t>
      </w:r>
    </w:p>
    <w:p>
      <w:pPr>
        <w:pStyle w:val="Normal"/>
        <w:jc w:val="left"/>
        <w:rPr>
          <w:rFonts w:ascii="Times New Roman" w:hAnsi="Times New Roman" w:cs="Times New Roman"/>
          <w:sz w:val="24"/>
          <w:szCs w:val="24"/>
          <w:lang w:val="hr-HR"/>
        </w:rPr>
      </w:pPr>
      <w:r>
        <w:rPr>
          <w:rFonts w:cs="Times New Roman" w:ascii="Times New Roman" w:hAnsi="Times New Roman"/>
          <w:b w:val="false"/>
          <w:bCs w:val="false"/>
          <w:sz w:val="24"/>
          <w:szCs w:val="24"/>
          <w:lang w:val="hr-HR"/>
        </w:rPr>
        <w:t>u poslovnoj zgradi JU Gradski sportski centar Makarska,  te se predlaže Gradskom vijeću na usvajanje istog.</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b/>
          <w:sz w:val="24"/>
          <w:szCs w:val="24"/>
          <w:lang w:val="hr-HR"/>
        </w:rPr>
        <w:t>Članak 2.</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szCs w:val="24"/>
          <w:lang w:val="hr-HR"/>
        </w:rPr>
      </w:pP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hr-HR"/>
        </w:rPr>
        <w:t>Ovaj Zaključak stupa na snagu danom donošenja.</w:t>
      </w:r>
    </w:p>
    <w:p>
      <w:pPr>
        <w:pStyle w:val="Normal"/>
        <w:rPr>
          <w:rFonts w:ascii="Times New Roman" w:hAnsi="Times New Roman" w:cs="Times New Roman"/>
          <w:sz w:val="24"/>
          <w:szCs w:val="24"/>
          <w:lang w:val="hr-HR"/>
        </w:rPr>
      </w:pPr>
      <w:r>
        <w:rPr>
          <w:rFonts w:eastAsia="Times New Roman" w:cs="Times New Roman" w:ascii="Times New Roman" w:hAnsi="Times New Roman"/>
          <w:sz w:val="24"/>
          <w:szCs w:val="24"/>
          <w:lang w:val="hr-HR"/>
        </w:rPr>
        <w:t xml:space="preserve"> </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Klasa:400-02/13-20/10</w:t>
      </w:r>
      <w:r>
        <w:rPr>
          <w:rStyle w:val="St1"/>
          <w:rFonts w:cs="Times New Roman" w:ascii="Times New Roman" w:hAnsi="Times New Roman"/>
          <w:color w:val="000000"/>
          <w:sz w:val="24"/>
          <w:szCs w:val="24"/>
          <w:lang w:val="hr-HR"/>
        </w:rPr>
        <w:t xml:space="preserve">                                                                           </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Ur.broj:2147/05-04-12/1-15-26                                                      GRADONAČELNIK</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 xml:space="preserve">Makarska, 08. lipnja   2015.g.                                                        Tonći Bilić,ing.,v.r.              </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left"/>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ab/>
        <w:t>Na temelju članka 36. i 96. Statuta Grada Makarske („Glasnik Grada Makarske“ br. 8/09, 13.09, 2/13, 8/13 i 9/13 - pročišćeni tekst), Gradsko vijeće Grada Makarske na svojoj  _____ sjednici održanoj _________________ 2015.godine, donosi</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t>Zaključak</w:t>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t>o davanju suglasnosti gradonačelniku Grada Makarske za sklapanje</w:t>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t>Ugovora o dodjeli prava korištenja  poslovnog  prostora JU "Park prirode Biokovo"</w:t>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t>u poslovnoj zgradi JU Gradski sportski centar Makarska</w:t>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1.</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ab/>
        <w:t>Gradsko vijeće Grada Makarske daje suglasnost gradonačelniku Grada Makarske,</w:t>
      </w:r>
    </w:p>
    <w:p>
      <w:pPr>
        <w:pStyle w:val="Normal"/>
        <w:rPr>
          <w:rFonts w:ascii="Times New Roman" w:hAnsi="Times New Roman" w:cs="Times New Roman"/>
          <w:b w:val="false"/>
          <w:b w:val="false"/>
          <w:bCs w:val="false"/>
          <w:sz w:val="24"/>
          <w:szCs w:val="24"/>
          <w:lang w:val="hr-HR"/>
        </w:rPr>
      </w:pPr>
      <w:r>
        <w:rPr>
          <w:rFonts w:cs="Times New Roman" w:ascii="Times New Roman" w:hAnsi="Times New Roman"/>
          <w:sz w:val="24"/>
          <w:szCs w:val="24"/>
          <w:lang w:val="hr-HR"/>
        </w:rPr>
        <w:t xml:space="preserve">Tonću Biliću ing., za sklapanje </w:t>
      </w:r>
      <w:r>
        <w:rPr>
          <w:rFonts w:cs="Times New Roman" w:ascii="Times New Roman" w:hAnsi="Times New Roman"/>
          <w:b w:val="false"/>
          <w:bCs w:val="false"/>
          <w:sz w:val="24"/>
          <w:szCs w:val="24"/>
          <w:lang w:val="hr-HR"/>
        </w:rPr>
        <w:t>Ugovora o dodjeli prava korištenja  poslovnog  prostora JU "Park prirode Biokovo" u poslovnoj zgradi JU Gradski sportski centar Makarska.</w:t>
      </w:r>
    </w:p>
    <w:p>
      <w:pPr>
        <w:pStyle w:val="Normal"/>
        <w:rPr>
          <w:rFonts w:ascii="Times New Roman" w:hAnsi="Times New Roman" w:cs="Times New Roman"/>
          <w:sz w:val="24"/>
          <w:szCs w:val="24"/>
          <w:lang w:val="hr-HR"/>
        </w:rPr>
      </w:pPr>
      <w:r>
        <w:rPr>
          <w:rFonts w:eastAsia="Times New Roman" w:cs="Times New Roman" w:ascii="Times New Roman" w:hAnsi="Times New Roman"/>
          <w:b w:val="false"/>
          <w:bCs w:val="false"/>
          <w:sz w:val="24"/>
          <w:szCs w:val="24"/>
          <w:lang w:val="hr-HR"/>
        </w:rPr>
        <w:t xml:space="preserve"> </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Članak 2.</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0" w:right="0" w:firstLine="708"/>
        <w:rPr>
          <w:rFonts w:ascii="Times New Roman" w:hAnsi="Times New Roman" w:cs="Times New Roman"/>
          <w:sz w:val="24"/>
          <w:szCs w:val="24"/>
          <w:lang w:val="hr-HR"/>
        </w:rPr>
      </w:pPr>
      <w:r>
        <w:rPr>
          <w:rFonts w:cs="Times New Roman" w:ascii="Times New Roman" w:hAnsi="Times New Roman"/>
          <w:sz w:val="24"/>
          <w:szCs w:val="24"/>
          <w:lang w:val="hr-HR"/>
        </w:rPr>
        <w:t>Ovaj Zaključak stupa na snagu osmog dana od objave u Glasniku Grada Makarske.</w:t>
      </w:r>
    </w:p>
    <w:p>
      <w:pPr>
        <w:pStyle w:val="Normal"/>
        <w:ind w:left="0" w:right="0" w:firstLine="708"/>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0" w:right="0" w:firstLine="708"/>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0" w:right="0" w:firstLine="708"/>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0" w:right="0" w:firstLine="708"/>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Klasa: 400-02/13-20/10</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Ur.broj:2147/05-04/1-15-27                                                      predsjednica Gradskog vijeća</w:t>
      </w:r>
    </w:p>
    <w:p>
      <w:pPr>
        <w:pStyle w:val="Normal"/>
        <w:rPr>
          <w:rFonts w:ascii="Times New Roman" w:hAnsi="Times New Roman" w:cs="Times New Roman"/>
          <w:sz w:val="24"/>
          <w:szCs w:val="24"/>
          <w:lang w:val="hr-HR"/>
        </w:rPr>
      </w:pPr>
      <w:r>
        <w:rPr>
          <w:rFonts w:cs="Times New Roman" w:ascii="Times New Roman" w:hAnsi="Times New Roman"/>
          <w:sz w:val="24"/>
          <w:szCs w:val="24"/>
          <w:lang w:val="hr-HR"/>
        </w:rPr>
        <w:t xml:space="preserve">Makarska,  _________ 2015.g.                                                          Grada Makarske </w:t>
      </w:r>
    </w:p>
    <w:p>
      <w:pPr>
        <w:pStyle w:val="Normal"/>
        <w:rPr/>
      </w:pP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hr-HR"/>
        </w:rPr>
        <w:t>Jagoda Martić,dipl.ing. kemije</w:t>
      </w:r>
    </w:p>
    <w:p>
      <w:pPr>
        <w:pStyle w:val="Normal"/>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ascii="Times New Roman" w:hAnsi="Times New Roman" w:cs="Times New Roman"/>
        </w:rPr>
      </w:pPr>
      <w:r>
        <w:rPr>
          <w:rFonts w:cs="Times New Roman" w:ascii="Times New Roman" w:hAnsi="Times New Roman"/>
          <w:b/>
          <w:bCs/>
        </w:rPr>
        <w:t>Obrazloženje</w:t>
      </w:r>
      <w:r>
        <w:rPr>
          <w:rFonts w:cs="Times New Roman" w:ascii="Times New Roman" w:hAnsi="Times New Roman"/>
        </w:rPr>
        <w:t xml:space="preserve"> </w:t>
      </w:r>
    </w:p>
    <w:p>
      <w:pPr>
        <w:pStyle w:val="TextBody"/>
        <w:jc w:val="both"/>
        <w:rPr>
          <w:rFonts w:ascii="Times New Roman" w:hAnsi="Times New Roman" w:cs="Times New Roman"/>
        </w:rPr>
      </w:pPr>
      <w:r>
        <w:rPr>
          <w:rFonts w:cs="Times New Roman" w:ascii="Times New Roman" w:hAnsi="Times New Roman"/>
        </w:rPr>
        <w:tab/>
        <w:t>Upravna zgrada, u vlasništvu Grada Makarske, uklopljena u kompleks JU Gradski sportski centar dugi niz godina u derutnom je stanju, neosvijetljena i van funkcije. S obzirom na lokaciju, zgrada će se rekonstruirati i staviti u funkciju za korištenje, a prema principima povećanja energetske učinkovitosti</w:t>
      </w:r>
      <w:r>
        <w:rPr>
          <w:rFonts w:cs="Times New Roman" w:ascii="Times New Roman" w:hAnsi="Times New Roman"/>
          <w:color w:val="000000"/>
        </w:rPr>
        <w:t>, kao niskoenergetska kuća</w:t>
      </w:r>
      <w:r>
        <w:rPr>
          <w:rFonts w:cs="Times New Roman" w:ascii="Times New Roman" w:hAnsi="Times New Roman"/>
        </w:rPr>
        <w:t xml:space="preserve"> </w:t>
      </w:r>
      <w:r>
        <w:rPr>
          <w:rFonts w:cs="Times New Roman" w:ascii="Times New Roman" w:hAnsi="Times New Roman"/>
          <w:color w:val="000000"/>
        </w:rPr>
        <w:t xml:space="preserve"> i to kao prvi takav primjer na širem makarskom području, čime će se ostvariti veće </w:t>
      </w:r>
      <w:r>
        <w:rPr>
          <w:rFonts w:cs="Times New Roman" w:ascii="Times New Roman" w:hAnsi="Times New Roman"/>
          <w:color w:val="000000"/>
          <w:sz w:val="24"/>
          <w:szCs w:val="24"/>
          <w:lang w:val="hr-HR"/>
        </w:rPr>
        <w:t xml:space="preserve">uštede električne i toplinske energije, te ušteda na troškovima održavanja. </w:t>
      </w:r>
    </w:p>
    <w:p>
      <w:pPr>
        <w:pStyle w:val="TextBody"/>
        <w:jc w:val="both"/>
        <w:rPr>
          <w:rFonts w:ascii="Times New Roman" w:hAnsi="Times New Roman" w:cs="Times New Roman"/>
        </w:rPr>
      </w:pPr>
      <w:r>
        <w:rPr>
          <w:rFonts w:cs="Times New Roman" w:ascii="Times New Roman" w:hAnsi="Times New Roman"/>
        </w:rPr>
        <w:tab/>
        <w:t xml:space="preserve">Projektom se planira rekonstrukija i nadogradnja čija će funckija većim dijelom biti u funkciji Gradskog sportskog centra, a manjim dijelom u funkciji Parka prirode Biokovo. U dijelu prizemlja zgrade predviđen je jedinstveni prostor za višenamjensku multimedijsku dvoranu, koja će biti u službi javnog predstavljanja bogate parkovne flore i faune odnosno za potrebe interpretacije i omogućavanja veće zaštite Parka prirode i čime će se omogućiti </w:t>
      </w:r>
      <w:r>
        <w:rPr>
          <w:rFonts w:cs="Times New Roman" w:ascii="Times New Roman" w:hAnsi="Times New Roman"/>
          <w:lang w:val="hr-HR"/>
        </w:rPr>
        <w:t>kvalitetna promocija i prezentacija Parka prirode Biokovo sa pripadajućim sadržajima u ukupnoj ponudi grada Makarske</w:t>
      </w:r>
      <w:r>
        <w:rPr>
          <w:rFonts w:cs="Times New Roman" w:ascii="Times New Roman" w:hAnsi="Times New Roman"/>
        </w:rPr>
        <w:t>. Ovaj multimedijalni prostor biti će na raspolaganju udrugama građana, javnim i obrazovnim ustanovama grada. Dio prizemlja i dio prvog kata, kao i cijeli drugi kat na kojem će biti smještajne jedinice koristit će Grad Makarska, odnosno JU Gradski sportski centar Makarska, čime će se stvoriti preduvjeti za kvalitetan razvoj sportskog turizma grada Makarske.</w:t>
      </w:r>
    </w:p>
    <w:p>
      <w:pPr>
        <w:pStyle w:val="TextBody"/>
        <w:jc w:val="both"/>
        <w:rPr>
          <w:rFonts w:ascii="Times New Roman" w:hAnsi="Times New Roman" w:cs="Times New Roman"/>
        </w:rPr>
      </w:pPr>
      <w:r>
        <w:rPr>
          <w:rFonts w:cs="Times New Roman" w:ascii="Times New Roman" w:hAnsi="Times New Roman"/>
        </w:rPr>
        <w:tab/>
        <w:t xml:space="preserve">Na temelju Zaključka o suglasnosti za sklapanje Sporazuma o međusobnim pravima i obvezama kod rekonstrukcije i nadogradnje Stare upravne zgrade na GSC u Makarskoj, usvojenog na 10. sjednici Gradskog vijeća Grada Makarske 17. srpnja 2014., kao i Sporazuma o međusobnim pravima i obvezama kod rekonstrukcije i nadogradnje Stare upravne zgrade na GSC potpisanog od strane Grada Makarske i JU Park prirode Biokovo 29. srpnja 2015., Fond za zaštitu okoliša i energetsku učinkovitost sklopio je sa Gradom Makarska Ugovor o neposrednom sudjelovanju Fonda u sufinanciranju troškova izrade projektno-tehničke dokumentacije za projekt. </w:t>
      </w:r>
    </w:p>
    <w:p>
      <w:pPr>
        <w:pStyle w:val="TextBody"/>
        <w:jc w:val="both"/>
        <w:rPr>
          <w:rFonts w:ascii="Times New Roman" w:hAnsi="Times New Roman" w:eastAsia="Times New Roman" w:cs="Times New Roman"/>
        </w:rPr>
      </w:pPr>
      <w:r>
        <w:rPr>
          <w:rFonts w:cs="Times New Roman" w:ascii="Times New Roman" w:hAnsi="Times New Roman"/>
        </w:rPr>
        <w:tab/>
        <w:t xml:space="preserve">Ishodovanjem potrebne projektno-tehničke dokumentacije i akata o gradnji realizirana je prva projektna faza. Kao preduvjet za prelazak na drugu fazu projekta koja obuhvaća izvođenje radova, potrebno je sklopiti Ugovor sa JU Park prirode Biokovo kako bi se uredila međusobna prava i obveze i način sukorištenja zgrade te dalje definirali odnosi sufinanciranja projekta sa Fondom za zaštitu okoliša i energetsku učinkovitost, a sve u cilju što kvalitetnije realizacije. </w:t>
      </w:r>
    </w:p>
    <w:p>
      <w:pPr>
        <w:pStyle w:val="TextBody"/>
        <w:jc w:val="both"/>
        <w:rPr>
          <w:rFonts w:ascii="Times New Roman" w:hAnsi="Times New Roman" w:cs="Times New Roman"/>
        </w:rPr>
      </w:pPr>
      <w:r>
        <w:rPr>
          <w:rFonts w:eastAsia="Times New Roman" w:cs="Times New Roman" w:ascii="Times New Roman" w:hAnsi="Times New Roman"/>
        </w:rPr>
        <w:t xml:space="preserve"> </w:t>
      </w:r>
    </w:p>
    <w:p>
      <w:pPr>
        <w:pStyle w:val="TextBody"/>
        <w:jc w:val="right"/>
        <w:rPr>
          <w:rFonts w:ascii="Times New Roman" w:hAnsi="Times New Roman" w:cs="Times New Roman"/>
        </w:rPr>
      </w:pPr>
      <w:r>
        <w:rPr>
          <w:rFonts w:cs="Times New Roman" w:ascii="Times New Roman" w:hAnsi="Times New Roman"/>
        </w:rPr>
        <w:t>Gradonačelnik</w:t>
      </w:r>
    </w:p>
    <w:p>
      <w:pPr>
        <w:pStyle w:val="TextBody"/>
        <w:jc w:val="right"/>
        <w:rPr>
          <w:rFonts w:ascii="Times New Roman" w:hAnsi="Times New Roman" w:cs="Times New Roman"/>
        </w:rPr>
      </w:pPr>
      <w:r>
        <w:rPr>
          <w:rFonts w:cs="Times New Roman" w:ascii="Times New Roman" w:hAnsi="Times New Roman"/>
        </w:rPr>
        <w:t>Tonći Bilić,ing.,v.r.</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r>
    </w:p>
    <w:p>
      <w:pPr>
        <w:pStyle w:val="Normal"/>
        <w:rPr>
          <w:rFonts w:ascii="Times New Roman" w:hAnsi="Times New Roman" w:cs="Times New Roman"/>
          <w:color w:val="000000"/>
        </w:rPr>
      </w:pPr>
      <w:r>
        <w:rPr>
          <w:rFonts w:cs="Times New Roman" w:ascii="Times New Roman" w:hAnsi="Times New Roman"/>
          <w:b/>
          <w:bCs/>
          <w:color w:val="000000"/>
        </w:rPr>
        <w:t>GRAD  MAKARSKA</w:t>
      </w:r>
      <w:r>
        <w:rPr>
          <w:rFonts w:cs="Times New Roman" w:ascii="Times New Roman" w:hAnsi="Times New Roman"/>
          <w:color w:val="000000"/>
        </w:rPr>
        <w:t>, Obala kralja Tomislava 1,  21300 Makarska (OIB: 53515145212), kojeg zastupa gradonačelnik Tonći Bilić, ing., u daljnjem tekstu Grad</w:t>
      </w:r>
    </w:p>
    <w:p>
      <w:pPr>
        <w:pStyle w:val="Normal"/>
        <w:jc w:val="center"/>
        <w:rPr>
          <w:rFonts w:ascii="Times New Roman" w:hAnsi="Times New Roman" w:cs="Times New Roman"/>
          <w:b/>
          <w:b/>
          <w:bCs/>
          <w:color w:val="000000"/>
        </w:rPr>
      </w:pPr>
      <w:r>
        <w:rPr>
          <w:rFonts w:cs="Times New Roman" w:ascii="Times New Roman" w:hAnsi="Times New Roman"/>
          <w:color w:val="000000"/>
        </w:rPr>
        <w:t>i</w:t>
      </w:r>
    </w:p>
    <w:p>
      <w:pPr>
        <w:pStyle w:val="Normal"/>
        <w:rPr>
          <w:rFonts w:ascii="Times New Roman" w:hAnsi="Times New Roman" w:cs="Times New Roman"/>
          <w:color w:val="000000"/>
        </w:rPr>
      </w:pPr>
      <w:r>
        <w:rPr>
          <w:rFonts w:cs="Times New Roman" w:ascii="Times New Roman" w:hAnsi="Times New Roman"/>
          <w:b/>
          <w:bCs/>
          <w:color w:val="000000"/>
        </w:rPr>
        <w:t>JAVNA  USTANOVA "PARK  PRIRODE  BIOKOVO"</w:t>
      </w:r>
      <w:r>
        <w:rPr>
          <w:rFonts w:cs="Times New Roman" w:ascii="Times New Roman" w:hAnsi="Times New Roman"/>
          <w:color w:val="000000"/>
        </w:rPr>
        <w:t xml:space="preserve"> Marineta – Mala obala 16, 21300 Makarska (OIB: 53515145212), koju zastupa ravnatelj Nenad Bekavac, dipl.oec., u daljnjem tekstu JU PP Biokov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na temelju Sporazuma o međusobnim pravima i obvezama kod rekonstrukcije i nadogradnje stare upravne zgrade na GSC Makarska, Klasa: 400-02/13-20/10, Urbr: 2147/05-04-12/1-14-8 od </w:t>
      </w:r>
    </w:p>
    <w:p>
      <w:pPr>
        <w:pStyle w:val="Normal"/>
        <w:rPr>
          <w:rFonts w:ascii="Times New Roman" w:hAnsi="Times New Roman" w:cs="Times New Roman"/>
          <w:color w:val="000000"/>
        </w:rPr>
      </w:pPr>
      <w:r>
        <w:rPr>
          <w:rFonts w:cs="Times New Roman" w:ascii="Times New Roman" w:hAnsi="Times New Roman"/>
          <w:color w:val="000000"/>
        </w:rPr>
        <w:t>29. 07. 2014.god., sklopili su dana.............................................2015.god. slijedeć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eastAsia="Times New Roman" w:cs="Times New Roman"/>
          <w:b/>
          <w:b/>
          <w:bCs/>
          <w:color w:val="000000"/>
        </w:rPr>
      </w:pPr>
      <w:r>
        <w:rPr>
          <w:rFonts w:cs="Times New Roman" w:ascii="Times New Roman" w:hAnsi="Times New Roman"/>
          <w:b/>
          <w:bCs/>
          <w:color w:val="000000"/>
        </w:rPr>
        <w:t>U  G   O   V   O   R</w:t>
      </w:r>
    </w:p>
    <w:p>
      <w:pPr>
        <w:pStyle w:val="Normal"/>
        <w:rPr>
          <w:rFonts w:ascii="Times New Roman" w:hAnsi="Times New Roman" w:cs="Times New Roman"/>
          <w:b/>
          <w:b/>
          <w:bCs/>
          <w:color w:val="000000"/>
        </w:rPr>
      </w:pPr>
      <w:r>
        <w:rPr>
          <w:rFonts w:eastAsia="Times New Roman" w:cs="Times New Roman" w:ascii="Times New Roman" w:hAnsi="Times New Roman"/>
          <w:b/>
          <w:bCs/>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PRETHODNA  UTVRĐENJA</w:t>
      </w:r>
    </w:p>
    <w:p>
      <w:pPr>
        <w:pStyle w:val="Normal"/>
        <w:jc w:val="center"/>
        <w:rPr>
          <w:rFonts w:ascii="Times New Roman" w:hAnsi="Times New Roman" w:cs="Times New Roman"/>
          <w:color w:val="000000"/>
        </w:rPr>
      </w:pPr>
      <w:r>
        <w:rPr>
          <w:rFonts w:cs="Times New Roman" w:ascii="Times New Roman" w:hAnsi="Times New Roman"/>
          <w:b/>
          <w:bCs/>
          <w:color w:val="000000"/>
        </w:rPr>
        <w:t>Članak 1.</w:t>
      </w:r>
    </w:p>
    <w:p>
      <w:pPr>
        <w:pStyle w:val="Normal"/>
        <w:numPr>
          <w:ilvl w:val="0"/>
          <w:numId w:val="1"/>
        </w:numPr>
        <w:jc w:val="both"/>
        <w:rPr>
          <w:rFonts w:ascii="Times New Roman" w:hAnsi="Times New Roman" w:cs="Times New Roman"/>
          <w:color w:val="000000"/>
        </w:rPr>
      </w:pPr>
      <w:r>
        <w:rPr>
          <w:rFonts w:cs="Times New Roman" w:ascii="Times New Roman" w:hAnsi="Times New Roman"/>
          <w:color w:val="000000"/>
        </w:rPr>
        <w:t>Grad Makarska je stvarni i zemljišno-knjižni vlasnik č.zgr. 149/2 i č.z. 149/1, Zk.u 804, K.o. Kotišina, koja nekretnina u naravi predstavlja staru upravnu zgradu Javne ustanove Gradski sportski centar Makarska, ukupne površine ( prizemlje i 1. kat) od 298 m², s okolnim zemljištem od 2193 m².</w:t>
      </w:r>
    </w:p>
    <w:p>
      <w:pPr>
        <w:pStyle w:val="Normal"/>
        <w:numPr>
          <w:ilvl w:val="0"/>
          <w:numId w:val="1"/>
        </w:numPr>
        <w:jc w:val="both"/>
        <w:rPr>
          <w:rFonts w:ascii="Times New Roman" w:hAnsi="Times New Roman" w:cs="Times New Roman"/>
          <w:color w:val="000000"/>
        </w:rPr>
      </w:pPr>
      <w:r>
        <w:rPr>
          <w:rFonts w:cs="Times New Roman" w:ascii="Times New Roman" w:hAnsi="Times New Roman"/>
          <w:color w:val="000000"/>
        </w:rPr>
        <w:t xml:space="preserve">Za rekonstrukciju zgrade iz točke 1. Grad je još 2009. godine ishodio potvrdu glavnog projekta, međutim zbog nedostatka namjenskih proračunskih sredstava ista nije realizirana tako da je zgrada još uvijek postojeća i jednako derutna, istih gabarita i katnosti.  </w:t>
      </w:r>
    </w:p>
    <w:p>
      <w:pPr>
        <w:pStyle w:val="Normal"/>
        <w:numPr>
          <w:ilvl w:val="0"/>
          <w:numId w:val="1"/>
        </w:numPr>
        <w:jc w:val="both"/>
        <w:rPr>
          <w:rFonts w:ascii="Times New Roman" w:hAnsi="Times New Roman" w:cs="Times New Roman"/>
          <w:color w:val="000000"/>
        </w:rPr>
      </w:pPr>
      <w:r>
        <w:rPr>
          <w:rFonts w:cs="Times New Roman" w:ascii="Times New Roman" w:hAnsi="Times New Roman"/>
          <w:color w:val="000000"/>
        </w:rPr>
        <w:t>JU Park prirode Biokovo koja ima potrebu za uredskim prostorima i prostorom za prezentacijsku multimedijalnu dvoranu i Grad Makarska koji nije u mogučnosti rekonstruirati derutnu zgradu vlastitim sredstvima, sklopili su u obostranom interesu dana 29. 07. 2014.godine Sporazum o međusobnim pravima i obvezama kod rekonstrukcije i nadogradnje Stare upravne zgrade na GSC Makarska, kojim sporazumom oni reguliraju način financiranja i buduče korištenje tog objekta.</w:t>
      </w:r>
    </w:p>
    <w:p>
      <w:pPr>
        <w:pStyle w:val="Normal"/>
        <w:numPr>
          <w:ilvl w:val="0"/>
          <w:numId w:val="1"/>
        </w:numPr>
        <w:jc w:val="both"/>
        <w:rPr>
          <w:rFonts w:ascii="Times New Roman" w:hAnsi="Times New Roman" w:cs="Times New Roman"/>
          <w:color w:val="000000"/>
        </w:rPr>
      </w:pPr>
      <w:r>
        <w:rPr>
          <w:rFonts w:cs="Times New Roman" w:ascii="Times New Roman" w:hAnsi="Times New Roman"/>
          <w:color w:val="000000"/>
        </w:rPr>
        <w:t>Temeljem sklopljenog Sporazuma i postignute suglasnosti s JU PP Bikovo oko idejnog rješenja za rekonstrukciju č.zgr. 149/2 izgrađene na č.z. 149/1, K.o. Kotišina, Grad je dana 9. 04. 2015. godine ishodio izmjenu potvrde Glavnog projekta za rekonstrukciju i nadogradnju stare upravne zgrade na GSC Makarska, čime su se stekli uvjeti za realizaciju te investicije.</w:t>
      </w:r>
    </w:p>
    <w:p>
      <w:pPr>
        <w:pStyle w:val="Normal"/>
        <w:numPr>
          <w:ilvl w:val="0"/>
          <w:numId w:val="1"/>
        </w:numPr>
        <w:jc w:val="both"/>
        <w:rPr>
          <w:rFonts w:ascii="Times New Roman" w:hAnsi="Times New Roman" w:cs="Times New Roman"/>
          <w:color w:val="000000"/>
        </w:rPr>
      </w:pPr>
      <w:r>
        <w:rPr>
          <w:rFonts w:cs="Times New Roman" w:ascii="Times New Roman" w:hAnsi="Times New Roman"/>
          <w:color w:val="000000"/>
        </w:rPr>
        <w:t xml:space="preserve">Temeljem Promemorije između Grada Makarske, JU PP Biokovo i Ministarstva zaštite okoliša i prirode od 10. 09. 2013.g., nadogradnju i rekonstrukciju stare upravne zgrade na Gradskom sportskom centru u Makarskoj sufinancirat će Fond za zaštitu okoliša i energetsku učinkovitost s time da tako nadograđena i rekonstruirana zgrada ostaje u vlasništvu Grada Makarske za cijelo, a da dio iste koristi JU PP Biokovo za svoje potrebe, na način i prema uvjetima koji se reguliraju posebnim ugovorom.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 xml:space="preserve">PREDMET  UGOVORA </w:t>
      </w:r>
    </w:p>
    <w:p>
      <w:pPr>
        <w:pStyle w:val="Normal"/>
        <w:jc w:val="center"/>
        <w:rPr>
          <w:rFonts w:ascii="Times New Roman" w:hAnsi="Times New Roman" w:cs="Times New Roman"/>
          <w:b/>
          <w:b/>
          <w:bCs/>
          <w:color w:val="000000"/>
        </w:rPr>
      </w:pPr>
      <w:r>
        <w:rPr>
          <w:rFonts w:cs="Times New Roman" w:ascii="Times New Roman" w:hAnsi="Times New Roman"/>
          <w:b/>
          <w:bCs/>
          <w:color w:val="000000"/>
        </w:rPr>
        <w:t>Članak 2.</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color w:val="000000"/>
        </w:rPr>
        <w:t xml:space="preserve">Slijedom prethodnih utvrđenja, ovim ugovorom JU PP Biokovo i Grad unaprijed uređuju međusobna prava i obveze, te način sukorištenja č.zgr. 149/2, izgrađene na č.z. 149/1, Zk.u 804, K.o. Kotišina, koja nekretnina će u naravi biti nova ( rekonstruirana ) poslovna zgrada na Gradskom sportskom centru u Makarskoj, ukupno projektirane bruto građevinske površine 900 m², odnosno 720 m² projektirane neto površine, te katnosti i rasporeda prostorija, sve kako je prikazano izmjenom potvrde Glavnog projekta Klasa: 361-03/13-01/8, Urbr: 2147/05-05/1-15-9, od 9. travnja 2015.godine. </w:t>
      </w:r>
    </w:p>
    <w:p>
      <w:pPr>
        <w:pStyle w:val="Normal"/>
        <w:jc w:val="center"/>
        <w:rPr>
          <w:rFonts w:ascii="Times New Roman" w:hAnsi="Times New Roman" w:cs="Times New Roman"/>
          <w:color w:val="000000"/>
        </w:rPr>
      </w:pPr>
      <w:r>
        <w:rPr>
          <w:rFonts w:cs="Times New Roman" w:ascii="Times New Roman" w:hAnsi="Times New Roman"/>
          <w:b/>
          <w:bCs/>
          <w:color w:val="000000"/>
        </w:rPr>
        <w:t>Članak  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Stranke ovog ugovora složne su i suglasne da će na ime novčanih sredstava koje JU PP Biokovo putem Fonda za zaštitu okoliša i energetsku učinkovitost i Ministarstva zaštite okoliša i prirode ulaže u rekonstrukciju i opremanje stare upravne zgrade na GSC Makarska, a po dovršetku izgradnje i ishođenju dozvole za uporabu rekonstruirane zgrade, JU PP Biokovo u toj zgradi koristiti bez naknade, na vrijeme od 10 (deset) godina, slijedeće poslovne prostorij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 xml:space="preserve">u prizemlju poslovne zgrade 110 m² korisne površine za prezentacijsku multimedijsku dvoranu </w:t>
      </w:r>
      <w:r>
        <w:rPr>
          <w:rFonts w:eastAsia="Times New Roman" w:cs="Times New Roman" w:ascii="Times New Roman" w:hAnsi="Times New Roman"/>
          <w:color w:val="000000"/>
        </w:rPr>
        <w:t>i vanjski (dvorišni) prostor u funkciji prezentacijskog prostora Parka prirode Biokovo</w:t>
      </w:r>
      <w:r>
        <w:rPr>
          <w:rFonts w:cs="Times New Roman" w:ascii="Times New Roman" w:hAnsi="Times New Roman"/>
          <w:color w:val="000000"/>
        </w:rPr>
        <w:t>,</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u prizemlju poslovne zgrade 60 m² korisne površine drugog prostora u funkcijskoj vezi i za potrebe prezentacijske dvorane,</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na 1. katu – 5 kancelarijskih ureda za potrebe obavljanja službe, ukupne korisne površine od 165 m², tj. sveukupno 335 m² korisnog prostora u prizemlju i na 1. katu zgrad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eastAsia="Times New Roman" w:cs="Times New Roman"/>
          <w:color w:val="000000"/>
        </w:rPr>
      </w:pPr>
      <w:r>
        <w:rPr>
          <w:rFonts w:cs="Times New Roman" w:ascii="Times New Roman" w:hAnsi="Times New Roman"/>
          <w:b/>
          <w:bCs/>
          <w:color w:val="000000"/>
        </w:rPr>
        <w:t xml:space="preserve">PRAVA  I  OBVEZE  UGOVORNIH  STRANA </w:t>
      </w:r>
      <w:r>
        <w:rPr>
          <w:rFonts w:cs="Times New Roman" w:ascii="Times New Roman" w:hAnsi="Times New Roman"/>
          <w:color w:val="000000"/>
        </w:rPr>
        <w:t xml:space="preserve">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Članak 4.</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color w:val="000000"/>
        </w:rPr>
      </w:pPr>
      <w:r>
        <w:rPr>
          <w:rFonts w:cs="Times New Roman" w:ascii="Times New Roman" w:hAnsi="Times New Roman"/>
          <w:color w:val="000000"/>
        </w:rPr>
        <w:t>Sukladno čl. 3. Grad se ovim ugovorom obvezuje da će po dovršetku izgradnje i ishođenju uporabne dozvole za rekonstruiranu poslovnu zgradu na GSC Makarska, Javnoj ustanovi PP Biokovo dati na korištenje bez naknade, na vrijeme od 10 (deset) godina, slijedeće prostorije u toj poslovnoj zgradi:</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 xml:space="preserve">u prizemlju zgrade polivalentnu dvoranu površine 110 m² jedinstvenog prostora </w:t>
      </w:r>
      <w:r>
        <w:rPr>
          <w:rFonts w:eastAsia="Times New Roman" w:cs="Times New Roman" w:ascii="Times New Roman" w:hAnsi="Times New Roman"/>
          <w:color w:val="000000"/>
        </w:rPr>
        <w:t>i vanjski (dvorišni) prostor u funkciji prezentacijskog prostora Parka prirode Biokovo</w:t>
      </w:r>
      <w:r>
        <w:rPr>
          <w:rFonts w:cs="Times New Roman" w:ascii="Times New Roman" w:hAnsi="Times New Roman"/>
          <w:color w:val="000000"/>
        </w:rPr>
        <w:t>,</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u prizemlju zgrade ured površine 60 m² koji je u funkcionalnoj vezi s polivalentnom dvoranom,</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na 1. katu 5 uredskih prostora ukupne površine od 165 m².</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Članak 5.</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Stranke su suglasne da će istekom roka korištenja od 10 godina i prestanka važenja ovog ugovora, ukoliko JU PP Biokovo iskaže potrebu za daljnjim korištenjem poslovnih prostorija u poslovnoj zgradi na GSC Makarska imati će prednost prilikom zaključivanja novog Ugovora o zakupu ili ugovora o korištenju predmetnih prostora </w:t>
      </w:r>
    </w:p>
    <w:p>
      <w:pPr>
        <w:pStyle w:val="Normal"/>
        <w:jc w:val="both"/>
        <w:rPr>
          <w:rFonts w:ascii="Times New Roman" w:hAnsi="Times New Roman" w:eastAsia="Times New Roman" w:cs="Times New Roman"/>
          <w:color w:val="000000"/>
        </w:rPr>
      </w:pPr>
      <w:r>
        <w:rPr>
          <w:rFonts w:cs="Times New Roman" w:ascii="Times New Roman" w:hAnsi="Times New Roman"/>
          <w:color w:val="000000"/>
        </w:rPr>
        <w:t>,uz plaćanje naknade prema odlukama Grada Makarske koje tada budu na snazi ili nekog drugog sporazuma ili ugovora koje obje strane potpišu.</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b/>
          <w:bCs/>
          <w:color w:val="000000"/>
        </w:rPr>
        <w:t>Članak 6.</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tranke su suglasne da će nakon tehničkog pregleda i useljenja u poslovnu zgradu iz ovog ugovora, svaka od njih snositi režijske troškove za svoje prostore kao i troškove redovnog održavanja cijele zgrade, proporcionalno površini prostora kojeg koriste u odnosu na sveukupnu površinu zgrade.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Pored režijskih troškova JU PP Biokovo dužna je plaćati komunalnu i vodnu naknadu sukladno Rješenjima Grada Makarske, za udjel u ukupnom prostoru od 335 m² kojeg koristi temeljem ovog Ugovora.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Eventualne izvanredne troškove uslijed oštećenja zajedničkih prostorija i instalacija zgrade, kao i troškove stambene pričuve stranke će snositi proporcionalno površini prostora kojeg koriste u odnosu na sveukupnu površinu zgrade.</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Stranke će proporcionalno površini prostora kojeg koriste u odnosu na sveukupnu površinu zgrade, snositi i troškove osiguranja za slučaj nastanka štete prouzročene bilo prirodnim događajem bilo ljudskim djelovanjem.</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Članak 7.</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color w:val="000000"/>
        </w:rPr>
        <w:t xml:space="preserve">Istekom ovog ugovora, a ukoliko stranke ne postignu dogovor oko daljnjeg korištenja i visini zakupnine za poslovne prostore u zgradi na GSC Makarska,  JU PP Biokovo dužna je najkasnije u roku od 90 kalendarskih dana od dana isteka ugovora, poslovne prostore iz čl. 3., slobodne od osoba, opreme i stvari predati u posjed Gradu kao njihovom vlasniku. </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ZAVRŠNE  ODREDBE:</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Članak 8.</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Ugovorne stranke suglasno utvrđuju da rok korištenja poslovnih prostora iz članka 3. za JU PP Biokovo počinje teči prvog slijedečeg dana nakon izdavanja uporabne dozvole za rekonstruirani objekt na GSC Makarska, te računajući od toga dana,  rok korištenja ističe istekom vremenskog razdoblja od 10 godina.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Stranke će na dan preuzimanja posjeda izvršiti primopredaju dijela objekta uz izradu primopredajnog zapisnika. U sastavljanju zapisnika sudjelovat će ovlašteni predstavnici Grada Makarske i JU PP Biokovo.</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Članak 9.</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Stranke pridržavaju pravo zahtijevati izmjenu ili dopunu ovog ugovora samo za slučaj da se tijekom njegovog trajanja bitno promijene okolnosti ili da dođe do statusnih promjena na bilo kojoj strani.</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Članak 10.</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JU PP Biokovo može otkazati ovaj ugovor u bilo koje vrijeme, iz bilo kojeg razloga, u kojem slučaju  gubi svako pravo na odštetni zahtjev prema Gradu, kao i pravo na naknadu uloženih sredstava Javne Ustanove, Ministarstva zaštite okoliša i prirode  te Fonda za zaštitu okoliša i energetsku učinkovitost.</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color w:val="000000"/>
        </w:rPr>
        <w:t>Grad ovaj ugovor može otkazati samo za slučaj da JU PP Biokovo prostor ili dio prostora koji je njime dobila na korištenje bez naknade, dade u zakup ili djelomični podzakup trećim osobama, u kojem slučaju Grad nije odgovoran za eventualnu štetu koja bi nastala drugoj strani.</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Članak 11.</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Stranke ovog Ugovora suglasne su da će u slučaju da nastanu sporne okolnosti oko njegovog izvršavanja, iste pokušati riješiti mirnim putem i dogovorom.</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color w:val="000000"/>
        </w:rPr>
        <w:t>Za slučaj da sporna pitanja ne riješe sporazumom, stranke određuju nadležnost Trgovačkog suda u Splitu.</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Članak 12.</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color w:val="000000"/>
        </w:rPr>
        <w:t>Ovaj Ugovor sačinjen je u 5 istovjetnih primjeraka od kojih svaka strana zadržava po 2, dok 1 primjerak služi za potrebe ovjere njihovih potpisa.</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Članak 13.</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vojim potpisima na Ugovoru stranke potvrđuju da su isti sklopile u dobroj vjeri jedne prema drugoj, te da prihvačaju sva prava i obveze iz ugovora, za sebe, kao i svoje eventualne pravne slijednike.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Klasa: 400-02/13-20/10</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Urbroj:  2147/05-04-12/1-15- 28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akarska,_______2015. go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JU  PARK  PRIRODE  BIOKOVO    </w:t>
      </w:r>
      <w:r>
        <w:rPr>
          <w:rFonts w:eastAsia="Times New Roman" w:cs="Times New Roman" w:ascii="Times New Roman" w:hAnsi="Times New Roman"/>
          <w:color w:val="000000"/>
        </w:rPr>
        <w:t xml:space="preserve">          </w:t>
        <w:tab/>
        <w:tab/>
        <w:tab/>
      </w:r>
      <w:r>
        <w:rPr>
          <w:rFonts w:eastAsia="Times New Roman" w:cs="Times New Roman" w:ascii="Times New Roman" w:hAnsi="Times New Roman"/>
          <w:b/>
          <w:bCs/>
          <w:color w:val="000000"/>
        </w:rPr>
        <w:t>GRAD  MAKARSKA</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Ravnatelj</w:t>
        <w:tab/>
        <w:tab/>
        <w:tab/>
        <w:tab/>
        <w:tab/>
        <w:tab/>
        <w:tab/>
        <w:tab/>
        <w:t>Gradonačelnik</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Nenad Bekavac, dipl. oec.</w:t>
        <w:tab/>
        <w:tab/>
        <w:tab/>
        <w:tab/>
        <w:tab/>
        <w:tab/>
        <w:t>Tonći Bilić, ing.</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TextBody"/>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TextBody"/>
        <w:jc w:val="both"/>
        <w:rPr>
          <w:rFonts w:ascii="Times New Roman" w:hAnsi="Times New Roman" w:cs="Times New Roman"/>
        </w:rPr>
      </w:pPr>
      <w:r>
        <w:rPr>
          <w:rFonts w:eastAsia="Times New Roman" w:cs="Times New Roman" w:ascii="Times New Roman" w:hAnsi="Times New Roman"/>
        </w:rPr>
        <w:t xml:space="preserve"> </w:t>
      </w:r>
    </w:p>
    <w:p>
      <w:pPr>
        <w:pStyle w:val="TextBody"/>
        <w:jc w:val="both"/>
        <w:rPr>
          <w:rFonts w:ascii="Times New Roman" w:hAnsi="Times New Roman" w:cs="Times New Roman"/>
        </w:rPr>
      </w:pPr>
      <w:r>
        <w:rPr>
          <w:rFonts w:cs="Times New Roman" w:ascii="Times New Roman" w:hAnsi="Times New Roman"/>
        </w:rPr>
      </w:r>
    </w:p>
    <w:p>
      <w:pPr>
        <w:pStyle w:val="TextBody"/>
        <w:spacing w:before="0" w:after="140"/>
        <w:jc w:val="both"/>
        <w:rPr>
          <w:rFonts w:ascii="Times New Roman" w:hAnsi="Times New Roman" w:eastAsia="Times New Roman" w:cs="Times New Roman"/>
          <w:color w:val="000000"/>
          <w:lang w:val="hr-HR"/>
        </w:rPr>
      </w:pPr>
      <w:r>
        <w:rPr>
          <w:rFonts w:eastAsia="Times New Roman" w:cs="Times New Roman" w:ascii="Times New Roman" w:hAnsi="Times New Roman"/>
          <w:color w:val="000000"/>
          <w:lang w:val="hr-H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Symbol">
    <w:charset w:val="01"/>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hr-HR" w:eastAsia="zh-CN" w:bidi="hi-IN"/>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1z0">
    <w:name w:val="WW8Num1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ommentReference">
    <w:name w:val="Comment Reference"/>
    <w:qFormat/>
    <w:rPr>
      <w:sz w:val="16"/>
      <w:szCs w:val="16"/>
    </w:rPr>
  </w:style>
  <w:style w:type="character" w:styleId="Zadanifontodlomka">
    <w:name w:val="Zadani font odlomka"/>
    <w:qFormat/>
    <w:rPr/>
  </w:style>
  <w:style w:type="character" w:styleId="St1">
    <w:name w:val="st1"/>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Arial" w:hAnsi="Liberation Sans;Arial" w:eastAsia="Microsoft YaHei" w:cs="Mangal"/>
      <w:sz w:val="28"/>
      <w:szCs w:val="28"/>
    </w:rPr>
  </w:style>
  <w:style w:type="paragraph" w:styleId="Opiselementa">
    <w:name w:val="Opis element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2:03:37Z</dcterms:created>
  <dc:creator/>
  <dc:description/>
  <dc:language>en-US</dc:language>
  <cp:lastModifiedBy/>
  <cp:lastPrinted>2015-06-12T10:04:00Z</cp:lastPrinted>
  <dcterms:modified xsi:type="dcterms:W3CDTF">2015-06-12T08:06:20Z</dcterms:modified>
  <cp:revision>8</cp:revision>
  <dc:subject/>
  <dc:title/>
</cp:coreProperties>
</file>