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ab/>
        <w:t xml:space="preserve">  Temeljem članaka 49. Statuta Grada Makarske („Glasnik Grada Makarske″ br. 8/09, 13/09, 2/13, 8/13 i 9/13- pročišćeni tekst), Gradonačelnik Grada Makarske dana 08. lipnja  2015. godine d o n o s i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luke o davanju suglasnosti za zasnivanje zakupa poslovnog prostora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</w:rPr>
        <w:t>u vlasništvu Grada Makarske izravnom pogodbom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  <w:t>s Glazbenom školom Makarska</w:t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         </w:t>
      </w:r>
      <w:r>
        <w:rPr>
          <w:rFonts w:cs="Times New Roman"/>
          <w:sz w:val="24"/>
          <w:szCs w:val="24"/>
          <w:lang w:val="hr-HR"/>
        </w:rPr>
        <w:t xml:space="preserve">Utvrđuje se prijedlog 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 xml:space="preserve">Odluke o davanju suglasnosti za zasnivanje zakupa poslovnog prostora </w:t>
      </w:r>
      <w:r>
        <w:rPr>
          <w:b w:val="false"/>
          <w:bCs w:val="false"/>
          <w:sz w:val="24"/>
          <w:szCs w:val="24"/>
        </w:rPr>
        <w:t xml:space="preserve">u vlasništvu Grada Makarske izravnom pogodbom 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>s Glazbenom školom Makarska</w:t>
      </w:r>
      <w:r>
        <w:rPr>
          <w:rFonts w:cs="Times New Roman"/>
          <w:sz w:val="24"/>
          <w:szCs w:val="24"/>
          <w:lang w:val="hr-HR"/>
        </w:rPr>
        <w:t>, te se predlaže Gradskom vijeću na usvajanje iste.</w:t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           </w:t>
      </w:r>
      <w:r>
        <w:rPr>
          <w:rFonts w:cs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Klasa:372-03/12-30/06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Ur.broj:2147/05-04-12/1-15-05                                                        GRADONAČELNIK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Makarska, 8. lipnja 2015.g.                                                                Tonći Bilić,ing.,v.r.       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hr-HR"/>
        </w:rPr>
      </w:pPr>
      <w:r>
        <w:rPr>
          <w:rFonts w:cs="Times New Roman"/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a temelju članka  35. Zakona o lokalnoj i područnoj  (regionalnoj ) samoupravi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(NN. br.:33/01,60/01, 129/05, 109/07,125/08,36/09,150/11,144/12 i 19/13) te članka 36. Statuta Grada Makarske (Glasnik Grada Makarska  br.8/09,13/09,2/13,8/13 i 9/13- pročišćeni tekst), Gradsko vijeće Grada Makarske na ___ sjednici održanoj dana ____ , donijelo 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avanju suglasnosti za zasnivanje zakupa poslovnog prosto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 vlasništvu Grada Makarske izravnom pogodbom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 Glazbenom školom Makar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om Odlukom daje se suglasnost za zasnivanje zakupa poslovnog prostora u vlasništvu Grada Makarska izravnom pogodbom s Glazbenom školom Makarsk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ovni prostor za koji se daje suglasnost zasnivanja zakupa izravnom pogodbom je poslovni prostor u prizemlju  površine 157,00 m2 i na II katu površine 264,94 m2 na adresi Don Mihovila Pavlinovića 1 u Makarsko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kupna površina poslovnog prostora iznosi 421,94 m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Glazbenom školom Makarska sklopit će se Ugovor o zakupu poslovnog prostora izravnom pogodbom na rok od 4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upnina se određuje u iznosu od 6,00 kn po m2 mjesečno  uvećana  za iznos PDV-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Članak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Glasniku Grada Makars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372-03/12-30/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.broj:</w:t>
      </w:r>
      <w:r>
        <w:rPr>
          <w:sz w:val="28"/>
          <w:szCs w:val="28"/>
        </w:rPr>
        <w:t>2147/05-05-03</w:t>
      </w:r>
      <w:r>
        <w:rPr>
          <w:sz w:val="24"/>
          <w:szCs w:val="24"/>
        </w:rPr>
        <w:t>/1-15-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arska,___________2015.g.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Predsjednica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Gradskog vijeća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Jagoda Martić, dipl. ing. kemije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 b r a z l o ž e n j e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rad Makarska je vlasnik poslovnog prostora na adresi Don Mihovila Pavlinovića 1 u Makarskoj u prizemlju zgrade površine 157,00 m2 i na II katu površine 264,94 m2. 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Glazbena škola Makarska obratila se Gradu Makarska sa zahtjevom za nastavkom korištenja  navedenih poslovnih prostora kojima je istekao ugovor o zakupu.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Djelatnost Glazbene škole je djelatnost koja je u interesu grada, a koju djelatnost može obavljati samo određena pravna ili fizička osoba.</w:t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Slijedom navedenog, predlaže se Gradskom vijeću  da, na temelju čl. 35. Zakona o lokalno i područnoj (regionalnoj) samoupravi) koji ovlašćuje Gradsko vijeće da donosi odluke i druge opće akte kojima se uređuju pitanja iz samoupravnog djelokruga jedinice lokalne (regionalne) samouprave odnosno temeljem čl.  36. Statuta Grada  Makarske, usvajanje predložene Odluke o davanju suglasnosti za zasnivanje zakupa poslovnog prostora u vlasništvu Grada Makarske izravnom pogodbom s Glazbenom školom Makars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jc w:val="right"/>
        <w:rPr>
          <w:sz w:val="24"/>
          <w:szCs w:val="24"/>
        </w:rPr>
      </w:pP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Gradonačelnik </w:t>
      </w:r>
    </w:p>
    <w:p>
      <w:pPr>
        <w:pStyle w:val="Normal"/>
        <w:tabs>
          <w:tab w:val="clear" w:pos="708"/>
          <w:tab w:val="left" w:pos="502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Tonći Bilić, 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18:00Z</dcterms:created>
  <dc:creator>iribarevic</dc:creator>
  <dc:description/>
  <dc:language>en-US</dc:language>
  <cp:lastModifiedBy/>
  <cp:lastPrinted>2015-06-09T07:58:00Z</cp:lastPrinted>
  <dcterms:modified xsi:type="dcterms:W3CDTF">2015-06-10T08:21:13Z</dcterms:modified>
  <cp:revision>10</cp:revision>
  <dc:subject/>
  <dc:title>Upravni odjel za komunalne djelatnosti</dc:title>
</cp:coreProperties>
</file>