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35. Zakona o lokalnoj i područnoj (regionalnoj) samoupravi ("Narodne novine" br.144/12 ), te članka 35. Statuta Grada Makarska ("Glasnik Grada Makarske“ br. 8/09, 13/09, 2/13,8/13 i 9/13-pročišćeni tekst) i Nadzora nad zakonitošću općih akata Ureda državne uprave u Splitsko-dalmatinskoj županiji klasa:023-01/15-10/4, ur.broj:2147/05-04/1-15-1 od 09. ožujka 2015.g., Gradsko vijeće Grada Makarske na ____ sjednici održanoj ___________ 2015. godine, donijelo je</w:t>
      </w:r>
    </w:p>
    <w:p>
      <w:pPr>
        <w:pStyle w:val="Normal"/>
        <w:ind w:left="0" w:right="0" w:firstLine="900"/>
        <w:rPr/>
      </w:pPr>
      <w:r>
        <w:rPr/>
        <w:tab/>
        <w:tab/>
      </w:r>
    </w:p>
    <w:p>
      <w:pPr>
        <w:pStyle w:val="Normal"/>
        <w:ind w:left="0" w:right="0" w:firstLine="90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DLUKU O IZMJENI I DOPUN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LUKE O USTROJSTVU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ske uprave Grada Makarsk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rPr>
          <w:b w:val="false"/>
          <w:b w:val="false"/>
          <w:bCs w:val="false"/>
        </w:rPr>
      </w:pPr>
      <w:r>
        <w:rPr/>
        <w:tab/>
        <w:t xml:space="preserve">U Odluci o ustrojstvu </w:t>
      </w:r>
      <w:r>
        <w:rPr>
          <w:b w:val="false"/>
          <w:bCs w:val="false"/>
        </w:rPr>
        <w:t>Gradske uprave Grada Makarske ("Glasnik Grada Makarske" br. 12/14 i 14/14) članak 26. mjenja se i glasi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"Odluka o ustrojstvu Gradske uprave Grada Makarske  ("Glasnik Grada Makarske" br. 14/09 i 11/10) prestaje važiti stupanjem na snagu ove Odluk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/>
        <w:t>Članak 2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Članak 27. mjenja se i glasi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"Ova Odluka objaviti će se (bez odgode) u "Glasnku Grada Makarske", a stupa na snagu 29. prosinca 2014.g."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rPr/>
      </w:pPr>
      <w:r>
        <w:rPr/>
        <w:tab/>
        <w:t>Ova Odluka stupa na snagu osmog dana od dana objave u Glasniku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Klasa: 030-02/ 15-20/1                         </w:t>
        <w:tab/>
        <w:tab/>
        <w:tab/>
        <w:t xml:space="preserve"> </w:t>
        <w:tab/>
        <w:t xml:space="preserve">       Predsjednica  </w:t>
      </w:r>
    </w:p>
    <w:p>
      <w:pPr>
        <w:pStyle w:val="Normal"/>
        <w:rPr/>
      </w:pPr>
      <w:r>
        <w:rPr/>
        <w:t>Ur.broj: 2147/05-04/1-15-1</w:t>
        <w:tab/>
        <w:tab/>
        <w:tab/>
        <w:tab/>
        <w:tab/>
        <w:t xml:space="preserve">                Gradskog vijeća</w:t>
      </w:r>
    </w:p>
    <w:p>
      <w:pPr>
        <w:pStyle w:val="Normal"/>
        <w:rPr/>
      </w:pPr>
      <w:r>
        <w:rPr/>
        <w:t xml:space="preserve">Makarska, _________ 2015.g.  </w:t>
        <w:tab/>
        <w:tab/>
        <w:t xml:space="preserve">                           Jagoda Martić, dipl.ing. kem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O b r a z l o ž e nj e -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</w:rPr>
        <w:tab/>
        <w:t xml:space="preserve">Na temelju članaka 79. Zakona o lokalnoj i područnoj (regionalnoj) samoupravi i  propisano je da se opći akti predstavničkog tijela dostavljaju na nadzor središnjim tijelima državne uprave nadležne za lokalnu i područnu (regionalu) samoupravu. Nakon provedenog nadzora nad  Odlukom u strojstvu Gradske uprave utvrđeno je da se pojam stupanja na snagu osmog dana od dana objave mora brisati i glasiti </w:t>
      </w:r>
      <w:r>
        <w:rPr>
          <w:b/>
          <w:bCs/>
          <w:i/>
          <w:iCs/>
        </w:rPr>
        <w:t xml:space="preserve">objaviti će se (bez odgode).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 xml:space="preserve">Naime, kako je primjena Odluke utvrđen kalendarski  koji je sastavni dio Odluke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i w:val="false"/>
          <w:iCs w:val="false"/>
        </w:rPr>
        <w:t>(29. prosinca 2014.g.) nomotehnika ne poznaje pojam stupanja na snagu uz istodobnu odgodu početka primjene potrebno je bilo terminološki uskladiti Odluku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Gradonačelnik</w:t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  <w:i w:val="false"/>
          <w:iCs w:val="false"/>
        </w:rPr>
        <w:t>Tonći Bilić,ing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33333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pacing w:val="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pacing w:val="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pacing w:val="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StandardWeb">
    <w:name w:val="Standard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8:06:00Z</dcterms:created>
  <dc:creator>lkalajdzic</dc:creator>
  <dc:description/>
  <dc:language>en-US</dc:language>
  <cp:lastModifiedBy/>
  <cp:lastPrinted>2015-04-22T13:53:00Z</cp:lastPrinted>
  <dcterms:modified xsi:type="dcterms:W3CDTF">2015-04-22T11:53:22Z</dcterms:modified>
  <cp:revision>13</cp:revision>
  <dc:subject/>
  <dc:title>Na temelju članka 35</dc:title>
</cp:coreProperties>
</file>