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20. travnja 2015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utvrđivanju prijedloga Zaključa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davanju suglasnosti gradonačelniku Grada Makarske za sklap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porazuma o prijateljstvu i suradnji između Grada Makarske u Republici Hrvatsko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i Grada Maribora u Republici Slovenij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Utvrđuje se prijedlog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Zaključaka o davanju suglasnosti gradonačelniku Grada Makarske za sklapanje Sporazuma o prijateljstvu i suradnji između Grada Makarske u Republici Hrvatskoj i Grada Maribora u Republici Sloveniji, te se predlaže Gradskom vijeću na usvajanje isto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910-03/15-30/2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-12/1-15-1                                                      GRADO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20. travnja  2015.g.                                                        Tonći Bilić,ing.,v.r.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Na temelju članka 36. i 96. Statuta Grada Makarske („Glasnik Grada Makarske“ br. 8/09, 13.09, 2/13, 8/13 i 9/13 - pročišćeni tekst), Gradsko vijeće Grada Makarske na svojoj _____.sjednici održanoj ____________ 2015.godine,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davanju suglasnosti gradonačelniku Grada Makarske za sklap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porazuma o prijateljstvu i suradnji između Grada Makarske u Republici Hrvatsko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i  Grada Maribora u Republici Slovenij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Gradsko vijeće Grada Makarske daje suglasnost gradonačelniku Grada Makarske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onću Biliću ing., za sklapanje  Sporazuma o prijateljstvu i suradnji između Grada Makarske u Republici Hrvatskoj 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Grada Maribora u Republici Sloveniji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osmog dana od objave u Glasniku Grada Makarske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910-03/15-30/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/1-15-02                                                  predsjednica Gradskog vije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 __________2015.g.                                                          Grada Makarsk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Jagoda Martić,dipl.ing. kemije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16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2:00Z</dcterms:created>
  <dc:creator>lrakusic</dc:creator>
  <dc:description/>
  <dc:language>en-US</dc:language>
  <cp:lastModifiedBy/>
  <cp:lastPrinted>2015-04-20T10:31:00Z</cp:lastPrinted>
  <dcterms:modified xsi:type="dcterms:W3CDTF">2015-04-20T08:38:21Z</dcterms:modified>
  <cp:revision>7</cp:revision>
  <dc:subject/>
  <dc:title/>
</cp:coreProperties>
</file>