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77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before="0" w:after="8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Na temelju članka 86. i 113. stavak 1. Zakona o prostornom uređenju («Narodne novine», br. 153/13 ), članka 49. Statuta Grada Makarske (Glasnik Grada Makarske, broj 8/09, 13/09, 2/13, 8/13), Gradonačelnik Grada Makarske dana 22. travnja 2015. godine donosi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J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Č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</w:p>
    <w:p>
      <w:pPr>
        <w:pStyle w:val="Normal"/>
        <w:spacing w:before="0" w:after="80"/>
        <w:ind w:left="0" w:right="-2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</w:p>
    <w:p>
      <w:pPr>
        <w:pStyle w:val="LONormal"/>
        <w:bidi w:val="0"/>
        <w:ind w:left="0" w:right="283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tvrđivanju Prijedloga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odluke o izmjenama i dopunama Odluke o izradi </w:t>
      </w:r>
    </w:p>
    <w:p>
      <w:pPr>
        <w:pStyle w:val="LONormal"/>
        <w:bidi w:val="0"/>
        <w:ind w:left="0" w:right="283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izmjena i dopuna Urbanističkog plana uređenja naselja Glavica </w:t>
      </w:r>
    </w:p>
    <w:p>
      <w:pPr>
        <w:pStyle w:val="LONormal"/>
        <w:bidi w:val="0"/>
        <w:ind w:left="0" w:right="283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LONormal"/>
        <w:bidi w:val="0"/>
        <w:ind w:left="0" w:right="283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rmal"/>
        <w:spacing w:before="0" w:after="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Normal"/>
        <w:bidi w:val="0"/>
        <w:ind w:left="0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tvrđuje se Prijedlog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odluke o izmjenama i dopunama Odluke o izradi izmjena i dopuna Urbanističkog plana uređenja</w:t>
      </w:r>
      <w:r>
        <w:rPr>
          <w:rFonts w:cs="Times New Roman" w:ascii="Times New Roman" w:hAnsi="Times New Roman"/>
          <w:sz w:val="24"/>
          <w:szCs w:val="24"/>
        </w:rPr>
        <w:t xml:space="preserve"> naselja Glavica (Glasnik Grada Makarske broj 10/14), te </w:t>
      </w:r>
      <w:r>
        <w:rPr>
          <w:rFonts w:cs="Times New Roman" w:ascii="Times New Roman" w:hAnsi="Times New Roman"/>
          <w:bCs/>
          <w:sz w:val="24"/>
          <w:szCs w:val="24"/>
        </w:rPr>
        <w:t>prosljeđuje Gradskom vijeću na donošenje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Klasa: 350-02/10 – 20/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>Urbroj: 2147/05-05-02/1-15/122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karska, 21. travnja 2015.   </w:t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4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RADONAČELNIK:</w:t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4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nči Bilić, ing.</w:t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Dostaviti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b w:val="false"/>
          <w:bCs w:val="false"/>
        </w:rPr>
        <w:t>Upravni odjel za prostorno uređenje i graditeljstvo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dsjek za provedbu dokumenata prostornog uređenja i građenja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aslovodluke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LONormal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a temelju članka 87. stavak 1. Zakona o prostornom uređenju („Narodne novine“, broj 153/13) i članka 36. Statuta Grada Makarske («Glasnik Grada Makarske», broj 8/09, 13/09, 2/13, 8/13), Gradsko vijeće Grada Makarske na __ sjednici, održanoj 30. travnja 2015. godine, donosi </w:t>
      </w:r>
    </w:p>
    <w:p>
      <w:pPr>
        <w:pStyle w:val="LONormal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ONormal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LUKU</w:t>
      </w:r>
    </w:p>
    <w:p>
      <w:pPr>
        <w:pStyle w:val="LONormal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>o izmjenama i dopunama Odluke o izradi</w:t>
      </w:r>
    </w:p>
    <w:p>
      <w:pPr>
        <w:pStyle w:val="LONormal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>izmjena i dopuna Urbanističkog plana uređenja naselja Glavica</w:t>
      </w:r>
    </w:p>
    <w:p>
      <w:pPr>
        <w:pStyle w:val="LONormal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ONormal"/>
        <w:bidi w:val="0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ONormal"/>
        <w:bidi w:val="0"/>
        <w:ind w:left="0" w:right="0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Članak 1. </w:t>
      </w:r>
    </w:p>
    <w:p>
      <w:pPr>
        <w:pStyle w:val="LONormal"/>
        <w:bidi w:val="0"/>
        <w:ind w:left="0" w:right="0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ONormal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U Odluci o izradi izmjena i dopuna Urbanističkog plana uređenja naselja Glavica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(Glasnik Grada Makarske broj 10/14, u daljnjem tekstu: „Odluka“), članak 3. Odluke se mijenja i sada glasi:</w:t>
      </w:r>
    </w:p>
    <w:p>
      <w:pPr>
        <w:pStyle w:val="LONormal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LONormal"/>
        <w:bidi w:val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Vlasnici većeg dijela zemljišta u obuhvatu Urbanističkog plana uređenja naselja Glavice,  obratili su se Gradu s inicijativom za donošenje Odluke o izradi izmjena i dopuna UPU-a. </w:t>
      </w:r>
    </w:p>
    <w:p>
      <w:pPr>
        <w:pStyle w:val="LONormal"/>
        <w:bidi w:val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azlozi navedeni u obrazloženju inicijative su: </w:t>
      </w:r>
    </w:p>
    <w:p>
      <w:pPr>
        <w:pStyle w:val="LONormal"/>
        <w:bidi w:val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none"/>
          <w:shd w:fill="FF3366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zradom usvojenog UPU-a kroz izradu projekata prometne i komunalne infrastrukture i analizu potrebnih financijskih ulaganja u realizaciju planiranih zahvata, utvrđeno je da su za dio zahvata određenih Planom propisani uvjeti gradnje i rješenja na vrlo zahtjevnom terenu i konfiguraciji, koji mogu predstavljati problem u provedbi i realizaciji:</w:t>
      </w:r>
    </w:p>
    <w:p>
      <w:pPr>
        <w:pStyle w:val="LONormal"/>
        <w:bidi w:val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none"/>
          <w:shd w:fill="FF3366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none"/>
          <w:shd w:fill="FF3366" w:val="clear"/>
        </w:rPr>
        <w:t>1. zahvata dijela prometne mreže u obuhvatu,</w:t>
      </w:r>
    </w:p>
    <w:p>
      <w:pPr>
        <w:pStyle w:val="LONormal"/>
        <w:bidi w:val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none"/>
          <w:shd w:fill="FF3366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none"/>
          <w:shd w:fill="FF3366" w:val="clear"/>
        </w:rPr>
        <w:t>2. zahvata većeg broja planiranih višestambenih zgrada, i</w:t>
      </w:r>
    </w:p>
    <w:p>
      <w:pPr>
        <w:pStyle w:val="LO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none"/>
          <w:shd w:fill="FF3366" w:val="clear"/>
        </w:rPr>
        <w:t xml:space="preserve">što bi sveukupno značilo onemogućavanje realizacije plana i investicijskih aktivnosti u  navedenom obuhvat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Normal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toga se predlaže da se Izmjenama i dopunama UPU-a:</w:t>
      </w:r>
    </w:p>
    <w:p>
      <w:pPr>
        <w:pStyle w:val="LONormal"/>
        <w:bidi w:val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preispita i redefinira dio rješenja, koji se odnosi na planiranu prometnu mrežu- os 3 s pripadajućom komunalnom infrastrukturom, na način da se os 3 ukine, a kolni pristup građevinskim česticama koje će se formirati od zemljišta oznake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3061/5 i 3061/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O Makarska- Makar, planira s prometnice položene na nižim kotama i to na južnoj granici plana, s priključkom na postojeću prometnicu kojom se pristupa dječjem vrtiću;</w:t>
      </w:r>
    </w:p>
    <w:p>
      <w:pPr>
        <w:pStyle w:val="LONormal"/>
        <w:bidi w:val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none"/>
          <w:shd w:fill="FF3366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os 2 translatira jugoistočno za širinu polovice planiranog profila prometnice (cca 4,6 metra), tako da se cijeli poprečni profil prometnice planira na čestici zemljišta 3061/3, tj. ne kao do sada (prometnica-os 2 je polovicom profila na č.zem. 3061/2, a polovicom na č.zem. 3061/3), a sve sukladno ovjerenom pisanom sporazumu vlasnika zemljišta iz srpnja 2012.-e godine;</w:t>
      </w:r>
    </w:p>
    <w:p>
      <w:pPr>
        <w:pStyle w:val="LONormal"/>
        <w:bidi w:val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none"/>
          <w:shd w:fill="FF3366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none"/>
          <w:shd w:fill="FF3366" w:val="clear"/>
        </w:rPr>
        <w:t>- ukida se mogućnost izgradnje višestambenih zgrada u obuhvatu plana, osim na jednom manjem dijelu čest.zem. 3061/6 k.o. Makarska (sukladno zahtjevu investitora, radi izgradnje poliklinike i hotelskog smještaja), a na istim prostornim cjelinama umjesto višestambenih zgrada omogućava se izgradnja niskih stambenih objektata (do 8 stambenih jedinica),</w:t>
      </w:r>
    </w:p>
    <w:p>
      <w:pPr>
        <w:pStyle w:val="LONormal"/>
        <w:bidi w:val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none"/>
          <w:shd w:fill="FF3366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none"/>
          <w:shd w:fill="FF3366" w:val="clear"/>
        </w:rPr>
        <w:t>- ukida se mogućnost izgradnje dvojnih odnosno poluugrađenih građevina,</w:t>
      </w:r>
    </w:p>
    <w:p>
      <w:pPr>
        <w:pStyle w:val="LONormal"/>
        <w:bidi w:val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none"/>
          <w:shd w:fill="FF3366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none"/>
          <w:shd w:fill="FF3366" w:val="clear"/>
        </w:rPr>
        <w:t>- utvrdi minimalna površina građevinske čestice 600 m2,</w:t>
      </w:r>
    </w:p>
    <w:p>
      <w:pPr>
        <w:pStyle w:val="LONormal"/>
        <w:bidi w:val="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iCs/>
          <w:color w:val="000000"/>
          <w:sz w:val="24"/>
          <w:szCs w:val="24"/>
          <w:u w:val="none"/>
          <w:shd w:fill="FF3366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none"/>
          <w:shd w:fill="FF3366" w:val="clear"/>
        </w:rPr>
        <w:t>- na manjem dijelu unutar planirane zone stambene namjene (S) predviditi i mješovitu  namjenu (M1) radi omogućavanja izgradnje poliklinike i hotelskog smještaja te manjih trgovačkih radnji.</w:t>
      </w:r>
    </w:p>
    <w:p>
      <w:pPr>
        <w:pStyle w:val="LONormal"/>
        <w:bidi w:val="0"/>
        <w:jc w:val="both"/>
        <w:rPr>
          <w:rFonts w:ascii="Times New Roman" w:hAnsi="Times New Roman" w:eastAsia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/>
          <w:iCs/>
          <w:color w:val="000000"/>
          <w:sz w:val="24"/>
          <w:szCs w:val="24"/>
          <w:u w:val="none"/>
          <w:shd w:fill="FF3366" w:val="clear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i/>
          <w:iCs/>
          <w:color w:val="000000"/>
          <w:sz w:val="24"/>
          <w:szCs w:val="24"/>
          <w:u w:val="none"/>
          <w:shd w:fill="FF3366" w:val="clear"/>
        </w:rPr>
        <w:t xml:space="preserve">Predlaže se da se u UPU-u definiraju prostorne cjeline koje mogu biti i građevinske čestice, a unutar kojih će se također omogućiti po potrebi i daljnja parcelacija građevinskih čestica temeljem odredaba plana. </w:t>
      </w:r>
    </w:p>
    <w:p>
      <w:pPr>
        <w:pStyle w:val="LONormal"/>
        <w:bidi w:val="0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Sukladno navedenim izmjenama prometnog rješenja plana, te potrebi usklađenja dijela odredbi s planom šireg područja (PPUG) i zahtjevima javno pravnih tijela iz članka 9. ove Odluke će se na odgovarajući način izvršiti i eventualne dopune odredbi plana koje se odnose na realizaciju planiranih namjena i sadržaja u obuhvatu."</w:t>
      </w:r>
    </w:p>
    <w:p>
      <w:pPr>
        <w:pStyle w:val="LONormal"/>
        <w:bidi w:val="0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LONormal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Članak 2. </w:t>
      </w:r>
    </w:p>
    <w:p>
      <w:pPr>
        <w:pStyle w:val="LONormal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tLeast" w:line="240" w:before="0" w:after="0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Ova odluka stupa na snagu osmog dana od dana objave u  Glasniku Grada Makarske.</w:t>
      </w:r>
    </w:p>
    <w:p>
      <w:pPr>
        <w:pStyle w:val="TextBodyIndent"/>
        <w:spacing w:lineRule="atLeast" w:line="240" w:before="0" w:after="0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ormal"/>
        <w:rPr/>
      </w:pPr>
      <w:r>
        <w:rPr/>
        <w:t>Klasa: 350-02/10 – 20/8</w:t>
      </w:r>
    </w:p>
    <w:p>
      <w:pPr>
        <w:pStyle w:val="Normal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/>
        <w:t>Urbroj: 2147/05-05-02/1-15/122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Makarska, 21. travnja 2015.  </w:t>
      </w:r>
    </w:p>
    <w:p>
      <w:pPr>
        <w:pStyle w:val="Normal"/>
        <w:ind w:left="567" w:right="283" w:hanging="0"/>
        <w:jc w:val="left"/>
        <w:rPr>
          <w:rFonts w:ascii="Times New Roman" w:hAnsi="Times New Roman" w:eastAsia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REDSJEDNICA GRADSKOG VIJEĆA</w:t>
      </w:r>
    </w:p>
    <w:p>
      <w:pPr>
        <w:pStyle w:val="LONormal"/>
        <w:bidi w:val="0"/>
        <w:ind w:left="567" w:right="283" w:firstLine="567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Cs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Jagoda Martić, dipl.ing. kemije</w:t>
      </w:r>
    </w:p>
    <w:p>
      <w:pPr>
        <w:pStyle w:val="Naslovodluke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  <w:shd w:fill="FF3366" w:val="clear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napomena:</w:t>
      </w:r>
    </w:p>
    <w:p>
      <w:pPr>
        <w:pStyle w:val="Naslovodluke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shd w:fill="FF3366" w:val="clear"/>
        </w:rPr>
        <w:t>Osjenčeni su dijelovi u tekstu Odluke koji se mijenjaju (ostatak je isti kao u  važećoj Odluci)</w:t>
      </w:r>
    </w:p>
    <w:p>
      <w:pPr>
        <w:pStyle w:val="LONormal"/>
        <w:bidi w:val="0"/>
        <w:ind w:left="567" w:right="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ONormal"/>
        <w:bidi w:val="0"/>
        <w:ind w:left="567" w:right="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ONormal"/>
        <w:bidi w:val="0"/>
        <w:ind w:left="567" w:right="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ONormal"/>
        <w:bidi w:val="0"/>
        <w:ind w:left="0" w:right="28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b r a z l o ž e n j e :</w:t>
      </w:r>
    </w:p>
    <w:p>
      <w:pPr>
        <w:pStyle w:val="LONormal"/>
        <w:bidi w:val="0"/>
        <w:ind w:left="0" w:right="28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akon donošenja Odluke o izradi izmjena i dopuna UPU-a naselja Glavica iz srpnja 2014. godine, nakon prikupljenih smjernica i zahtjeva od strane javnih tijela i ustanova te nakon detaljne analize stanja i mogućnosti u prostoru, upravo zbog velike složenosti i zahtjeva samog područja odnosno strmog terena u obuhvatu plana, sagledavanjem određenih problema u planiranju budućeg naselja, investitori s predmetnog područja obratili su se Gradu Makarskoj te zatražili intervenciju u samu odluku o izradi koja ih priječi u realizaciji njihovih planiranih aktivnost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reinakom prometnog rješenja sukladno Odluci, utvrđeno je da je također potrebno redefinirati i koncepciju samog naselja koje je bilo bazirano na izgradnji s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rednje visokih građevina koje su se mogle graditi kao višestambene građevine, više od 8 stambenih jedinica, do maksimalne visine podrum ili suteren, prizemlje i 4 kata  (Po/S + P + 4)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Novom izmjenom Odluke o izradi odnosno novim rješenjem predlaže se gradnja niskih građevina - do maksimalne visine podrum ili suteren, prizemlje i 3 kata i do maksimalnih 8 stambenih jedinica  (Po/S + P + 3). Po zahtjevima investitora, zadržava se jedna višestambena zgrada za potrebe izgradnje poliklinike i hotelskog smještaja kao poslovno stambene građevine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Budući se u ovakvom rješenju radi o smanjenju gotovo svih parametara odnosno uvjeta gradnje, što u konačnici kod izgradnje dovodi do smanjenog broja i četvornih metara i stambenih jedinica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u dogovoru sa izrađivačem plana i nositeljem izrade predlaže se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Gradskom vijeću usvajanje odluke o izmjeni i dopu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jc w:val="center"/>
      <w:outlineLvl w:val="1"/>
    </w:pPr>
    <w:rPr>
      <w:rFonts w:ascii="Arial" w:hAnsi="Arial" w:cs="Arial"/>
      <w:b/>
      <w:bCs/>
      <w:lang w:val="de-D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i/>
      <w:iCs/>
      <w:sz w:val="24"/>
      <w:szCs w:val="24"/>
      <w:lang w:val="hr-HR" w:bidi="ar-SA"/>
    </w:rPr>
  </w:style>
  <w:style w:type="character" w:styleId="St1">
    <w:name w:val="st1"/>
    <w:basedOn w:val="Zadanifontodlomka"/>
    <w:qFormat/>
    <w:rPr/>
  </w:style>
  <w:style w:type="character" w:styleId="Naslov2Char">
    <w:name w:val="Naslov 2 Char"/>
    <w:qFormat/>
    <w:rPr>
      <w:rFonts w:ascii="Arial" w:hAnsi="Arial" w:cs="Arial"/>
      <w:b/>
      <w:bCs/>
      <w:sz w:val="24"/>
      <w:szCs w:val="24"/>
      <w:lang w:val="de-D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slovodluke">
    <w:name w:val="naslovodluke"/>
    <w:basedOn w:val="Normal"/>
    <w:qFormat/>
    <w:pPr>
      <w:jc w:val="center"/>
    </w:pPr>
    <w:rPr>
      <w:b/>
      <w:bCs/>
      <w:sz w:val="20"/>
      <w:szCs w:val="20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WWZaglavlje">
    <w:name w:val="WW-Zaglavlj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34:00Z</dcterms:created>
  <dc:creator>vradovic</dc:creator>
  <dc:description/>
  <dc:language>en-US</dc:language>
  <cp:lastModifiedBy>Ivana Bojić</cp:lastModifiedBy>
  <cp:lastPrinted>2015-04-22T12:45:00Z</cp:lastPrinted>
  <dcterms:modified xsi:type="dcterms:W3CDTF">2014-07-08T05:00:00Z</dcterms:modified>
  <cp:revision>26</cp:revision>
  <dc:subject/>
  <dc:title>            </dc:title>
</cp:coreProperties>
</file>