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ab/>
        <w:t xml:space="preserve">Temeljem članaka 49. Statuta Grada Makarske („Glasnik Grada Makarske″ br. 8/09, 13/09, 2/13, 8/13 i 9/13- pročišćeni tekst), Gradonačelnik Grada Makarske dana 23. veljače 2015. godine d o n o s i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e o pokretanju izgradnje i uređenja tematske staz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 području grada Makarske: Tragom Antuna Goj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ab/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Odluke o pokretanju izgradnje i uređenja tematske staze na području grada Makarske: Tragom Antuna Gojaka,</w:t>
      </w:r>
      <w:r>
        <w:rPr>
          <w:rFonts w:cs="Times New Roman"/>
          <w:b w:val="false"/>
          <w:bCs w:val="false"/>
          <w:sz w:val="24"/>
          <w:szCs w:val="24"/>
          <w:lang w:val="hr-HR"/>
        </w:rPr>
        <w:t xml:space="preserve"> te se predlaže Gradskom vijeću na usvajanje iste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cs="Times New Roman"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           </w:t>
      </w:r>
      <w:r>
        <w:rPr>
          <w:rFonts w:cs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eastAsia="Garamond" w:cs="Garamond"/>
          <w:sz w:val="24"/>
          <w:szCs w:val="24"/>
          <w:lang w:val="hr-HR"/>
        </w:rPr>
        <w:t xml:space="preserve">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Klasa:351-04/12-40/01</w:t>
      </w:r>
      <w:r>
        <w:rPr>
          <w:rStyle w:val="St1"/>
          <w:rFonts w:cs="Times New Roman"/>
          <w:color w:val="000000"/>
          <w:sz w:val="24"/>
          <w:szCs w:val="24"/>
          <w:lang w:val="hr-HR"/>
        </w:rPr>
        <w:t xml:space="preserve">                                                                             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>Ur.broj:2147/05-04/1-15-05                                                      GRADONAČELNIK</w:t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  <w:t xml:space="preserve">Makarska, 23. veljače 2015.g.                                                        Tonći Bilić,ing.,v.r.              </w:t>
      </w:r>
    </w:p>
    <w:p>
      <w:pPr>
        <w:pStyle w:val="Normal"/>
        <w:jc w:val="left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rFonts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hr-HR"/>
        </w:rPr>
        <w:t>Na temelju članaka 36. Statuta  Grada Makarske („Glasnik Grada Makarske“ br.8/09 i 13/09), a vezano za Javni poziv gradova i općina Splitsko-dalmatinske županije na podnošenje zahtjeva za bespovratna sredstva iz Programa tematske staze, Gradsko vijeće Grada Makarske na _____. sjednici održanoj da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u o pokretanju izgradnje i uređenja tematske staz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 području grada Makarske: Tragom Antuna Goj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pokreće se izgradnja i uređenje tematske staze na području grada Makarske i to na trasi: Makarska-plaža Cvitačka-Donja luka-poluotok sv. Petar-Osejava-plaža Nugal-Kotišina-Maka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gradnja i uređenje iz članka 1. ove Odluke ima za svrhu proširenje turističke ponude na prostoru grada Makarske i Splitsko-dalmatinske županij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 xml:space="preserve">Projekt izgradnje i uređenja staze podrazumijeva oblikovanje, održavanje i prezentaciju edukativne i rekreativne pješačko-biciklističke staze "Tragom Antuna Gojaka" – prvog makarskog akademskog slikara rođenog u Makarskoj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ove Odluke podnijet će se zahtjev za sufinanciranje projekta Splitsko-dalmatinskoj županiji i Ministarstvu turizm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 Odluka stupa na snagu osmog (8) dana objave u „Glasniku Grada Makarsk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351-04/12-40/0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.broj:2147/05-04/1-15-06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_ 2015.g.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>Predsjednica Gradskog vijeć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ab/>
        <w:tab/>
        <w:t xml:space="preserve">Jagoda Martić, </w:t>
      </w:r>
      <w:r>
        <w:rPr>
          <w:rFonts w:cs="Times New Roman" w:ascii="Times New Roman" w:hAnsi="Times New Roman"/>
          <w:color w:val="262626"/>
          <w:sz w:val="22"/>
          <w:szCs w:val="22"/>
          <w:lang w:val="hr-HR"/>
        </w:rPr>
        <w:t>dipl.ing. kem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OBRAZLOŽEN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vi makarski akademski slikar Antun Gojak rođen je u Makarskoj. Potječe iz stare makarske obitelji, a cijeli je stvaralački vijek proveo u Makarskoj. Makarski krajolici bili su njegova trajna inspiracija, pa su na njegovim djelima ovjekovječeni makarski poluotoci sv.Petar, Osejava i plaže Cvitačka, Nugal, Donja luka, te Biokovo- dakle upravo oni predjeli kojima bi i prolazila trasa ove edukativne i rekreativne pješačko-biciklističke staze. Info ploče na punktovima sadržavale bi odabrane informacije o lokalitetu uz, naravno, reprodukcije Gojakovih djela inspiriranih tim krajolikom. Projektom se predviđa i multimedijalna on-line prezentacija proširenih sadržaja, a preko odgovarajućih QR kodova svakog punkta na staz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rasa staze obuhvatila bi desetak punktova na prostoru grada Makarske, a kretala bi iz središta grada, iz/ili ispred Gradske galerije Antuna Gojaka u smjeru zapada prolazeći kraj Gojakove rodne kuće na Bidolu, prema Cvitačkoj – trasom nekadašnjeg makarskog Velikog puta. Od Cvitačke trasa bi se pružala uz more šetnicom do Donje luke. Potom bi korisnici odlazili na poluotok sv.Petar, potom gradskom rivom i Marinetom preko Osejave (starom šetnicom uz more) do Nugla -omiljenog umjetnikova kupališta. Iz Nugla staza bi se mogla trasirati u prostore maslinika ispod Kotišine i Makra odakle bi se spustila na ishodišnu točku-Gradsku galeriju Antuna Gojaka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ealizacijom ovog projekta nastojalo bi se prikazati svim potencijalnim posjetiteljima jedan segment makarske prošlosti-točnije kulturne, društvene, gospodarske i ostale sastavnice inače složenog korpusa lokalne povijesti Makarske. Njegovim ostvarenjem Makarska bi dobila svrhovito osmišljenu atrakciju koja bi se zasigurno uklopila u nastojanja usmjerena ka usložnjavanju spektra kulturno-turisitičkih aktivnosti destinacije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uristički resursi I atrakcije Makarske nažalost su nedovoljno valorizirani, a turisitčki trendoci I promjene na tržištu iziskuju ozbiljniji I strateški pristup turističkom planiranju. Upravo projekti kao što je E</w:t>
      </w:r>
      <w:r>
        <w:rPr>
          <w:rFonts w:cs="Cambria;Palatino Linotype" w:ascii="Cambria;Palatino Linotype" w:hAnsi="Cambria;Palatino Linotype"/>
          <w:b/>
          <w:bCs w:val="false"/>
          <w:i w:val="false"/>
          <w:iCs w:val="false"/>
          <w:sz w:val="24"/>
          <w:szCs w:val="24"/>
        </w:rPr>
        <w:t xml:space="preserve">dukativna i rekreativna pješačko-biciklistička staz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ragom Antuna Gojaka doprinose kvalitetnijoj valorizaciji kulturnih I prirodnih resursa grada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>Gradonačelnik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ab/>
        <w:t>Tonći Bilić, ing.,v.r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708"/>
        <w:jc w:val="both"/>
        <w:rPr>
          <w:rFonts w:ascii="Cambria;Palatino Linotype" w:hAnsi="Cambria;Palatino Linotype" w:cs="Cambria;Palatino Linotype"/>
          <w:b/>
          <w:b/>
          <w:bCs w:val="false"/>
          <w:i w:val="false"/>
          <w:i w:val="false"/>
          <w:iCs w:val="false"/>
          <w:sz w:val="24"/>
          <w:szCs w:val="24"/>
        </w:rPr>
      </w:pPr>
      <w:r>
        <w:rPr>
          <w:rFonts w:cs="Cambria;Palatino Linotype" w:ascii="Cambria;Palatino Linotype" w:hAnsi="Cambria;Palatino Linotype"/>
          <w:b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5:00Z</dcterms:created>
  <dc:creator>lrakusic</dc:creator>
  <dc:description/>
  <dc:language>en-US</dc:language>
  <cp:lastModifiedBy/>
  <cp:lastPrinted>2012-05-17T14:30:00Z</cp:lastPrinted>
  <dcterms:modified xsi:type="dcterms:W3CDTF">2015-02-25T08:59:50Z</dcterms:modified>
  <cp:revision>9</cp:revision>
  <dc:subject/>
  <dc:title/>
</cp:coreProperties>
</file>