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Na temelju članka 35. Statuta Grada Makarske ("Glasnik Grada Makarske" br. 8/09, 13/09, 2/13, 8/13 i 9/13-pročišćeni tekst), Gradsko vijeće Grada Makarske  dana ______ 2015.godine , do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ješenje o razrješenju i imenovanj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članova Odbora za financije i proraču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vim Rješenjem utvrđuje se da je prestala dužnost člana Miljenka Čulava, te se umjesto njega imenuje Ante Čulav iz Makarsk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azrješava se dužnosti člana Odbora za financijcije i proračun Manuela Andrijašević iz Makarske, a imenuje se Igor Batošić iz Makarsk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vo Rješenje stupa na snagu osmog dana od objave u službenom Glasniku Grada Makarske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lasa: 021-01/15-10/1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r.broj:2147/05-04/1-15-05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karska,_________ 2015.g.                                                   predsjednica Gradskog vijeća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         </w:t>
      </w:r>
      <w:r>
        <w:rPr>
          <w:b w:val="false"/>
          <w:bCs w:val="false"/>
        </w:rPr>
        <w:t>Jagoda Martić,dipl.ing.kemij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12:58Z</dcterms:created>
  <dc:creator/>
  <dc:description/>
  <dc:language>en-US</dc:language>
  <cp:lastModifiedBy/>
  <cp:lastPrinted>2015-02-25T09:33:00Z</cp:lastPrinted>
  <dcterms:modified xsi:type="dcterms:W3CDTF">2015-02-25T08:34:00Z</dcterms:modified>
  <cp:revision>2</cp:revision>
  <dc:subject/>
  <dc:title/>
</cp:coreProperties>
</file>