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widowControl/>
        <w:suppressAutoHyphens w:val="true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4"/>
          <w:szCs w:val="24"/>
        </w:rPr>
        <w:t>Na temelju članka 58. stavka 4. Zakona o zaštiti životinja (Narodne novine, br. 135/06, 37/13 i 125/13), članka 45. Zakona o veterinarstvu (Narodne novine, br. 82/13 i 148/13), Pravilnika o označavanju pasa (Narodne novine, br. 72/10), Pravilnika o opasnim psima (Narodne novine, br. 117/08) i članka 36. Statuta Grada Makarske (Glasnik Grada Makarske, br. 8/09, 13/09, 2/13, 8/13 i 9/13-pročišćeni tekst) Gradsko vijeće Grada Makarske na ________sjednici od __________2015. godine, donijelo je</w:t>
      </w:r>
    </w:p>
    <w:p>
      <w:pPr>
        <w:pStyle w:val="Bezproreda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Bezproreda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D L U K A</w:t>
      </w:r>
    </w:p>
    <w:p>
      <w:pPr>
        <w:pStyle w:val="Bezproreda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držanju pasa i mačaka, načinu postupanja s neupisanim psima, </w:t>
      </w:r>
    </w:p>
    <w:p>
      <w:pPr>
        <w:pStyle w:val="Bezproreda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uštenim i izgubljenim životinjama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E ODREDBE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om Odlukom propisuju se uvjeti i način držanja pasa i mačaka na području grada Makarske, način postupanja s neupisanim psima, napuštenim i izgubljenim životinjama radi zaštite životinja i ljudi s kojima dolaze u dodir.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ovoj Odluci pojedini pojmovi imaju slijedeće značenje:</w:t>
      </w:r>
    </w:p>
    <w:p>
      <w:pPr>
        <w:pStyle w:val="Bezproreda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jednik životinje (psa i mačke) je pravna ili fizička osoba koja kao vlasnik ili čuvar neposredno nadzire životinju i brine se o njoj;</w:t>
      </w:r>
    </w:p>
    <w:p>
      <w:pPr>
        <w:pStyle w:val="Bezproreda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upisani psi su psi poznatih  i nepoznatih posjednika koji nisu zadovoljili kriterije o držanju životinja po Zakonu o veterinarstvu i Zakona o zaštiti životinja;</w:t>
      </w:r>
    </w:p>
    <w:p>
      <w:pPr>
        <w:pStyle w:val="Bezproreda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i i mačke lutalice su životinje koje je posjednik svjesno napustio;</w:t>
      </w:r>
    </w:p>
    <w:p>
      <w:pPr>
        <w:pStyle w:val="Bezproreda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gubljene životinje su psi i mačke koje su napustile posjednika bez njegove volje i on je traži;</w:t>
      </w:r>
    </w:p>
    <w:p>
      <w:pPr>
        <w:pStyle w:val="Bezproreda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san pas je pas koji je po posebnom propisu označen kao takav.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edbe ove Odluke ne odnose se na pse koji služe potrebama Ministarstva unutarnjih poslova Republike Hrvatske, Ministarstva obrane Republike Hrvatske  i  drugih državnih tijela, te na pse vodiče slijepih osoba.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VJETI I NAČIN DRŽANJA PASA I MAČAKA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gistracija, cijepljenje i liječenje pasa i mačaka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4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i psi moraju biti označeni mikročipom najkasnije 90 dana od štenjenj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čavanje pasa i mačaka može provoditi samo ovlaštena veterinarska organizacija (veterinarska stanica, veterinarska ambulanta, veterinarska praksa) koja posjeduje rješenje Uprave za veterinarstvo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snik psa mora posjedovati Putovnicu za kućne ljubimce koju izdaje ovlaštena veterinarska organizacij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k je obvezan prijaviti nabavu psa, odnosno odjaviti psa u slučaju svakog gubitka posjeda životinje (nestanka, prodaje,darovanja, uginuća)  u roku od 14 dana od nastalog događaja ovlaštenoj veterinarskoj organizacij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5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acija pasa ili upisivanje pasa u upisnik vrši se radi provođenja mjera propisanih Zakonom i ovom Odlukom, a naročito radi  sprječavanja bjesnoće i dugih zaraznih bolest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acija pasa je evidentiranje pasa u vidu registra u koji se upisuju podaci o vlasniku ili posjedniku pasa, cijepljenju, promjenama te razlozima nestanka psa, odnosno njegovog brisanja iz evidencije, a sve u svrhu nadzora nad držanjem pasa, redovitih cijepljenja i provođenja drugih mjera zaštit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6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troškove označavanja i izdavanja Putovnice te upisa u Upisnik kućnih ljubimaca, posjednik plaća naknadu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7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štećeni odnosno nevažeći mikročip mora biti nadomješten novim, pri čemu se stari broj mikročipa briše iz upisnika pasa i upisuje novi broj te se izdaje nova putovnic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8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snik opasnog psa mora osigurati njegovo označavanje mikročipom bez obzira na njegovu starost, u skladu s posebnim propisim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asan pas je:</w:t>
      </w:r>
    </w:p>
    <w:p>
      <w:pPr>
        <w:pStyle w:val="Bezproreda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o koja jedinka te vrste, podrijetlom od bilo koje pasmine koja je:</w:t>
      </w:r>
    </w:p>
    <w:p>
      <w:pPr>
        <w:pStyle w:val="Bezproreda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čim izazvana, napala čovjeka i nanijela mu tjelesne ozlijede ili ga usmrtila,</w:t>
      </w:r>
    </w:p>
    <w:p>
      <w:pPr>
        <w:pStyle w:val="Bezproreda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čim izazvana napala drugog psa i nanijela mu teške tjelesne ozlijede ili ga usmrtila,</w:t>
      </w:r>
    </w:p>
    <w:p>
      <w:pPr>
        <w:pStyle w:val="Bezproreda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ajana i/ili dresirana za borbu pasa ili zatečena  u organiziranoj borbi s drugim psom;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 pasmine terijera tipa bull, koji ne potječe iz kontroliranog uzgoja, i njegovi križanc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injenicu da je pas opasan, osim za pse iz kontroliranog uzgoja pasmine terijera tipa bull utvrđuje veterinarski inspektor po podnesenoj prijavi o ničim izazvanom napadu na čovjeka s nanesenim tjelesnim ozljedama ili usmrćenjem ili ničim izazvanom  napadu na drugog psa s nanesenim teškim tjelesnim ozljedama ili usmrćenj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snik opasnog psa mora osigurati njegovu kastraciju u roku od 14 dana nakon proglašenja psa opasnim, o čemu vlasnik životinje kao dokaz nadležnom veterinarskom inspektoru dostavlja preslik računa za obavljenu uslugu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9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k psa mora psa s navršenih tri mjeseca, odnosno pribavljenog psa ako ranije nije bio cijepljen, cijepiti u  roku od 15 dana od dana kada je navršio tri mjeseca života odnosno od dana kad je nabavljen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10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li li pas ili mačka od zarazne bolesti, odnosno ako se sumnja da od nje boluje, posjednik psa ili mačke mora o tome obavijestiti nadležnu veterinarsku organizaciju, a psa ili mačku izolirati i zatvoriti dok se ne obavi veterinarski pregled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on veterinarskog pregleda psa ili mačke iz stavka 1. ovog članka, posjednik je dužan postupiti prema uputama nadležne veterinarske organizacije ili veterinarske inspekcije i izvršiti naređene mjer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posjednik psa ili mačke sumnja da je pas ili mačka uginuo/la od neke zarazne bolesti ili pak od trovanja, dužan je uginuće psa ili mačke prijaviti nadležnoj veterinarskoj organizacij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ranjeno je ubiti psa koji je bio u kontaktu s lisicom ili se sumnja da je bio u kontaktu s lisicom, prije nego se obavi veterinarsko promatranje ps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11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škove naknade za veterinarsko-zdravstveni nadzor (pregled), cijepljenje i druge zdravstvene mjere snosi posjednik pasa ili mačk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ržanje pasa i mačaka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12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ručju grada Makarske psa može držati svaka punoljetna osoba pridržavajući se odredaba Zakona, drugih propisa i odredaba ove Odluk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uzetno od stavka 1. ovog članka vlasnik opasnog psa može biti samo osoba koja je navršila 21 godinu i koja ispunjava uvjete u skladu s posebnim propisim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snik opasnog psa ne smije istog ustupati drugoj osobi na čuvanje i privremeni smještaj osim u slučaju osiguranja veterinarskog tretman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13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k psa ili mačke obvezan je skrbiti se o smještaju, ishrani i zdravlju psa ili mačke, a za oboljelog ili zaraženog psa ili mačku osigurat pravovremenu veterinarsku pomoć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ci psa ili mačke obvezni su provoditi propisane mjere sprječavanja oboljenja, suzbijanja i iskorjenjivanja zaraznih bolesti pridržavajući se odredaba Zakona, drugih propisa i ove Odluk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14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og zdravstvenih, higijenskih i drugih razloga zabranjeno je dovoditi pse u objekte javne namjene (upravne, zdravstvene,prosvjetne, vjerske, kulturne i druge), groblja, tržnice, dječja igrališta, vozila javnog prijevoza putnika, javne skupove i sl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vođenje psa u ugostiteljske objekte,obrtničke radnje i trgovine neprehrambenim proizvodima dozvoljeno je samo uz dopuštenje vlasnika objekta 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je dozvoljeno izvoditi pse na plaže na području grada Makarsk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uzetno od stavka 3. ovog članka kupanje psa u moru dopušteno je na plaži koja je kao takva označen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15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kućnici obiteljske kuće, vrtu i sličnom zemljištu nije dozvoljeno držati više od tri odrasla psa, izuzev uzgajivačnice pasa  i prostora koji su za to registriran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nimno dozvoljeno je držati i više od tri psa uz suglasnost veterinarske inspekcij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16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kućnici obiteljske kuće, vrtu i sličnom zemljištu psa je dozvoljeno držati u objektu koji je  izgrađen i održavan na način da osigura zaštitu psa od ljudi i zaštitu ljudi od psa tako da ih pas ne može napast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k koji drži psa na okućnici, a nema posebno ograđen prostor za psa, obvezno mora držati psa vezanog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k koji drži psa u smislu stavka 1. i 2. ovog članka , dužan je na vidljivom mjestu istaknuti oznaku koja upozorava na prisutnost psa u neposrednoj blizini (npr. „čuvaj se psa“), a vezanog psa ili prostor za njegovo držanje mora se pozicionirat tako da se ni na koji način ne ometa mir i sigurnost prolaznika niti žitelja u neposrednom susjedstvu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17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višestambenim zgradama pas ili mačka ne smiju se držati niti ostavljati na terasama i lođam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zgradama s više vlasnika, odnosno najmoprimaca može se u stanu držati jednog psa odnosno jednu mačku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višestambenim zgradama suvlasnci, sukladno propisima o vlasništvu, sporazumno utvrđuju prava i obveze posjednika psa ili mačke (korištenje zajedničkih dijelova zgrade i dizala za kretanje psa, obveza čišćenja onečišćenih zajedničkih dijelova koje onečisti pas ili mačka)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višestambenim zgradama nije dopušteno držati psa evidentiranog kao opasan pas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18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snik opasnog psa mora istog držati u prostoru (zatvoreni kavez) ili objektu primjerene veličine, iz kojeg ne može pobjeći, a ulazna vrata u prostor ili objekt u kojem se nalazi takav pas moraju biti zaključana. Na ulazu u prostor ili objekt u kojem se nalazi opasan pas mora biti vidljivo istaknuto upozorenje: „OPASAN PAS“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19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k čiji pas učestalim i dugotrajnim lajanjem ili zavijanjem remeti mir građana, dužan je odmah poduzeti odgovarajuće mjere kako bi se spriječilo daljnje uznemiravanje građana pa makar to podrazumijevalo i uklanjanje samog psa. U protivnom, u okviru svojih ovlasti, slučaj po prijavi preuzimanju nadležni policijski službenic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20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pas ili mačka ozlijedi neku osobu, posjednik je dužan odvesti psa ili mačku na pregled u nadležnu veterinarsku organizaciju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21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ranjuje se provjeravati oštrinu psa na drugom psu ili životinji. Zabranjuje se huškati psa na čovjeka i ometati kretanje i sigurnost ljudi na javnim površinam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22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d se izvodi psa na javne i druge površine posjednik je dužan nositi pribor za čišćenje površine koju onečisti njegov pas (vrećicu i lopaticu), kojeg je na zahtjev komunalnog redara dužan pokazati, a onečišćenu površinu odmah očistit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 23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ručju naseljenih dijelova grada Makarske, posjednik je dužan voditi psa na uzici koja odgovara veličini i snazi psa, tako da ne ugrožava osobnu sigurnost ljudi i samih životinja, njihovo kretanje, te redovito odvijanje promet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ođenje opasnog psa kao i drugih moguće opasnih pasa koji su, zbog svojih urođenih svojstava i agresivnog instinkta, opasni za sigurnost ljudi,  a posebno stafordski bull terijer, američki stafordski terijer, bull terijer i mini bull terijer, te dobermani, rotwaileri, doge , njemački i belgijski ovčari, japanski borilački psi, veliki japanski špicevi, mastifi, šarplaninci i njihovi križanci, na području iz stavka 1. ovog članka, dopušteno je voditi jedino s brnjicom i na povodcu, od strane vlasnik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24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e bolesne od zaraznih ili nametničkih bolesti i neupisane (neregistrirane) pse ne smije se izvoditi na ulicu i drugu javnu površinu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25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ranjeno je izvoditi pse na zelene površine koje su uređene kao cvjetnjaci ili travnjac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Grad može takve površine označiti znakom prekriženim likom psa.</w:t>
      </w:r>
    </w:p>
    <w:p>
      <w:pPr>
        <w:pStyle w:val="Bezproreda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26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k psa ili mačke koji ne može brinuti sukladno propisima o veterinarstvu, propisima o dobrobiti životinja i držati ga na način i uz uvjete  propisane ovom Odlukom, dužan je pronaći osobu koja će se brinuti o životinji na propisan način ili ga predati u sklonište za životinje, a troškove snosi posjednik. Posjednik je dužan obavijestiti nadležnu veterinarsku organizaciju u roku od 14 dana od dana promjen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27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ajivačnice za pse i mačke su primjereno uređene kućice, prostori ili prostorije, s vanjskim prostorom koji se bave uzgojem mladunčadi namijenjenih prodaj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obrenje za rad uzgajivačnice izdaje nadležno ministarstvo fizičkoj ili pravnoj osobi (uzgajivaču). 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ajivačnice pasa mogu biti smještene/locirane najbliže 500 m od najbližeg stambenog objekt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oliko se objekt/nastamba za uzgoj kućnih ljubimaca nalazi na adresi koja nije istovjetna adresi uzgajivača, isti mora na objektu/nastambi osigurati jasno vidljive i čitljive podatke o svojem imenu i prezimenu / nazivu, stalnom prebivalištu i broju registracije uzgajivačnic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čin kontrole razmnožavanja pasa i mačaka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28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k psa ili mačke dužan je kontrolirati njihovo razmnožavanje i onemogućiti svako neplanirano razmnožavanj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razmnožavanja psa ili mačke provodi se preventivnim djelovanjem, a ako to nije moguće posjednici psa ili mačke moraju osigurati kontrolu razmnožavanja kastracijom ili sterilizacijom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likom planiranja razmnožavanja životinje posjednik je dužan voditi računa o osiguranju prostornih i  drugih uvjeta držanja za životinju i mladunčad u skladu sa zoohigijenskim načelima i propisima o uzgoju i zaštiti životinj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29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oj  mladunčadi u višestambenim zgradama nije dopušten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30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k je dužan prijaviti nadležnoj veterinarskoj organizaciji očekivani porod životinje te osigurati odgovarajuću veterinarsku zaštitu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31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jednik životinje je odgovoran  za mladunčad životinje i dužan ih je zbrinuti sukladno propisima o zaštiti životinja. 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posjednik životinje ne želi samostalno zbrinuti mladunčad životinje dužan je o tome obavijestiti pravnu ili fizičku osobu koja posjeduje sklonište za životinje te snositi troškove njihovog zbrinjavanj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ČIN  POSTUPANJA S NAPUŠTENIM I IZGUBLJENIM ŽIVOTINJAMA</w:t>
      </w:r>
    </w:p>
    <w:p>
      <w:pPr>
        <w:pStyle w:val="Bezproreda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32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štita napuštenih i izgubljenih životinja odnosno njihovo sakupljanje (hvatanje), prevoženje i smještaj obavljanja ovlaštena pravna ili fizička osoba koja ima registrirano sklonište za životinje i obavlja te poslove za Grad Makarsku na temelju ugovora o povjeravanju poslov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upljanje, prevoženje i smještaj životinja iz stavka 1. ovog članka mora se obavljati na najprikladniji način, primjenom odgovarajuće opreme i bez zlostavljanja, sukladno propisima o zaštiti životinj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33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škove skupljanja i prevoženja napuštenih i izgubljenih pasa i mačaka te drugih napuštenih i izgubljenih životinja, njihova smještaja u sklonište za životinje i nad njima provedenih veterinarsko-zdravstvenih mjera, podmiruje posjednik životinje ako je poznat ili se njegov identitet naknadno utvrdi, u protivnom ti se troškovi podmiruju iz sredstava proračuna Grada Makarsk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34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k napuštene ili izgubljene životinje dužan je nadoknaditi svaku štetu koju počini životinja od trenutka nestanka ili napuštanja do trenutka njezina vraćanja ili odgovarajućeg zbrinjavanj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35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jednik izgubljene životinje dužan je njezin nestanak prijaviti skloništu za životinje u roku od 3 dana, a nestanak psa i osobi ovlaštenoj za vođenje upisnika pasa (veterinarskoj organizaciji)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36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onište za životinje mora provoditi mjere, postupke i radnje sukladno propisima o zaštiti životinj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37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u roku od 15 dana od dana smještaja životinje u sklonište  vlasnik životinje nije podnio zahtjev za njezinim vračanjem, životinja se može darovati ili prodat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38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ivotinja iz skloništa koja se ne vrati vlasniku, a koju nije moguće dalje držati ili udomit, može se nakon 60 dana usmrtiti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šak usmrćivanja psa ili mačke snosi njegov posjednik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je posjednik psa ili mačke nepoznat, trošak usmrćivanja snosi Grad Makarsk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39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ranjeno je držanje divljih životinja i zvijeri te drugih opasnih i zloćudnih životinja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ivotinje iz stavka 1 ovog članka koje zalutaju izvan lovišta ili prirodnog staništa hvataju se i prevoze u sklonište za životinje, a u određenim slučajevima može se uključiti i lovačko društvo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DZOR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40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or nad provođenjem ove Odluke, sukladno odredbama Zakona o veterinarstvu, Zakona o zaštiti životinja  i Pravilniku o opasnim psima obavlja nadležna veterinarska inspekcija i Odsjek za komunalno i prometno redarstvo Grada Makarsk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oliko nadležna veterinarska inspekcija i komunalno redarstvo u svom radu naiđe na otpor, može se zatražiti pomoć nadležne policijske postaj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ada komunalni redar nije ovlašten postupati, obavijestit će odgovarajuću inspekciju i duga ovlaštena tijela o saznanjima koja ima, a koja bi predstavljala povod za primjenu propisa o veterinarstvu i zaštiti životinja, posebice njihovih kaznenih odredbi i odredbi koje se odnose na zaštitu zdravlja ljudi.</w:t>
      </w:r>
    </w:p>
    <w:p>
      <w:pPr>
        <w:pStyle w:val="Bezproreda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41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obavljanju nadzora nad provođenjem ove Odluke, komunalni redar ovlašten je od prekršitelja naplatiti novčanu kaznu na mjestu počinjenja prekršaja te za to izdati odgovarajuću potvrdu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počinitelj prekršaja ne pristane platiti novčanu kaznu na mjestu počinjenja prekršaja izdat će mu se obvezni prekršajni nalog, s uputom da novčanu kaznu mora platiti u roku 8 dana od dana kada je počinio prekršaj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42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alni redar ovlašten je rješenjem narediti fizičkim i pravnim osobama poduzimanje radnji radi provedbe pojedinih odredbi ove Odluke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ZNENE ODREDBE</w:t>
      </w:r>
    </w:p>
    <w:p>
      <w:pPr>
        <w:pStyle w:val="Bezproreda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Članak 43.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čanom kaznom u iznosu od 500,00 do 1.000,00 kuna kaznit će se za prekršaj vlasnik/posjednik:</w:t>
      </w:r>
    </w:p>
    <w:p>
      <w:pPr>
        <w:pStyle w:val="Bezproreda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pas nije označen mikročipom i upisan u Upisnik (članak 4. stavak 1. i 3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e posjeduje Putovnicu za psa (članak 4. stavak 4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e odjavi životinju u slučaju svakog gubitka posjeda životinje (članak 4. stavak 5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opasnog psa ne označi mikročipom bez obzira na njegovu starost (članak 8. stavak 1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pas nije cijepljen (članak 9. stavak 1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e obavijesti nadležnu veterinarsku organizaciju o zaraznoj bolesti psa ili mačke ili postojanju sumnje da od nje boluje (članak 10. stavak 1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akon pregleda oboljele životinje ne postupa prema uputama nadležne veterinarske organizacije (članak 10. stavak 2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posjednik ne prijavi uginuće psa ili mačke ukoliko sumnja da je životinja uginula od neke zarazne bolesti (članak 10. stavak 3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posjednik ubije psa koji je bio u kontaktu sa lisicom ili se sumnja da je bio u kontaktu sa lisicom, prije nego se obavi veterinarsko promatranje psa (članak 10. stavak 4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se posjednik životinje ne pridržava odredbi članka 12. i 13. Odluke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dovodi psa u objekte javne namjene, groblja, tržnice, dječja igrališta… (članak 14. stavak 1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izvodi psa na plaže na području grada Makarske (članak 14. stavak 3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a okućnici obiteljske kuće, vrtu i sličnom zemljištu drži više od tri odrasla psa (članak 15. stavak 1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držanje pasa na okućnici ometa mir i sigurnost prolaznika i žitelja u neposrednom susjedstvu (članak 16. stavak 1. i 2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u višestambenoj zgradi drži psa ili mačku na terasi ili lođi (članak 17. stavak 1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u višestambenoj zgradi drži više od jednog psa ili mačke (članak 17. stavak 2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u višestambenoj zgradi drži psa evidentiranog kao opasan pas (članak 17. stavak 4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e drži opasnog psa u prostoru (zatvoren kavez) ili objektu primjerene veličine, iz kojeg ne može pobjeći, a ulazna vrata u prostor ili objekt u kojem se nalazi takav pas nisu zaključana te ako na ulazu u prostor nije istaknuo upozorenje „OPASAN PAS“ (članak 18. stavak 1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e poduzme odgovarajuće mjere ili radnje da bi se spriječilo uznemiravanje građana učestalim lajanjem ili zavijanjem psa (članak 19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e odvede psa ili mačku u nadležnu veterinarsku organizaciju nakon što životinja ozlijedi neku osobu (članak 20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huška psa na čovjeka ili na drugu životinju i ometa kretanje i sigurnost ljudi na javnim površinama (članak 21. stavak 1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prodaje psa ili mačku na javnim površinama (članak 21. stavak 2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e nosi pribor za čišćenje javne površine koju onečisti njegov pas odnosno onečišćenu javnu površinu odmah ne očisti (članak 22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e postupa u skladu s člankom 23. stavkom 1. i 2. Odluke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bolesne i neupisane pse izvodi na javnu površinu (članak 24. stavak 1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izvodi psa na zelene površine uređene kao cvijetnjaci ili travnjaci (članak 25. stavak 1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e postupa sukladno članku 26. Odluke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uzgaja mladunčad u višestambenoj zgradi (članak 29. Odluke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o ne postupa sukladno članku 30. i 31. Odluke;</w:t>
      </w:r>
    </w:p>
    <w:p>
      <w:pPr>
        <w:pStyle w:val="Bezproreda"/>
        <w:bidi w:val="0"/>
        <w:ind w:left="36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bidi w:val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Članak 4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čanom kaznom u iznosu od 1.000,00 do 5.000,00 kuna kaznit će se za prekršaj fizička osoba- obrtnik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o ne postupa sukladno članku 27. ove Odluke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čanom kaznom u iznosu od 2.000,00 do 10.000,00 kuna kaznit će se za prekršaj pravna osob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o ne postupa sukladno članku 27. ove Odluke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čanom kaznom u iznosu od 2.000,00 kuna kaznit će se za prekršaj odgovorna osoba u pravnoj osobi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o ne postupa sukladno članku 27. ove Odluke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ELAZNE I ZAVRŠNE ODREDB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anjem na snagu ove odluke prestaje važiti Odluka o držanju pasa i mačaka, načinu postupanja s neupisanim psima, napuštenim i izgubljenim životinjama (Glasnik Grada Makarske, br. 6/08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 dana od dana objave u Glasniku Grada Makars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11-01/15-01/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 broj.: 2147/05-04/1-15-0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arska, _______________20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edsjednica Gradskog vijeć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ada Makarsk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agoda Martić, dipl. ing. kemije,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 r a z l o ž e nj 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ošenje Odluke o držanju pasa i mačaka, načinu postupanja s neupisanim psima, napuštenim i izgubljenim životinjama temelji se na članku 58. stavku 4. Zakona o zaštiti životinja (Narodne novine, br. 135/06, 37/13 i 125/13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Članak 58. stavak 4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4)Uvjete i način držanja kućnih ljubimaca, način kontrole njihova razmnožavanja, uvjete i način držanja vezanih pasa te način postupanja s napuštenim i izgubljenim životinjama propisuju predstavnička tijela općina ili gradova u skladu s općim aktima, osim za kućne ljubimce koji pripadaju zaštićenim vrstama u skladu s posebnim propisim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om Odlukom detaljno se opisuju uvjeti i način držanja pasa i mačaka na području grada Makarske. S tim u vezi posebno se obrađuju slijedeće teme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ija, cijepljenje i liječenje pasa i mačaka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in držanja pasa i mačaka na prostoru okućnice, vrta i sl. te u višestambenim objektima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edbe vezano za način držanja opasnog psa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ođenja psa na javnu površinu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in kontrole razmnožavanja pasa i mača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ođer, ovom se Odlukom  propisuje način postupanja s napuštenim i izgubljenim životinjama. Prije svega to je postupak zaštite napuštenih i izgubljenih životinja u skloništima za životinje. Skloništa za životinje osnivaju pravne ili fizičke osobe u skladu sa zakonskim propisima. Postupak sakupljanja (hvatanja), prijevoza i smještaja životinja nadzire veterinarski inspektor. Naprijed navedeni postupak proizvodi određene troškove. Ako je poznat posjednik životinje troškove snosi posjednik, a kao je nepoznat troškove snosi Grad Makarsk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konom o zaštiti životinja date su ovlasti komunalnom redarstvu jedinice lokalne samouprave da provodi nadzor akta kojim se regulira ovo područje djelovanja. S tim u vezi u ovoj Odluci  detaljno su navedene kaznene odredbe koje Odsjek komunalnog i prometnog redarstva Grada Makarske primjenjuje prema prekršiteljima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onačelnik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nći Bilić,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Zadanifontodlomka">
    <w:name w:val="Zadani font odlomka"/>
    <w:qFormat/>
    <w:rPr/>
  </w:style>
  <w:style w:type="character" w:styleId="Grafikeoznake">
    <w:name w:val="Grafičke oznake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55:00Z</dcterms:created>
  <dc:creator>travlic</dc:creator>
  <dc:description/>
  <dc:language>en-US</dc:language>
  <cp:lastModifiedBy/>
  <cp:lastPrinted>2015-02-24T11:09:00Z</cp:lastPrinted>
  <dcterms:modified xsi:type="dcterms:W3CDTF">2015-02-25T06:59:31Z</dcterms:modified>
  <cp:revision>8</cp:revision>
  <dc:subject/>
  <dc:title/>
</cp:coreProperties>
</file>