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. Zakona o financiranju političkih aktivnosti i izborne promidžbe („Narodne novine“ br. 24/11,  61/11 i 27/13) i članka 35. Statuta Grada Makarske („Glasnik Grada Makarske“ br.8/09, 13/09, 2/13, 8/13 i 9/13-pročišćeni tekst) Gradsko vijeće Grada Makarske na ________ sjednici održanoj _____________ 2015. godine, donos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rasporedu sredstava političkim stranka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z Proračuna Grada Makarske u 2015.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utvrđuje se raspored sredstava političkim strankama  koje sudjeluju u radu  Gradskog vijeća nakon konstituiranja Gradskog vijeća 11. lipnja 2013.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Gradsko vijeće Grada Makarske raspoređuje ovom Odlukom  planirana sredstva iz Proračuna Grada Makarske u 2015. godini na poziciji RO330 „Tekuće donacije“  u iznosu od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110.000,00  kuna za dvanaest mjeseci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onstituiranjem Gradskog vijeća 11. lipnja 2013.godine Gradsko vijeće Grada Makarske 17 vijećnika te se sredstva  dijele na  način da svakoj političkoj stranci zastupanoj u Gradskom vijeću pripada p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vijećniku iznos od 6.285,71 kunu, 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ice podzastupljenog spola (žena) još 10% odnosno 6.914,28 ku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 dvanaest mjese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vijeće Grada Makarske ima 17 članova pripadnika političkih stranaka i to:</w:t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9"/>
        <w:gridCol w:w="1418"/>
        <w:gridCol w:w="15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TRANK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ČLANI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Sukladno prethodnim odredbama iz ove Odluke  naknade pojedinoj stranici iz Proračuna Grada Makarske u 2015. godini iznose kako slijedi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tbl>
      <w:tblPr>
        <w:tblW w:w="739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46"/>
      </w:tblGrid>
      <w:tr>
        <w:trPr>
          <w:trHeight w:val="30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STRANKA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2015.g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za vijeć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¼ kvarta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D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2.057,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014,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S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3.314,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8.3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ČSP+HPB+H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914,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728,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H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KANDIDACIJSK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LISTA GRUPE BIRAČ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2.571,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3.142,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AGENDA MLADIH DEMOKR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.285,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1.571,43</w:t>
            </w:r>
          </w:p>
        </w:tc>
      </w:tr>
    </w:tbl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splata godišnje naknade isplaćivati će se kvartalno kroz 2015.godin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stupa na snagu osmog dana od  dana objavite  u „Glasniku Grada Makarske“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400-06/15-60/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/1-15-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 2015.g.                                                       Predsjednica Gradskog vijeća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,v.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  <w:lang w:val="hr-H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  <w:lang w:val="hr-H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04:00Z</dcterms:created>
  <dc:creator>lrakusic</dc:creator>
  <dc:description/>
  <dc:language>en-US</dc:language>
  <cp:lastModifiedBy/>
  <cp:lastPrinted>2015-01-20T12:40:00Z</cp:lastPrinted>
  <dcterms:modified xsi:type="dcterms:W3CDTF">2015-01-20T11:58:46Z</dcterms:modified>
  <cp:revision>5</cp:revision>
  <dc:subject/>
  <dc:title/>
</cp:coreProperties>
</file>