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Na temelju članka 35. Statuta Grada Makarske ("Glasnik Grada Makarske" br. 8/09, 13/09, 2/13, 8/13 i 9/13-pročišćeni tekst), Gradsko vijeće Grada Makarske  dana ______ 2015.godine, donosi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avanju suglasnosti na Odluku o izmjeni i dopun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jave o osnivanju Društva s ograničenom odgovornošću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ARSKI KOMUNALAC (potpuni tekst) od 11. srpnja 2013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/>
      </w:pPr>
      <w:r>
        <w:rPr/>
        <w:t>Gradsko vijeće Grada Makarske daje suglasnost na Odluku o izmjeni i dopuni Izjave o osnivanju Društva s ograničenom odgovornošću MAKARSKI KOMUNALAC (potpuni tekst) od 11. srpnja 2013. godine, koju je predložio gradonačelnik Grada Makarske Tonći Bilić, kao zakonski zastupnik osnivač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/>
      </w:pPr>
      <w:r>
        <w:rPr/>
        <w:t>Odluka o izmjeni i dopuni izjave iz točke I. sastavni je dio ovog Zaklju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/>
      </w:pPr>
      <w:r>
        <w:rPr/>
        <w:t>Ovaj zaključak stupa na snagu danom donošenja i objavit će s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021-01/15-10/3</w:t>
      </w:r>
    </w:p>
    <w:p>
      <w:pPr>
        <w:pStyle w:val="Normal"/>
        <w:rPr/>
      </w:pPr>
      <w:r>
        <w:rPr/>
        <w:t>Ur.broj:2147/05-04/1-15-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Makarska, ________2015. godine </w:t>
        <w:tab/>
        <w:t xml:space="preserve">                     </w:t>
        <w:tab/>
        <w:t xml:space="preserve">                 </w:t>
      </w:r>
      <w:r>
        <w:rPr>
          <w:b/>
        </w:rPr>
        <w:t>Predsjednica Gradskog vijeća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Jagoda Martić, dipl.ing.kemije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lang w:val="en-US"/>
        </w:rPr>
        <w:tab/>
        <w:t xml:space="preserve">Pozivom na </w:t>
      </w:r>
      <w:r>
        <w:rPr/>
        <w:t xml:space="preserve">članak 12. Zakona o trgovačkim društvima (N.N. br. 111/93, 34/99, 121/99, 52/00, 118/03, 107/07, 146/08, 137/09, 125/11, 152/11, 111/12, i 68/13), a na temelju članka 441. st. 1. točka 8. i članka 454. stavak 1. istog zakona, Osnivač – Član društva Grad Makarska, zastupan </w:t>
      </w:r>
      <w:r>
        <w:rPr>
          <w:lang w:val="en-US"/>
        </w:rPr>
        <w:t>po zakonskom zastupniku, gradona</w:t>
      </w:r>
      <w:r>
        <w:rPr/>
        <w:t>čelniku Tonću Biliću, donio je dana 24. veljače 2015. godine</w:t>
        <w:br/>
      </w:r>
      <w:r>
        <w:rPr>
          <w:b/>
          <w:bCs/>
          <w:lang w:val="en-US"/>
        </w:rPr>
        <w:br/>
        <w:t xml:space="preserve">                                                                   O  D  L  U  K  U</w:t>
        <w:br/>
        <w:t xml:space="preserve">                 o izmjeni i dopuni Izjave o osnivanju Društva s ograni</w:t>
      </w:r>
      <w:r>
        <w:rPr>
          <w:b/>
          <w:bCs/>
        </w:rPr>
        <w:t xml:space="preserve">čenom odgovornošću </w:t>
        <w:br/>
      </w:r>
      <w:r>
        <w:rPr>
          <w:b/>
          <w:bCs/>
          <w:lang w:val="en-US"/>
        </w:rPr>
        <w:t xml:space="preserve">                      Makarski komunalac d.o.o. /potpuni tekst/ od 11. srpnja 2013. godine</w:t>
        <w:br/>
      </w:r>
      <w:r>
        <w:rPr>
          <w:lang w:val="en-US"/>
        </w:rPr>
        <w:br/>
        <w:br/>
      </w:r>
      <w:r>
        <w:rPr>
          <w:b/>
          <w:bCs/>
          <w:lang w:val="en-US"/>
        </w:rPr>
        <w:t xml:space="preserve">                                                                               I.</w:t>
      </w:r>
      <w:r>
        <w:rPr>
          <w:lang w:val="en-US"/>
        </w:rPr>
        <w:br/>
      </w:r>
      <w:r>
        <w:rPr>
          <w:b/>
          <w:bCs/>
        </w:rPr>
        <w:t>Članak 4. koji glasi:</w:t>
      </w:r>
      <w:r>
        <w:rPr/>
        <w:br/>
      </w:r>
      <w:r>
        <w:rPr>
          <w:lang w:val="en-US"/>
        </w:rPr>
        <w:br/>
        <w:t>PREDMET POSLOVANJA – DJELATNOSTI:</w:t>
        <w:br/>
        <w:t>- Sakupljanje i odvoz komunalnog otpada na ure</w:t>
      </w:r>
      <w:r>
        <w:rPr/>
        <w:t>đena odlagališta</w:t>
        <w:br/>
      </w:r>
      <w:r>
        <w:rPr>
          <w:b/>
          <w:bCs/>
          <w:lang w:val="en-US"/>
        </w:rPr>
        <w:t>- Održavanje javnih površina</w:t>
        <w:br/>
        <w:t>- Održavanja nerazvrstanih cesta</w:t>
        <w:br/>
      </w:r>
      <w:r>
        <w:rPr>
          <w:lang w:val="en-US"/>
        </w:rPr>
        <w:t>- Održavanje groblja, te obavljanje pogrebnih usluga</w:t>
        <w:br/>
        <w:t>- Kupnja i prodaja robe</w:t>
        <w:br/>
        <w:t>- Trgova</w:t>
      </w:r>
      <w:r>
        <w:rPr/>
        <w:t>čko posredovanje na domaćem i inozemnom tržištu</w:t>
        <w:br/>
      </w:r>
      <w:r>
        <w:rPr>
          <w:b/>
          <w:bCs/>
          <w:lang w:val="en-US"/>
        </w:rPr>
        <w:t>- Gra</w:t>
      </w:r>
      <w:r>
        <w:rPr>
          <w:b/>
          <w:bCs/>
        </w:rPr>
        <w:t>đenje</w:t>
      </w:r>
      <w:r>
        <w:rPr/>
        <w:br/>
      </w:r>
      <w:r>
        <w:rPr>
          <w:lang w:val="en-US"/>
        </w:rPr>
        <w:t>- Privez i odvez brodova, jahti, ribarskih, športskih i drugih brodica i plutaju</w:t>
      </w:r>
      <w:r>
        <w:rPr/>
        <w:t>ćih objekata</w:t>
        <w:br/>
      </w:r>
      <w:r>
        <w:rPr>
          <w:lang w:val="en-US"/>
        </w:rPr>
        <w:t>- Opskrba brodova vodom</w:t>
        <w:br/>
        <w:t>- Lu</w:t>
      </w:r>
      <w:r>
        <w:rPr/>
        <w:t>čko – agencijski poslovi</w:t>
        <w:br/>
      </w:r>
      <w:r>
        <w:rPr>
          <w:lang w:val="en-US"/>
        </w:rPr>
        <w:t>- Ambulantna prodaja pi</w:t>
      </w:r>
      <w:r>
        <w:rPr/>
        <w:t>ća, sladoleda i sl.</w:t>
        <w:br/>
      </w:r>
      <w:r>
        <w:rPr>
          <w:lang w:val="en-US"/>
        </w:rPr>
        <w:t>- Iznajmljivanje sandolina, pedalina, ležaljki, brodica i sl.</w:t>
        <w:br/>
        <w:t xml:space="preserve">- Održavanje </w:t>
      </w:r>
      <w:r>
        <w:rPr/>
        <w:t>čistoće</w:t>
        <w:br/>
      </w:r>
      <w:r>
        <w:rPr>
          <w:b/>
          <w:bCs/>
          <w:lang w:val="en-US"/>
        </w:rPr>
        <w:t>- Tržnica na malo</w:t>
        <w:br/>
        <w:t xml:space="preserve">- Pružanje usluga parkiranja i </w:t>
      </w:r>
      <w:r>
        <w:rPr>
          <w:b/>
          <w:bCs/>
        </w:rPr>
        <w:t>čuvanja automobila</w:t>
        <w:br/>
      </w:r>
      <w:r>
        <w:rPr>
          <w:b/>
          <w:bCs/>
          <w:lang w:val="en-US"/>
        </w:rPr>
        <w:t>- Održavanje javnih parkirališta</w:t>
        <w:br/>
        <w:t>- Uzgoj povr</w:t>
      </w:r>
      <w:r>
        <w:rPr>
          <w:b/>
          <w:bCs/>
        </w:rPr>
        <w:t>ća, cvijeća, ukrasnog bilja i sadnog materijala</w:t>
      </w:r>
      <w:r>
        <w:rPr/>
        <w:br/>
      </w:r>
      <w:r>
        <w:rPr>
          <w:lang w:val="en-US"/>
        </w:rPr>
        <w:t>- Cestovni prijevoz putnika i tereta</w:t>
        <w:br/>
        <w:t>- Me</w:t>
      </w:r>
      <w:r>
        <w:rPr/>
        <w:t>đunarodni prijevoz putnika i tereta u cestovnom prometu.</w:t>
        <w:br/>
      </w:r>
      <w:r>
        <w:rPr>
          <w:lang w:val="en-US"/>
        </w:rPr>
        <w:br/>
      </w:r>
      <w:r>
        <w:rPr>
          <w:b/>
          <w:bCs/>
          <w:lang w:val="en-US"/>
        </w:rPr>
        <w:t>Mijenja se i glasi:</w:t>
      </w:r>
      <w:r>
        <w:rPr>
          <w:lang w:val="en-US"/>
        </w:rPr>
        <w:br/>
        <w:br/>
        <w:t>PREDMET POSLOVANJA – DJELATNOSTI:</w:t>
        <w:br/>
        <w:t>- Sakupljanje i odvoz komunalnog otpada na ure</w:t>
      </w:r>
      <w:r>
        <w:rPr/>
        <w:t>đena odlagališta</w:t>
        <w:br/>
      </w:r>
      <w:r>
        <w:rPr>
          <w:lang w:val="en-US"/>
        </w:rPr>
        <w:t xml:space="preserve">- Održavanje </w:t>
      </w:r>
      <w:r>
        <w:rPr/>
        <w:t>čistoće</w:t>
        <w:br/>
      </w:r>
      <w:r>
        <w:rPr>
          <w:lang w:val="en-US"/>
        </w:rPr>
        <w:t>- Održavanje groblja, te obavljanje pogrebnih usluga</w:t>
        <w:br/>
        <w:t>- Kupnja i prodaja robe</w:t>
        <w:br/>
        <w:t>- Cestovni prijevoz putnika i tereta</w:t>
        <w:br/>
        <w:t>- Me</w:t>
      </w:r>
      <w:r>
        <w:rPr/>
        <w:t>đunarodni prijevoz putnika i tereta u cestovnom prometu.</w:t>
        <w:br/>
      </w:r>
      <w:r>
        <w:rPr>
          <w:lang w:val="en-US"/>
        </w:rPr>
        <w:t>- Trgova</w:t>
      </w:r>
      <w:r>
        <w:rPr/>
        <w:t>čko posredovanje na domaćem i inozemnom tržištu</w:t>
        <w:br/>
      </w:r>
      <w:r>
        <w:rPr>
          <w:lang w:val="en-US"/>
        </w:rPr>
        <w:t>- Privez i odvez brodova, jahti, ribarskih, športskih i drugih brodica i plutaju</w:t>
      </w:r>
      <w:r>
        <w:rPr/>
        <w:t>ćih objekata</w:t>
        <w:br/>
      </w:r>
      <w:r>
        <w:rPr>
          <w:lang w:val="en-US"/>
        </w:rPr>
        <w:t>- Opskrba brodova vodom</w:t>
        <w:br/>
        <w:t>- Lu</w:t>
      </w:r>
      <w:r>
        <w:rPr/>
        <w:t>čko – agencijski poslovi</w:t>
        <w:br/>
      </w:r>
      <w:r>
        <w:rPr>
          <w:lang w:val="en-US"/>
        </w:rPr>
        <w:t>- Ambulantna prodaja pi</w:t>
      </w:r>
      <w:r>
        <w:rPr/>
        <w:t>ća, sladoleda i sl.</w:t>
        <w:br/>
      </w:r>
      <w:r>
        <w:rPr>
          <w:lang w:val="en-US"/>
        </w:rPr>
        <w:t>- Iznajmljivanje sandolina, pedalina, ležaljki, brodica i sl.</w:t>
      </w:r>
    </w:p>
    <w:p>
      <w:pPr>
        <w:pStyle w:val="Normal"/>
        <w:autoSpaceDE w:val="false"/>
        <w:spacing w:lineRule="auto" w:line="276"/>
        <w:rPr>
          <w:lang w:val="en-US"/>
        </w:rPr>
      </w:pPr>
      <w:r>
        <w:rPr>
          <w:b/>
          <w:bCs/>
          <w:lang w:val="en-US"/>
        </w:rPr>
        <w:t>- Djelatnosti botani</w:t>
      </w:r>
      <w:r>
        <w:rPr>
          <w:b/>
          <w:bCs/>
        </w:rPr>
        <w:t>čkih i zooloških vrtova i prirodnih rezervata</w:t>
      </w:r>
      <w:r>
        <w:rPr/>
        <w:br/>
      </w:r>
      <w:r>
        <w:rPr>
          <w:lang w:val="en-US"/>
        </w:rPr>
        <w:br/>
        <w:t xml:space="preserve">                                                                          </w:t>
        <w:br/>
        <w:t xml:space="preserve">                                                                            </w:t>
      </w:r>
      <w:r>
        <w:rPr>
          <w:b/>
          <w:bCs/>
          <w:lang w:val="en-US"/>
        </w:rPr>
        <w:t>II.</w:t>
      </w:r>
      <w:r>
        <w:rPr>
          <w:lang w:val="en-US"/>
        </w:rPr>
        <w:br/>
        <w:br/>
        <w:t>Ostale odredbe Izjave o osnivanju Društva s ograni</w:t>
      </w:r>
      <w:r>
        <w:rPr/>
        <w:t>čenom odgovornošću Makarski komunalac d.o.o. od 24. veljače 2015. godine, ostaju neizmijenjene.</w:t>
        <w:br/>
      </w:r>
      <w:r>
        <w:rPr>
          <w:lang w:val="en-US"/>
        </w:rPr>
        <w:br/>
        <w:br/>
        <w:t xml:space="preserve">                                                                                                                      OSNIVA</w:t>
      </w:r>
      <w:r>
        <w:rPr/>
        <w:t>Č</w:t>
        <w:br/>
      </w:r>
      <w:r>
        <w:rPr>
          <w:lang w:val="en-US"/>
        </w:rPr>
        <w:t xml:space="preserve">                                                                                                                     </w:t>
      </w:r>
      <w:r>
        <w:rPr/>
        <w:t xml:space="preserve">Član društva </w:t>
        <w:br/>
      </w:r>
      <w:r>
        <w:rPr>
          <w:lang w:val="en-US"/>
        </w:rPr>
        <w:t xml:space="preserve">                                                                                                               GRAD MAKARSKA</w:t>
      </w:r>
    </w:p>
    <w:p>
      <w:pPr>
        <w:pStyle w:val="Normal"/>
        <w:autoSpaceDE w:val="false"/>
        <w:spacing w:lineRule="auto" w:line="276"/>
        <w:ind w:left="6322" w:right="0" w:hanging="0"/>
        <w:rPr>
          <w:lang w:val="en-US"/>
        </w:rPr>
      </w:pPr>
      <w:r>
        <w:rPr>
          <w:lang w:val="en-US"/>
        </w:rPr>
        <w:t>z.z. osniva</w:t>
      </w:r>
      <w:r>
        <w:rPr/>
        <w:t>ča – gradonačelnik</w:t>
        <w:br/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________________________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6322" w:right="0" w:hanging="0"/>
        <w:rPr/>
      </w:pPr>
      <w:r>
        <w:rPr>
          <w:lang w:val="en-US"/>
        </w:rPr>
        <w:t xml:space="preserve">               </w:t>
      </w:r>
      <w:r>
        <w:rPr>
          <w:b/>
          <w:bCs/>
          <w:lang w:val="en-US"/>
        </w:rPr>
        <w:t>Ton</w:t>
      </w:r>
      <w:r>
        <w:rPr>
          <w:b/>
          <w:bCs/>
        </w:rPr>
        <w:t>ći Bilić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51:00Z</dcterms:created>
  <dc:creator>JURE</dc:creator>
  <dc:description/>
  <dc:language>en-US</dc:language>
  <cp:lastModifiedBy/>
  <cp:lastPrinted>2015-02-25T09:43:00Z</cp:lastPrinted>
  <dcterms:modified xsi:type="dcterms:W3CDTF">2015-02-25T08:54:03Z</dcterms:modified>
  <cp:revision>6</cp:revision>
  <dc:subject/>
  <dc:title>Pozivom na članak 12</dc:title>
</cp:coreProperties>
</file>