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ab/>
        <w:t>Na temelju članka 10.  Zakona o zaštiti i spašavanju  (</w:t>
      </w:r>
      <w:r>
        <w:rPr>
          <w:i/>
        </w:rPr>
        <w:t>Narodne novine</w:t>
      </w:r>
      <w:r>
        <w:rPr/>
        <w:t>, 79/07),  članka 36. Statuta Grada Makarske (</w:t>
      </w:r>
      <w:r>
        <w:rPr>
          <w:i/>
        </w:rPr>
        <w:t>Glasnik Grada Makarske</w:t>
      </w:r>
      <w:r>
        <w:rPr/>
        <w:t>, broj 8/09, 13/09, 2/13, 8/13 i 9/13  - pročišćeni tekst), a sukladno Procjeni ugroženosti stanovništva, materijalnih i kulturnih dobara od katastrofa i velikih nesreća za područje Grada Makarske (</w:t>
      </w:r>
      <w:r>
        <w:rPr>
          <w:i/>
        </w:rPr>
        <w:t>Glasnik Grada Makarske</w:t>
      </w:r>
      <w:r>
        <w:rPr/>
        <w:t>, broj 3/11  Gradsko vijeće Grada Makarske na svojoj __ sjednici održanoj _____  _____ 2015. godine,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ALIZU STANJA I SMJERNI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RGANIZACIJU I RAZVOJ SUSTAVA ZAŠTITE I SPAŠAVANJA NA PODRUČJU GRADA MAKARSKE U 2015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I. ST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Stožer zaštite i spašavanja grada Makarske održao  je sjednicu 28. listopada 2014. godine na kojoj se razmatralo stanje sustava zaštite i spašavanja na području grada Makarske.</w:t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ISI: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/>
        <w:t xml:space="preserve">Gradsko vijeće Grada Makarske donijelo je Procjenu ugroženosti stanovništva, materijalnih i kulturnih dobara od katastrofa i velikih nesreća za područje Grada Makarske </w:t>
      </w:r>
      <w:r>
        <w:rPr>
          <w:i/>
        </w:rPr>
        <w:t>(Glasnik Grada Makarske</w:t>
      </w:r>
      <w:r>
        <w:rPr/>
        <w:t xml:space="preserve">, broj 3/2011). 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sko vijeće Grada Makarske donijelo je Rješenje o osnivanju i imenovanju Stožera 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štite i spašavanja Grada Makarske (</w:t>
      </w:r>
      <w:r>
        <w:rPr>
          <w:rFonts w:cs="Times New Roman" w:ascii="Times New Roman" w:hAnsi="Times New Roman"/>
          <w:i/>
          <w:sz w:val="24"/>
          <w:szCs w:val="24"/>
        </w:rPr>
        <w:t>Glasnik Grada Makarske</w:t>
      </w:r>
      <w:r>
        <w:rPr>
          <w:rFonts w:cs="Times New Roman" w:ascii="Times New Roman" w:hAnsi="Times New Roman"/>
          <w:sz w:val="24"/>
          <w:szCs w:val="24"/>
        </w:rPr>
        <w:t>, broj 12/13)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sko vijeće Grada Makarske donijelo je Rješenje o osnivanju i imenovanju 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vjedništva Civilne zaštite grada Makarske (</w:t>
      </w:r>
      <w:r>
        <w:rPr>
          <w:rFonts w:cs="Times New Roman" w:ascii="Times New Roman" w:hAnsi="Times New Roman"/>
          <w:i/>
          <w:sz w:val="24"/>
          <w:szCs w:val="24"/>
        </w:rPr>
        <w:t>Glasnik Grada Makarske</w:t>
      </w:r>
      <w:r>
        <w:rPr>
          <w:rFonts w:cs="Times New Roman" w:ascii="Times New Roman" w:hAnsi="Times New Roman"/>
          <w:sz w:val="24"/>
          <w:szCs w:val="24"/>
        </w:rPr>
        <w:t>, br. 12/09 i 12/12)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sko vijeće Grada Makarske donijelo je Plan zaštite i spašavanja grada Makarske, (Glasnik Grada Makarske, broj 2/13). 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Plan pozivanja i aktiviranja Stožera zaštite i spašavanja grada Makarske, klasa: 810-01/13-10/5, ur.broj: 2147/05-04-12/1-13-01, od 30. listopada 2013. godine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Plan pozivanja i aktiviranja Zapovjedništva civilne zaštite grada Makarske, klasa: 810-01/13-10/5, ur.broj: 2147/05-04-12/1-13-01, od 30. listopada 2013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Odluku o osnivanju specijalističkih postrojbi Civilne zaštite i postrojbi opće namjene, klasa: 810-01/10-10/5, ur.broj: 2147/05-06/1-10-3 i klasa: 810-01/10-10/5, ur.broj: 2147/05-06/1-10-2, od 23. rujna 2010. godine.</w:t>
      </w:r>
    </w:p>
    <w:p>
      <w:pPr>
        <w:pStyle w:val="Bezproreda"/>
        <w:bidi w:val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vedene postrojbe od strane Ureda za obranu Split  izvršena je popuna po osobnom ustroju.</w:t>
      </w:r>
    </w:p>
    <w:p>
      <w:pPr>
        <w:pStyle w:val="Bezproreda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 Grada Makarske donio je odluku o određivanju operativnih snaga i pravnih osoba od interesa za zaštitu i spašavanje Grada Makarske, klasa: 810-01/11-10/04, ur.broj: 2147/05-04-12/1-11-1, od 16. veljače 2011. godine.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Ažuriran je Plan aktivnog uključenja svih subjekata zaštite od požara Grada Makarske za 2014. godinu, klasa: 814-01/14-10/1, ur.broj: 2147/05-04-12/1-14-1, od 22. travnja 2014.</w:t>
      </w:r>
    </w:p>
    <w:p>
      <w:pPr>
        <w:pStyle w:val="Normal"/>
        <w:numPr>
          <w:ilvl w:val="0"/>
          <w:numId w:val="13"/>
        </w:numPr>
        <w:suppressAutoHyphens w:val="true"/>
        <w:rPr/>
      </w:pPr>
      <w:r>
        <w:rPr/>
        <w:t>Gradsko vijeće Grada Makarske donijelo je 11. 05. 2004. godine Procjenu ugroženosti od požara i Plan zaštite od požara, klasa: 021-01-04-2275/04  kojeg  je svakih pet godina potrebno ažurirati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660"/>
        <w:jc w:val="center"/>
        <w:rPr>
          <w:b/>
          <w:b/>
        </w:rPr>
      </w:pPr>
      <w:r>
        <w:rPr>
          <w:b/>
        </w:rPr>
        <w:t>II. ANALIZA STANJA I SMJERNIC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0" w:right="0" w:firstLine="660"/>
        <w:rPr/>
      </w:pPr>
      <w:r>
        <w:rPr/>
        <w:t>Sukladno Procjeni ugroženosti stanovništva, materijalnih i kulturnih dobara od katastrofa i velikih nesreća za područje Grada Makarske, analizira se postojeće stanje  i donose Smjernice za organizaciju i razvoj sustava zaštite i spašavanja u 2015. godini.</w:t>
      </w:r>
    </w:p>
    <w:p>
      <w:pPr>
        <w:pStyle w:val="Normal"/>
        <w:ind w:left="0" w:right="0" w:firstLine="660"/>
        <w:rPr/>
      </w:pPr>
      <w:r>
        <w:rPr/>
      </w:r>
    </w:p>
    <w:p>
      <w:pPr>
        <w:pStyle w:val="Normal"/>
        <w:ind w:left="0" w:right="0" w:firstLine="660"/>
        <w:rPr/>
      </w:pPr>
      <w:r>
        <w:rPr/>
        <w:t>Smjernice se odnose na sljedeće subjekte :</w:t>
      </w:r>
    </w:p>
    <w:p>
      <w:pPr>
        <w:pStyle w:val="Normal"/>
        <w:ind w:left="0" w:right="0" w:firstLine="660"/>
        <w:rPr/>
      </w:pPr>
      <w:r>
        <w:rPr/>
        <w:t xml:space="preserve">                       </w:t>
      </w:r>
    </w:p>
    <w:p>
      <w:pPr>
        <w:pStyle w:val="Normal"/>
        <w:ind w:left="0" w:right="0" w:firstLine="660"/>
        <w:rPr>
          <w:b/>
          <w:b/>
        </w:rPr>
      </w:pPr>
      <w:r>
        <w:rPr/>
        <w:t xml:space="preserve">                                      </w:t>
      </w:r>
      <w:r>
        <w:rPr>
          <w:b/>
          <w:u w:val="single"/>
        </w:rPr>
        <w:t>REDOVNE SNAGE</w:t>
      </w:r>
      <w:r>
        <w:rPr>
          <w:u w:val="single"/>
        </w:rPr>
        <w:t xml:space="preserve"> </w:t>
      </w:r>
      <w:r>
        <w:rPr>
          <w:b/>
          <w:u w:val="single"/>
        </w:rPr>
        <w:t>zaštite i spašavanja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         </w:t>
      </w:r>
      <w:r>
        <w:rPr>
          <w:b/>
        </w:rPr>
        <w:t>Hrvatska gorska služba spašavanja Stanica Makarska</w:t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/>
      </w:pPr>
      <w:r>
        <w:rPr/>
        <w:t xml:space="preserve">HGSS Stanicu Makarska čine: </w:t>
      </w:r>
      <w:r>
        <w:rPr>
          <w:b/>
        </w:rPr>
        <w:t>27</w:t>
      </w:r>
      <w:r>
        <w:rPr/>
        <w:t xml:space="preserve"> članova i to: </w:t>
      </w:r>
      <w:r>
        <w:rPr>
          <w:b/>
        </w:rPr>
        <w:t>7</w:t>
      </w:r>
      <w:r>
        <w:rPr/>
        <w:t xml:space="preserve"> gorskih spašavatelja, </w:t>
      </w:r>
      <w:r>
        <w:rPr>
          <w:b/>
        </w:rPr>
        <w:t>11</w:t>
      </w:r>
      <w:r>
        <w:rPr/>
        <w:t xml:space="preserve"> pripravnika za gorske spašavatelje i </w:t>
      </w:r>
      <w:r>
        <w:rPr>
          <w:b/>
        </w:rPr>
        <w:t>9</w:t>
      </w:r>
      <w:r>
        <w:rPr/>
        <w:t xml:space="preserve"> suradnika gorske službe Stanice Makarska.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/>
      </w:pPr>
      <w:r>
        <w:rPr/>
        <w:t>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HGSS - </w:t>
      </w:r>
      <w:r>
        <w:rPr>
          <w:b/>
        </w:rPr>
        <w:t>Stanica Makarska</w:t>
      </w:r>
      <w:r>
        <w:rPr/>
        <w:t>, interventna je javna služba</w:t>
      </w:r>
      <w:r>
        <w:rPr>
          <w:bCs/>
        </w:rPr>
        <w:t xml:space="preserve"> na razini županije</w:t>
      </w:r>
      <w:r>
        <w:rPr/>
        <w:t>, koja je specijalizirana za spašavanje s nepristupačnih terena i pri takovim vremenskim uvjetima, kada druge javne službe ni uz suvremenu tehniku to ne mogu. Što ( temeljem  Zakona o HGSS-a), znači, održavanje hladnog pogona, organiziranje, pripremanje (prevencija) i provođenje aktivnosti i mjera kojima je svrha povećanje i unapređenje pripravnosti za intervencije 24 sata dnevno tijekom cijele godine</w:t>
      </w:r>
      <w:r>
        <w:rPr>
          <w:b/>
        </w:rPr>
        <w:t xml:space="preserve">. Mjerilo učinkovitosti ove postrojbe, spašeni su ljudski životi.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jc w:val="both"/>
        <w:rPr>
          <w:b/>
          <w:b/>
        </w:rPr>
      </w:pPr>
      <w:r>
        <w:rPr/>
        <w:t>Sigurnost na cjelokupnom prostoru kojim upravljaju jedinice lokalne uprave, javni je interes i prioritetna svakodnevna</w:t>
      </w:r>
      <w:r>
        <w:rPr>
          <w:b/>
        </w:rPr>
        <w:t xml:space="preserve"> </w:t>
      </w:r>
      <w:r>
        <w:rPr/>
        <w:t xml:space="preserve">potreba građana svake lokalne zajednice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</w:rPr>
        <w:t xml:space="preserve">POSLOVI KOJE STANICA IZVRŠAVA SU: 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-Stalni i kontinuirani </w:t>
      </w:r>
      <w:r>
        <w:rPr/>
        <w:t>( a ne povremeni i slučajni )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-Odgovorni </w:t>
      </w:r>
      <w:r>
        <w:rPr/>
        <w:t>( o njima neposredno ovise ljudski životi )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-Stručni i specijalizirani </w:t>
      </w:r>
      <w:r>
        <w:rPr/>
        <w:t xml:space="preserve">( zahtijevaju visoku razinu stjecanja i održavanje znanja i  </w:t>
      </w:r>
    </w:p>
    <w:p>
      <w:pPr>
        <w:pStyle w:val="Normal"/>
        <w:spacing w:lineRule="auto" w:line="276"/>
        <w:ind w:left="720" w:right="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/>
        <w:t>sposobnosti i specijalnu opremu )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b/>
          <w:bCs/>
        </w:rPr>
        <w:t xml:space="preserve">-Opasni </w:t>
      </w:r>
      <w:r>
        <w:rPr/>
        <w:t>i provode se u najtežim reljefnim i vremenskim uvjetim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Što nadalje znači i podrazumijev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Školovanje i obuka kadrova</w:t>
            </w:r>
          </w:p>
        </w:tc>
      </w:tr>
    </w:tbl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  <w:t xml:space="preserve">Školovanje suradnika i pripravnika ( ljetni, zimski. speleološki tečaj i tečaj prve pomoći ) </w:t>
      </w:r>
    </w:p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  <w:t>što je uvjet za stjecanje naziva gorski spašavatelja.</w:t>
      </w:r>
    </w:p>
    <w:p>
      <w:pPr>
        <w:pStyle w:val="Normal"/>
        <w:spacing w:lineRule="auto" w:line="276"/>
        <w:ind w:left="0" w:right="0" w:firstLine="708"/>
        <w:rPr>
          <w:b/>
          <w:b/>
          <w:bCs/>
        </w:rPr>
      </w:pPr>
      <w:r>
        <w:rPr>
          <w:bCs/>
        </w:rPr>
        <w:t>Nastavak školovanja gorskih spašavatelja za letače, ronioce i instruktore i ITLS tečaj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926"/>
      </w:tblGrid>
      <w:tr>
        <w:trPr>
          <w:trHeight w:val="284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rada planske dokumentacije</w:t>
            </w:r>
          </w:p>
        </w:tc>
        <w:tc>
          <w:tcPr>
            <w:tcW w:w="89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/>
          <w:bCs/>
        </w:rPr>
        <w:t>Izrada planske dokumentacije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U toku 2012. godine započeto je sa izradom planske dokumentaciju koju treba nastaviti u 2013. godini, i izvršiti pripreme za izgradnju doma HGSS stanice Makarska. Izgradnja istog trebali bi financirati dijelom država, dijelom HGSS, dijelom jedinice lokalne samouprave na kojima djeluje HGSS stanica Makarska ( proračunska sredstva za financiranje rada Stanica ), kredit  i sredstva strukturnih fondova EU )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Registracija i održavanje vozila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/>
      </w:pPr>
      <w:r>
        <w:rPr>
          <w:bCs/>
        </w:rPr>
        <w:t xml:space="preserve">Troškovi registracija i redovnog održavanje auta ( </w:t>
      </w:r>
      <w:r>
        <w:rPr/>
        <w:t>Mazda pick-up, Kombi –Trafik i</w:t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</w:rPr>
      </w:pPr>
      <w:r>
        <w:rPr/>
        <w:t xml:space="preserve"> </w:t>
      </w:r>
      <w:r>
        <w:rPr/>
        <w:t>Land  Rover, Golf V - Vario )</w:t>
      </w:r>
      <w:r>
        <w:rPr>
          <w:bCs/>
        </w:rPr>
        <w:t xml:space="preserve">, servis, kasko osiguranje za kombi i sl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Sistematski pregled članova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ab/>
        <w:t xml:space="preserve">Obaveza HGSS stanice Makarska prema svojim članovima je organiziranje provjere zdravstvenog stanja kao preduvjet angažmana i rada u službi članak 14.  Statuta  HGSS-a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Grafičke usluge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</w:rPr>
        <w:t xml:space="preserve">           </w:t>
      </w:r>
      <w:r>
        <w:rPr>
          <w:bCs/>
        </w:rPr>
        <w:t xml:space="preserve">Tiskanje promidžbenog prospekta i letka, obavještajnih tabli, naljepnica i znakova  </w:t>
      </w:r>
    </w:p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  <w:t xml:space="preserve">kanjonima, speleološkim objektima, sportsko penjanje i sl. ), obuka planinarskih kadrova, prezentacije u osnovnim i srednjim školama, održavanje Internet stranice i sl.  </w:t>
      </w:r>
    </w:p>
    <w:p>
      <w:pPr>
        <w:pStyle w:val="Normal"/>
        <w:spacing w:lineRule="auto" w:line="276"/>
        <w:ind w:left="0" w:right="0" w:firstLine="708"/>
        <w:rPr>
          <w:bCs/>
        </w:rPr>
      </w:pPr>
      <w:r>
        <w:rPr>
          <w:bCs/>
        </w:rPr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>Plaća djelatnik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/>
        <w:t>Za normalno funkcioniranje Stanice</w:t>
      </w:r>
      <w:r>
        <w:rPr>
          <w:b/>
        </w:rPr>
        <w:t xml:space="preserve"> </w:t>
      </w:r>
      <w:r>
        <w:rPr>
          <w:bCs/>
        </w:rPr>
        <w:t xml:space="preserve">potrebna su sredstva za plaću jednog djelatnika na zadacima organizacije, koordinacije  i tekućih poslova – održavanje hladnog pogona. </w:t>
      </w: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</w:tblGrid>
      <w:tr>
        <w:trPr>
          <w:trHeight w:val="284" w:hRule="exac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ind w:left="0" w:right="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rema </w:t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Prvo i osnovno u cilju sigurnosti je oprema kako onih što spašavaju tako i onih koje se spašava. Oprema koja je na raspolaganju Stanici nije dostatna za njeno normalno funkcioniranje i redovne aktivnosti..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Svaka oprema ima vijek trajanja i potrebno je istu obnavljati odnosno kupiti. Nedostatak opreme ne smije biti razlog da Stanica ne može izvršavati sve zadaće koje se pred nju postavljaju, a sve u cilju spašavanja ljudskih života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Dolje navedena oprema neophodna je za normalno funkcioniranje i učinkovit rad u svim vremenskim uvjetima i za sve vrste akcija. Na popisu je uglavnom oprema koja nedostaje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a) NEDOSTATNA OPREMA ZA SPAŠAVANJE I PRUŽANJE PRVE POMOĆI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267"/>
        <w:gridCol w:w="1613"/>
      </w:tblGrid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dni broj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iv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mada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znos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ičko uže 11 mm ( 200 m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0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namičko uže 10 mm ( 60 m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laninarske cipele - trekerice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ušilica motorna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5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ekozor ( Olympus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učne lampe većeg dome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urio lampe za na šlj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 7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sluci za vod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atko ronilačko odijel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d na napuhivanj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plj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4 99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et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jenosni defibrilato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8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ijenosni hladnjak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inter  A3 ( prijenosni )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očale za sunce  UV stabiln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7 5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odonepropusna vreća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2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rema za spašavanje sa divljih vo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Suho odijelo, čizme, prsluk za plivanje, vurska, kaciga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69 4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že ( plivajuće ) za vodu 2 x 100 metar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 200,00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 xml:space="preserve">192 590,00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pomena: U tablici su navedene i one stavke koje nisu realizirane u 2012.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PREMA ZA HELIKOPTERSKO SPAŠAVANJE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267"/>
        <w:gridCol w:w="1613"/>
      </w:tblGrid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skopski štap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7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belo Uže 15 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 4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ransportne vreć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 160.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uksak za helikopterski komple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iangl za spašavanje ( pelena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aočale za helikopter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4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mpleti veze za helikoptersko spašavanje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i kompleti za letače spašavatelj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21 000,00</w:t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abineri D velik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1 500,00</w:t>
            </w:r>
          </w:p>
        </w:tc>
      </w:tr>
      <w:tr>
        <w:trPr>
          <w:trHeight w:val="25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142" w:hanging="0"/>
              <w:jc w:val="right"/>
              <w:rPr>
                <w:bCs/>
              </w:rPr>
            </w:pPr>
            <w:r>
              <w:rPr>
                <w:bCs/>
              </w:rPr>
              <w:t>83 960,00 4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Tablica u kojoj je navedena oprema za helikoptersko spašavanje također je dio neophodan za normalno funkcioniranje i potrebno je isto nabaviti što prije i za takav tip akcij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edostatna oprema za spašavanje i pružanje prve pomoći      192.590,00</w:t>
      </w:r>
    </w:p>
    <w:p>
      <w:pPr>
        <w:pStyle w:val="Normal"/>
        <w:numPr>
          <w:ilvl w:val="0"/>
          <w:numId w:val="14"/>
        </w:numPr>
        <w:rPr/>
      </w:pPr>
      <w:r>
        <w:rPr/>
        <w:t>Oprema za helikoptersko spašavanje                                      83.960,00</w:t>
      </w:r>
    </w:p>
    <w:p>
      <w:pPr>
        <w:pStyle w:val="Normal"/>
        <w:ind w:left="720" w:right="0" w:hanging="0"/>
        <w:rPr/>
      </w:pPr>
      <w:r>
        <w:rPr/>
        <w:t xml:space="preserve">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 </w:t>
      </w:r>
    </w:p>
    <w:p>
      <w:pPr>
        <w:pStyle w:val="Normal"/>
        <w:ind w:left="720" w:right="0" w:hanging="0"/>
        <w:rPr/>
      </w:pPr>
      <w:r>
        <w:rPr/>
        <w:t xml:space="preserve">                                                        </w:t>
      </w:r>
      <w:r>
        <w:rPr/>
        <w:t>UKUPNO                     276.550,00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Iz gore navedenog očito je da je ovoj službi, HGSS - Stanici Makarska prioritet u prvom redu OPREMA a potom financijska sredstva za plaću jednog djelatnika.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0" w:right="0" w:firstLine="708"/>
        <w:rPr>
          <w:b/>
          <w:b/>
        </w:rPr>
      </w:pPr>
      <w:r>
        <w:rPr>
          <w:b/>
        </w:rPr>
        <w:t>Dobrovoljno vatrogasno društvo Makarska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Bezproreda"/>
        <w:bidi w:val="0"/>
        <w:jc w:val="both"/>
        <w:rPr>
          <w:b/>
          <w:b/>
          <w:color w:val="808080"/>
        </w:rPr>
      </w:pPr>
      <w:r>
        <w:rPr>
          <w:color w:val="943634"/>
          <w:lang w:val="pl-PL"/>
        </w:rPr>
        <w:t>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Dobrovoljno vatrogasno društvo grada Makarska osnovano je 18. ožujka 1936. godine za obavljanje vatrogasne djelatnosti na području grada Makarske i Makarskog primorja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b/>
          <w:color w:val="808080"/>
        </w:rPr>
        <w:t>Vatrogasna djelatnost</w:t>
      </w:r>
      <w:r>
        <w:rPr>
          <w:color w:val="808080"/>
        </w:rPr>
        <w:t xml:space="preserve"> koju društvo obavlja je sudjelovanje u provedbi preventivnih mjera zaštite od požara i eksplozija, gašenje požara i spaša</w:t>
        <w:softHyphen/>
        <w:t>vanja ljudi i imovine ugroženih požarom i eksplozijom, pružanje tehničke pomoći u nezgodama i opasnim situacijama, obavlja</w:t>
        <w:softHyphen/>
        <w:t>nje i drugih poslova u nesrećama, ekološkim i inim nesrećama te predavanja raznim organizacijama i zainteresiranim grupama ljudi s ciljem obuke i preventivnog djelovanja i gašenja u slučaju požara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Dobrovoljna vatrogasna društva i vatrogasne zajednice su od interesa Republike Hrvatske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Planom zaštite od požara općine, grada, županije, Grada Zagreba utvrđuju se zadaće i područje djelovanja svih javnih vatrogasnih postrojbi i dobrovoljnih vatrogasnih društava, a posebno zadaće javnih vatrogasnih postrojbi i dobrovoljnih vatrogasnih društava koja imaju definirano područje odgovornosti (u daljnjem tekstu: središnja postrojba ili društvo)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Područje djelovanja je dio teritorija lokalne samouprave na kojem djeluje jedna ili više javnih vatrogasnih postrojbi ili dobrovoljnih vatrogasnih društava, a područje odgovornosti je dio teritorija jedne odnosno teritorij jedne ili više jedinica lokalne samouprave na kojem odgovornost dolaska na mjesto intervencije u roku i na način propisan u Planu zaštite od požara imaju središnje postrojbe ili društva.</w:t>
      </w:r>
    </w:p>
    <w:p>
      <w:pPr>
        <w:pStyle w:val="T982"/>
        <w:ind w:left="0" w:right="0" w:firstLine="708"/>
        <w:jc w:val="both"/>
        <w:rPr>
          <w:i/>
          <w:i/>
          <w:color w:val="808080"/>
          <w:lang w:val="pl-PL"/>
        </w:rPr>
      </w:pPr>
      <w:r>
        <w:rPr>
          <w:i/>
          <w:color w:val="808080"/>
          <w:lang w:val="pl-PL"/>
        </w:rPr>
        <w:t>Vatrogasne postrojbe obavljaju vatrogasnu djelatnost, sukladno pravilima struke, na području za koje su osnovane, bez obzira čija je imovina odnosno čiji ljudski životi su ugroženi.</w:t>
      </w:r>
    </w:p>
    <w:p>
      <w:pPr>
        <w:pStyle w:val="T982"/>
        <w:ind w:left="0" w:right="0" w:firstLine="708"/>
        <w:jc w:val="both"/>
        <w:rPr>
          <w:b/>
          <w:b/>
          <w:bCs/>
          <w:color w:val="808080"/>
        </w:rPr>
      </w:pPr>
      <w:r>
        <w:rPr>
          <w:i/>
          <w:color w:val="808080"/>
          <w:lang w:val="pl-PL"/>
        </w:rPr>
        <w:t>Svaka je vatrogasna postrojba obvezna sudjelovati u vatrogasnoj intervenciji i izvan područja svoga djelovanja na zapovijed nadležnoga vatrogasnog zapovjednika, sukladno odredbama ovoga Zakona i propisa donijetih na temelju njega.</w:t>
      </w:r>
    </w:p>
    <w:p>
      <w:pPr>
        <w:pStyle w:val="Normal"/>
        <w:ind w:left="0" w:right="0" w:firstLine="708"/>
        <w:jc w:val="both"/>
        <w:rPr>
          <w:color w:val="808080"/>
        </w:rPr>
      </w:pPr>
      <w:r>
        <w:rPr>
          <w:b/>
          <w:bCs/>
          <w:color w:val="808080"/>
        </w:rPr>
        <w:t>Vatrogasac</w:t>
      </w:r>
      <w:r>
        <w:rPr>
          <w:color w:val="808080"/>
        </w:rPr>
        <w:t xml:space="preserve"> je osoba koja je obučena za gašenje požara, sudjelovanje u provedbi preventivnih mjera zaštite od požara i eksplozija, spaša</w:t>
        <w:softHyphen/>
        <w:t>vanja ljudi i imovine ugroženih požarom i eksplozijom, pružanja tehničke pomoći u nezgodama i opasnim situacijama te obavlja</w:t>
        <w:softHyphen/>
        <w:t xml:space="preserve">nja drugih poslova u ekološkim i inim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nesrećama. Zbog tih posebnih radnih uvjeta vrlo je važno da vatrogasci budu u stalnom procesu izobrazbe,usavršavanja i uvježbavanja kako bi mogli na najbolji mogući način odgovoriti na izazove sve zahtjevnijih vatrogasnih intervencija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808080"/>
          <w:sz w:val="24"/>
          <w:szCs w:val="24"/>
          <w:lang w:eastAsia="hr-HR"/>
        </w:rPr>
        <w:tab/>
        <w:t>Održavanje interventnosti, te raspoloživosti za intervencije 24 sata dnevno, 365 dana u godini (danju i noću) 24 satno dežurstvo, osiguranje i opremanje 84 operativna vatrogasaca, te sustav obuke i specijalnosti propisanih za ovu djelatnost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808080"/>
          <w:sz w:val="24"/>
          <w:szCs w:val="24"/>
          <w:lang w:eastAsia="hr-HR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Poslovi koje DVD grada Makarske izvršavaju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Stalni i kontinuirani ( a ne povremeno i slučajno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Odgovorni ( o njima neposredno ovise ljudski životi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Neodloživi ( treba osigurati hladni pogon i dežurstvo 24 sata dnevno.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Stručni i specijalizirani  ( zahtijevaju visoku razinu stjecanja i održavanja znanja i sposobnosti i specijalnu opremu)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Opasni i provede se u najtežim uvjetim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Preventivne radnje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808080"/>
          <w:sz w:val="24"/>
          <w:szCs w:val="24"/>
        </w:rPr>
        <w:t>Sukladno odredbama Programa aktivnosti u provedbi posebnih mjera zaštite od požara od interesa za RH i Plana operativne provedbe programa aktivnosti u provedbi posebnih mjera zaštite od požara od interesa za RH na području grada Makarska, a po točkama predmetnog Plana koje su vezane za grad Makarsku i DVD-o grada Makarska poduzeli smo slijedeće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bC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Za područje grada Makarska izrađena je Procjena ugroženosti od požara i Plan zaštite od požara koji je usvojen na Gradskom vijeću grada Makarska 11.05.04. godine, klasa 021-01-04-2275/04, uz prethodno mišljenje Ministarstva unutarnjih poslova RH, Sektora upravnih, inspekcijskih i  poslova civilne zaštite Broj: 511-12-18-2091/1-2004-M. K ali još nisu osigurana sredstva za provođenje istog.</w:t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Na naš prijedlog Gradonačelnik grada Makarske donosi Planove na osnovu Programa aktivnosti u provedbi posebnih mjera zaštite od požara od interesa za Republiku Hrvatsku i to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operativne provedbe programa aktivnosti u provedbi posebnih mjera zaštite od požara od interesa za Republiku Hrvatsku na području grada Makarska;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motrenja i ophodnje površina na otvorenom prostoru za koje prijeti povećana opasnost od nastajanja i širenja požara na području grada Makarska;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angažiranja ljudskih, materijalnih i tehničkih resursa kod velikih požara otvorenog prostora na prostoru grada Makarsk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Plan izrade, rekonstrukcije i održavanja šumskih putova, cesta i prosjeka te poljskih putova na području grada Makarsk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- Odluku o mjerama za korištenje poljoprivrednog zemljišta na području grada Makarska.</w:t>
      </w:r>
    </w:p>
    <w:p>
      <w:pPr>
        <w:pStyle w:val="Bezproreda"/>
        <w:bidi w:val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U suradnji sa Hrvatskim šumama – Šumarija Makarska ustrojava se osmatračko dojavna služba sa osmatračnicama Zagon i Kuk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U razdoblju pojačane opasnosti od požara  od 01.07. do 30.09. u vremenu od 11.00h – 15.00h te od 18.00-21.00h u vlastitoj organizaciji sprovodi se s jednim vatrogasnim vozilom i dva vatrogasca ophodnja i osmatranje područja od hotela Rivijera do predjela Kuk kao i cijelog područja poluotoka sv. Petar i Osejave. U dane pojačanog vjetra gore navedena ophodnja i osmatranje intenzivira se tokom cijelog dana u navedenom razdoblju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Prilikom raznih turističkih i kulturnih manifestacija i drugih događanja na području grada Makarske, a na kojima se očekuje okupljanje velikog broja građana i njihovih gostiju organiziramo preventivnu ophodnju prostora događanja kao i osiguranje za vrijeme održavanje istih. Pritom je potrebno posebno istaknuti osiguranje proslave Male Gospe u Svetištu Vepric gdje se bilježi priliv velikog broja građana i gostiju kako s prostora samog grada i susjednih općina tako iz područja cijele županije i susjednih županija. Navedeno osiguranje je izuzetno zahtjevan posao s obzirom da se sprovodi s 5 vatrogasna vozila i 25 ljudi od kojih jedno vatrogasno vozilo vrsi neprestanu ophodnju tokom cijelog dana.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-Poticana je suradnja s školskim ustanovama kroz programe poticanja vatrogastva i zaštite od požara u osnovnim školam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Izrada propagandnog materijala na tematiku zaštita od požara u kućanstvu, izrada slikovnice Vatrogasac Žarko, upozorenja za spaljivanje korova na otvorenom i druge aktivnosti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Edukacija i obuka:</w:t>
      </w:r>
    </w:p>
    <w:p>
      <w:pPr>
        <w:pStyle w:val="Bezproreda"/>
        <w:bidi w:val="0"/>
        <w:jc w:val="both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ab/>
      </w:r>
      <w:r>
        <w:rPr>
          <w:rFonts w:cs="Times New Roman" w:ascii="Times New Roman" w:hAnsi="Times New Roman"/>
          <w:color w:val="808080"/>
          <w:sz w:val="24"/>
          <w:szCs w:val="24"/>
        </w:rPr>
        <w:t>Zapovjedništvo vatrogasne postrojbe DVD-a grada Makarska vrši redovnu obuku operativnih vatrogasaca i sudjeluje na svim seminarima i obuci koju organizira Vatrogasna zajednica Splitsko dalmatinske županije i služba za vatrogastvo DUZS kao što su osposobljavanja za vatrogasne specijalnosti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spašavanje pri tehničkim intervencija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akcidente s opasnim tvari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djelovanje u radiološkim – biološko – kemijskoj kontaminaciji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i za radove na vodi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Specijalnost za aparate za zaštitu dišnih organ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desantiranje i gašenje šumskih požar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prijevoz helikopterom i gašenje šumskih požar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rad na taktičkoj ventilaciji nadtlačnim uređaji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teške prometne nesreće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Usavršavanje iz spašavanja iz dubina i s visin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Za Instruktore za rad u SPU i simulaciju plamenih udara i taktiku gašenja požara u zatvorenim prostorima;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za taktiku gašenja požara u zatvorenim prostorima</w:t>
      </w:r>
    </w:p>
    <w:p>
      <w:pPr>
        <w:pStyle w:val="Bezproreda"/>
        <w:numPr>
          <w:ilvl w:val="0"/>
          <w:numId w:val="10"/>
        </w:numPr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Osposobljavanje i usavršavanje za instruktore za spašavanje iz ruševin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„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IF YOU WORK IN DANGER, YOU MUST TRAIN IN DANGER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“ –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Obuka mora biti zahtjevnija od intervencije</w:t>
      </w:r>
      <w:r>
        <w:rPr>
          <w:rFonts w:cs="Times New Roman" w:ascii="Times New Roman" w:hAnsi="Times New Roman"/>
          <w:color w:val="808080"/>
          <w:sz w:val="24"/>
          <w:szCs w:val="24"/>
        </w:rPr>
        <w:t>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DVD Makarska je svojim operativnim članovima  uslijed povećanja broja intervencija u građevinskim objektima, osiguralo na multifunkcionalnom poligonu obuku  prilagođenu europskim standardima. U simulatorima plamenih udara  pri stvarnim temperaturama ali u kontroliranim situacijama se kroz učenje i promatranje razvoja požara po fazama, prepoznavanju u kojoj je fazi požar i kako u datom trenutku spriječiti njegovo napredovanje, kroz uvježbavanje unutarnje navale, pravilno komuniciranje u zatvorenom prostoru, kroz prepoznavanje predznaka plamenih udara i njihovo blokiranje nastoji povećati sigurnost vatrogasaca pri intervencijama kao i povećati njihova učinkovitost . Da je kvalitetan rad prepoznat svjedoče i međunarodne licence makarskih instruktora. Radom na vježbalištu ostvarena je i zavidna međunarodna suradnja sa kolegama iz Njemačke i Velike Britanije gdje operativni članovi DVD-a grada Makarska uslijed razmjene iskustava sa kolegama iz inozemstva usvajaju i razvijaju suvremene pristupe i tehnike u gašenju i spašavanju. Posljednja takva suradnja je  ostvarena sa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International Disaster Response Germany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„</w:t>
      </w:r>
      <w:r>
        <w:rPr>
          <w:rFonts w:cs="Times New Roman" w:ascii="Times New Roman" w:hAnsi="Times New Roman"/>
          <w:color w:val="808080"/>
          <w:sz w:val="24"/>
          <w:szCs w:val="24"/>
        </w:rPr>
        <w:t>DOBITI VATROGASCA TRAJE GODINE, IZGUBITI JEDNOG TRAJE SEKUNDE“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Vatrogasci se u obavljanju svoje osnovne zadaće očitovane kroz spašavanje ljudi, životinja i imovine ugrožene požarima, poplavama, potresima i katastrofama, kao i u drugim raznim tehničkim intervencijama suočavaju sa vrlo ekstremnim opasnostima i izloženi su različitim fizičkim naprezanjima. Dugogodišnjim izlaganjem u takvim uvjetima, unatoč posjedovanju zaštitne osobne opreme, izolacijskim aparatima za disanje, mogu se izazvati značajne posljedice po zdravlje vatrogasca ukoliko se neprestano ne održava njegova psiho fizička spremljenost. U uvjetima potpune radne opremljenosti provjerava se psiho fizička spremljenost vatrogasca u posebno opremljenoj prostoriji za simulaciju požara zatvorenih prostora. Prolaženjem kroz takav ciklus vježbi i provjere razvijaju se sposobnosti brzog prilagođavanja u nepoznatim situacijama i uspostavljanju kontrole  na istim što primjenom pri stvarnim situacijama na terenu direktno utječe na smanjenje stresa a samim time i na očuvanje zdravlja vatrogasca i smanjenje vremena pronalaska i izbavljanja unesrećenih osoba iz zadimljenih, požarom zahvaćenih prostorij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U suradnji s Osnovnim, srednjim školama i dječjim vrtićima tijekom godine vrši se edukacija djece i mladeži iz zaštite od požara i vatrogastva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 xml:space="preserve">Članstvo društva:   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</w:r>
      <w:r>
        <w:rPr>
          <w:rFonts w:cs="Times New Roman" w:ascii="Times New Roman" w:hAnsi="Times New Roman"/>
          <w:color w:val="943634"/>
          <w:sz w:val="24"/>
          <w:szCs w:val="24"/>
        </w:rPr>
        <w:t>U dobrovoljnom vatrogasnom društvu djeluje i to: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74 operativna vatrogasc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34 pričuvna vatrogasc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58 mladeži i djece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28 članova društv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695</wp:posOffset>
                </wp:positionH>
                <wp:positionV relativeFrom="paragraph">
                  <wp:posOffset>65405</wp:posOffset>
                </wp:positionV>
                <wp:extent cx="4658360" cy="1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85pt;margin-top:5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943634"/>
          <w:sz w:val="24"/>
          <w:szCs w:val="24"/>
        </w:rPr>
        <w:t xml:space="preserve">  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ab/>
        <w:t>194 člana društva</w:t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808080"/>
          <w:sz w:val="24"/>
          <w:szCs w:val="24"/>
        </w:rPr>
        <w:t>Po  Procjena ugroženosti od požara i Plan zaštite od požara koji je usvojen na Gradskom vijeću grada Makarska 11.05.04. godine, klasa 021-01-04-2275/04, uz prethodno mišljenje Ministarstva unutarnjih poslova RH, Sektora upravnih, inspekcijskih i  poslova civilne zaštite Broj: 511-12-18-2091/1-2004-M. K  u Dobrovoljnom vatrogasnom društvu grada Makarska uposleno je 1o profesionalnih vatrogasaca i zapovjednik koji sačinjavaju jezgru vatrogasne postrojbe za brzo djelovanje i raspoređeni u 24 satno dežurstvo dnevno.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  <w:t>Po Planu operativne provedbe programa aktivnosti u provedbi posebnih mjera zaštite od požara od interesa za Republiku Hrvatsku na području grada Makarska</w:t>
      </w:r>
    </w:p>
    <w:p>
      <w:pPr>
        <w:pStyle w:val="Bezproreda"/>
        <w:bidi w:val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upošljava se 20 sezonskih vatrogasaca koji su raspoređeni u 24 satno dežurstvo.</w:t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Bezproreda"/>
        <w:bidi w:val="0"/>
        <w:jc w:val="left"/>
        <w:rPr>
          <w:color w:val="808080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ab/>
      </w:r>
    </w:p>
    <w:p>
      <w:pPr>
        <w:pStyle w:val="Normal"/>
        <w:rPr>
          <w:color w:val="808080"/>
        </w:rPr>
      </w:pPr>
      <w:r>
        <w:rPr>
          <w:color w:val="808080"/>
        </w:rPr>
        <w:t>Također moramo napomenuti da smo izvršili osposobljavanje i usavršavanje operativnih vatrogasaca i to:</w:t>
      </w:r>
    </w:p>
    <w:p>
      <w:pPr>
        <w:pStyle w:val="Normal"/>
        <w:rPr/>
      </w:pPr>
      <w:r>
        <w:rPr/>
      </w:r>
    </w:p>
    <w:p>
      <w:pPr>
        <w:pStyle w:val="Normal"/>
        <w:rPr>
          <w:color w:val="943634"/>
        </w:rPr>
      </w:pPr>
      <w:r>
        <w:rPr>
          <w:color w:val="943634"/>
        </w:rPr>
        <w:t>Specijalnost za spašavanje pri tehničkim intervencijama:</w:t>
        <w:tab/>
        <w:tab/>
        <w:t>3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 za akcidente s opasnim tvarima:</w:t>
        <w:tab/>
        <w:tab/>
        <w:tab/>
        <w:tab/>
        <w:t>25 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 za djelovanje u radiološkim – biološko</w:t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 – </w:t>
      </w:r>
      <w:r>
        <w:rPr>
          <w:color w:val="943634"/>
        </w:rPr>
        <w:t>kemijskoj kontaminaciji:</w:t>
        <w:tab/>
        <w:tab/>
        <w:tab/>
        <w:tab/>
        <w:tab/>
        <w:tab/>
        <w:t>1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i za radove na vodi:</w:t>
        <w:tab/>
        <w:tab/>
        <w:tab/>
        <w:tab/>
        <w:tab/>
        <w:t>2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Specijalnost za aparate za zaštitu dišnih organa:</w:t>
        <w:tab/>
        <w:tab/>
        <w:tab/>
        <w:t>52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Osposobljavanje za desantiranje i gašenje šumskih požara:</w:t>
        <w:tab/>
        <w:tab/>
        <w:t>32 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za prijevoz helikopterom i </w:t>
      </w:r>
    </w:p>
    <w:p>
      <w:pPr>
        <w:pStyle w:val="Normal"/>
        <w:rPr>
          <w:color w:val="943634"/>
        </w:rPr>
      </w:pPr>
      <w:r>
        <w:rPr>
          <w:color w:val="943634"/>
        </w:rPr>
        <w:t>gašenje šumskih požara:</w:t>
        <w:tab/>
        <w:tab/>
        <w:tab/>
        <w:tab/>
        <w:tab/>
        <w:tab/>
        <w:t>48 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za rad na taktičkoj ventilaciji </w:t>
      </w:r>
    </w:p>
    <w:p>
      <w:pPr>
        <w:pStyle w:val="Normal"/>
        <w:rPr>
          <w:color w:val="943634"/>
        </w:rPr>
      </w:pPr>
      <w:r>
        <w:rPr>
          <w:color w:val="943634"/>
        </w:rPr>
        <w:t>nadtlačnim uređajima:</w:t>
        <w:tab/>
        <w:tab/>
        <w:tab/>
        <w:tab/>
        <w:tab/>
        <w:tab/>
        <w:t>2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Osposobljavanje za teške prometne nesreće:</w:t>
        <w:tab/>
        <w:tab/>
        <w:tab/>
        <w:t>25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>Usavršavanje iz spašavanja iz dubina i s visina:</w:t>
        <w:tab/>
        <w:tab/>
        <w:tab/>
        <w:t>22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Za Instruktore za rad u SPU i simulaciju plamenih udara </w:t>
      </w:r>
    </w:p>
    <w:p>
      <w:pPr>
        <w:pStyle w:val="Normal"/>
        <w:rPr>
          <w:color w:val="943634"/>
        </w:rPr>
      </w:pPr>
      <w:r>
        <w:rPr>
          <w:color w:val="943634"/>
        </w:rPr>
        <w:t>i taktiku gašenja požara u zatvorenim prostorima:</w:t>
        <w:tab/>
        <w:tab/>
        <w:tab/>
        <w:t>18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za taktiku gašenja požara </w:t>
      </w:r>
    </w:p>
    <w:p>
      <w:pPr>
        <w:pStyle w:val="Normal"/>
        <w:rPr>
          <w:color w:val="943634"/>
        </w:rPr>
      </w:pPr>
      <w:r>
        <w:rPr>
          <w:color w:val="943634"/>
        </w:rPr>
        <w:t>u zatvorenim prostorima:</w:t>
        <w:tab/>
        <w:tab/>
        <w:tab/>
        <w:tab/>
        <w:tab/>
        <w:tab/>
        <w:t>52  vatrogasa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  <w:t xml:space="preserve">Osposobljavanje i usavršavanje za instruktore </w:t>
      </w:r>
    </w:p>
    <w:p>
      <w:pPr>
        <w:pStyle w:val="Normal"/>
        <w:rPr>
          <w:color w:val="943634"/>
        </w:rPr>
      </w:pPr>
      <w:r>
        <w:rPr>
          <w:color w:val="943634"/>
        </w:rPr>
        <w:t>za spašavanje iz ruševina:</w:t>
        <w:tab/>
        <w:tab/>
        <w:tab/>
        <w:tab/>
        <w:tab/>
        <w:tab/>
        <w:t>8  vatrogasca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808080"/>
        </w:rPr>
      </w:pPr>
      <w:r>
        <w:rPr>
          <w:color w:val="943634"/>
        </w:rPr>
        <w:t>Osposobljavanje i usavršavanje za spašavanje iz ruševina:</w:t>
        <w:tab/>
        <w:tab/>
        <w:t>32  vatrogasaca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Dobrovoljno vatrogasno društvo opremljeno je sa slijedećim vatrogasnim vozilima i to: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7134860</wp:posOffset>
                </wp:positionV>
                <wp:extent cx="5361940" cy="2523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6239"/>
                              <w:gridCol w:w="170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0" w:after="160"/>
                                    <w:jc w:val="center"/>
                                    <w:rPr>
                                      <w:color w:val="5A5A5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A5A5A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IV VATROGASNOG VOZILA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D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IZVODN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Zapovjedno vatrogasno vozilo – PUCH 23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Navalno vatrogasno vozilo – MERCEDES ATEGO 1528A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 xml:space="preserve">Navalno šumsko vozilo – FAP 1620 BD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Srednje Tehničko vatrogasno vozilo  MERCEDES ATEGO 1328 A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Šumsko vozilo – MERCEDES UNIMOG 1550 L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Vatrogasno vozilo s CAPSOM - MERCEDES UNIMOG U 500 TL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lang w:val="pl-PL"/>
                                    </w:rPr>
                                    <w:t>Vatrogasna auto ljestva L32 - MERCEDES ATEGO 1528AF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Auto cisterna – FAP 1620 B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Auto cisterna – FAP 1620 BD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Vatrogasna platforma THP21 – TAM 19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 xml:space="preserve">Vatrogasno vozilo za prijevoz ljudi i opreme – LAND ROVER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right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Vatrogasno vozilo za prijevoz ljudi i opreme – OPEL VIVARO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color w:val="943634"/>
                                    </w:rPr>
                                  </w:pPr>
                                  <w:r>
                                    <w:rPr>
                                      <w:color w:val="943634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98.7pt;mso-wrap-distance-left:9pt;mso-wrap-distance-right:9pt;mso-wrap-distance-top:0pt;mso-wrap-distance-bottom:0pt;margin-top:561.8pt;mso-position-vertical-relative:page;margin-left:2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6239"/>
                        <w:gridCol w:w="170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0" w:after="160"/>
                              <w:jc w:val="center"/>
                              <w:rPr>
                                <w:color w:val="5A5A5A"/>
                                <w:lang w:eastAsia="en-US"/>
                              </w:rPr>
                            </w:pPr>
                            <w:r>
                              <w:rPr>
                                <w:color w:val="5A5A5A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NAZIV VATROGASNOG VOZILA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D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IZVODNJ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Zapovjedno vatrogasno vozilo – PUCH 230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9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Navalno vatrogasno vozilo – MERCEDES ATEGO 1528A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 xml:space="preserve">Navalno šumsko vozilo – FAP 1620 BD 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Srednje Tehničko vatrogasno vozilo  MERCEDES ATEGO 1328 A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Šumsko vozilo – MERCEDES UNIMOG 1550 L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Vatrogasno vozilo s CAPSOM - MERCEDES UNIMOG U 500 TL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  <w:lang w:val="pl-PL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  <w:lang w:val="pl-PL"/>
                              </w:rPr>
                              <w:t>Vatrogasna auto ljestva L32 - MERCEDES ATEGO 1528AF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Auto cisterna – FAP 1620 B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Auto cisterna – FAP 1620 BD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Vatrogasna platforma THP21 – TAM 190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8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 xml:space="preserve">Vatrogasno vozilo za prijevoz ljudi i opreme – LAND ROVER 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99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2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Vatrogasno vozilo za prijevoz ljudi i opreme – OPEL VIVARO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     </w:t>
      </w:r>
      <w:r>
        <w:rPr>
          <w:b/>
          <w:color w:val="808080"/>
        </w:rPr>
        <w:t xml:space="preserve">VATROGASNE INTEVENCIJE        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   </w:t>
      </w:r>
      <w:r>
        <w:rPr>
          <w:color w:val="808080"/>
        </w:rPr>
        <w:t xml:space="preserve">I dalje pratimo intenzitet porasta broja intervencija jer se u prvih devet mjeseci 2014. godine skoro dosegla brojka koja odgovara broju intervencija kroz devet  mjeseci prošle godine. Uzrok možemo potražiti u vremenskim prilikama gdje se uslijed globalnog zatopljavanja povećava broj dana u godini kad je koeficijent opasnosti izrazito velik.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  <w:bCs/>
          <w:color w:val="5A5A5A"/>
          <w:lang w:val="en-US" w:eastAsia="en-US"/>
        </w:rPr>
      </w:pPr>
      <w:r>
        <w:rPr>
          <w:b/>
          <w:bCs/>
          <w:color w:val="5A5A5A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71755</wp:posOffset>
                </wp:positionH>
                <wp:positionV relativeFrom="paragraph">
                  <wp:posOffset>79375</wp:posOffset>
                </wp:positionV>
                <wp:extent cx="4622165" cy="7473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  <w:gridCol w:w="1742"/>
                              <w:gridCol w:w="1742"/>
                              <w:gridCol w:w="2054"/>
                            </w:tblGrid>
                            <w:tr>
                              <w:trPr/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/9m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5A5A5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5A5A5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1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58.85pt;mso-wrap-distance-left:0pt;mso-wrap-distance-right:9pt;mso-wrap-distance-top:0pt;mso-wrap-distance-bottom:0pt;margin-top:6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2"/>
                        <w:gridCol w:w="1742"/>
                        <w:gridCol w:w="1742"/>
                        <w:gridCol w:w="2054"/>
                      </w:tblGrid>
                      <w:tr>
                        <w:trPr/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/>
                            </w:pPr>
                            <w:r>
                              <w:rPr/>
                              <w:t>2013/9m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5A5A5A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5A5A5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808080"/>
          <w:lang w:val="en-US" w:eastAsia="en-US"/>
        </w:rPr>
      </w:pPr>
      <w:r>
        <w:rPr>
          <w:b/>
          <w:bCs/>
          <w:color w:val="808080"/>
          <w:lang w:val="en-US" w:eastAsia="en-US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7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739"/>
        <w:gridCol w:w="1707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VRSTE VATROGASNIH INTERVENCI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20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4/9mj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otvorenog prosto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680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Tehnička intervencija u promet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na građevinskom objekt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021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>
                <w:lang w:val="pl-PL"/>
              </w:rPr>
              <w:t>Tehnička intervencija na objektu (otvaranje stana, ispumpavanje i drugo, uklanjanje prepreka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smeća i kontejner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/>
              <w:t>Požar prijevoznog sredstv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4" w:hRule="exac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5A5A5A"/>
                <w:lang w:val="en-US" w:eastAsia="en-US"/>
              </w:rPr>
            </w:pPr>
            <w:r>
              <w:rPr/>
              <w:t>U k u p n o:</w:t>
            </w:r>
          </w:p>
          <w:p>
            <w:pPr>
              <w:pStyle w:val="Normal"/>
              <w:spacing w:lineRule="auto" w:line="288" w:before="0" w:after="160"/>
              <w:rPr>
                <w:color w:val="5A5A5A"/>
                <w:lang w:val="en-US" w:eastAsia="en-US"/>
              </w:rPr>
            </w:pPr>
            <w:r>
              <w:rPr>
                <w:color w:val="5A5A5A"/>
                <w:lang w:val="en-US"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color w:val="5A5A5A"/>
          <w:lang w:val="pl-PL" w:eastAsia="en-US"/>
        </w:rPr>
      </w:pPr>
      <w:r>
        <w:rPr>
          <w:b/>
          <w:color w:val="5A5A5A"/>
          <w:lang w:val="pl-PL" w:eastAsia="en-US"/>
        </w:rPr>
        <w:t>RASPODJELA POŽARA OTVORENOG PROSTORA PO VELIČINI PO VELIČINI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68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lt; 5 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5 – 10 h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0-100 h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gt;100 ha</w:t>
            </w:r>
          </w:p>
        </w:tc>
      </w:tr>
      <w:tr>
        <w:trPr>
          <w:trHeight w:val="820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1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00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color w:val="5A5A5A"/>
          <w:lang w:val="en-US" w:eastAsia="en-US"/>
        </w:rPr>
      </w:pPr>
      <w:r>
        <w:rPr>
          <w:b/>
          <w:color w:val="5A5A5A"/>
          <w:lang w:val="en-US" w:eastAsia="en-US"/>
        </w:rPr>
      </w:r>
    </w:p>
    <w:p>
      <w:pPr>
        <w:pStyle w:val="Normal"/>
        <w:jc w:val="center"/>
        <w:rPr>
          <w:b/>
          <w:b/>
          <w:color w:val="5A5A5A"/>
          <w:lang w:val="sv-SE" w:eastAsia="en-US"/>
        </w:rPr>
      </w:pPr>
      <w:r>
        <w:rPr>
          <w:b/>
        </w:rPr>
        <w:t>RASPODJELA POŽARA PO VREMENU AKTIVNOG GAŠENJA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11"/>
        <w:gridCol w:w="2700"/>
        <w:gridCol w:w="2530"/>
      </w:tblGrid>
      <w:tr>
        <w:trPr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5A5A5A"/>
                <w:lang w:val="sv-SE" w:eastAsia="en-US"/>
              </w:rPr>
            </w:pPr>
            <w:r>
              <w:rPr>
                <w:b/>
                <w:color w:val="5A5A5A"/>
                <w:lang w:val="sv-SE" w:eastAsia="en-US"/>
              </w:rPr>
            </w:r>
          </w:p>
          <w:p>
            <w:pPr>
              <w:pStyle w:val="Normal"/>
              <w:rPr>
                <w:b/>
                <w:b/>
                <w:color w:val="5A5A5A"/>
                <w:lang w:val="sv-SE" w:eastAsia="en-US"/>
              </w:rPr>
            </w:pPr>
            <w:r>
              <w:rPr>
                <w:b/>
                <w:color w:val="5A5A5A"/>
                <w:lang w:val="sv-SE" w:eastAsia="en-US"/>
              </w:rPr>
            </w:r>
          </w:p>
          <w:p>
            <w:pPr>
              <w:pStyle w:val="Normal"/>
              <w:spacing w:lineRule="auto" w:line="288" w:before="0" w:after="160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lt; 4 s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4 – 12 sa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&gt; 12 sati</w:t>
            </w:r>
          </w:p>
        </w:tc>
      </w:tr>
      <w:tr>
        <w:trPr>
          <w:trHeight w:val="820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</w:rPr>
              <w:t>00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A5A5A"/>
                <w:lang w:val="en-US" w:eastAsia="en-US"/>
              </w:rPr>
            </w:pPr>
            <w:r>
              <w:rPr>
                <w:b/>
                <w:color w:val="5A5A5A"/>
                <w:lang w:val="en-US" w:eastAsia="en-US"/>
              </w:rPr>
            </w:r>
          </w:p>
          <w:p>
            <w:pPr>
              <w:pStyle w:val="Normal"/>
              <w:spacing w:lineRule="auto" w:line="288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</w:tr>
    </w:tbl>
    <w:p>
      <w:pPr>
        <w:pStyle w:val="Normal"/>
        <w:jc w:val="center"/>
        <w:rPr>
          <w:b/>
          <w:b/>
          <w:color w:val="5A5A5A"/>
          <w:lang w:val="en-US" w:eastAsia="en-US"/>
        </w:rPr>
      </w:pPr>
      <w:r>
        <w:rPr>
          <w:b/>
          <w:color w:val="5A5A5A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Iz gore prikazanog grafikona vidljivo je da je potrebno uložiti dodatna sredstva u educiranje građana o opasnostima i posljedicama požara jer bilježimo trend porasta požara otvorenog prostora uzrokovana nehotičnim ponašanjem građana. S obzirom na trend «Povratka čovjeka u prirodu» bilježimo porast broja građana koji čišćenjem svojih zapuštenih maslinika, vinograda i ostalih poljoprivrednih površina vrše nepravilno i nepropisno spaljivanje smeća i biljnog korova čime nesvjesno ugrožavaju živote i imovinu ostalih građana. Problem se nastoji riješiti neprestanim oglašavanjem u medijima i upozoravanjem građana na posljedice nesavjesnog i nekontroliranog spaljivanja otpada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Također pratimo porast tehničkih intervencija na prometnim sredstvima što je posljedica povećanja rasta broja turista a samim time i povećanjem intenziteta prometa na prometnicama na kojima operativno djeluje vatrogasna postrojba grada Makars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808080"/>
        </w:rPr>
      </w:pPr>
      <w:r>
        <w:rPr>
          <w:b/>
        </w:rPr>
        <w:t>Financiranje</w:t>
      </w:r>
    </w:p>
    <w:p>
      <w:pPr>
        <w:pStyle w:val="Normal"/>
        <w:rPr>
          <w:color w:val="808080"/>
        </w:rPr>
      </w:pPr>
      <w:r>
        <w:rPr>
          <w:color w:val="808080"/>
        </w:rPr>
        <w:t>Dobrovoljno vatrogasno društvo grada Makarske financira se po zakonu o vatrogastvu i Planu i Procjeni zaštite od požara grada Makarske  i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proračuna grada za redovnu djelatnost;</w:t>
        <w:tab/>
        <w:tab/>
        <w:tab/>
        <w:t>1.550.000,0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color w:val="5A5A5A"/>
          <w:lang w:eastAsia="en-US"/>
        </w:rPr>
      </w:pPr>
      <w:r>
        <w:rPr/>
        <w:t>u k u p n o:</w:t>
        <w:tab/>
        <w:tab/>
        <w:tab/>
        <w:tab/>
        <w:tab/>
        <w:t xml:space="preserve">                          1.550.000,00</w:t>
      </w:r>
    </w:p>
    <w:p>
      <w:pPr>
        <w:pStyle w:val="Normal"/>
        <w:jc w:val="both"/>
        <w:rPr>
          <w:b/>
          <w:b/>
          <w:color w:val="5A5A5A"/>
          <w:lang w:eastAsia="en-US"/>
        </w:rPr>
      </w:pPr>
      <w:r>
        <w:rPr>
          <w:b/>
          <w:color w:val="5A5A5A"/>
          <w:lang w:eastAsia="en-US"/>
        </w:rPr>
      </w:r>
    </w:p>
    <w:p>
      <w:pPr>
        <w:pStyle w:val="Normal"/>
        <w:jc w:val="both"/>
        <w:rPr>
          <w:b/>
          <w:b/>
          <w:color w:val="5A5A5A"/>
          <w:lang w:eastAsia="en-US"/>
        </w:rPr>
      </w:pPr>
      <w:r>
        <w:rPr>
          <w:b/>
          <w:color w:val="5A5A5A"/>
          <w:lang w:eastAsia="en-US"/>
        </w:rPr>
      </w:r>
    </w:p>
    <w:p>
      <w:pPr>
        <w:pStyle w:val="Normal"/>
        <w:ind w:left="0" w:right="0" w:firstLine="720"/>
        <w:jc w:val="both"/>
        <w:rPr>
          <w:lang w:val="pl-PL"/>
        </w:rPr>
      </w:pPr>
      <w:r>
        <w:rPr>
          <w:lang w:val="pl-PL"/>
        </w:rPr>
        <w:t>Ta su sredstva nedostatna za financiranje vatrogasne djelatnosti, tj DVD-a grada Makars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U Dobrovoljnom vatrogasnom društvu grada Makarska uposleno 11 vatrogasaca, te čistačica i 20 sezonskih vatrogasaca od 15.05. – 15.10. i navedena sredstva su nedostatna za financiranje njihovih plača. Društvo ulaže napore da iz vlastitih prihoda i donacija iznađe sredstva   za financiranje redovne djelatnosti društva i Programa aktivnosti vlade RH, moramo napomenuti da smo za financiranje društva zatražili dodatna sredstva po rebalansu proračuna grada Makarske u iznosu od 150.000,00 kun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>Za financiranje rada društva u 2014. godini potrebno je predvidjeti u proračunu slijedeća sredstv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0"/>
        </w:numPr>
        <w:rPr/>
      </w:pPr>
      <w:r>
        <w:rPr/>
        <w:t>proračuna grada za redovnu djelatnost;</w:t>
        <w:tab/>
        <w:tab/>
        <w:tab/>
        <w:t>1.820.000,00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/>
      </w:pPr>
      <w:r>
        <w:rPr/>
        <w:t>proračuna grada za program aktivnosti vlade RH;</w:t>
        <w:tab/>
        <w:t xml:space="preserve">   160,000,0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color w:val="5A5A5A"/>
          <w:lang w:val="en-US" w:eastAsia="en-US"/>
        </w:rPr>
      </w:pPr>
      <w:r>
        <w:rPr/>
        <w:t>u k u p n o:</w:t>
        <w:tab/>
        <w:tab/>
        <w:tab/>
        <w:tab/>
        <w:tab/>
        <w:tab/>
        <w:t xml:space="preserve">             1.980.000,00</w:t>
      </w:r>
    </w:p>
    <w:p>
      <w:pPr>
        <w:pStyle w:val="Normal"/>
        <w:jc w:val="both"/>
        <w:rPr>
          <w:color w:val="5A5A5A"/>
          <w:lang w:val="en-US" w:eastAsia="en-US"/>
        </w:rPr>
      </w:pPr>
      <w:r>
        <w:rPr>
          <w:color w:val="5A5A5A"/>
          <w:lang w:val="en-US" w:eastAsia="en-US"/>
        </w:rPr>
      </w:r>
    </w:p>
    <w:p>
      <w:pPr>
        <w:pStyle w:val="Normal"/>
        <w:ind w:left="0" w:right="0" w:firstLine="360"/>
        <w:jc w:val="both"/>
        <w:rPr>
          <w:color w:val="943634"/>
        </w:rPr>
      </w:pPr>
      <w:r>
        <w:rPr/>
        <w:t xml:space="preserve">    </w:t>
      </w:r>
      <w:r>
        <w:rPr/>
        <w:t>Nadamo se da ćete razumjeti naš status i nemogućnost ostvarivanja većih prihoda od donacija poduzeća zbog recesije i slabog poslovanja istih odobriti navedena sredstva u proračunu grada Makarska.</w:t>
      </w:r>
    </w:p>
    <w:p>
      <w:pPr>
        <w:pStyle w:val="Normal"/>
        <w:rPr>
          <w:color w:val="943634"/>
        </w:rPr>
      </w:pPr>
      <w:r>
        <w:rPr>
          <w:color w:val="943634"/>
        </w:rPr>
        <w:t>Zaključci: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15"/>
        </w:numPr>
        <w:rPr>
          <w:color w:val="943634"/>
          <w:lang w:val="pl-PL"/>
        </w:rPr>
      </w:pPr>
      <w:r>
        <w:rPr>
          <w:color w:val="943634"/>
          <w:lang w:val="pl-PL"/>
        </w:rPr>
        <w:t>Osigurati u proračunu grada Makarska dodatna sredstva za financiranje DVD-a grada Makarska;</w:t>
      </w:r>
    </w:p>
    <w:p>
      <w:pPr>
        <w:pStyle w:val="Normal"/>
        <w:ind w:left="1668" w:right="0" w:hanging="0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rPr>
          <w:color w:val="943634"/>
          <w:lang w:val="pl-PL"/>
        </w:rPr>
      </w:pPr>
      <w:r>
        <w:rPr>
          <w:color w:val="943634"/>
          <w:lang w:val="pl-PL"/>
        </w:rPr>
        <w:t>Postepeno, sukladno mogućnostima dodatno obučiti i opremiti članove vatrogasne postrojbe za spašavanje iz ruševina i ostale specijalnosti;</w:t>
      </w:r>
    </w:p>
    <w:p>
      <w:pPr>
        <w:pStyle w:val="Normal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rPr>
          <w:color w:val="943634"/>
          <w:lang w:val="pl-PL"/>
        </w:rPr>
      </w:pPr>
      <w:r>
        <w:rPr>
          <w:color w:val="943634"/>
          <w:lang w:val="pl-PL"/>
        </w:rPr>
        <w:t>Kontinuirano vršiti edukaciju i osposobljavanje kao i uvježbavanje svih sudionika zaštite od požara;</w:t>
      </w:r>
    </w:p>
    <w:p>
      <w:pPr>
        <w:pStyle w:val="Normal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>Provoditi posebne programe i projekte koji se odnose na zaštitu od požara otvorenog prostora, na djelovanje tijekom turističke sezone te na aktivnosti zaštite od požara zbog ekstremnih vremenskih uvjeta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708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>Organizirati pokazne vježbe zaštite od požara s ciljem prezentacije ukupnih mogućnosti sustava vatrogastva za djelovanje u izvanrednim situacijama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0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>Vršiti edukaciju stanovništva o mogućim ugrožavanjima kao i poduzimanju postupaka u zaštiti odnosno samozaštiti;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1668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280"/>
        <w:ind w:left="1668" w:right="71" w:hanging="960"/>
        <w:jc w:val="both"/>
        <w:rPr>
          <w:color w:val="943634"/>
          <w:lang w:val="pl-PL"/>
        </w:rPr>
      </w:pPr>
      <w:r>
        <w:rPr>
          <w:color w:val="943634"/>
          <w:lang w:val="pl-PL"/>
        </w:rPr>
        <w:t xml:space="preserve">             </w:t>
      </w:r>
      <w:r>
        <w:rPr>
          <w:color w:val="943634"/>
          <w:lang w:val="pl-PL"/>
        </w:rPr>
        <w:t>Provoditi interaktivne vježbe sa mladeži kako bi izazvali otpor prema delikvenciji iskazanoj u namjernom izazivanju požara.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ind w:left="1668" w:right="71" w:hanging="0"/>
        <w:jc w:val="both"/>
        <w:rPr>
          <w:color w:val="943634"/>
          <w:lang w:val="pl-PL"/>
        </w:rPr>
      </w:pPr>
      <w:r>
        <w:rPr>
          <w:color w:val="943634"/>
          <w:lang w:val="pl-PL"/>
        </w:rPr>
      </w:r>
    </w:p>
    <w:p>
      <w:pPr>
        <w:pStyle w:val="Bezproreda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Lučka kapetanija Split - Ispostava Makarska</w:t>
      </w:r>
      <w:r>
        <w:rPr>
          <w:rFonts w:cs="Times New Roman" w:ascii="Times New Roman" w:hAnsi="Times New Roman"/>
          <w:sz w:val="24"/>
          <w:szCs w:val="24"/>
        </w:rPr>
        <w:t>, zapošljava 3 djelatnika na neodređeno vrijeme i posjeduje mali gliser, što je stanje bolje u odnosu na prošlu godinu jer je zaposlen jedan djelatnik.</w:t>
      </w:r>
    </w:p>
    <w:p>
      <w:pPr>
        <w:pStyle w:val="Normal"/>
        <w:suppressAutoHyphens w:val="true"/>
        <w:ind w:left="0" w:right="0" w:firstLine="708"/>
        <w:rPr/>
      </w:pPr>
      <w:r>
        <w:rPr/>
      </w:r>
    </w:p>
    <w:p>
      <w:pPr>
        <w:pStyle w:val="Normal"/>
        <w:suppressAutoHyphens w:val="true"/>
        <w:ind w:left="0" w:right="0" w:firstLine="708"/>
        <w:rPr/>
      </w:pPr>
      <w:r>
        <w:rPr/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jek za komunalno redarstvo</w:t>
      </w:r>
      <w:r>
        <w:rPr>
          <w:rFonts w:cs="Times New Roman" w:ascii="Times New Roman" w:hAnsi="Times New Roman"/>
          <w:sz w:val="24"/>
          <w:szCs w:val="24"/>
        </w:rPr>
        <w:t xml:space="preserve"> djeluje u sklopu Odjela za gospodarenje prostorom </w:t>
      </w:r>
    </w:p>
    <w:p>
      <w:pPr>
        <w:pStyle w:val="Odlomakpopisa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Makarske, na temelju Zakona, Pravilnika o  radu  i Odluke o komunalnom redu pri čemu donosi rješenja i izriče mandatne kazne, priprema zahtjeve za prekršajne postupke, brine o zaštiti okoliša i komunalnog otpada.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unalno redarstvo sačinjava voditelj i pet komunalnih redara, koji se za vrijeme ljetne </w:t>
      </w:r>
    </w:p>
    <w:p>
      <w:pPr>
        <w:pStyle w:val="Odlomakpopisa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one pojačavaju dodatnim snagama.</w:t>
      </w:r>
    </w:p>
    <w:p>
      <w:pPr>
        <w:pStyle w:val="Odlomakpopisa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Normal"/>
        <w:suppressAutoHyphens w:val="true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Gradski centar Osejava Makarska</w:t>
      </w:r>
    </w:p>
    <w:p>
      <w:pPr>
        <w:pStyle w:val="Bezproreda"/>
        <w:bidi w:val="0"/>
        <w:ind w:left="-709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rPr/>
      </w:pPr>
      <w:r>
        <w:rPr/>
        <w:t xml:space="preserve">GCOM dijeluje i radi temeljem Pravilnika o organizaciji, postupanju i  odgovornosti Gradskog centra Osejava Makarska, te Sporazuma o međusobnim pravima i obvezama DUZS i Grada Makarske od 2008.godine. </w:t>
      </w:r>
    </w:p>
    <w:p>
      <w:pPr>
        <w:pStyle w:val="Normal"/>
        <w:rPr/>
      </w:pPr>
      <w:r>
        <w:rPr/>
        <w:t xml:space="preserve"> </w:t>
      </w:r>
      <w:r>
        <w:rPr/>
        <w:tab/>
        <w:t>Uredovno radno vrijeme GCOM-a je od 00 do 24:00 sata, bez prekida svakim danom, blagdanom i praznikom. Poslove obnašaju 4 operativca i voditelj. Tijekom turističke sezone od 15. lipnja do 15.srpnja GCOM-u  je pridodato 11 djelatnika Spasilačke službe (baywatch) kojima Centar neposredno upravlja i rukovodi.</w:t>
      </w:r>
    </w:p>
    <w:p>
      <w:pPr>
        <w:pStyle w:val="Normal"/>
        <w:rPr/>
      </w:pPr>
      <w:r>
        <w:rPr/>
        <w:t xml:space="preserve"> </w:t>
      </w:r>
      <w:r>
        <w:rPr/>
        <w:tab/>
        <w:t>Zbog pruzimanja  novih poslova (Spasilačke službe na plažama, videonadzor, turističko informacijski meteo stup, pilot projekt Županijske socijalne mreže ’’144’’, seizmološke postaje, meteorološke postaje)  u  slučaju  izvanrednih okolnosti, odnosno krizne situacije,  predlažemo planirati ojačavanje operativne smijene s najmanje jednim dijelatnikom -  operaterom (tehničarem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 xml:space="preserve">Od poslovnih projekata značajnih za ZIS izvješčujemo  stožer o stanju i do kuda se došlo s poslovnim projektima: </w:t>
      </w:r>
      <w:r>
        <w:rPr>
          <w:b/>
        </w:rPr>
        <w:t xml:space="preserve">Helidrom, Videonadzor grada, Seizmološke postaja Makarskog primorja i gradske radijske mreže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Helidr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 xml:space="preserve">Gradsko vijeće je na prijedlog stožera ZIS-a, nakon javno provedene prezentacije projekta Jadranska helikopterska mreža ( ’’AHHNetwork’’)  donijelo Zaključak 8.svibnja 2012.g., o davanju potpore tvrtki heliFOR iz Zagreba za implemetaciju  helidroma na Osejavi  u međunarodni projekt ’’Jadranske helikopterske mreže’’. Neovisno o dinamici i budučnosti navedenog projekta  od strane heliFORA predlažemo da gradske službe nastave intezivnije s započetom pripremom  ishodovanja nužne dokumentacije za </w:t>
      </w:r>
      <w:r>
        <w:rPr>
          <w:b/>
        </w:rPr>
        <w:t xml:space="preserve">javno prometni  helidrom,  </w:t>
      </w:r>
      <w:r>
        <w:rPr/>
        <w:t>jer je Republika Hrvatska odnosno Županija Primorsko-goranska u ovom periodu  preuzela predsjedavanje komitetom EU za strategiju prometa Jadransko-jonske inicjative čime će se realizacija navedenog projekta ubrzati. Izgradnjom helidroma  spriječilo bi se sadašnje nezakonito, nekomercijalno i opasno korištenje javno gradskih površina za slijetanje i uzlijetanje helikoptera, a za potrebe  ZIS-a dobili bi smo helidrom koji bi bio trajno u interventnoj funkciji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Video nadzor grada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0" w:right="0" w:firstLine="708"/>
        <w:rPr/>
      </w:pPr>
      <w:r>
        <w:rPr/>
        <w:t>Središnji sustav videonadzora grada od 1. kolovoza ima u radu i dvije nove videonadzorne kamere za javne površine uz jednu komunalnu kameru na gradskoj tržnici ( koju treba izmijestiti).  U suradnji s Komunalnim redarstvom predložili smo nova tri mjesta za kamere. Prikupljene su orjentacione ponude za nabavu IP kamera nove generacije. Puštanje u rad jednog nadzornog  mijesta iznosio bi 13.000,kn. bez PDV. Protupožarne kamere  sustava IPNAS kojima upravlja GCOM postavljene su na Osejavi i vrhu Supin na Biokovu. PP Biokovo , koji je vlasnik sustava IPNAS omogućio je DVD Makarska da video linkom neposredno dobiva prikupljene podatke iz sustava. Protokol o načinu upravljanja i korištenja sustava IPNAS za sve korisnike je na snazi i svi ga subjekti poštuju.. Panoramska kamera isključivo služi za turističku promiđbu i prenosi živu sliku Makarske i trenutne  meteorološke podatke preko web portala u svijet.</w:t>
      </w:r>
    </w:p>
    <w:p>
      <w:pPr>
        <w:pStyle w:val="Normal"/>
        <w:rPr/>
      </w:pPr>
      <w:r>
        <w:rPr/>
        <w:t xml:space="preserve">Započeti dogovori   uvezivanja kamere Lučke uprave u Makarskoj u sustav GCOM  su u zastoju i  trebali bi se obnoviti  početkom nastavka izgradnje makarskog lukobrana. </w:t>
      </w:r>
    </w:p>
    <w:p>
      <w:pPr>
        <w:pStyle w:val="Normal"/>
        <w:rPr/>
      </w:pPr>
      <w:r>
        <w:rPr/>
        <w:t xml:space="preserve">Dvije IP kamere vlasnik INFO-METO stupa je nabavio i njihovo stavljanje u funkciju ovisi o statusu projekta  INFO-METEO stupa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Seizmološka postaja</w:t>
      </w:r>
    </w:p>
    <w:p>
      <w:pPr>
        <w:pStyle w:val="Normal"/>
        <w:rPr/>
      </w:pPr>
      <w:r>
        <w:rPr/>
        <w:t xml:space="preserve"> </w:t>
      </w:r>
      <w:r>
        <w:rPr/>
        <w:tab/>
        <w:t>Seizmološka postaja Makarskog primorja bezprijekorno funkcionira i u ovom periodu nije zabilježila značajne seizmičke aktivnosti na Makarskom primorju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Gradska CB radijska mrež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Pilot  projekt  Gradske CB radijske mreže planiran za potrebe Spasilačke službe (Baywatch), redarske i komunalne službe  u suradnji s radijskim CB klubom za sada je prekinut,  jer CB klub nije mogao pratiti dogovorenu suradnju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38150</wp:posOffset>
            </wp:positionH>
            <wp:positionV relativeFrom="paragraph">
              <wp:posOffset>-38100</wp:posOffset>
            </wp:positionV>
            <wp:extent cx="1142365" cy="114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8"/>
          <w:szCs w:val="48"/>
        </w:rPr>
        <w:t>HRVATSKI CRVENI KRIŽ</w:t>
      </w:r>
    </w:p>
    <w:p>
      <w:pPr>
        <w:pStyle w:val="Normal"/>
        <w:pBdr>
          <w:bottom w:val="single" w:sz="6" w:space="0" w:color="000000"/>
        </w:pBdr>
        <w:jc w:val="center"/>
        <w:rPr>
          <w:b/>
          <w:b/>
        </w:rPr>
      </w:pPr>
      <w:r>
        <w:rPr>
          <w:b/>
          <w:sz w:val="32"/>
          <w:szCs w:val="32"/>
        </w:rPr>
        <w:t>GRADSKO DRUŠTVO MAKARS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IB: 47625996176 / RH., Kačićev trg br.11., 21300 MAKAR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E-mail: </w:t>
      </w:r>
      <w:hyperlink r:id="rId3">
        <w:r>
          <w:rPr>
            <w:rStyle w:val="InternetLink"/>
          </w:rPr>
          <w:t>hrvatski.crveni.kriz-makarska@st.t-com.hr</w:t>
        </w:r>
      </w:hyperlink>
    </w:p>
    <w:p>
      <w:pPr>
        <w:pStyle w:val="Normal"/>
        <w:ind w:left="0" w:right="-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veni križ gradsko društvo Makarska je u protekloj 2014 godini imalo niz aktivnosti na području djelovanja u katastrofama te se kao takvi mogu implementirati u sustav Zaštite i spašavanja grada Makarske. Osnovu sudjelovanja našeg Društva u sustavu Zaštite i spašavanja čini Interventni tim koji broji 20 članova te materijalno tehnička sredstva koja mu stoje odmah na raspolaganju, te 62 aktivna volontera koji su se iskazali u nedavnim akcijama prikupljanja pomoći za stradalo stanovništvo u poplavama u Hrvatskoj i Bi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VENTNI TI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060"/>
        <w:gridCol w:w="2880"/>
        <w:gridCol w:w="2168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Redni bro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Ime i prez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Adres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de-DE"/>
              </w:rPr>
            </w:pPr>
            <w:r>
              <w:rPr>
                <w:b/>
                <w:bCs/>
                <w:iCs/>
                <w:lang w:val="de-DE"/>
              </w:rPr>
              <w:t>Telefo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Gloryan Grab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Glazbarska 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8/542-36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Nik</w:t>
            </w:r>
            <w:r>
              <w:rPr>
                <w:bCs/>
                <w:i/>
                <w:iCs/>
                <w:sz w:val="26"/>
              </w:rPr>
              <w:t>š</w:t>
            </w:r>
            <w:r>
              <w:rPr>
                <w:bCs/>
                <w:i/>
                <w:iCs/>
                <w:sz w:val="26"/>
                <w:lang w:val="de-DE"/>
              </w:rPr>
              <w:t>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Vido</w:t>
            </w:r>
            <w:r>
              <w:rPr>
                <w:bCs/>
                <w:i/>
                <w:iCs/>
                <w:sz w:val="26"/>
              </w:rPr>
              <w:t>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Ante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 xml:space="preserve"> 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Sar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č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evi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ć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a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 xml:space="preserve"> 110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1/615-555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Lidij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Vukadin</w:t>
            </w:r>
            <w:r>
              <w:rPr>
                <w:bCs/>
                <w:i/>
                <w:iCs/>
                <w:sz w:val="26"/>
              </w:rPr>
              <w:t>-</w:t>
            </w:r>
            <w:r>
              <w:rPr>
                <w:bCs/>
                <w:i/>
                <w:iCs/>
                <w:sz w:val="26"/>
                <w:lang w:val="de-DE"/>
              </w:rPr>
              <w:t>Vranje</w:t>
            </w:r>
            <w:r>
              <w:rPr>
                <w:bCs/>
                <w:i/>
                <w:iCs/>
                <w:sz w:val="26"/>
              </w:rPr>
              <w:t>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Koti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š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  <w:lang w:val="de-DE"/>
              </w:rPr>
              <w:t>ka</w:t>
            </w: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 xml:space="preserve"> 3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8/168-1412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8/990-297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lang w:val="en-US"/>
              </w:rPr>
              <w:t>Ton</w:t>
            </w:r>
            <w:r>
              <w:rPr>
                <w:bCs/>
                <w:i/>
                <w:iCs/>
                <w:sz w:val="26"/>
              </w:rPr>
              <w:t>ć</w:t>
            </w:r>
            <w:r>
              <w:rPr>
                <w:bCs/>
                <w:i/>
                <w:iCs/>
                <w:sz w:val="26"/>
                <w:lang w:val="en-US"/>
              </w:rPr>
              <w:t>i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en-US"/>
              </w:rPr>
              <w:t>Lal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Boterijev prolaz S 3/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6"/>
                <w:shd w:fill="C0C0C0" w:val="clear"/>
              </w:rPr>
            </w:pPr>
            <w:r>
              <w:rPr>
                <w:bCs/>
                <w:i/>
                <w:iCs/>
                <w:color w:val="000000"/>
                <w:sz w:val="26"/>
                <w:shd w:fill="C0C0C0" w:val="clear"/>
              </w:rPr>
              <w:t>098/265-67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</w:rPr>
              <w:t>Matija Pej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Ba</w:t>
            </w:r>
            <w:r>
              <w:rPr>
                <w:bCs/>
                <w:i/>
                <w:iCs/>
                <w:sz w:val="26"/>
                <w:shd w:fill="C0C0C0" w:val="clear"/>
              </w:rPr>
              <w:t>š</w:t>
            </w: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kovo</w:t>
            </w:r>
            <w:r>
              <w:rPr>
                <w:bCs/>
                <w:i/>
                <w:iCs/>
                <w:sz w:val="26"/>
                <w:shd w:fill="C0C0C0" w:val="clear"/>
              </w:rPr>
              <w:t>š</w:t>
            </w: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ka</w:t>
            </w:r>
            <w:r>
              <w:rPr>
                <w:bCs/>
                <w:i/>
                <w:iCs/>
                <w:sz w:val="26"/>
                <w:shd w:fill="C0C0C0" w:val="clear"/>
              </w:rPr>
              <w:t xml:space="preserve"> 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099/247-0171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091/582-011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</w:rPr>
              <w:t>Dr. Vida Oluj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Stjepana Hercega 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</w:rPr>
            </w:pPr>
            <w:r>
              <w:rPr>
                <w:bCs/>
                <w:i/>
                <w:iCs/>
                <w:sz w:val="26"/>
                <w:shd w:fill="C0C0C0" w:val="clear"/>
              </w:rPr>
              <w:t>099/228-316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Dr. Darko Gran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Maslinarska 1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091/444-170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Josko Raffanel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Kr.P.Krešimira IV. 1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hd w:fill="C0C0C0" w:val="clear"/>
                <w:lang w:val="de-DE"/>
              </w:rPr>
            </w:pPr>
            <w:r>
              <w:rPr>
                <w:bCs/>
                <w:i/>
                <w:iCs/>
                <w:sz w:val="26"/>
                <w:shd w:fill="C0C0C0" w:val="clear"/>
                <w:lang w:val="de-DE"/>
              </w:rPr>
              <w:t>613-76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Katarina Radal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Kotiška 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1/573-451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Lori Veličkov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de-DE"/>
              </w:rPr>
              <w:t>Molizanskih hrvata 4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8/924-134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Martina Top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  <w:lang w:val="en-US"/>
              </w:rPr>
              <w:t>Don</w:t>
            </w:r>
            <w:r>
              <w:rPr>
                <w:bCs/>
                <w:i/>
                <w:iCs/>
                <w:sz w:val="26"/>
              </w:rPr>
              <w:t>.</w:t>
            </w:r>
            <w:r>
              <w:rPr>
                <w:bCs/>
                <w:i/>
                <w:iCs/>
                <w:sz w:val="26"/>
                <w:lang w:val="en-US"/>
              </w:rPr>
              <w:t>M</w:t>
            </w:r>
            <w:r>
              <w:rPr>
                <w:bCs/>
                <w:i/>
                <w:iCs/>
                <w:sz w:val="26"/>
              </w:rPr>
              <w:t>.</w:t>
            </w:r>
            <w:r>
              <w:rPr>
                <w:bCs/>
                <w:i/>
                <w:iCs/>
                <w:sz w:val="26"/>
                <w:lang w:val="en-US"/>
              </w:rPr>
              <w:t>Pavlinovi</w:t>
            </w:r>
            <w:r>
              <w:rPr>
                <w:bCs/>
                <w:i/>
                <w:iCs/>
                <w:sz w:val="26"/>
              </w:rPr>
              <w:t>ć</w:t>
            </w:r>
            <w:r>
              <w:rPr>
                <w:bCs/>
                <w:i/>
                <w:iCs/>
                <w:sz w:val="26"/>
                <w:lang w:val="en-US"/>
              </w:rPr>
              <w:t>a</w:t>
            </w:r>
            <w:r>
              <w:rPr>
                <w:bCs/>
                <w:i/>
                <w:iCs/>
                <w:sz w:val="26"/>
              </w:rPr>
              <w:t xml:space="preserve"> 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098/178-917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Lenjin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Puhar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bCs/>
                <w:i/>
                <w:iCs/>
                <w:sz w:val="26"/>
                <w:lang w:val="de-DE"/>
              </w:rPr>
              <w:t>Neretvanskih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knezova</w:t>
            </w:r>
            <w:r>
              <w:rPr>
                <w:bCs/>
                <w:i/>
                <w:iCs/>
                <w:sz w:val="26"/>
              </w:rPr>
              <w:t xml:space="preserve"> 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091/159-980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Du</w:t>
            </w:r>
            <w:r>
              <w:rPr>
                <w:bCs/>
                <w:i/>
                <w:iCs/>
                <w:sz w:val="26"/>
              </w:rPr>
              <w:t>š</w:t>
            </w:r>
            <w:r>
              <w:rPr>
                <w:bCs/>
                <w:i/>
                <w:iCs/>
                <w:sz w:val="26"/>
                <w:lang w:val="de-DE"/>
              </w:rPr>
              <w:t>ank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Grlju</w:t>
            </w:r>
            <w:r>
              <w:rPr>
                <w:bCs/>
                <w:i/>
                <w:iCs/>
                <w:sz w:val="26"/>
              </w:rPr>
              <w:t>š</w:t>
            </w:r>
            <w:r>
              <w:rPr>
                <w:bCs/>
                <w:i/>
                <w:iCs/>
                <w:sz w:val="26"/>
                <w:lang w:val="de-DE"/>
              </w:rPr>
              <w:t>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  <w:lang w:val="de-DE"/>
              </w:rPr>
              <w:t>Stjepana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Ivi</w:t>
            </w:r>
            <w:r>
              <w:rPr>
                <w:bCs/>
                <w:i/>
                <w:iCs/>
                <w:sz w:val="26"/>
              </w:rPr>
              <w:t>č</w:t>
            </w:r>
            <w:r>
              <w:rPr>
                <w:bCs/>
                <w:i/>
                <w:iCs/>
                <w:sz w:val="26"/>
                <w:lang w:val="de-DE"/>
              </w:rPr>
              <w:t>evi</w:t>
            </w:r>
            <w:r>
              <w:rPr>
                <w:bCs/>
                <w:i/>
                <w:iCs/>
                <w:sz w:val="26"/>
              </w:rPr>
              <w:t>ć</w:t>
            </w:r>
            <w:r>
              <w:rPr>
                <w:bCs/>
                <w:i/>
                <w:iCs/>
                <w:sz w:val="26"/>
                <w:lang w:val="de-DE"/>
              </w:rPr>
              <w:t>a</w:t>
            </w:r>
            <w:r>
              <w:rPr>
                <w:bCs/>
                <w:i/>
                <w:iCs/>
                <w:sz w:val="26"/>
              </w:rPr>
              <w:t xml:space="preserve"> 30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098/954-1706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091/454-170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Nenad</w:t>
            </w:r>
            <w:r>
              <w:rPr>
                <w:bCs/>
                <w:i/>
                <w:iCs/>
                <w:sz w:val="26"/>
              </w:rPr>
              <w:t xml:space="preserve"> Ž</w:t>
            </w:r>
            <w:r>
              <w:rPr>
                <w:bCs/>
                <w:i/>
                <w:iCs/>
                <w:sz w:val="26"/>
                <w:lang w:val="de-DE"/>
              </w:rPr>
              <w:t>ivaljev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Molizanskih</w:t>
            </w:r>
            <w:r>
              <w:rPr>
                <w:bCs/>
                <w:i/>
                <w:iCs/>
                <w:sz w:val="26"/>
              </w:rPr>
              <w:t xml:space="preserve"> </w:t>
            </w:r>
            <w:r>
              <w:rPr>
                <w:bCs/>
                <w:i/>
                <w:iCs/>
                <w:sz w:val="26"/>
                <w:lang w:val="de-DE"/>
              </w:rPr>
              <w:t>hrvata</w:t>
            </w:r>
            <w:r>
              <w:rPr>
                <w:bCs/>
                <w:i/>
                <w:iCs/>
                <w:sz w:val="26"/>
              </w:rPr>
              <w:t xml:space="preserve"> 59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5/873-613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Ante Ostoj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V.Nazora 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8/923-696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Boris Buklija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Z.Frankopanska 6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de-DE"/>
              </w:rPr>
            </w:pPr>
            <w:r>
              <w:rPr>
                <w:bCs/>
                <w:i/>
                <w:iCs/>
                <w:sz w:val="26"/>
                <w:lang w:val="de-DE"/>
              </w:rPr>
              <w:t>099/195-783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Slavo Jakš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Breljanska 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9/228-639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Bojan Mi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Kr.Tomislava 1a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1/539-66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Iva</w:t>
            </w:r>
            <w:r>
              <w:rPr>
                <w:bCs/>
                <w:i/>
                <w:iCs/>
                <w:sz w:val="26"/>
              </w:rPr>
              <w:t xml:space="preserve"> Š</w:t>
            </w:r>
            <w:r>
              <w:rPr>
                <w:bCs/>
                <w:i/>
                <w:iCs/>
                <w:sz w:val="26"/>
                <w:lang w:val="en-US"/>
              </w:rPr>
              <w:t>iri</w:t>
            </w:r>
            <w:r>
              <w:rPr>
                <w:bCs/>
                <w:i/>
                <w:iCs/>
                <w:sz w:val="26"/>
              </w:rPr>
              <w:t>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Put Požara bb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8/181-409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Katica Martinov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Šilobadovićeva 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lang w:val="en-US"/>
              </w:rPr>
            </w:pPr>
            <w:r>
              <w:rPr>
                <w:bCs/>
                <w:i/>
                <w:iCs/>
                <w:sz w:val="26"/>
                <w:lang w:val="en-US"/>
              </w:rPr>
              <w:t>095/549-00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SPOLOŽIVA MATERIJALNO TEHNIČKA SREDST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 xml:space="preserve">RASKLOPNI KREVET </w:t>
        <w:tab/>
        <w:t xml:space="preserve">X 6 kom 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PREKRIVAČI (DEKE)</w:t>
        <w:tab/>
        <w:t>X 12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LAPTOP</w:t>
        <w:tab/>
        <w:tab/>
        <w:tab/>
        <w:t>X 1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PROJEKTOR</w:t>
        <w:tab/>
        <w:tab/>
        <w:tab/>
        <w:t>X 1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TORBA PRVA POMOĆ</w:t>
        <w:tab/>
        <w:t>X 5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 xml:space="preserve">JAKETA </w:t>
        <w:tab/>
        <w:tab/>
        <w:tab/>
        <w:t>X 20 kom</w:t>
      </w:r>
    </w:p>
    <w:p>
      <w:pPr>
        <w:pStyle w:val="Normal"/>
        <w:numPr>
          <w:ilvl w:val="0"/>
          <w:numId w:val="9"/>
        </w:numPr>
        <w:spacing w:before="120" w:after="120"/>
        <w:ind w:left="1077" w:right="0" w:hanging="357"/>
        <w:rPr>
          <w:sz w:val="36"/>
          <w:szCs w:val="36"/>
        </w:rPr>
      </w:pPr>
      <w:r>
        <w:rPr>
          <w:sz w:val="28"/>
          <w:szCs w:val="28"/>
        </w:rPr>
        <w:t>OJAČANE CIPELE</w:t>
        <w:tab/>
        <w:tab/>
        <w:t>X 20 kom</w:t>
      </w:r>
    </w:p>
    <w:p>
      <w:pPr>
        <w:pStyle w:val="Normal"/>
        <w:pBdr>
          <w:bottom w:val="single" w:sz="6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4"/>
          <w:szCs w:val="34"/>
        </w:rPr>
        <w:t>OSTVARENJE POTREBA ZAŠTITE I SPAŠAVANJA U 201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a dostavljenom prošlogodišnjem Planu potreba za našu Organizaciju u vidu poboljšanja Sustava zaštite i spašavanja grada Makarske, nismo dobili nikakvu potporu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Iznos koji se prikazuje u planovima Zaštite i spašavanja određen za našu Organizaciju, jest zakonski minimum za obavljanje osnovne djelatnost tj. javnih ovlasti, koji pokriva samo dio troška plaća troje zaposlenik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oriteti za financiranj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right="-650" w:hanging="0"/>
        <w:rPr>
          <w:sz w:val="36"/>
          <w:szCs w:val="36"/>
        </w:rPr>
      </w:pPr>
      <w:r>
        <w:rPr>
          <w:sz w:val="36"/>
          <w:szCs w:val="36"/>
        </w:rPr>
        <w:t>POTREBE ZA PROGRAM ZAŠTITE I SPAŠAVANJA 201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U 2015. godini planiramo za potrebe izvršavanja programa Crvenog križa u sklopu Zaštite i spašavanja sljedeći minimalni trošak te je isti potrebno planirati </w:t>
      </w:r>
      <w:r>
        <w:rPr>
          <w:b/>
          <w:sz w:val="32"/>
          <w:szCs w:val="32"/>
        </w:rPr>
        <w:t>povećanjem Proračuna za 2015.godinu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IS PROGRAM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ZNOS TROŠK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BAVA MATERIJALNO TEHNIČKIH SREDSTAVA – automatski defibrilator (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- šator 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(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- hlače (20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627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SEMINAR SLUŽBE TRAŽENJ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EDUKACIJA PRVE POMOĆI I DJELOVANJA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UKUPNO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4.127,0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Napomena: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Crveni križ Makarska, a time ni Grad Makarska, nema adekvatno skladište za opremu koja bi se koristila za moguću katastrofu kao ni potrebnu opremu koju bi u to skladište trebalo pohraniti kako bi se na moguću katastrofu moglo adekvatno odgovoriti. O potrebnim ili realnim skloništima da i ne govorimo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 xml:space="preserve">Makarski komunalac d.o.o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rPr/>
      </w:pPr>
      <w:r>
        <w:rPr/>
        <w:t xml:space="preserve">Uvidom u zatražene podatke o stanju spremnosti Makarskog komunalca i reagiranja na krizne situacije, utvrđeno je da ima na raspolaganju 20 djelatnika i posjeduje kompletan  teretni vozni park i radne strojeve koji se mogu odmah staviti u upotrebu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Građevinska tvrtka Migros d.o.o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Građevinska tvrtka Georad d.o.o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Gore spomenute građevinske tvrtke sa sjedištem u Makarskoj posjeduju kompletnu građevinsku mehanizaciju i ljudski potencijal koji se mogu u kratkom roku aktivirati, a od čijih je djelatnika priložen širi popis predloženika za popunu u Specijalističku postrojbu Grada Makarske za spašavanje iz ruševina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Radio Makarska Rivijera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RMR zapošljava 9  djelatnika na neodređeno vrijeme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sjeduje kompletnu tehničku opremu za emitiranje 24-satnog programa koja se sastoji od: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ašiljačke opreme – komplet odašiljači (3 kom.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aja za prijenos modulacije – linka (2 kom)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og antenskog sistema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e studijske opreme – glavne i pomoćne režije;</w:t>
      </w:r>
    </w:p>
    <w:p>
      <w:pPr>
        <w:pStyle w:val="Bezproreda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e opreme za snimanje na terenu.</w:t>
      </w:r>
    </w:p>
    <w:p>
      <w:pPr>
        <w:pStyle w:val="Bezproreda"/>
        <w:bidi w:val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ski odašiljač smješten je na otoku Hvaru, mjesto Bogomolje, dok se pričuvni nalazi u Makarskoj na predjelu Zagon.</w:t>
      </w:r>
    </w:p>
    <w:p>
      <w:pPr>
        <w:pStyle w:val="Bezproreda"/>
        <w:bidi w:val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učje pokrivenosti signalom je od Splita do Ploča, uključujući dio srednje dalmatinskih otoka  i biokovske zagore.</w:t>
      </w:r>
    </w:p>
    <w:p>
      <w:pPr>
        <w:pStyle w:val="Bezproreda"/>
        <w:bidi w:val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an program moguće je voditi i kontrolirati i automatski putem računala, što je djelatnicima omogućilo više kreativnosti, a time i podiglo ljestvicu kvalitete programa.</w:t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MR je isključivo komercijalna radijska postaja koja ostvaruje prihode putem marketinga dok posebito ističu nepružanje financijske potpore od strane jedinica lokalne samouprave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Kao prioritete za nesmetano i kvalitetno djelovanje RMR-a u izvanrednim uvjetima predlažu: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žno osiguranje pričuvne lokacije za emitiranje programa, npr. sportska dvorana, prostor GCOM-a ili Zagon;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ku 3 prenosiva agregata (zbog prekida opskrbe el. energijom);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avku miksete s pripadajućom opremom;</w:t>
      </w:r>
    </w:p>
    <w:p>
      <w:pPr>
        <w:pStyle w:val="Bezproreda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zivanje UKV vezom ključnih subjekata zaštite i spašavanja i svih žurnih službi.</w:t>
      </w:r>
    </w:p>
    <w:p>
      <w:pPr>
        <w:pStyle w:val="Bezproreda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both"/>
        <w:rPr/>
      </w:pPr>
      <w:r>
        <w:rPr/>
        <w:t>Posebito ističu činjenicu kako bi u slučaju izbijanja većeg potresa svekoliko stanovništvo, pa tako i pripadnici službi zaštite i spašavanja, ostali bez mogućnosti međusobne mobilne komunikacije, stoga predlažu nabavku repetitora i ručnih UKV stanica za komuni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6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660"/>
        <w:jc w:val="center"/>
        <w:rPr>
          <w:b/>
          <w:b/>
          <w:u w:val="single"/>
        </w:rPr>
      </w:pPr>
      <w:r>
        <w:rPr>
          <w:b/>
          <w:u w:val="single"/>
        </w:rPr>
        <w:t>DOPUNSKE SNAGE zaštite i spašavan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60"/>
        <w:rPr>
          <w:b/>
          <w:b/>
        </w:rPr>
      </w:pPr>
      <w:r>
        <w:rPr>
          <w:b/>
        </w:rPr>
        <w:t>Civilna zaštita Grada Makarske</w:t>
      </w:r>
    </w:p>
    <w:p>
      <w:pPr>
        <w:pStyle w:val="Normal"/>
        <w:ind w:left="0" w:right="0" w:firstLine="6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660"/>
        <w:rPr/>
      </w:pPr>
      <w:r>
        <w:rPr/>
        <w:t>Zapovjedništvo civilne zaštite Grada Makarske ima 14 članova, sa zapovjednikom.</w:t>
      </w:r>
    </w:p>
    <w:p>
      <w:pPr>
        <w:pStyle w:val="Normal"/>
        <w:rPr/>
      </w:pPr>
      <w:r>
        <w:rPr/>
      </w:r>
    </w:p>
    <w:p>
      <w:pPr>
        <w:pStyle w:val="Heading3"/>
        <w:ind w:left="144" w:right="0" w:hanging="0"/>
        <w:rPr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STROJ  CIVILNE ZAŠTITE  G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9"/>
        <w:gridCol w:w="1231"/>
        <w:gridCol w:w="509"/>
        <w:gridCol w:w="664"/>
        <w:gridCol w:w="432"/>
        <w:gridCol w:w="499"/>
        <w:gridCol w:w="444"/>
        <w:gridCol w:w="609"/>
        <w:gridCol w:w="1381"/>
        <w:gridCol w:w="1440"/>
        <w:gridCol w:w="910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uktura postrojb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povjed-ništv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V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OV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S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VS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N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cijalističke postrojb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SP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VEGA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ašavanj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z ruševina (S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gističk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LOG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tim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skupin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ekip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roj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ipad-nik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  Ustroj postrojbe opće namjene Civilne zaštite Grada Makarske:</w:t>
      </w:r>
    </w:p>
    <w:p>
      <w:pPr>
        <w:pStyle w:val="Normal"/>
        <w:ind w:left="720" w:right="0" w:hanging="0"/>
        <w:rPr>
          <w:b/>
          <w:b/>
          <w:u w:val="single"/>
        </w:rPr>
      </w:pPr>
      <w:r>
        <w:rPr>
          <w:b/>
          <w:bCs/>
          <w:i/>
          <w:iCs/>
        </w:rPr>
        <w:t>- Skupina grada  MAKARSKE –  21 pripadnik (zapovjednik i 4 ekipe):</w:t>
      </w:r>
    </w:p>
    <w:p>
      <w:pPr>
        <w:pStyle w:val="Normal"/>
        <w:rPr/>
      </w:pPr>
      <w:r>
        <w:rPr>
          <w:b/>
          <w:u w:val="single"/>
        </w:rPr>
        <w:t>Struktura postrojbe</w:t>
      </w:r>
      <w:r>
        <w:rPr/>
        <w:t xml:space="preserve"> ( gornja tablica)</w:t>
      </w:r>
    </w:p>
    <w:p>
      <w:pPr>
        <w:pStyle w:val="Normal"/>
        <w:ind w:left="0" w:right="0" w:firstLine="66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Gradonačelnik Grada Makarske donio je Odluku o osnivanju Specijalističke postrojbe CZ za spašavanje iz ruševi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Gradonačelnik Grada Makarske donio je Odluku o osnivanju Specijalističke postrojbe CZ za logistiku.</w:t>
      </w:r>
    </w:p>
    <w:p>
      <w:pPr>
        <w:pStyle w:val="Normal"/>
        <w:ind w:left="0" w:right="0" w:firstLine="708"/>
        <w:rPr/>
      </w:pPr>
      <w:r>
        <w:rPr/>
        <w:t>Na temelju članka 29. Zakona o zaštiti i spašavanju (Narodne novine br. 174/04, 79/07, 38/09), članka 3. stavak 1. Pravilnika o ustrojstvu, popuni i opremanju postrojbi civilne zaštite i postrojbi za uzbunjivanje (NN br. 111/07), te članka 49. Statuta Grada Makarske (Glasnik Grada Makarske, broj 8/2009, 13/09), a u skladu s Procjenom ugroženosti stanovništva, materijalnih i kulturnih dobara od katastrofa i velikih nesreća za područje grada Makarske, Gradonačelnik Grada Makarske, donosi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SPECIJALISTIČKIH POSTROJBI CIVILNE ZAŠTITE GRADA MAKARSKE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 </w:t>
      </w:r>
    </w:p>
    <w:p>
      <w:pPr>
        <w:pStyle w:val="Normal"/>
        <w:ind w:left="0" w:right="0" w:firstLine="708"/>
        <w:rPr/>
      </w:pPr>
      <w:r>
        <w:rPr/>
        <w:t>Ovom Odlukom uređuje se osnivanje, sastav, veličina i popuna specijalističkih postrojbi civilne zaštite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ind w:left="0" w:right="0" w:firstLine="708"/>
        <w:rPr/>
      </w:pPr>
      <w:r>
        <w:rPr/>
        <w:t>Specijalističke postrojbe civilne zaštite Grada Makarske osnivaju se kao potpora za provođenje mjera zaštite i spašavanja čiji su nositelji operativne snage zaštite i spašavanja koje se u okviru redovne djelatnosti bave zaštitom i spašavanjem, te provedbom mjera civilne zašt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ind w:left="0" w:right="0" w:firstLine="708"/>
        <w:rPr>
          <w:b/>
          <w:b/>
        </w:rPr>
      </w:pPr>
      <w:r>
        <w:rPr/>
        <w:t>Osnivaju se sljedeće gradske specijalističke postrojbe civilne zaštite:</w:t>
      </w:r>
    </w:p>
    <w:p>
      <w:pPr>
        <w:pStyle w:val="Normal"/>
        <w:numPr>
          <w:ilvl w:val="0"/>
          <w:numId w:val="16"/>
        </w:numPr>
        <w:suppressAutoHyphens w:val="true"/>
        <w:rPr/>
      </w:pPr>
      <w:r>
        <w:rPr>
          <w:b/>
        </w:rPr>
        <w:t>Specijalistička postrojba</w:t>
      </w:r>
      <w:r>
        <w:rPr/>
        <w:t xml:space="preserve"> civilne zaštite Grada Makarske za spašavanje iz ruševina</w:t>
      </w:r>
    </w:p>
    <w:p>
      <w:pPr>
        <w:pStyle w:val="Normal"/>
        <w:numPr>
          <w:ilvl w:val="0"/>
          <w:numId w:val="11"/>
        </w:numPr>
        <w:suppressAutoHyphens w:val="true"/>
        <w:rPr>
          <w:b/>
          <w:b/>
        </w:rPr>
      </w:pPr>
      <w:r>
        <w:rPr/>
        <w:t>Tim lake kategorije za spašavanje iz ruševina od 20 pripadnika i 2 potražna psa.</w:t>
      </w:r>
    </w:p>
    <w:p>
      <w:pPr>
        <w:pStyle w:val="Normal"/>
        <w:numPr>
          <w:ilvl w:val="0"/>
          <w:numId w:val="16"/>
        </w:numPr>
        <w:suppressAutoHyphens w:val="true"/>
        <w:rPr>
          <w:b/>
          <w:b/>
        </w:rPr>
      </w:pPr>
      <w:r>
        <w:rPr>
          <w:b/>
        </w:rPr>
        <w:t>Specijalistička postrojba</w:t>
      </w:r>
      <w:r>
        <w:rPr/>
        <w:t xml:space="preserve"> civilne zaštite Grada Makarske za logistiku – Tim za logistiku od 40 pripad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4.</w:t>
      </w:r>
    </w:p>
    <w:p>
      <w:pPr>
        <w:pStyle w:val="Normal"/>
        <w:ind w:left="0" w:right="0" w:firstLine="708"/>
        <w:rPr/>
      </w:pPr>
      <w:r>
        <w:rPr/>
        <w:t>Osobni i materijalni ustroj postrojbe iz točke 3. ove Odluke uređuje se sukladno odredbama Pravilnika o ustrojstvu, popuni i opremanju postrojbi civilne zaštite i postrojbi za uzbunjivanje.</w:t>
      </w:r>
    </w:p>
    <w:p>
      <w:pPr>
        <w:pStyle w:val="Normal"/>
        <w:ind w:left="0" w:right="0" w:firstLine="708"/>
        <w:rPr/>
      </w:pPr>
      <w:r>
        <w:rPr/>
        <w:t>Osobni i materijalni ustroj može se mijenjati sukladno promjenama u Procjeni ugroženosti stanovništva, materijalnih i kulturnih dobara od katastrofa i velikih nesreća za područje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5.</w:t>
      </w:r>
    </w:p>
    <w:p>
      <w:pPr>
        <w:pStyle w:val="Normal"/>
        <w:ind w:left="0" w:right="0" w:firstLine="708"/>
        <w:rPr/>
      </w:pPr>
      <w:r>
        <w:rPr/>
        <w:t>Postrojba iz točke 3 ove Odluke popunjava se prvenstveno članovima udruga građana, klubova, organizacija i zajednica koje se određenim oblikom zaštite i spašavanja bave u svojoj redovnoj djelatnosti ili su za istu osnovani, kao i imateljima specijalističkih znanja od značaja za sustav zaštite i spašavanja.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Temeljem pisanog zahtjeva Gradonačelnika Grada Makarske popunu i raspoređivanje pripadnika u specijalističke postrojbe civilne zaštite obavlja Državna uprava za zaštitu i spašavanje, Područni ured za zaštitu i spašavanje Split, u suradnji s područno nadležnom Uredu za obranu  u Split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6.</w:t>
      </w:r>
    </w:p>
    <w:p>
      <w:pPr>
        <w:pStyle w:val="Normal"/>
        <w:ind w:left="0" w:right="0" w:firstLine="708"/>
        <w:rPr/>
      </w:pPr>
      <w:r>
        <w:rPr/>
        <w:t>Obveznicima koji su raspoređeni u specijalističke postrojbe civilne zaštite izdaje se iskaznica pripadnika civilne zaštite.</w:t>
      </w:r>
    </w:p>
    <w:p>
      <w:pPr>
        <w:pStyle w:val="Normal"/>
        <w:ind w:left="0" w:right="0" w:firstLine="708"/>
        <w:rPr/>
      </w:pPr>
      <w:r>
        <w:rPr/>
        <w:t>Evidenciju o izdanim iskaznicama vodi Državna uprava za zaštitu i spašavanje, Područni ured za zaštitu i spašavanje Split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7.</w:t>
      </w:r>
    </w:p>
    <w:p>
      <w:pPr>
        <w:pStyle w:val="Normal"/>
        <w:ind w:left="0" w:right="0" w:firstLine="708"/>
        <w:rPr/>
      </w:pPr>
      <w:r>
        <w:rPr/>
        <w:t>Mobilizirani pripadnici specijalističkih postrojbi civilne zaštite ostvaruju svoja prava (naknadu plaće, putne troškove, osiguranje itd.) sukladno važećim propisima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8.</w:t>
      </w:r>
    </w:p>
    <w:p>
      <w:pPr>
        <w:pStyle w:val="Normal"/>
        <w:ind w:left="0" w:right="0" w:firstLine="708"/>
        <w:rPr/>
      </w:pPr>
      <w:r>
        <w:rPr/>
        <w:t>Sredstva potrebna za ustroj, opremanje, obuku i djelovanje gradskih specijalističkih postrojbi  civilne zaštite planiraju se u proračunu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9.</w:t>
      </w:r>
    </w:p>
    <w:p>
      <w:pPr>
        <w:pStyle w:val="Normal"/>
        <w:ind w:left="0" w:right="0" w:firstLine="708"/>
        <w:rPr/>
      </w:pPr>
      <w:r>
        <w:rPr/>
        <w:t xml:space="preserve">Ova Odluka stupa na snagu danom donošenja i objavit će se u Glasniku Grada Makarske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lasa: 810-01/10-10/05</w:t>
      </w:r>
    </w:p>
    <w:p>
      <w:pPr>
        <w:pStyle w:val="Normal"/>
        <w:ind w:left="0" w:right="0" w:firstLine="708"/>
        <w:rPr/>
      </w:pPr>
      <w:r>
        <w:rPr/>
        <w:t>Urbroj: 2147/05-06-01/1-10-3</w:t>
      </w:r>
    </w:p>
    <w:p>
      <w:pPr>
        <w:pStyle w:val="Normal"/>
        <w:ind w:left="0" w:right="0" w:firstLine="708"/>
        <w:rPr/>
      </w:pPr>
      <w:r>
        <w:rPr/>
        <w:t>Makarska, 23. rujna 2010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1680</wp:posOffset>
            </wp:positionH>
            <wp:positionV relativeFrom="paragraph">
              <wp:posOffset>42545</wp:posOffset>
            </wp:positionV>
            <wp:extent cx="1160780" cy="1186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 </w:t>
      </w:r>
      <w:r>
        <w:rPr/>
        <w:t>GRADONAČELNIK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7570</wp:posOffset>
            </wp:positionH>
            <wp:positionV relativeFrom="paragraph">
              <wp:posOffset>165100</wp:posOffset>
            </wp:positionV>
            <wp:extent cx="975995" cy="4425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</w:t>
      </w:r>
      <w:r>
        <w:rPr/>
        <w:t>Marko Ožić Bebek, dr. med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sectPr>
          <w:type w:val="nextPage"/>
          <w:pgSz w:w="11906" w:h="16838"/>
          <w:pgMar w:left="1417" w:right="926" w:gutter="0" w:header="0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63"/>
        <w:gridCol w:w="1163"/>
        <w:gridCol w:w="1190"/>
        <w:gridCol w:w="1356"/>
        <w:gridCol w:w="2997"/>
        <w:gridCol w:w="1476"/>
        <w:gridCol w:w="2317"/>
        <w:gridCol w:w="1840"/>
        <w:gridCol w:w="1603"/>
        <w:gridCol w:w="10"/>
      </w:tblGrid>
      <w:tr>
        <w:trPr>
          <w:trHeight w:val="315" w:hRule="atLeast"/>
        </w:trPr>
        <w:tc>
          <w:tcPr>
            <w:tcW w:w="1235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5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JALISTIČKI TIM ZA SPAŠAVANJE IZ RUŠEVINA  - TIM LAKE KATEGORIJE -MAKARSK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  <w:br/>
              <w:t>b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im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oc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  <w:br/>
              <w:t xml:space="preserve"> rođenj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žno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/Mobite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rno mjest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l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l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196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ovjednik tim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/361-41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para Meštrovića 24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rdoljak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01.1976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asnik za vezu/koordinaciju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387-64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rgorska 4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ranješ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z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djelj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12.1969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povjednik II.skupin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774-41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ra Pavla jakića 5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škov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ag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0.198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237-21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liko Brdo 61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v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šk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ž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2.197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271 71 07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grebačka 5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so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djeljk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9.197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219-551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. Starčevića 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laj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z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9.1979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ehničko pretraživa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219-2468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darska 4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ol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toni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4.02.199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dič potražnog ps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7/797-4026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motski, Vinjani Donji 21 b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java o dragovoljnosti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j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3.10.199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dič potražnog psa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880-4412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G. Matoša 1a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java o dragovoljnosti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loš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edilj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 1972.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povjednik skupine -Razbijanje i drobljenj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513-491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ranjska 6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až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rdinand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1975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/284-719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jepana Radića 7B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jkov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mislav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199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392-1778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 Starčevića 8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j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jub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ar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1968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832-7357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rin.Frankopanska 3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so</w:t>
            </w:r>
          </w:p>
        </w:tc>
        <w:tc>
          <w:tcPr>
            <w:tcW w:w="1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van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ipe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8.196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939-6851</w:t>
            </w:r>
          </w:p>
        </w:tc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darska 38 c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i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or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osip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2.1963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sio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/200-76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ukovarska 9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. Vranješ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nj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uk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3.1972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iječnik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/900-4817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r. Mate Ujevića 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java o dragovoljnosti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har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len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k. Stoj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2.196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edicinski tehničar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975-079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.P.Krešimira IV 128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java o dragovoljnosti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let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ojan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vetomir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9.1970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gistika-zapovjednik skupine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539-662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t Žuke 1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kša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av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nči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2.1984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ogističar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/537-229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eljanska 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aljkušić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e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lad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1.1969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diooperater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/667-940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ipara Meštrovića  S1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tel "Rivijera",            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30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42"/>
        <w:gridCol w:w="1069"/>
        <w:gridCol w:w="1097"/>
        <w:gridCol w:w="1356"/>
        <w:gridCol w:w="1496"/>
        <w:gridCol w:w="1540"/>
        <w:gridCol w:w="3160"/>
        <w:gridCol w:w="2460"/>
        <w:gridCol w:w="1603"/>
        <w:gridCol w:w="10"/>
        <w:gridCol w:w="10"/>
      </w:tblGrid>
      <w:tr>
        <w:trPr>
          <w:trHeight w:val="300" w:hRule="atLeast"/>
        </w:trPr>
        <w:tc>
          <w:tcPr>
            <w:tcW w:w="725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ROJBE CIVILNE ZAŠTITE ZA LOGISTIKU GRAD MAKARSK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  <w:br/>
              <w:t>br.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ime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e 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oc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  <w:br/>
              <w:t xml:space="preserve"> rođenja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žnost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/mob.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rno mjesto/Pričuvno zborno mj.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rad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r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1.1969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  <w:br/>
              <w:t>tim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241-119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đera Boškovića 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ljen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nad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jep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mjenik </w:t>
              <w:br/>
              <w:t>zapovjednika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5-77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g 4.svibnja 533, br.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š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efin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u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12.197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lničar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15-07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lja Petra Krešimira IV br.1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. skupina za izuzimanje i prihvat materijalnih sredstava iz zonskih skladišt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ki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rećk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2.1968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2-4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Starčević 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e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11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422-11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jevački put 15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ft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iš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uhdij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0.1969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7-157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kače 1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oč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6.198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975-420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vl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dilj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6.1964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 862 89 5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ikara Gojaka 3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lje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i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ed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7.198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/285-154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g 4. svibnja 533 br. 3/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tul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e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gusti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4.197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 301 58 5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. Nazora 5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š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r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197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2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602-49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Starčevića 8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ijaš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rav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6.197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60-65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t, 34a, 21320 Baška Vod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ra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k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2.197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 805 66 4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okovska 33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č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kš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nći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2.1966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095/811 65 98      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para Meštrovića S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l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ov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k. Fran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6.1966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25-09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 Filipa Grabovca 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šić</w:t>
            </w:r>
          </w:p>
        </w:tc>
        <w:tc>
          <w:tcPr>
            <w:tcW w:w="1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o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3.1972.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15-1068</w:t>
            </w:r>
          </w:p>
        </w:tc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varska 2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8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. Skupina za organizaciju i sigurnost u prihvatnim kampovima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m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4.197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6-19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še Ravlića 8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ab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o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ip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1.1970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23-85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ra Svačića 5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har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6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20-055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irska 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12.196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5-93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Žuke 1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rca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k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ar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1.197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 935 98 7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ra Svačića 1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jčić</w:t>
            </w:r>
          </w:p>
        </w:tc>
        <w:tc>
          <w:tcPr>
            <w:tcW w:w="10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vko</w:t>
            </w:r>
          </w:p>
        </w:tc>
        <w:tc>
          <w:tcPr>
            <w:tcW w:w="10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enko</w:t>
            </w:r>
          </w:p>
        </w:tc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5.1964.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132-4694</w:t>
            </w:r>
          </w:p>
        </w:tc>
        <w:tc>
          <w:tcPr>
            <w:tcW w:w="3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rovačka 1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I. Skupina za pripravu hrane i pitke vode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prijan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t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2.196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893-132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in.FrankopanskaS 7/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pold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9.197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543-75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rovačka 9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nobori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ip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2.196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90-206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Žuke 9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ere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9.1958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2-84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 Starčevića 6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ač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6.196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254471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rka Marulića S 5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van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or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4.1959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667-65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a Nazora 1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/o+ izj. </w:t>
              <w:br/>
              <w:t>o dragov.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at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3.198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07-586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 Starčevića 2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banac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j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6.197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9/214-0107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iška 40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imu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198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2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80-61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rovačka 21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dež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ipe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4.1981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28-935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kače 37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ez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voj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9.1953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9/782-8508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irska 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ja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jan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195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8/784 14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irska 8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ijaš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eljko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9.195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55 7439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Mate Ujevića 3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ko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diljk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z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195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92/163 3434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Makra 16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2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lj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in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1.1978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099 615 15 00   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lirska 4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Skupina za sanitaciju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Jurišić Bebek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drank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1.1952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apovjednik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151-201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retvanskih knezova 12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wirn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rn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k. Paš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5.1967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1.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781-779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ena 6, Tučepi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  <w:tr>
        <w:trPr>
          <w:trHeight w:val="5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arević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ijel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3.1975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544-6270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 Šenoe 4, Baška voda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otel "Rivijera", </w:t>
              <w:br/>
              <w:t>Put Cvitačke 1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zjava o</w:t>
              <w:br/>
              <w:t xml:space="preserve"> dragovoljnosti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>Gradonačelnik Grada Makarske donio je Odluku o osnivanju postrojbe CZ opće namjene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Na temelju članka 29. Zakona o zaštiti i spašavanju (Narodne novine br. 174/04, 79/07, 38/09), članka 3. stavka 1. Pravilnika o ustrojstvu, popuni i opremanju postrojbi civilne zaštite i postrojbi za uzbunjivanje (NN br. 111/07), te članka 49. Statuta Grada Makarske (Glasnik Grada Makarske, broj 8/2009, 13/09), a u skladu s Procjenom ugroženosti stanovništva, materijalnih i kulturnih dobara od katastrofa i velikih nesreća za područje grada Makarske, Gradonačelnik Grada Makarske, donos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SNIVANJU POSTROJBE CIVILNE ZAŠTITE OPĆE NAMJENE GRADA MAKARSKE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 </w:t>
      </w:r>
    </w:p>
    <w:p>
      <w:pPr>
        <w:pStyle w:val="Normal"/>
        <w:ind w:left="0" w:right="0" w:firstLine="708"/>
        <w:rPr/>
      </w:pPr>
      <w:r>
        <w:rPr/>
        <w:t>Ovom Odlukom uređuje se osnivanje, sastav, veličina i popuna Postrojbe civilne zaštite opće namjene Grada Makarske (nastavno: Postrojba opće namjene)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ind w:left="0" w:right="0" w:firstLine="708"/>
        <w:rPr/>
      </w:pPr>
      <w:r>
        <w:rPr/>
        <w:t>Postrojba civilne zaštite opće namjene Grada Makarske osniva se kao potpora za provođenje mjera zaštite i spašavanja čiji su nositelji operativne snage zaštite i spašavanja koje se u okviru redovne djelatnosti bave zaštitom i spašavanjem te provedbom mjera civilne zašti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ind w:left="0" w:right="0" w:firstLine="708"/>
        <w:rPr/>
      </w:pPr>
      <w:r>
        <w:rPr/>
        <w:t>Postrojba civilne zaštite opće namjene Grada Makarske  veličine je skupine koja u svom sastavu ima zapovjednika skupine i četiri (4) ekipe, a svaka ekipa po pet (5) pripadnika.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Postrojba civilne zaštite opće namjene Grada Makarske broji ukupno 21 pripadni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ind w:left="0" w:right="0" w:firstLine="708"/>
        <w:rPr/>
      </w:pPr>
      <w:r>
        <w:rPr/>
        <w:t>Osobni i materijalni ustroj postrojbe iz točke 3. ove Odluke uređuje se sukladno odredbama Pravilnika o ustrojstvu, popuni i opremanju postrojbi civilne zaštite i postrojbi za uzbunjivanje.</w:t>
      </w:r>
    </w:p>
    <w:p>
      <w:pPr>
        <w:pStyle w:val="Normal"/>
        <w:ind w:left="0" w:right="0" w:firstLine="708"/>
        <w:rPr/>
      </w:pPr>
      <w:r>
        <w:rPr/>
        <w:t>Osobni i materijalni ustroj Postrojbe opće namjene može se mijenjati sukladno promjenama u Procjeni ugroženosti stanovništva, materijalnih i kulturnih dobara od katastrofa i velikih nesreća za područje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</w:p>
    <w:p>
      <w:pPr>
        <w:pStyle w:val="Normal"/>
        <w:ind w:left="0" w:right="0" w:firstLine="708"/>
        <w:rPr/>
      </w:pPr>
      <w:r>
        <w:rPr/>
        <w:t>Popuna Postrojbe opće namjene provodi se raspoređivanjem vojnih obveznika i građana s mjestom prebivališta na području Makarske.</w:t>
      </w:r>
    </w:p>
    <w:p>
      <w:pPr>
        <w:pStyle w:val="Normal"/>
        <w:ind w:left="0" w:right="0" w:firstLine="708"/>
        <w:rPr>
          <w:b/>
          <w:b/>
        </w:rPr>
      </w:pPr>
      <w:r>
        <w:rPr/>
        <w:t xml:space="preserve">Temeljem pisanog Zahtjeva Gradonačelnika Grada Makarske, popunu i raspoređivanje pripadnika u Postrojbu opće namjene, obavlja Državna uprava za zaštitu i spašavanje, Područni ured za zaštitu i spašavanje Split, u suradnji s područno nadležnom Upravom za obranu u Splitu. </w:t>
      </w:r>
      <w:r>
        <w:rPr>
          <w:b/>
        </w:rPr>
        <w:t xml:space="preserve">  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</w:t>
      </w:r>
      <w:r>
        <w:rPr>
          <w:b/>
        </w:rPr>
        <w:t>6.</w:t>
      </w:r>
    </w:p>
    <w:p>
      <w:pPr>
        <w:pStyle w:val="Normal"/>
        <w:ind w:left="0" w:right="0" w:firstLine="708"/>
        <w:rPr/>
      </w:pPr>
      <w:r>
        <w:rPr/>
        <w:t>Obveznicima koji su raspoređeni u Postrojbu opće namjene izdaje se iskaznica pripadnika Civilne zaštite.</w:t>
      </w:r>
    </w:p>
    <w:p>
      <w:pPr>
        <w:pStyle w:val="Normal"/>
        <w:ind w:left="0" w:right="0" w:firstLine="708"/>
        <w:rPr/>
      </w:pPr>
      <w:r>
        <w:rPr/>
        <w:t>Evidenciju o izdanim iskaznicama vodi Državna uprava za zaštitu i spašavanje, Područni ured za zaštitu i spašavanje Split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7.</w:t>
      </w:r>
    </w:p>
    <w:p>
      <w:pPr>
        <w:pStyle w:val="Normal"/>
        <w:ind w:left="0" w:right="0" w:firstLine="708"/>
        <w:rPr/>
      </w:pPr>
      <w:r>
        <w:rPr/>
        <w:t>Mobilizirani pripadnici Postrojbe opće namjene ostvaruju svoja prava (naknadu plaće, putne troškove, osiguranje itd.) sukladno važećim propisima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8.</w:t>
      </w:r>
    </w:p>
    <w:p>
      <w:pPr>
        <w:pStyle w:val="Normal"/>
        <w:ind w:left="0" w:right="0" w:firstLine="708"/>
        <w:rPr/>
      </w:pPr>
      <w:r>
        <w:rPr/>
        <w:t>Sredstva potrebna za ustroj, opremanje, obuku i djelovanje Postrojbe opće namjene planiraju se u proračunu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9.</w:t>
      </w:r>
    </w:p>
    <w:p>
      <w:pPr>
        <w:pStyle w:val="Normal"/>
        <w:ind w:left="0" w:right="0" w:firstLine="708"/>
        <w:rPr/>
      </w:pPr>
      <w:r>
        <w:rPr/>
        <w:t xml:space="preserve">Ova Odluka stupa na snagu danom donošenja i objavit će se u Glasniku Grada Makarske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lasa: 810-01/10-10/5</w:t>
      </w:r>
    </w:p>
    <w:p>
      <w:pPr>
        <w:pStyle w:val="Normal"/>
        <w:ind w:left="0" w:right="0" w:firstLine="708"/>
        <w:rPr/>
      </w:pPr>
      <w:r>
        <w:rPr/>
        <w:t>Urbroj: 2147/05-06-01/1-10-2</w:t>
      </w:r>
    </w:p>
    <w:p>
      <w:pPr>
        <w:pStyle w:val="Normal"/>
        <w:ind w:left="0" w:right="0" w:firstLine="708"/>
        <w:rPr/>
      </w:pPr>
      <w:r>
        <w:rPr/>
        <w:t>Makarska, 23. rujna 2010.</w:t>
      </w:r>
    </w:p>
    <w:p>
      <w:pPr>
        <w:pStyle w:val="Normal"/>
        <w:ind w:left="0" w:right="0" w:firstLine="708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8505</wp:posOffset>
            </wp:positionH>
            <wp:positionV relativeFrom="paragraph">
              <wp:posOffset>29845</wp:posOffset>
            </wp:positionV>
            <wp:extent cx="1155700" cy="11868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   </w:t>
      </w:r>
      <w:r>
        <w:rPr/>
        <w:t>GRADONAČELNIK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 </w:t>
      </w:r>
      <w:r>
        <w:rPr/>
        <w:t>Marko Ožić Bebek, dr. med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2495</wp:posOffset>
            </wp:positionH>
            <wp:positionV relativeFrom="paragraph">
              <wp:posOffset>86360</wp:posOffset>
            </wp:positionV>
            <wp:extent cx="977265" cy="4381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20" w:righ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417" w:right="926" w:gutter="0" w:header="0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Bezproreda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63"/>
        <w:gridCol w:w="1070"/>
        <w:gridCol w:w="1123"/>
        <w:gridCol w:w="1356"/>
        <w:gridCol w:w="1430"/>
        <w:gridCol w:w="1280"/>
        <w:gridCol w:w="2300"/>
        <w:gridCol w:w="3088"/>
        <w:gridCol w:w="1860"/>
        <w:gridCol w:w="10"/>
        <w:gridCol w:w="10"/>
      </w:tblGrid>
      <w:tr>
        <w:trPr>
          <w:trHeight w:val="300" w:hRule="atLeast"/>
        </w:trPr>
        <w:tc>
          <w:tcPr>
            <w:tcW w:w="5802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ROJBE OPĆE NAMJENE GRAD MAKARSKA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d.</w:t>
              <w:br/>
              <w:t>br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ime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e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oca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  <w:br/>
              <w:t xml:space="preserve"> rođenja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žnost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./mob.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borno mjesto/Pričuvno zborno mj.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en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k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9.196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povjednik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62-67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3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or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ic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7.196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813-7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žuke 17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vozden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etozar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orad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1.1966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 252 87 5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liko Brdo 95 A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ar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ni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1.198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 534 41 42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Velikog Brda 163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n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jegoš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7.1960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37-007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čka 6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ov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3.196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I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15-21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a nazora S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š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2.1959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933-0826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Velikog Brda 90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mir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1.197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/596-0428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liko Brdo 6 A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ip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iša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v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3.1980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/253-0807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t požara 10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ur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av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bod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1.196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II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831-72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inj.Frankopanska 37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k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mislav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10.195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/176-263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dimira Nazora 5 A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lahalilov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ija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ik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5.196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198-857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para Meštrovića 5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k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e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6.1983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368-15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jepana Ivčevića 44</w:t>
            </w:r>
          </w:p>
        </w:tc>
        <w:tc>
          <w:tcPr>
            <w:tcW w:w="3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ič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3.196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VI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/553-179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6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7.1964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/612-27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mine Papalića 8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k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r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2.196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7/710-</w:t>
            </w:r>
          </w:p>
          <w:p>
            <w:pPr>
              <w:pStyle w:val="Normal"/>
              <w:rPr/>
            </w:pPr>
            <w:r>
              <w:rPr/>
              <w:t>9699 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anovićeva 4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pač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ag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7.197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168-875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jepana Ivčevića 42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ubiš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k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7.196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đa V.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225 315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tarska 6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kuš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nko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3.1984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/773-549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rinsko frankopanska S1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ve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10.197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9/661-000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ukovarska 30 c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/o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mčić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ažen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van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3.1982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član ekipe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8/540-634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dranska 6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tel "Rivijera", Put Cvitačke 1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v/o</w:t>
            </w:r>
          </w:p>
        </w:tc>
      </w:tr>
    </w:tbl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ormiranje postrojbi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08"/>
        <w:rPr>
          <w:b/>
          <w:b/>
        </w:rPr>
      </w:pPr>
      <w:r>
        <w:rPr/>
        <w:t>PUZS Split u suradnji s Područnim uredom za poslove obrane Split izvršio je raspoređivanje  9 pripadnika povjerenika civilne zaštite grada Makarske, čime ih  je imenovano 14, od potrebitih 32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motriranje postrojbi</w:t>
      </w:r>
    </w:p>
    <w:p>
      <w:pPr>
        <w:pStyle w:val="Normal"/>
        <w:spacing w:lineRule="auto" w:line="276"/>
        <w:ind w:left="0" w:right="0" w:firstLine="660"/>
        <w:rPr/>
      </w:pPr>
      <w:r>
        <w:rPr/>
      </w:r>
    </w:p>
    <w:p>
      <w:pPr>
        <w:pStyle w:val="Normal"/>
        <w:spacing w:lineRule="auto" w:line="276"/>
        <w:ind w:left="0" w:right="0" w:firstLine="660"/>
        <w:rPr>
          <w:i/>
          <w:i/>
        </w:rPr>
      </w:pPr>
      <w:r>
        <w:rPr/>
        <w:t>28. svibnja 2014. godine u  prostorijama Grada Makarske održano je smotriranje operativnh snaga civilne zaštite, i to specijalističke postrojbe za spašavanje iz ruševina, specijalističke postrojbe za logistiku i postrojbe CZ opće namjene. Odazvalo se 70%  pozvanih koji su upoznati sa sustavom zaštite i  spašavanja u Republici Hrvatskoj, ustrojem  i zadacima snaga civilne zaštite te su ispunili evidencijske kartone, upisano  im je mobilizacijsko zborište i raspored u postrojbu civilne zaštite. Pripadnicima postrojbe civilne zaštite opće namjene podijeljeni su reflektirajući prsluci.</w:t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premanje postrob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Kroz vremenski period od 5 godina planira se kompletno opremanje postrojbi.</w:t>
      </w:r>
    </w:p>
    <w:p>
      <w:pPr>
        <w:pStyle w:val="Normal"/>
        <w:ind w:left="0" w:right="0" w:firstLine="708"/>
        <w:rPr/>
      </w:pPr>
      <w:r>
        <w:rPr/>
        <w:t>Za potrebe stožera ZIS-a u 2014.g  kupljen je jedan interface USB 3 uređaj i jedan PC Pentium CTV G2130, 3.2 GHz, 4 GB rama, grafička kartica AMD Radeon, HD 6750.</w:t>
        <w:br/>
        <w:t>Nabavljena oprema je prvi dio konfiguracije koja je potrebna za uspostavu veza u izvanrednim i kriznim situacijama između Grada Makarske-ŽC 112- DUZS Zagreb-EU.</w:t>
      </w:r>
    </w:p>
    <w:p>
      <w:pPr>
        <w:pStyle w:val="Normal"/>
        <w:ind w:left="0" w:right="0" w:firstLine="708"/>
        <w:rPr/>
      </w:pPr>
      <w:r>
        <w:rPr/>
        <w:t xml:space="preserve">Zatražena je ponuda specijalizirane tvrtke MI STAR za opremanjepostrojbe civilne zaštite opće namjene (21 pr) osobnom opremom po svakom pripadniku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posobljavanje postrojb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udenoga  2014. godine održano je osposobljavanje pripadnika Postrojbe civilne zaštite opće namjene sukladno Programu osposobljavanja postrojbi civilne zaštite opće namjene kojeg  je donio ravnatelj Državne uprave za zaštitu  i spašavanje.</w:t>
      </w:r>
    </w:p>
    <w:p>
      <w:pPr>
        <w:pStyle w:val="Normal"/>
        <w:ind w:left="1068" w:right="0" w:hanging="0"/>
        <w:rPr/>
      </w:pPr>
      <w:r>
        <w:rPr/>
        <w:t>Osposobljavanju se odazvala 1/3 pripadnika, a koje su vršili  djelatnici Državne intervencijske postrojbe civilne zaštite.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</w:t>
      </w:r>
      <w:r>
        <w:rPr>
          <w:b/>
        </w:rPr>
        <w:t>III</w:t>
      </w:r>
      <w:r>
        <w:rPr/>
        <w:t xml:space="preserve">. </w:t>
      </w:r>
      <w:r>
        <w:rPr>
          <w:b/>
        </w:rPr>
        <w:t>ZAKLJUČNE ODREDB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proreda"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stavni dio ovih Smjernica je i izvod iz Proračuna po pozicijama namijenjenim za razvoj pojedinih dijelova – operativnih snaga – jedinstvenog sustava zaštite i spašavanja Grada Makarska u 2015. godini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a analiza stanja i smjernice za organizaciju i razvoj sustava zaštite i spašavanja na području grada Makarske u 2015. godini stupa na snagu osam dana od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</w:t>
      </w:r>
    </w:p>
    <w:p>
      <w:pPr>
        <w:pStyle w:val="Normal"/>
        <w:ind w:left="3540" w:right="0" w:firstLine="708"/>
        <w:rPr/>
      </w:pPr>
      <w:r>
        <w:rPr/>
        <w:t xml:space="preserve">                                  </w:t>
      </w:r>
      <w:r>
        <w:rPr/>
        <w:t>Predsjednica Gradskog vijeća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                                  </w:t>
      </w:r>
      <w:r>
        <w:rPr/>
        <w:t>Jagoda Martić, dipl. ing. kemije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/>
      </w:pPr>
      <w:r>
        <w:rPr/>
        <w:t>Klasa: 810-03/14-01/3</w:t>
      </w:r>
    </w:p>
    <w:p>
      <w:pPr>
        <w:pStyle w:val="Normal"/>
        <w:rPr/>
      </w:pPr>
      <w:r>
        <w:rPr/>
        <w:t xml:space="preserve">Urbroj: 2147/05-06/1-14-03 </w:t>
      </w:r>
    </w:p>
    <w:p>
      <w:pPr>
        <w:pStyle w:val="Normal"/>
        <w:rPr/>
      </w:pPr>
      <w:r>
        <w:rPr/>
        <w:t>Makarska, ___  _______  2015.</w: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CIJSKI PLAN ZA ORGANIZACIJU I RAZVOJ SUSTAVA ZAŠTITE I SPAŠAVANJA U 201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6976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3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ni bro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OZICIJ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IRANO </w:t>
            </w:r>
          </w:p>
          <w:p>
            <w:pPr>
              <w:pStyle w:val="Normal"/>
              <w:jc w:val="center"/>
              <w:rPr/>
            </w:pPr>
            <w:r>
              <w:rPr/>
              <w:t>(k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vilna zaštita:</w:t>
            </w:r>
          </w:p>
          <w:p>
            <w:pPr>
              <w:pStyle w:val="Normal"/>
              <w:rPr/>
            </w:pPr>
            <w:r>
              <w:rPr/>
              <w:t>(stožeri ZiS, zapovjedništva i postrojbe CZ, povjerenici C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5.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ovoljno vatrogasno društv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500.000,0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ska služba spaša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.000,00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Službe i pravne osobe kojima je ZiS redovita djelatnos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moć zdravstvenim ustanovama</w:t>
            </w:r>
          </w:p>
          <w:p>
            <w:pPr>
              <w:pStyle w:val="Normal"/>
              <w:rPr/>
            </w:pPr>
            <w:r>
              <w:rPr/>
              <w:t>Dodatni tim tijekom turist. sezone</w:t>
            </w:r>
          </w:p>
          <w:p>
            <w:pPr>
              <w:pStyle w:val="Normal"/>
              <w:rPr/>
            </w:pPr>
            <w:r>
              <w:rPr/>
              <w:t>Ostalo</w:t>
            </w:r>
          </w:p>
          <w:p>
            <w:pPr>
              <w:pStyle w:val="Normal"/>
              <w:rPr/>
            </w:pPr>
            <w:r>
              <w:rPr/>
              <w:t>Hrvatski crveni križ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dovna aktivno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lužba spašavanja na plaža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0.000,00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76.000,00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0.000,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ukupno za sustav zaštite i spašavanj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.321.000,00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szCs w:val="24"/>
        <w:color w:val="80808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color w:val="943634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CAF0A"/>
        <w:bottom w:val="single" w:sz="4" w:space="0" w:color="CCAF0A"/>
      </w:pBdr>
      <w:spacing w:before="200" w:after="100"/>
      <w:ind w:left="144" w:right="0" w:hanging="0"/>
      <w:contextualSpacing/>
      <w:outlineLvl w:val="2"/>
    </w:pPr>
    <w:rPr>
      <w:rFonts w:ascii="Cambria" w:hAnsi="Cambria" w:cs="Cambria"/>
      <w:b/>
      <w:bCs/>
      <w:color w:val="988207"/>
      <w:sz w:val="22"/>
      <w:szCs w:val="22"/>
    </w:rPr>
  </w:style>
  <w:style w:type="character" w:styleId="WW8Num2z0">
    <w:name w:val="WW8Num2z0"/>
    <w:qFormat/>
    <w:rPr>
      <w:color w:val="943634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Arial" w:hAnsi="Arial" w:cs="Arial"/>
      <w:color w:val="80808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color w:val="943634"/>
      <w:lang w:val="pl-PL"/>
    </w:rPr>
  </w:style>
  <w:style w:type="character" w:styleId="WW8Num1z0">
    <w:name w:val="WW8Num1z0"/>
    <w:qFormat/>
    <w:rPr>
      <w:color w:val="94363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Naslov3Char">
    <w:name w:val="Naslov 3 Char"/>
    <w:qFormat/>
    <w:rPr>
      <w:rFonts w:ascii="Cambria" w:hAnsi="Cambria" w:cs="Cambria"/>
      <w:b/>
      <w:bCs/>
      <w:color w:val="988207"/>
      <w:sz w:val="22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2">
    <w:name w:val="t-98-2"/>
    <w:basedOn w:val="Normal"/>
    <w:qFormat/>
    <w:pPr>
      <w:spacing w:before="280" w:after="280"/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rvatski.crveni.kriz-makarska@st.t-com.h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35:00Z</dcterms:created>
  <dc:creator>DVD</dc:creator>
  <dc:description/>
  <dc:language>en-US</dc:language>
  <cp:lastModifiedBy>kglibota</cp:lastModifiedBy>
  <cp:lastPrinted>2014-02-12T13:44:00Z</cp:lastPrinted>
  <dcterms:modified xsi:type="dcterms:W3CDTF">2015-01-05T11:56:00Z</dcterms:modified>
  <cp:revision>4</cp:revision>
  <dc:subject/>
  <dc:title>REPUBLIKA HRVATSKA</dc:title>
</cp:coreProperties>
</file>