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emeljem članaka 49. Statuta Grada Makarske („Glasnik Grada Makarske″ br. 8/09, 13/09, 2/13, 8/13 i 9/13- pročišćeni tekst), Gradonačelnik Grada Makarske dana 23. veljače 2015. godine d o n o s 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utvrđivanju prijedloga Zaključa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davanju suglasnosti gradonačelniku Grada Makarske za sklap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Sporazuma o prijateljstvu i suradnji između Grada Makarske u Republici Hrvatskoj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 Općine Stari Grad Sarajevo u Republici Bosni i Hercegov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Utvrđuje se prijedlog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hr-HR"/>
        </w:rPr>
        <w:t>Zaključaka o davanju suglasnosti gradonačelniku Grada Makarske za sklapanje Sporazuma o prijateljstvu i suradnji između Grada Makarske u Republici Hrvatskoj i Općine Stari Grad Sarajevo u Republici Bosni i Hercegovini, te se predlaže Gradskom vijeću na usvajanje isto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lasa:910-03/15-30/5 </w:t>
      </w:r>
      <w:r>
        <w:rPr>
          <w:rStyle w:val="St1"/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2147/05-04-12/1-15-1                                                      GRADONAČEL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23. veljače 2015.g.                                                        Tonći Bilić,ing.,v.r.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Na temelju članka 36. i 96. Statuta Grada Makarske („Glasnik Grada Makarske“ br. 8/09, 13.09, 2/13, 8/13 i 9/13 - pročišćeni tekst), Gradsko vijeće Grada Makarske na svojoj ____ sjednici održanoj _________ 2015.godine,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davanju suglasnosti gradonačelniku Grada Makarske za sklap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Sporazuma o prijateljstvu i suradnji između Grada Makarske u Republici Hrvatskoj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 Općine Stari Grad Sarajevo u Republici Bosni i Hercegov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Gradsko vijeće Grada Makarske daje suglasnost gradonačelniku Grada Makarske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onću Biliću ing., za sklapanje  Sporazuma o prijateljstvu i suradnji između Grada Makarske u Republici Hrvatskoj i Općine Stari Grad Sarajevo u Republici Bosni i Hercegovin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aj Zaključak stupa na snagu osmog dana od objave u Glasniku Grada Makarske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910-03/15-30/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.:2147/05-04/1-15-02                                                  predsjednica Gradskog vijeć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__________  2015.g.                                                       Grada Makarsk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Jagoda Martić,dipl.ing. kemije,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16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basedOn w:val="Zadanifontodlomka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basedOn w:val="Zadanifontodlomka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basedOn w:val="Zadanifontodlomka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basedOn w:val="Zadanifontodlomka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basedOn w:val="Zadanifontodlomka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basedOn w:val="Zadanifontodlomka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basedOn w:val="Zadanifontodlomka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St1">
    <w:name w:val="st1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Stilnaslova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2:00Z</dcterms:created>
  <dc:creator>lrakusic</dc:creator>
  <dc:description/>
  <dc:language>en-US</dc:language>
  <cp:lastModifiedBy/>
  <cp:lastPrinted>2013-11-19T10:31:00Z</cp:lastPrinted>
  <dcterms:modified xsi:type="dcterms:W3CDTF">2015-02-23T09:45:18Z</dcterms:modified>
  <cp:revision>4</cp:revision>
  <dc:subject/>
  <dc:title/>
</cp:coreProperties>
</file>