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emeljem članaka 49. Statuta Grada Makarske („Glasnik Grada Makarske″ br. 8/09, 13/09, 2/13, 8/13 i 9/13- pročišćeni tekst), Gradonačelnik Grada Makarske dana 05. prosinca 2014. godine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utvrđivanju prijedlo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dluke o izvršavanju Proračuna Grada Makarske za 2015.g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>Utvrđuje se prijedlog Odluke o izvršavanju Proračuna Grada Makarske za 2015.g., te se predlaže Gradskom vijeću na usvajanje ist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401-02/14-01/5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-12/1-14-16                                                       GRADONAČEL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05. prosinca 2014.g.                                                            Tonći Bilić,ing.,v.r.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01"/>
    <w:family w:val="roma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16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02:00Z</dcterms:created>
  <dc:creator>lrakusic</dc:creator>
  <dc:description/>
  <dc:language>en-US</dc:language>
  <cp:lastModifiedBy/>
  <cp:lastPrinted>2014-07-23T08:54:00Z</cp:lastPrinted>
  <dcterms:modified xsi:type="dcterms:W3CDTF">2014-12-06T10:01:12Z</dcterms:modified>
  <cp:revision>9</cp:revision>
  <dc:subject/>
  <dc:title/>
</cp:coreProperties>
</file>