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  <w:r>
        <w:rPr>
          <w:sz w:val="26"/>
          <w:szCs w:val="26"/>
        </w:rPr>
        <w:t xml:space="preserve">Na temelju članka 6. Zakona o zaštiti i spašavanju (Narodne novine, broj 79/07. i 38/09.) </w:t>
      </w:r>
      <w:r>
        <w:rPr/>
        <w:t>i  članka 36. Statuta Grada Makarske (Glasnik Grada Makarske, br. 8/09., 13/09., 2/13., 8/13 i 9/13. –  pročišćeni tekst, Gradsko vijeće Grada Makarske na svojoj ___ sjednici održanoj ___________  _________ godine, donijelo je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8"/>
          <w:szCs w:val="28"/>
        </w:rPr>
        <w:t>R J E Š E NJ E</w:t>
      </w:r>
    </w:p>
    <w:p>
      <w:pPr>
        <w:pStyle w:val="Bezproreda"/>
        <w:bidi w:val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razrješenju i imenovanju člana Stožera zaštite i spašavanja grada Makarsk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anak 1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/>
        <w:t>Rješenjem Gradskog vijeća Grada Makarske o osnivanju i imenovanju Stožera za zaštitu i spašavanje grada Makarske (Glasnik Grada Makarske, broj 12/13), imenovani su članovi Stožera.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Članak 2.   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0" w:right="0" w:firstLine="708"/>
        <w:rPr/>
      </w:pPr>
      <w:r>
        <w:rPr/>
        <w:t>Rješenje iz članka 1. mijenja se utoliko što se umjesto  prijašnjeg člana Željka Bagarića imenuje Čedo Crljen.</w:t>
      </w:r>
    </w:p>
    <w:p>
      <w:pPr>
        <w:pStyle w:val="Normal"/>
        <w:ind w:left="1068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Ovo rješenje stupa na snagu osam dana od objave u Glasniku Grada Makarske.</w:t>
      </w:r>
    </w:p>
    <w:p>
      <w:pPr>
        <w:pStyle w:val="Normal"/>
        <w:ind w:left="1068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Predsjednica Gradskog vijeć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Jagoda Martić, dipl. ing. kemij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/>
        <w:t>KLASA: 810-01/14-01/13</w:t>
      </w:r>
    </w:p>
    <w:p>
      <w:pPr>
        <w:pStyle w:val="Normal"/>
        <w:rPr/>
      </w:pPr>
      <w:r>
        <w:rPr/>
        <w:t>URBROJ: 2147/05-04-12/1-14-02</w:t>
      </w:r>
    </w:p>
    <w:p>
      <w:pPr>
        <w:pStyle w:val="Normal"/>
        <w:rPr/>
      </w:pPr>
      <w:r>
        <w:rPr/>
        <w:t>Makarska, _______ _______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B R A Z L O Ž E NJ 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Stožer zaštite i spašavanja grada Makarske na svojoj sjednici održanoj 28. listopada 2014. godine donio je zaključak da se u stožer imenuje Čedo Crljen direktor Makarskog komunalca d.o.o., a razrješi Željko Bagarić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To stoga, jer stožer sačinjavaju čelnici tvrtki koji zaštitu i spašavanje obavljaju u okviru redovite djelatnosti te je sukladno promjeni u rukovodećoj strukturi potrebno razriješiti dosadašnjeg direktora Željka Bagarića i imenovati novog direktora Čedu Crljena.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U svezi navedenog, predlažem Gradskom vijeću Grada Makarske donošenje Rješenja o razrješenju i imenovanju člana Stožera zaštite i spašavanja grada Makarske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      </w:t>
      </w:r>
      <w:r>
        <w:rPr/>
        <w:t>Gradonačelnik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                                                                       </w:t>
      </w:r>
      <w:r>
        <w:rPr/>
        <w:t>Tonći Bilić, ing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Nimbus Sans L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8:00Z</dcterms:created>
  <dc:creator>Krešo</dc:creator>
  <dc:description/>
  <dc:language>en-US</dc:language>
  <cp:lastModifiedBy>kglibota</cp:lastModifiedBy>
  <cp:lastPrinted>2014-12-01T14:11:00Z</cp:lastPrinted>
  <dcterms:modified xsi:type="dcterms:W3CDTF">2014-12-03T13:38:00Z</dcterms:modified>
  <cp:revision>6</cp:revision>
  <dc:subject/>
  <dc:title>Na temelju članka 19</dc:title>
</cp:coreProperties>
</file>