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Temeljem članaka 49. Statuta Grada Makarske („Glasnik Grada Makarske″ br. 8/09, 13/09, 2/13, 8/13 i 9/13- pročišćeni tekst), Gradonačelnik Grada Makarske dana 05. prosinca 2014. godine d o n o s 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 utvrđivanju prijedlog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I. Izmjene i dopune Proračuna Grada Makarske za 2014.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  <w:t>Utvrđuje se prijedlog II. Izmjene i dopune Proračuna Grada Makarske 2014.g, te se predlaže Gradskom vijeću na usvajanje istih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Ovaj Zaključak stupa na snagu danom donošenj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Klasa:401-02/14-01/5 </w:t>
      </w:r>
      <w:r>
        <w:rPr>
          <w:rStyle w:val="St1"/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.broj:2147/05-04-12/1-14-14                                                           GRADONAČELNI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Makarska, 05. prosinca 2014.g.                                                                Tonći Bilić,ing.,v.r.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hr-HR" w:eastAsia="zh-CN" w:bidi="hi-IN"/>
    </w:rPr>
  </w:style>
  <w:style w:type="character" w:styleId="Zadanifontodlomka">
    <w:name w:val="Zadani font odlomka"/>
    <w:qFormat/>
    <w:rPr/>
  </w:style>
  <w:style w:type="character" w:styleId="St1">
    <w:name w:val="st1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09:55:19Z</dcterms:created>
  <dc:creator/>
  <dc:description/>
  <dc:language>en-US</dc:language>
  <cp:lastModifiedBy/>
  <dcterms:modified xsi:type="dcterms:W3CDTF">2014-12-06T09:56:04Z</dcterms:modified>
  <cp:revision>1</cp:revision>
  <dc:subject/>
  <dc:title/>
</cp:coreProperties>
</file>