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Temeljem članaka 49. Statuta Grada Makarske („Glasnik Grada Makarske″ br. 8/09, 13/09, 2/13, 8/13 i 9/13- pročišćeni tekst), Gradonačelnik Grada Makarske dana 05. prosinca 2014. godine d o n o s 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ZAKLJUČA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o utvrđivanju prijedlog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Proračuna Grada Makarske za 2015. godinu 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projekcija Proračuna Grada Makarske za 2016.-2017. godin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1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ab/>
        <w:t>Utvrđuje se prijedlog Proračuna Grada Makarske za 2015. godinu i projekcija Proračuna Grada Makaarske za 2016.-2017.godinu, te se predlaže Gradskom vijeću na usvajanje istog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2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hr-HR"/>
        </w:rPr>
        <w:t>Ovaj Zaključak stupa na snagu danom donošenj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Klasa: 401-02/14-01/5</w:t>
      </w:r>
      <w:r>
        <w:rPr>
          <w:rStyle w:val="St1"/>
          <w:rFonts w:cs="Times New Roman" w:ascii="Times New Roman" w:hAnsi="Times New Roman"/>
          <w:color w:val="000000"/>
          <w:sz w:val="24"/>
          <w:szCs w:val="24"/>
          <w:lang w:val="hr-HR"/>
        </w:rPr>
        <w:t xml:space="preserve">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Ur.broj:2147/05-04-12/1-14-15                                                         GRADONAČELNI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Makarska, 05. prosinca 2014.g.                                                          Tonći Bilić,ing.,v.r.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hr-HR" w:eastAsia="zh-CN" w:bidi="hi-IN"/>
    </w:rPr>
  </w:style>
  <w:style w:type="character" w:styleId="Zadanifontodlomka">
    <w:name w:val="Zadani font odlomka"/>
    <w:qFormat/>
    <w:rPr/>
  </w:style>
  <w:style w:type="character" w:styleId="St1">
    <w:name w:val="st1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09:57:30Z</dcterms:created>
  <dc:creator/>
  <dc:description/>
  <dc:language>en-US</dc:language>
  <cp:lastModifiedBy/>
  <dcterms:modified xsi:type="dcterms:W3CDTF">2014-12-06T09:58:19Z</dcterms:modified>
  <cp:revision>1</cp:revision>
  <dc:subject/>
  <dc:title/>
</cp:coreProperties>
</file>