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emeljem </w:t>
      </w:r>
      <w:r>
        <w:rPr>
          <w:rFonts w:cs="Times New Roman CE" w:ascii="Times New Roman CE" w:hAnsi="Times New Roman CE"/>
          <w:sz w:val="24"/>
          <w:lang w:val="hr-HR"/>
        </w:rPr>
        <w:t xml:space="preserve">članka 49. Statuta Grada Makarske (Glasnik Grada Makarske br.8/09, 13/09, 2/13, 8/13  i 9/13-pročišćeni tekst), Gradonačelnik Grada Makarske dana 17. studenog  2014. godine d o n o s i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KLJU</w:t>
      </w:r>
      <w:r>
        <w:rPr>
          <w:rFonts w:cs="Times New Roman CE" w:ascii="Times New Roman CE" w:hAnsi="Times New Roman CE"/>
          <w:b/>
          <w:sz w:val="24"/>
          <w:lang w:val="hr-HR"/>
        </w:rPr>
        <w:t>ČAK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 utvr</w:t>
      </w:r>
      <w:r>
        <w:rPr>
          <w:rFonts w:cs="Times New Roman CE" w:ascii="Times New Roman CE" w:hAnsi="Times New Roman CE"/>
          <w:b/>
          <w:sz w:val="24"/>
          <w:lang w:val="hr-HR"/>
        </w:rPr>
        <w:t>đivanju prijedloga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ješenja o izmjenama i dopunama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ješenja o odre</w:t>
      </w:r>
      <w:r>
        <w:rPr>
          <w:rFonts w:cs="Times New Roman CE" w:ascii="Times New Roman CE" w:hAnsi="Times New Roman CE"/>
          <w:b/>
          <w:sz w:val="24"/>
          <w:lang w:val="hr-HR"/>
        </w:rPr>
        <w:t>đivanju naziva ulica i trgova u Gradu Makarskoj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1.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>Utvr</w:t>
      </w:r>
      <w:r>
        <w:rPr>
          <w:rFonts w:cs="Times New Roman CE" w:ascii="Times New Roman CE" w:hAnsi="Times New Roman CE"/>
          <w:b w:val="false"/>
          <w:sz w:val="24"/>
          <w:lang w:val="hr-HR"/>
        </w:rPr>
        <w:t>đuje se prijedlog Rješenja o izmjenama i dopunama Rješenja o određivanju naziva ulica i trgova u Gradu Makarskoj, te se predlaže Gradskom vijeću na usvajanje istog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2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>Ovaj Zaklju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ak stupa na snagu danom donošenja.</w:t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Klasa:021-01/12-10/55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rbroj: 2147/05-04-12/1-14-04                                                                 Gradona</w:t>
      </w:r>
      <w:r>
        <w:rPr>
          <w:rFonts w:cs="Times New Roman CE" w:ascii="Times New Roman CE" w:hAnsi="Times New Roman CE"/>
          <w:b w:val="false"/>
          <w:sz w:val="24"/>
          <w:lang w:val="hr-HR"/>
        </w:rPr>
        <w:t xml:space="preserve">čelnik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 w:val="false"/>
          <w:sz w:val="24"/>
          <w:lang w:val="en-US"/>
        </w:rPr>
        <w:t>Makarska, 17. studenog  2014.g.                                                          Ton</w:t>
      </w:r>
      <w:r>
        <w:rPr>
          <w:rFonts w:cs="Times New Roman CE" w:ascii="Times New Roman CE" w:hAnsi="Times New Roman CE"/>
          <w:b w:val="false"/>
          <w:sz w:val="24"/>
          <w:lang w:val="hr-HR"/>
        </w:rPr>
        <w:t>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9. Zakona o naseljima (NN br. 54/88) i članka 36. Statuta Grada Makarske (Glasnik Grada Makarske br. 08/09, 13/09, 02/13, 08/13 i 09/13-pročišćeni tekst) Gradsko vijeće Grada Makarske, na ______sjednici od ____________2014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JEŠEN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izmjeni i dopuni Rješenja o određivanju naziva ulica i trgova u Gradu Makarsk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jenja se opisni tekst za ulicu pod rednim brojem 147.  STARI VELIKOBRDSKI PUT na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še se tekst „od Osnovne škole oca Petra Perice prema sjeveru do Zadarske ulice“, a treba napisati „ od Vukovarske ulice /kod gostionice „San“ – kućni broj 25/ prema Osnovnoj školi oca Petra Perice te nastavlja prema sjeveru do Zadarske ulic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o Rješenje o izmjeni i dopuni Rješenja o određivanju naziva ulica i trgova u Gradu Makars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  021-01/12-10/55</w:t>
      </w:r>
    </w:p>
    <w:p>
      <w:pPr>
        <w:pStyle w:val="Normal"/>
        <w:rPr/>
      </w:pPr>
      <w:r>
        <w:rPr/>
        <w:t>URBROJ:  2147/05-04/1-14-03</w:t>
      </w:r>
    </w:p>
    <w:p>
      <w:pPr>
        <w:pStyle w:val="Normal"/>
        <w:rPr/>
      </w:pPr>
      <w:r>
        <w:rPr/>
        <w:t>Makarska,                          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 b r a z l o ž e nj 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 završetku izgradnje zgrada POS-a u Makarskoj istima je od strane Ureda za katastar – Ispostava Makarska dodijeljen kućni broj, a naziv ulice je STARI VELIKOBRDSKI PUT. Priključak je sa Vukovarske ulic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 obzirom da je u prethodnom postupku određeno da je početak ulice STARI VELIKOBRDSKI PUT  od Osnovne škole oca Petra Perice ovom izmjenom i dopunom početak ulice se usklađuje sa stanjem na terenu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</w:t>
      </w:r>
      <w:r>
        <w:rPr>
          <w:b w:val="false"/>
          <w:bCs w:val="false"/>
        </w:rPr>
        <w:t>Gradonačelni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</w:t>
      </w:r>
      <w:r>
        <w:rPr>
          <w:b w:val="false"/>
          <w:bCs w:val="false"/>
        </w:rPr>
        <w:t>Tonći Bilić,ing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 b r a z l o ž e nj 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 završetku izgradnje zgrada POS-a u Makarskoj istima je od strane Ureda za katastar – Ispostava Makarska dodijeljen kućni broj, a naziv ulice je STARI VELIKOBRDSKI PUT. Priključak je sa Vukovarske ulic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 obzirom da je u prethodnom postupku određeno da je početak ulice STARI VELIKOBRDSKI PUT  od Osnovne škole oca Petra Perice ovom izmjenom i dopunom početak ulice se usklađuje sa stanjem na terenu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Siniša Srz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31:00Z</dcterms:created>
  <dc:creator>ssrzic</dc:creator>
  <dc:description/>
  <dc:language>en-US</dc:language>
  <cp:lastModifiedBy/>
  <cp:lastPrinted>2014-11-11T09:12:00Z</cp:lastPrinted>
  <dcterms:modified xsi:type="dcterms:W3CDTF">2014-11-19T11:29:05Z</dcterms:modified>
  <cp:revision>6</cp:revision>
  <dc:subject/>
  <dc:title>Na temelju članka 56</dc:title>
</cp:coreProperties>
</file>