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emeljem </w:t>
      </w:r>
      <w:r>
        <w:rPr>
          <w:rFonts w:cs="Times New Roman CE" w:ascii="Times New Roman CE" w:hAnsi="Times New Roman CE"/>
          <w:sz w:val="24"/>
          <w:lang w:val="hr-HR"/>
        </w:rPr>
        <w:t xml:space="preserve">članka 49. Statuta Grada Makarske (Glasnik Grada Makarske br.8/09, 13/09, 2/13, 8/13  i 9/13-pročišćeni tekst), Gradonačelnik Grada Makarske dana  17. studenog 2014. godine d o n o s i 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AKLJU</w:t>
      </w:r>
      <w:r>
        <w:rPr>
          <w:rFonts w:cs="Times New Roman CE" w:ascii="Times New Roman CE" w:hAnsi="Times New Roman CE"/>
          <w:b/>
          <w:sz w:val="24"/>
          <w:lang w:val="hr-HR"/>
        </w:rPr>
        <w:t>ČAK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 utvr</w:t>
      </w:r>
      <w:r>
        <w:rPr>
          <w:rFonts w:cs="Times New Roman CE" w:ascii="Times New Roman CE" w:hAnsi="Times New Roman CE"/>
          <w:b/>
          <w:sz w:val="24"/>
          <w:lang w:val="hr-HR"/>
        </w:rPr>
        <w:t>đivanju prijedloga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dluke o privremenoj zabrani izvo</w:t>
      </w:r>
      <w:r>
        <w:rPr>
          <w:rFonts w:cs="Times New Roman CE" w:ascii="Times New Roman CE" w:hAnsi="Times New Roman CE"/>
          <w:b/>
          <w:sz w:val="24"/>
          <w:lang w:val="hr-HR"/>
        </w:rPr>
        <w:t xml:space="preserve">đenja zemljanih radova na 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zgradnji konstrukcije gra</w:t>
      </w:r>
      <w:r>
        <w:rPr>
          <w:rFonts w:cs="Times New Roman CE" w:ascii="Times New Roman CE" w:hAnsi="Times New Roman CE"/>
          <w:b/>
          <w:sz w:val="24"/>
          <w:lang w:val="hr-HR"/>
        </w:rPr>
        <w:t xml:space="preserve">đevine u 2015. godini 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rFonts w:cs="Times New Roman CE" w:ascii="Times New Roman CE" w:hAnsi="Times New Roman CE"/>
          <w:b/>
          <w:sz w:val="24"/>
          <w:lang w:val="hr-HR"/>
        </w:rPr>
        <w:t>Članak 1.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Utvr</w:t>
      </w:r>
      <w:r>
        <w:rPr>
          <w:rFonts w:cs="Times New Roman CE" w:ascii="Times New Roman CE" w:hAnsi="Times New Roman CE"/>
          <w:b w:val="false"/>
          <w:sz w:val="24"/>
          <w:lang w:val="hr-HR"/>
        </w:rPr>
        <w:t>đuje se prijedlog</w:t>
      </w:r>
      <w:r>
        <w:rPr>
          <w:rFonts w:cs="Times New Roman CE" w:ascii="Times New Roman CE" w:hAnsi="Times New Roman CE"/>
          <w:b/>
          <w:sz w:val="24"/>
          <w:lang w:val="hr-HR"/>
        </w:rPr>
        <w:t xml:space="preserve"> </w:t>
      </w:r>
      <w:r>
        <w:rPr>
          <w:rFonts w:cs="Times New Roman CE" w:ascii="Times New Roman CE" w:hAnsi="Times New Roman CE"/>
          <w:b w:val="false"/>
          <w:sz w:val="24"/>
          <w:lang w:val="hr-HR"/>
        </w:rPr>
        <w:t xml:space="preserve">Odluke o privremenoj zabrani izvođenja zemljanih radovana </w:t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izgradnji konstrukcije gra</w:t>
      </w:r>
      <w:r>
        <w:rPr>
          <w:rFonts w:cs="Times New Roman CE" w:ascii="Times New Roman CE" w:hAnsi="Times New Roman CE"/>
          <w:b w:val="false"/>
          <w:sz w:val="24"/>
          <w:lang w:val="hr-HR"/>
        </w:rPr>
        <w:t>đevine u 2015. godini, te se predlaže Gradskom vijeću na usvajanje iste.</w:t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pacing w:lineRule="auto" w:line="240"/>
        <w:jc w:val="center"/>
        <w:rPr>
          <w:b w:val="false"/>
          <w:b w:val="false"/>
          <w:sz w:val="24"/>
          <w:lang w:val="en-US"/>
        </w:rPr>
      </w:pPr>
      <w:r>
        <w:rPr>
          <w:rFonts w:cs="Times New Roman CE" w:ascii="Times New Roman CE" w:hAnsi="Times New Roman CE"/>
          <w:b/>
          <w:sz w:val="24"/>
          <w:lang w:val="hr-HR"/>
        </w:rPr>
        <w:t>Članak 2.</w:t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pacing w:lineRule="auto" w:line="240" w:before="0" w:after="20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Ovaj Zaklju</w:t>
      </w:r>
      <w:r>
        <w:rPr>
          <w:rFonts w:cs="Times New Roman CE" w:ascii="Times New Roman CE" w:hAnsi="Times New Roman CE"/>
          <w:b w:val="false"/>
          <w:sz w:val="24"/>
          <w:lang w:val="hr-HR"/>
        </w:rPr>
        <w:t>čak stupa na snagu danom donošenja.</w:t>
      </w:r>
    </w:p>
    <w:p>
      <w:pPr>
        <w:pStyle w:val="Normal"/>
        <w:spacing w:lineRule="auto" w:line="240" w:before="0" w:after="20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pacing w:lineRule="auto" w:line="240" w:before="0" w:after="20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Klasa:360-01/14-10/6</w:t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Urbroj: 2147/05-04-12/1-14-3                                                         GRADONA</w:t>
      </w:r>
      <w:r>
        <w:rPr>
          <w:rFonts w:cs="Times New Roman CE" w:ascii="Times New Roman CE" w:hAnsi="Times New Roman CE"/>
          <w:b w:val="false"/>
          <w:sz w:val="24"/>
          <w:lang w:val="hr-HR"/>
        </w:rPr>
        <w:t>ČELNIK</w:t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2"/>
          <w:lang w:val="en-US"/>
        </w:rPr>
      </w:pPr>
      <w:r>
        <w:rPr>
          <w:b w:val="false"/>
          <w:sz w:val="24"/>
          <w:lang w:val="en-US"/>
        </w:rPr>
        <w:t>Makarska, 17. studenog  2014.g.                                                           Ton</w:t>
      </w:r>
      <w:r>
        <w:rPr>
          <w:rFonts w:cs="Times New Roman CE" w:ascii="Times New Roman CE" w:hAnsi="Times New Roman CE"/>
          <w:b w:val="false"/>
          <w:sz w:val="24"/>
          <w:lang w:val="hr-HR"/>
        </w:rPr>
        <w:t>ći Bilić, ing.</w:t>
      </w:r>
    </w:p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sz w:val="22"/>
          <w:lang w:val="en-US"/>
        </w:rPr>
      </w:pPr>
      <w:r>
        <w:rPr>
          <w:rFonts w:cs="Calibri" w:ascii="Calibri" w:hAnsi="Calibri"/>
          <w:b w:val="false"/>
          <w:sz w:val="22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lang w:val="en-US"/>
        </w:rPr>
      </w:pPr>
      <w:r>
        <w:rPr>
          <w:rFonts w:cs="Calibri" w:ascii="Calibri" w:hAnsi="Calibri"/>
          <w:b w:val="false"/>
          <w:sz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temelju članka 132. Zakona o gradnji (NN. br. 153/13) i članka 36. Statuta Grada Makarske (Glasnik Grada Makarske br. 8/09, 13/09, 02/13, 08/13 i 09/13-pročišćeni tekst), Gradsko vijeće Grada Makarske na __________sjednici održanoj dana _______2014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ivremenoj zabrani izvođenja zemljanih radova i radova na izgradnji konstrukcije građevine u 2015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području grada Makarske zabranjuje se izvođenje zemljanih radova i radova na izgradnji konstrukcije građevine u vrijeme turističke sezone. Zemljanim radovima i radovima na izgradnji konstrukcije građevine, u smislu ove Odluke, smatraju se prethodni i pripremni zemljani radovi, tesarski radovi, armirački radovi, betonski radovi i ostali građevinski radovi  u i oko građevine, a obavljaju se uz pomoć radnih strojeva, kompresora, kamiona, građevinskih miješalica, udarni čekići (štemalice) i slične naprave kojima se proizvodi buka u okoliš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Područje grada Makarske, u smislu ove Odluke, dijeli se na dvije zone i to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. ZONA</w:t>
      </w:r>
      <w:r>
        <w:rPr/>
        <w:t xml:space="preserve"> - područje grada južno od JTC,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I. ZONA</w:t>
      </w:r>
      <w:r>
        <w:rPr/>
        <w:t xml:space="preserve"> - područje grada sjeverno od J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 I. ZONI ne mogu se izvoditi radovi iz članka 1. ove Odluke od 01. svibnja do 30. ruj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 II. ZONI ne mogu se izvoditi radovi iz članka 1. ove Odluke od 15. svibnja do 15. ruj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adonačelnik Grada Makarske, iznimno od članka 1. i 2. ove Odluke, može u pojedinim slučajevima odobriti prekoračenje roka za izvođenje radova najviše do 30 da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adonačelnik Grada Makarske, iznimno od članka 1. i 2. ove Odluke, može dozvoliti izvođenje građevinskih radova i iskopa na području grada Makarske kada se radi o izgradnji ili popravku gradske infrastrukture i projekata od interesa za Grad Makarsku.</w:t>
      </w:r>
    </w:p>
    <w:p>
      <w:pPr>
        <w:pStyle w:val="Normal"/>
        <w:rPr/>
      </w:pPr>
      <w:r>
        <w:rPr/>
        <w:tab/>
        <w:t>U dozvoli iz stavka 1. ovog članka treba biti navedeno koji se radovi i u kojem razdoblju i vremenu mogu izvodi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Nadzor nad provođenjem ove Odluke obavlja Odsjek komunalnog i prometnog redarstva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 provedbi nadzora komunalni redar rješenjem naređuje investitoru privremenu obustavu izvođenja radova iz članka 1. ove Odlu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Ako investitor nastavi izvođenje radova iz članka 1. ove Odluke poslije primitka rješenja iz stavka 2. članka 5., komunalni redar provodi sprječavanje daljnjeg građenja izricanjem novčanih kazni.</w:t>
      </w:r>
    </w:p>
    <w:p>
      <w:pPr>
        <w:pStyle w:val="Normal"/>
        <w:rPr/>
      </w:pPr>
      <w:r>
        <w:rPr/>
        <w:tab/>
        <w:t>Novčana kazna kojom se fizička osoba prisiljava na izvršenje izriče se rješenjem u iznosu od dvije prosječne godišnje plaće ostvarene u Republici Hrvatskoj u prethodnoj godini.</w:t>
      </w:r>
    </w:p>
    <w:p>
      <w:pPr>
        <w:pStyle w:val="Normal"/>
        <w:rPr/>
      </w:pPr>
      <w:r>
        <w:rPr/>
        <w:tab/>
        <w:t>Novčana kazna kojom se pravna osoba prisiljava na izvršenje izriče se rješenjem odgovornoj osobi te pravne osobe u iznosu do deset prosječnih godišnjih bruto plaća ostvarenih u Republici Hrvatskoj u prethodnoj godini.</w:t>
      </w:r>
    </w:p>
    <w:p>
      <w:pPr>
        <w:pStyle w:val="Normal"/>
        <w:rPr/>
      </w:pPr>
      <w:r>
        <w:rPr/>
        <w:tab/>
        <w:t>Izvršenje novčanih obveza provodi se u skladu s propisima koji se primjenjuju na sudsko izvršenje.</w:t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včanom kaznom u iznosu od 15.000,00  do 30.000,00 kuna kaznit će se fizička osoba u svojstvu izvođača radova za prekršaj iz članka 1. i 2. ove Odluke.</w:t>
      </w:r>
    </w:p>
    <w:p>
      <w:pPr>
        <w:pStyle w:val="Normal"/>
        <w:rPr/>
      </w:pPr>
      <w:r>
        <w:rPr/>
        <w:tab/>
        <w:t>Novčanom kaznom u iznosu od 25.000,00 do 50.000,00 kuna kaznit će se za prekršaj pravna osoba u svojstvu izvođača radova za prekršaj iz članka 1. i 2. ove Odlu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Za prekršaje propisane člankom 7. ove Odluke komunalni redar je ovlašten, kad utvrdi postojanje zakonom i ovom Odlukom propisanih uvjeta za naplatu novčane kazne na mjestu počinjenja prekršaja, od počinitelja prekršaja naplatiti novčanu kaznu u visini polovice propisanog minimuma ili polovice točno određenog iznosa izrečene novčane kazne, uz izdavanje potvrde sukladno Prekršajnom zakon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hd w:fill="FFFFFF" w:val="clear"/>
        </w:rPr>
        <w:t>Stupanja na snagu ove Odluke prestaju važiti Odluka o razdoblju kalendarske godine u kojem se ne mogu graditi građevine, odnosno izvoditi radovi (Glasnik Grada Makarske br. 9/10 i 10/10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va Odluka objavit će se u Glasniku Grada Makarske i stupa na snagu  01. siječnja 2015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</w:t>
      </w:r>
      <w:r>
        <w:rPr>
          <w:b w:val="false"/>
          <w:sz w:val="24"/>
          <w:lang w:val="en-US"/>
        </w:rPr>
        <w:t>360-01/14-10/7</w:t>
      </w:r>
    </w:p>
    <w:p>
      <w:pPr>
        <w:pStyle w:val="Normal"/>
        <w:rPr/>
      </w:pPr>
      <w:r>
        <w:rPr/>
        <w:t>UR.BROJ:2147/05-04-12/1-14-</w:t>
      </w:r>
    </w:p>
    <w:p>
      <w:pPr>
        <w:pStyle w:val="Normal"/>
        <w:rPr/>
      </w:pPr>
      <w:r>
        <w:rPr/>
        <w:t>Makarska,   _______ 2014.g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redsjednica Gradskog vijeć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Grada Makarske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Jagoda Martić, dipl. ing. kemij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luka o privremenoj zabrani izvođenja zemljanih radova i radova na izgradnji konstrukcije građevine u 2015. godini temelji se na stavku 1. članka 132. Zakona o gradnji (NN br. 153/13)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Članak 132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redstavničko tijelo jedinice lokalne samouprave po prethodno pribavljenom mišljenju turističke zajednice općine, odnosno grada može odlukom za određene vrste građevina, na određenim područjima, odrediti razdoblje iduće kalendarske godine i vrijeme u kojemu se ne mogu izvoditi zemljani radovi i radovi na izgradnji konstrukcije građev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prethodno provedenom postupku zatraženo je mišljenje Turističke zajednice grada Makarske u svezi neizvođenja građevinskih radova u vrijeme turističke sez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šljenje Turističke zajednice sadržano je u ovoj Odlu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odnosu na dosadašnju Odluku o razdoblju kalendarske godine u kojem se ne mogu graditi građevine, odnosno izvoditi radovi (Glasnik Grada Makarske br. 9/2010 i 10/2010) nisu se mijenjale z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mjena u odnosu na dosadašnju Odluku je u ovlastima komunalnog redarstva, odnosno izdavanje rješenja i naplata kazni. Ovom Odlukom može se sankcionirat investitor i izvođač rado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kladno članku 58. Zakona o građevinskoj inspekciji (NN br 153/13) komunalni redar rješenjem naređuje investitoru privremenu obustavu izvođenja radova. U slučaju da investitor nastavi izvođenje radova komunalni redar donosi rješenje o novčanoj k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odnosu na izvođača radova primjenjuje se stavak 5. i stavak 6. članak 167. Zakona o gradnji (NN br. 153/13). Prekršitelj se sankcionira novčanim kaznama i to za pravne osobe u svojstvu izvođača u iznosu od 25.000,00 do 50.000,00 kuna, a za fizičke osobe u svojstvu izvođača u iznosu od 15.000,00 do 30.000,00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Odjel za gospodarenje prostorom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voditelj Odsjeka komunalnog gospodarstva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</w:t>
      </w:r>
      <w:r>
        <w:rPr/>
        <w:t>Siniša Srzić, dipl.oec.,v.r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default"/>
  </w:font>
  <w:font w:name="Times New Roman CE">
    <w:charset w:val="ee"/>
    <w:family w:val="roman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21:00Z</dcterms:created>
  <dc:creator>ssrzic</dc:creator>
  <dc:description/>
  <dc:language>en-US</dc:language>
  <cp:lastModifiedBy/>
  <cp:lastPrinted>2014-10-22T09:54:00Z</cp:lastPrinted>
  <dcterms:modified xsi:type="dcterms:W3CDTF">2014-11-19T11:15:38Z</dcterms:modified>
  <cp:revision>10</cp:revision>
  <dc:subject/>
  <dc:title>Na temelju članka 132</dc:title>
</cp:coreProperties>
</file>