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0" w:right="0" w:firstLine="708"/>
        <w:rPr>
          <w:sz w:val="24"/>
          <w:lang w:val="en-US"/>
        </w:rPr>
      </w:pPr>
      <w:r>
        <w:rPr>
          <w:sz w:val="24"/>
          <w:lang w:val="en-US"/>
        </w:rPr>
        <w:t xml:space="preserve">Temeljem </w:t>
      </w:r>
      <w:r>
        <w:rPr>
          <w:rFonts w:cs="Times New Roman CE" w:ascii="Times New Roman CE" w:hAnsi="Times New Roman CE"/>
          <w:sz w:val="24"/>
          <w:lang w:val="hr-HR"/>
        </w:rPr>
        <w:t xml:space="preserve">članka 49. Statuta Grada Makarske ("Glasnik Grada Makarske" br.8/09, 13/09, 2/13, 8/13  i 9/13-pročišćeni tekst), Gradonačelnik Grada Makarske dana 17. studenog  2014. godine d o n o s i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KLJU</w:t>
      </w:r>
      <w:r>
        <w:rPr>
          <w:rFonts w:cs="Times New Roman CE" w:ascii="Times New Roman CE" w:hAnsi="Times New Roman CE"/>
          <w:b/>
          <w:sz w:val="24"/>
          <w:lang w:val="hr-HR"/>
        </w:rPr>
        <w:t>ČAK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 utvr</w:t>
      </w:r>
      <w:r>
        <w:rPr>
          <w:rFonts w:cs="Times New Roman CE" w:ascii="Times New Roman CE" w:hAnsi="Times New Roman CE"/>
          <w:b/>
          <w:sz w:val="24"/>
          <w:lang w:val="hr-HR"/>
        </w:rPr>
        <w:t>đivanju prijedloga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Odluke o izmjeni i dopuni Odluke o komunalnim djelatnostima 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1.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tvr</w:t>
      </w:r>
      <w:r>
        <w:rPr>
          <w:rFonts w:cs="Times New Roman CE" w:ascii="Times New Roman CE" w:hAnsi="Times New Roman CE"/>
          <w:b w:val="false"/>
          <w:sz w:val="24"/>
          <w:lang w:val="hr-HR"/>
        </w:rPr>
        <w:t>đuje se prijedlog</w:t>
      </w:r>
      <w:r>
        <w:rPr>
          <w:rFonts w:cs="Times New Roman CE" w:ascii="Times New Roman CE" w:hAnsi="Times New Roman CE"/>
          <w:b/>
          <w:sz w:val="24"/>
          <w:lang w:val="hr-HR"/>
        </w:rPr>
        <w:t xml:space="preserve"> </w:t>
      </w:r>
      <w:r>
        <w:rPr>
          <w:rFonts w:cs="Times New Roman CE" w:ascii="Times New Roman CE" w:hAnsi="Times New Roman CE"/>
          <w:b w:val="false"/>
          <w:sz w:val="24"/>
          <w:lang w:val="hr-HR"/>
        </w:rPr>
        <w:t>Odluke o izmjeni i dopuni Odluke o komunalnim djelatnostima, te se predlaže Gradskom vijeću na usvajanje iste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2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Ovaj Zaklju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ak stupa na snagu danom donošenja.</w:t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Klasa: 363-02/14-20/7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rbroj: 2147/05-04-12/1-14-01                                                      GRADONA</w:t>
      </w:r>
      <w:r>
        <w:rPr>
          <w:rFonts w:cs="Times New Roman CE" w:ascii="Times New Roman CE" w:hAnsi="Times New Roman CE"/>
          <w:b w:val="false"/>
          <w:sz w:val="24"/>
          <w:lang w:val="hr-HR"/>
        </w:rPr>
        <w:t xml:space="preserve">ČELNIK                              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b w:val="false"/>
          <w:sz w:val="24"/>
          <w:lang w:val="en-US"/>
        </w:rPr>
        <w:t>Makarska, 17. studenog  2014.g.                                                          Ton</w:t>
      </w:r>
      <w:r>
        <w:rPr>
          <w:rFonts w:cs="Times New Roman CE" w:ascii="Times New Roman CE" w:hAnsi="Times New Roman CE"/>
          <w:b w:val="false"/>
          <w:sz w:val="24"/>
          <w:lang w:val="hr-HR"/>
        </w:rPr>
        <w:t>ći Bilić, ing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. Zakona o komunalnom gospodarstvu (NN. br. 26/03-pročišćeni tekst, 82/04, 110/04, 178/04, 38/09, 79/09, 153/09, 49/11, 84/11, 90/11, 144/12, 94/13 i 153/13), te članka 36. Statuta Grada Makarske (Glasnik Grada Makarske br. 08/09, 13/09, 01/13, 08/13 i 09/13-pročišćeni tekst) Gradsko vijeće Grada Makarske, na ___sjednici od ________2014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izmjeni i dopuni Odluke o komunalnim djelatnosti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 xml:space="preserve">U Odluci o komunalnim djelatnostima (Glasnik Grada Makarske br. 03/05) daju se slijedeće </w:t>
      </w:r>
    </w:p>
    <w:p>
      <w:pPr>
        <w:pStyle w:val="Normal"/>
        <w:rPr>
          <w:b/>
          <w:b/>
        </w:rPr>
      </w:pPr>
      <w:r>
        <w:rPr/>
        <w:t>izmjene i dopune:</w:t>
      </w:r>
    </w:p>
    <w:p>
      <w:pPr>
        <w:pStyle w:val="Normal"/>
        <w:rPr>
          <w:b/>
          <w:b/>
        </w:rPr>
      </w:pPr>
      <w:r>
        <w:rPr>
          <w:b/>
        </w:rPr>
        <w:t xml:space="preserve">U članku 2. točka 6. i točka 14. brišu se. Dosadašnja točka 17. postaje točka 15. Iza točke 15. dodaje se točka 16. koja glasi: „premještanje i blokiranje nepropisno zaustavljenih ili parkiranih vozila“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a nove točke 16. dodaje se točka 17. koja glasi: „održavanje javno-prometnih površina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 xml:space="preserve">U članku 3. stavak 7. i 15. brišu 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adašnji stavak 8. postaje stavak 7., a dosadašnji stavak 16. postaje stavak 14. i dalje kako slijed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adašnji stavak 8. koji je postao stavak 7. mijenja se i glasi: „Pod poslovima organiziranja i naplate parkiranja na javnim parkiralištima razumijeva se organizacija, naplata i kontrola parkiranja na javnim parkiralištima, održavanje horizontalne i vertikalne signalizacije te održavanje čistoće na istim.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a dosadašnjeg stavka 18. koji je postao stavak 16.</w:t>
      </w:r>
      <w:r>
        <w:rPr/>
        <w:t xml:space="preserve"> </w:t>
      </w:r>
      <w:r>
        <w:rPr>
          <w:b/>
        </w:rPr>
        <w:t>dodaje se stavak 17. koji glasi: „Pod poslovima premještanja i blokiranja nepropisno zaustavljenih ili parkiranih vozila razumijeva se obavljanje istih sukladno Zakonu o sigurnosti prometa na cestama i drugim posebnim zakono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za novog stavka 17. dodaje se stavak 18. koji glasi: „Pod održavanjem javno-prometnih površina naročito se razumijeva održavanje trgova, parkova, dječjih igrališta i drugih javnih prometnih površina, odnosno određeni građevinski i drugi poslovi potrebni radi popravka nastalih oštećenja i sl. te održavanje dijelova javnih cesta koje nisu razvrstane kao javne ceste koje se održavaju prema posebnom zakonu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lanku 5. točka c) briše 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  <w:t>Članak 6. mijenja se i glas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Trgovačko društvo MAKARSKI KOMUNALAC d.o.o., Makarska, koji je u vlasništvu Grada Makarske, obavlja slijedeće komunalne djelatn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kupljanje, odvajanje, obrađivanje i odlaganje komunalnog otpada sukladno Zakonu o održivom gospodarenju otpadom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žavanje čistoće u dijelu koji se odnosi na čišćenje javnih površina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žavanje i upravljanje grobljima i prijevoz pokojnika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 članku 8. točka „d) održavanje i upravljanje gradskom ribarnicom“ briše se, točka e) postaje točka d) i dalje kako slijed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a dosadašnje točke j) koja postaje točka i)  dodaje se nova točka „j) održavanje i čišćenje objekata i uređaja za odvodnju atmosferskih voda.“, te točka „k) održavanje javno-prometnih površina i nerazvrstanih cesta.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U članak 10. mijenja se i glasi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vlaštene pravne ili fizičke osobe mogu obavljati, temeljem ugovora o koncesiji, sljedeće komunalne djelatnosti: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mještanje i blokiranje nepropisno zaustavljenih ili parkiranih vozila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mnjačarske poslove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>
          <w:b/>
          <w:b/>
        </w:rPr>
      </w:pPr>
      <w:r>
        <w:rPr/>
        <w:t>Članak 11. mijenja se i glasi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Ugovor o koncesiji se sklapa nakon provođenja postupka davanja koncesije sukladno Zakonu o koncesijama te uvjetima koje odredi Gradsko vijeće posebnom odluk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Članci 12., 13., 14., 15. i 16. brišu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anak 17. postaje članak 12., članak 18. postaje članak 13. i dalje kako slijed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 dosadašnjem članku 19. koji je postao članak 14. riječ „Poglavarstvo“ zamjenjuje riječ </w:t>
      </w:r>
      <w:r>
        <w:rPr>
          <w:b/>
        </w:rPr>
        <w:t>„Gradonačelnik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 dosadašnjem članku 23. koji je postao članak 18. riječ „Poglavarstvo“ zamjenjuje riječ </w:t>
      </w:r>
      <w:r>
        <w:rPr>
          <w:b/>
        </w:rPr>
        <w:t>„Gradonačelnik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 dosadašnjem članku 26. koji je postao članak 21. riječ „Poglavarstvo“ zamjenjuje riječ </w:t>
      </w:r>
      <w:r>
        <w:rPr>
          <w:b/>
        </w:rPr>
        <w:t>“Gradonačelnik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 dosadašnjem članku 27. koji postaje članak 22. riječi: „prijevoz putnika u javnom prometu“ brišu se.</w:t>
      </w:r>
    </w:p>
    <w:p>
      <w:pPr>
        <w:pStyle w:val="Normal"/>
        <w:rPr>
          <w:b/>
          <w:b/>
        </w:rPr>
      </w:pPr>
      <w:r>
        <w:rPr/>
        <w:t xml:space="preserve">U dosadašnjem članku 27. koji je postao članak 22. riječ „Poglavarstvo“ zamjenjuje riječ </w:t>
      </w:r>
      <w:r>
        <w:rPr>
          <w:b/>
        </w:rPr>
        <w:t>„Gradonačelnik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63-02/14-1/7</w:t>
      </w:r>
    </w:p>
    <w:p>
      <w:pPr>
        <w:pStyle w:val="Normal"/>
        <w:rPr/>
      </w:pPr>
      <w:r>
        <w:rPr/>
        <w:t>Ur.broj:2147/05-04-12/1-14-02</w:t>
      </w:r>
    </w:p>
    <w:p>
      <w:pPr>
        <w:pStyle w:val="Normal"/>
        <w:rPr/>
      </w:pPr>
      <w:r>
        <w:rPr/>
        <w:t>Makarska,                    2014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uka o izmjenama i dopunama Odluke o komunalnim djelatnostima donosi se temeljem članka 3. stavka 1. i stavka 13., članka 4. stavka 1. i članka 11. stavka 2. Zakona o komunalnom gospodarstvu (NN 26/03, 82/04, 110/04, 178/04, 38/09, 79/09, 153/09, 49/11, 84/11, 90/11, 144/12 i 94/13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Članak 3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Komunalne djelatnosti u smislu ovog Zakona su: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pskrba pitkom vodom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vodnja i pročišćavanje otpadnih vod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prijevoz putnika u javnom prometu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ržavanje čistoće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laganje komunalnog otpad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ržavanje javnih površin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ržavanje nerazvrstanih cest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tržnice na malo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državanje groblja i krematorija i prijevoz pokojnik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obavljanje dimnjačarskih poslova,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javna rasvjeta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13) Osim djelatnosti navedenih u stavku 1. ovoga članka predstavničko tijelo jedinice lokalne samouprave može odlukom odrediti djelatnosti od lokalnog značaja koje se pod uvjetima iz članka 1. stavka 2. ovog Zakona smatraju komunalnim djelatnosti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Članak 4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Komunalne djelatnosti mogu obavljati u skladu s odredbama ovoga Zakona: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trgovačko društvo koje osniva jedinica lokalne samouprave,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javna ustanova koju osniva jedinica lokalne samouprave,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lužba – vlastiti pogon (u daljnjem tekstu: vlastiti pogon), koju osniva JLS,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pravna i fizička osoba na temelju ugovora o koncesiji,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pravna i fizička osoba na temelju ugovora o povjeravanju komunalnih poslo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Članak 11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redstavničko tijelo jedinice lokalne samouprave odlukom određuje komunalne djelatnosti iz stavka 1. ovog članka kao i iz članka 3. stavka 13. ovog Zakona koje će djelatnosti obavljati dodjeljivanjem koncesije te utvrđuje pripremne radnje i postupak davanja koncesije sukladno odredbama Zakona o koncesija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 članku 2. točka 6. održavanje i upravljanje gradskom ribarnicom se briše kao i točka 14. upravljanje i održavanje luke, jer se navedene komunalne djelatnosti ne obavljaju sukladno</w:t>
      </w:r>
    </w:p>
    <w:p>
      <w:pPr>
        <w:pStyle w:val="Normal"/>
        <w:rPr/>
      </w:pPr>
      <w:r>
        <w:rPr/>
        <w:t>Zakonu o komunalnom gospodarstvu odnosno Odlukom o komunalnim djelatnosti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članku 2. je, kao djelatnost od lokalnog značaja, dodana točka 16., a to je premještanje i blokiranje nepropisno zaustavljenih ili parkiranih voz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članku 5. briše se točka „c) održavanje i čišćenje objekata i uređaja za odvodnju atmosferskih voda.“ Radi se o sustavu oborinske odvodnje kojima se oborinske vode odvode putem otvorenih ili zatvorenih kanala u potok odnosno more, a ne u javnu odvodnju otpadnih voda koja je u nadležnosti trgovačkog društva Vodovod d.o.o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lanku 6. se navode djelatnosti koje obavlja Makarski komunalac d.o.o.. Dosadašnji članak se izmijenio u cijelosti na način da su se brisale točka b) održavanje nerazvrstanih cesta i točka d) održavanje javnih zelenih površina i hortikulturno uređenje javnih površina jer ove djelatnosti obavlja Pogon za obavljanje komunalnih dje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im navedenog u članku 6. točki c) održavanje i upravljanje grobljima dodaje si i prijevoz pokoj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članku 8. brisana je djelatnost d) održavanje i upravljanje gradskom ribarnicom (ribarnica je u zakupu), a dodane su djelatnosti kao održavanje i čišćenje objekata i uređaja za odvodnju atmosferskih voda  i djelatnost održavanja javno-prometnih površina i nerazvrstanih ce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lanku 10. brisana je točka a) prijevoz putnika u javnom prijevozu i točka c) prijevoz pokojnika i druge komunalne djelatnosti…</w:t>
      </w:r>
    </w:p>
    <w:p>
      <w:pPr>
        <w:pStyle w:val="Normal"/>
        <w:rPr/>
      </w:pPr>
      <w:r>
        <w:rPr/>
        <w:t>Prijevoz putnika u javnom prijevozu nije, uz određene pokušaje, uspio potrajati te se kao djelatnost za sada ne realizira. Prijevoz pokojnika je djelatnost koju obavlja Makarski komunalac d.o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članku 10. kao djelatnosti koje se obavljaju na temelju ugovora o koncesiji  navedene su dvije, a jedna od njih je nova, dodana djelatnost  i to premještanje i blokiranje nepropisno zaustavljenih ili parkiranih vozil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anak 12., 13., 14., 15. i 16. se brišu iz razloga što je postupak dodjele koncesije i druga pitanja koja se tiču koncesije uređen posebnom odlukom o koncesijama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Gradonačelnik</w:t>
      </w:r>
    </w:p>
    <w:p>
      <w:pPr>
        <w:pStyle w:val="Normal"/>
        <w:jc w:val="right"/>
        <w:rPr/>
      </w:pPr>
      <w:r>
        <w:rPr/>
        <w:t>Tonći Bilić,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20:00Z</dcterms:created>
  <dc:creator>ssrzic</dc:creator>
  <dc:description/>
  <dc:language>en-US</dc:language>
  <cp:lastModifiedBy/>
  <cp:lastPrinted>2014-11-11T08:50:00Z</cp:lastPrinted>
  <dcterms:modified xsi:type="dcterms:W3CDTF">2014-11-19T11:07:35Z</dcterms:modified>
  <cp:revision>18</cp:revision>
  <dc:subject/>
  <dc:title>Na temelju članka 23</dc:title>
</cp:coreProperties>
</file>