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-PRIJEDLOG-</w:t>
      </w:r>
    </w:p>
    <w:p>
      <w:pPr>
        <w:pStyle w:val="Normal"/>
        <w:rPr/>
      </w:pPr>
      <w:r>
        <w:rPr/>
        <w:t>Na temelju članka 35. Zakona o lokalnoj i područnoj (regionalnoj) samoupravi ("Narodne novine" br.144/12 ), te članka 35. Statuta Grada Makarska ("Glasnik Grada Makarske“ br. 8/09, 13/09, 2/13,8/13 i 9/13-pročišćeni tekst), Gradsko vijeće Grada Makarske na _____ sjednici održanoj _______ 2014. godine, donijelo je</w:t>
      </w:r>
    </w:p>
    <w:p>
      <w:pPr>
        <w:pStyle w:val="Normal"/>
        <w:ind w:firstLine="900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strojstv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e uprave Grada Makars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ab/>
        <w:t>Ovom odlukom utvrđuje se ustrojstvo Gradske uprave, djelokrug i naziv upravnih tijela Grada Makarske (u daljnjem tekstu: Grad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ab/>
        <w:t xml:space="preserve">Upravna tijela Gradske uprave  osnivaju se sukladno vrsti i opsegu poslova, srodnosti i organizacijskoj povezanosti,  potrebi učinkovitog upravljanja i obavljanja poslova, te postizanje visokog stupnja odgovornosti u izvršavanju poslova iz samoupravnog djelokruga Grada kao i poslova državne uprave prenijetih na Grad, sukladno zakonu.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  <w:tab/>
        <w:t>Djelokrug upravnih tijela u obavljanju poslova iz samoupravnog djelokruga Grada i poslova državne uprave koji su, sukladno zakonu, prenijeti u djelokrug  Grada, usmjerava i njihov  rad nadzire Gradonačeln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/>
      </w:pPr>
      <w:r>
        <w:rPr/>
        <w:tab/>
        <w:t>Način rada Gradske uprave, pojedinog upravnog odjela, uvjete za imenovanje  i prijam u službu djelatnika, odgovornost i ovlaštenja djelatnika te druga pitanja unutarnjeg uređenja odjela, odsjeka i službi uređuju se detaljnije posebnim pravilnikom kojeg donosi Gradonačelnik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ind w:firstLine="360"/>
        <w:rPr/>
      </w:pPr>
      <w:r>
        <w:rPr/>
        <w:t>Sredstva za rad odjela, odsjeka, službi Gradske uprave osiguravaju se u Proračunu Gra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 xml:space="preserve">Riječi i pojmovi korišteni u ovoj Odluci koji imaju rodno značenje odnese se jednako na muški i ženski rod, bez obzira u kojem su rodu korišteni. </w:t>
      </w:r>
    </w:p>
    <w:p>
      <w:pPr>
        <w:pStyle w:val="Normal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rPr/>
      </w:pPr>
      <w:r>
        <w:rPr/>
        <w:tab/>
        <w:t>U Gradskoj upravi ustrojavaju  se sljedeća upravna tijela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Ured Gradonačelnika,</w:t>
      </w:r>
    </w:p>
    <w:p>
      <w:pPr>
        <w:pStyle w:val="Normal"/>
        <w:rPr/>
      </w:pPr>
      <w:r>
        <w:rPr/>
        <w:tab/>
        <w:t>2. Upravni  odjel za društvene djelatnosti,</w:t>
      </w:r>
    </w:p>
    <w:p>
      <w:pPr>
        <w:pStyle w:val="Normal"/>
        <w:rPr/>
      </w:pPr>
      <w:r>
        <w:rPr/>
        <w:tab/>
        <w:t>3. Upravni odjel za prostorno uređenje i graditeljstvo</w:t>
      </w:r>
    </w:p>
    <w:p>
      <w:pPr>
        <w:pStyle w:val="Normal"/>
        <w:rPr/>
      </w:pPr>
      <w:r>
        <w:rPr/>
        <w:tab/>
        <w:t>4. Upravni odjel za komunalne djelatnosti</w:t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/>
        <w:t xml:space="preserve"> </w:t>
      </w:r>
      <w:r>
        <w:rPr/>
        <w:t>5. Upravni odjel za financije i proračun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rPr/>
      </w:pPr>
      <w:r>
        <w:rPr/>
        <w:tab/>
      </w:r>
      <w:r>
        <w:rPr>
          <w:b/>
        </w:rPr>
        <w:t>Ured gradonačelnika</w:t>
      </w:r>
      <w:r>
        <w:rPr/>
        <w:t xml:space="preserve"> obavlja se sljedeće poslovi vezani z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vno, upravno-pravo i savjetodavni poslovi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love zastupanja Grada, </w:t>
      </w:r>
    </w:p>
    <w:p>
      <w:pPr>
        <w:pStyle w:val="Normal"/>
        <w:numPr>
          <w:ilvl w:val="0"/>
          <w:numId w:val="2"/>
        </w:numPr>
        <w:rPr/>
      </w:pPr>
      <w:r>
        <w:rPr/>
        <w:t>imovinsko pravne poslove glede nekretnina u vlasništvu i suvlasništvu Grad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učno i administrativno usklađivanje rada upravnih odjel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oslovi predlaganja akata Gradskom vijeću i Gradonačelniku,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uređenje i priprema izrade Službenog glasila Grada Makarske, </w:t>
      </w:r>
    </w:p>
    <w:p>
      <w:pPr>
        <w:pStyle w:val="Normal"/>
        <w:numPr>
          <w:ilvl w:val="0"/>
          <w:numId w:val="2"/>
        </w:numPr>
        <w:rPr/>
      </w:pPr>
      <w:r>
        <w:rPr/>
        <w:t>administrativni djelokrug rada Gradonačelnika i  Zamjenika Gradonačelnika , te njihovih radnih tijela</w:t>
      </w:r>
    </w:p>
    <w:p>
      <w:pPr>
        <w:pStyle w:val="Normal"/>
        <w:numPr>
          <w:ilvl w:val="0"/>
          <w:numId w:val="2"/>
        </w:numPr>
        <w:rPr/>
      </w:pPr>
      <w:r>
        <w:rPr/>
        <w:t>administrativni djelokrug rada Gradskog vijeća  i radnih tijela Gradskog  vijeće,</w:t>
      </w:r>
    </w:p>
    <w:p>
      <w:pPr>
        <w:pStyle w:val="Normal"/>
        <w:numPr>
          <w:ilvl w:val="0"/>
          <w:numId w:val="2"/>
        </w:numPr>
        <w:rPr/>
      </w:pPr>
      <w:r>
        <w:rPr/>
        <w:t>poslove neposredno vezane za rad  mjesnim odborima  grada Makarske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tvaruje suradnje s jedinicama lokalne i regionalne samouprave  u tuzemstvu i inozemstvu, 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obavljanje poslova europskih integracija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vođenje baze podataka o međunarodnim i EU projektima na području Grada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/>
      </w:pPr>
      <w:r>
        <w:rPr>
          <w:color w:val="333333"/>
        </w:rPr>
        <w:t>koordiniranje poslova informiranja i edukacije građana, civilnog sektora, gospodarstva i javnog sektora o procesima europskih integracija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izradu, koordiniranje i provođenje europskih i međunarodnih programa i projekata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/>
      </w:pPr>
      <w:r>
        <w:rPr>
          <w:color w:val="333333"/>
        </w:rPr>
        <w:t>predlaganje, suradnju i koordiniranje pripreme i provedbu projekata sufinanciranih iz fondova Europske unije i ostalih međunarodnih ili nacionalnih fondova te državnih tijela</w:t>
      </w:r>
    </w:p>
    <w:p>
      <w:pPr>
        <w:pStyle w:val="Normal"/>
        <w:numPr>
          <w:ilvl w:val="0"/>
          <w:numId w:val="2"/>
        </w:numPr>
        <w:rPr/>
      </w:pPr>
      <w:r>
        <w:rPr/>
        <w:t>informiranje javnosti,</w:t>
      </w:r>
    </w:p>
    <w:p>
      <w:pPr>
        <w:pStyle w:val="Normal"/>
        <w:numPr>
          <w:ilvl w:val="0"/>
          <w:numId w:val="2"/>
        </w:numPr>
        <w:rPr/>
      </w:pPr>
      <w:r>
        <w:rPr/>
        <w:t>odnosi s građanstvom i medijim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tvarivanje prava na pristup informacijama, </w:t>
      </w:r>
    </w:p>
    <w:p>
      <w:pPr>
        <w:pStyle w:val="Normal"/>
        <w:numPr>
          <w:ilvl w:val="0"/>
          <w:numId w:val="2"/>
        </w:numPr>
        <w:rPr/>
      </w:pPr>
      <w:r>
        <w:rPr/>
        <w:t>protokolarna i prigodna primanj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adrovski poslovi vezani za djelatnike Gradske uprav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slovi vezani za edukacij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lovi djelovodnika i arhiviranja, </w:t>
      </w:r>
    </w:p>
    <w:p>
      <w:pPr>
        <w:pStyle w:val="Normal"/>
        <w:numPr>
          <w:ilvl w:val="0"/>
          <w:numId w:val="2"/>
        </w:numPr>
        <w:rPr/>
      </w:pPr>
      <w:r>
        <w:rPr/>
        <w:t>pisarnicom i arhivo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informatički poslovi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uređivanja službene </w:t>
      </w:r>
      <w:r>
        <w:rPr>
          <w:color w:val="000000"/>
        </w:rPr>
        <w:t xml:space="preserve">internetske </w:t>
      </w:r>
      <w:r>
        <w:rPr/>
        <w:t>stranica Grad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zacija i vođenje projekat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stavljanje timova za pojedine projekte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ržavanje dvosmjerne komunikacije između Ureda i ostalih odjel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tinuirano praćenje produktivnosti rada Gradske uprave,  </w:t>
      </w:r>
    </w:p>
    <w:p>
      <w:pPr>
        <w:pStyle w:val="Normal"/>
        <w:numPr>
          <w:ilvl w:val="0"/>
          <w:numId w:val="2"/>
        </w:numPr>
        <w:rPr/>
      </w:pPr>
      <w:r>
        <w:rPr/>
        <w:t>sastavljanje tjednih, mjesečnih i godišnjih izvješća o rade Gradske  uprave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ćenje propisa iz djelokruga rada Ured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 Uredu gradonačelnika osnivaju se tri  unutarnje ustrojstvene jedinice:</w:t>
      </w:r>
    </w:p>
    <w:p>
      <w:pPr>
        <w:pStyle w:val="Normal"/>
        <w:numPr>
          <w:ilvl w:val="0"/>
          <w:numId w:val="7"/>
        </w:numPr>
        <w:rPr/>
      </w:pPr>
      <w:r>
        <w:rPr/>
        <w:t>Odsjek za stručne poslove Gradskog vijeća i Gradonačelnika</w:t>
      </w:r>
    </w:p>
    <w:p>
      <w:pPr>
        <w:pStyle w:val="Normal"/>
        <w:numPr>
          <w:ilvl w:val="0"/>
          <w:numId w:val="7"/>
        </w:numPr>
        <w:rPr/>
      </w:pPr>
      <w:r>
        <w:rPr/>
        <w:t>Odsjek za opće i pravne poslov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sjek za projekte i razvoj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  <w:t>Članak 9.</w:t>
      </w:r>
    </w:p>
    <w:p>
      <w:pPr>
        <w:pStyle w:val="Normal"/>
        <w:rPr/>
      </w:pPr>
      <w:r>
        <w:rPr/>
        <w:t xml:space="preserve"> </w:t>
      </w:r>
      <w:r>
        <w:rPr/>
        <w:t>U</w:t>
      </w:r>
      <w:r>
        <w:rPr>
          <w:b/>
        </w:rPr>
        <w:t xml:space="preserve"> Upravnom odjelu  za društvene djelatnosti</w:t>
      </w:r>
      <w:r>
        <w:rPr/>
        <w:t xml:space="preserve"> obavljaju se poslovi:</w:t>
      </w:r>
    </w:p>
    <w:p>
      <w:pPr>
        <w:pStyle w:val="Normal"/>
        <w:numPr>
          <w:ilvl w:val="0"/>
          <w:numId w:val="8"/>
        </w:numPr>
        <w:rPr/>
      </w:pPr>
      <w:r>
        <w:rPr/>
        <w:t>zadovoljavanja javnih potreba u predškolskom odgoju i školstvu,</w:t>
      </w:r>
    </w:p>
    <w:p>
      <w:pPr>
        <w:pStyle w:val="Normal"/>
        <w:numPr>
          <w:ilvl w:val="0"/>
          <w:numId w:val="8"/>
        </w:numPr>
        <w:rPr/>
      </w:pPr>
      <w:r>
        <w:rPr/>
        <w:t>sudjelovanje u organizaciji posebnih potreba iz područja obrazovanja i odgoj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zadovoljavanja javnih potreba u športu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ticanje i promicanje športa, </w:t>
      </w:r>
    </w:p>
    <w:p>
      <w:pPr>
        <w:pStyle w:val="Normal"/>
        <w:numPr>
          <w:ilvl w:val="0"/>
          <w:numId w:val="8"/>
        </w:numPr>
        <w:rPr/>
      </w:pPr>
      <w:r>
        <w:rPr/>
        <w:t>usklađivanja razvoja društvenih djelatnosti na području Grada Makarske,</w:t>
      </w:r>
    </w:p>
    <w:p>
      <w:pPr>
        <w:pStyle w:val="Normal"/>
        <w:numPr>
          <w:ilvl w:val="0"/>
          <w:numId w:val="8"/>
        </w:numPr>
        <w:rPr/>
      </w:pPr>
      <w:r>
        <w:rPr/>
        <w:t>predlaganja mjera za zaštitu vlasništva Grada nad svojim ustanovama,</w:t>
      </w:r>
    </w:p>
    <w:p>
      <w:pPr>
        <w:pStyle w:val="Normal"/>
        <w:numPr>
          <w:ilvl w:val="0"/>
          <w:numId w:val="8"/>
        </w:numPr>
        <w:rPr/>
      </w:pPr>
      <w:r>
        <w:rPr/>
        <w:t>organiziranja gradskih manifestacij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dlaganje programa javnih potreba  Grada u kulturi, </w:t>
      </w:r>
    </w:p>
    <w:p>
      <w:pPr>
        <w:pStyle w:val="Normal"/>
        <w:numPr>
          <w:ilvl w:val="0"/>
          <w:numId w:val="8"/>
        </w:numPr>
        <w:rPr/>
      </w:pPr>
      <w:r>
        <w:rPr/>
        <w:t>skrbi o ustanovama kulture čiji je osnivač Grad Makarska,</w:t>
      </w:r>
    </w:p>
    <w:p>
      <w:pPr>
        <w:pStyle w:val="Normal"/>
        <w:numPr>
          <w:ilvl w:val="0"/>
          <w:numId w:val="8"/>
        </w:numPr>
        <w:rPr/>
      </w:pPr>
      <w:r>
        <w:rPr/>
        <w:t>skrbi o sportskim klubovima i udrugama Grada Makarske,</w:t>
      </w:r>
    </w:p>
    <w:p>
      <w:pPr>
        <w:pStyle w:val="Normal"/>
        <w:numPr>
          <w:ilvl w:val="0"/>
          <w:numId w:val="8"/>
        </w:numPr>
        <w:rPr/>
      </w:pPr>
      <w:r>
        <w:rPr/>
        <w:t>skrbi o spomenicima kulture,</w:t>
      </w:r>
    </w:p>
    <w:p>
      <w:pPr>
        <w:pStyle w:val="Normal"/>
        <w:numPr>
          <w:ilvl w:val="0"/>
          <w:numId w:val="8"/>
        </w:numPr>
        <w:rPr/>
      </w:pPr>
      <w:r>
        <w:rPr/>
        <w:t>skrbi o socijalno ugroženim građanim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krbi o braniteljima i stradalnicima Domovinskog rata, osobama s invaliditetom,   </w:t>
      </w:r>
    </w:p>
    <w:p>
      <w:pPr>
        <w:pStyle w:val="Normal"/>
        <w:rPr/>
      </w:pPr>
      <w:r>
        <w:rPr/>
        <w:t xml:space="preserve">            </w:t>
      </w:r>
      <w:r>
        <w:rPr/>
        <w:t>osobama s posebnim potrebama i umirovljenicima,</w:t>
      </w:r>
    </w:p>
    <w:p>
      <w:pPr>
        <w:pStyle w:val="Normal"/>
        <w:numPr>
          <w:ilvl w:val="0"/>
          <w:numId w:val="1"/>
        </w:numPr>
        <w:rPr/>
      </w:pPr>
      <w:r>
        <w:rPr/>
        <w:t>provođenja zakonskih odredbi o zaštiti i spašavanju na području Grada,</w:t>
      </w:r>
    </w:p>
    <w:p>
      <w:pPr>
        <w:pStyle w:val="Normal"/>
        <w:numPr>
          <w:ilvl w:val="0"/>
          <w:numId w:val="1"/>
        </w:numPr>
        <w:rPr/>
      </w:pPr>
      <w:r>
        <w:rPr/>
        <w:t>civilne i protupožarne zaštite,</w:t>
      </w:r>
    </w:p>
    <w:p>
      <w:pPr>
        <w:pStyle w:val="Normal"/>
        <w:numPr>
          <w:ilvl w:val="0"/>
          <w:numId w:val="1"/>
        </w:numPr>
        <w:rPr/>
      </w:pPr>
      <w:r>
        <w:rPr/>
        <w:t>poduzimanja mjera protiv bolesti ovisnosti,</w:t>
      </w:r>
    </w:p>
    <w:p>
      <w:pPr>
        <w:pStyle w:val="Normal"/>
        <w:numPr>
          <w:ilvl w:val="0"/>
          <w:numId w:val="1"/>
        </w:numPr>
        <w:rPr/>
      </w:pPr>
      <w:r>
        <w:rPr/>
        <w:t>predlaganja akata Gradskom vijeću i Gradonačelniku iz svoga djelokruga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acijski i administrativni poslovi za Stožer zaštite i spašavanja, Stožer civilne  </w:t>
      </w:r>
    </w:p>
    <w:p>
      <w:pPr>
        <w:pStyle w:val="Normal"/>
        <w:rPr/>
      </w:pPr>
      <w:r>
        <w:rPr/>
        <w:t xml:space="preserve">           </w:t>
      </w:r>
      <w:r>
        <w:rPr/>
        <w:t>zaštite, Vijeće za prevenciju, te Socijalno vijeće Grada Makarske,</w:t>
      </w:r>
    </w:p>
    <w:p>
      <w:pPr>
        <w:pStyle w:val="Normal"/>
        <w:numPr>
          <w:ilvl w:val="0"/>
          <w:numId w:val="6"/>
        </w:numPr>
        <w:rPr/>
      </w:pPr>
      <w:r>
        <w:rPr/>
        <w:t>praćenja propisa iz svog djelokru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Članak 10</w:t>
      </w:r>
      <w:r>
        <w:rPr>
          <w:bCs/>
          <w:iCs/>
          <w:spacing w:val="4"/>
        </w:rPr>
        <w:t>.</w:t>
      </w:r>
    </w:p>
    <w:p>
      <w:pPr>
        <w:pStyle w:val="Normal"/>
        <w:rPr/>
      </w:pPr>
      <w:r>
        <w:rPr>
          <w:spacing w:val="2"/>
        </w:rPr>
        <w:t>U</w:t>
      </w:r>
      <w:r>
        <w:rPr>
          <w:b/>
          <w:spacing w:val="2"/>
        </w:rPr>
        <w:t xml:space="preserve"> Upravnom odjelu za prostorno uređenje i graditeljstvo</w:t>
      </w:r>
      <w:r>
        <w:rPr>
          <w:spacing w:val="2"/>
        </w:rPr>
        <w:t xml:space="preserve"> obavljaju se poslovi:</w:t>
      </w:r>
    </w:p>
    <w:p>
      <w:pPr>
        <w:pStyle w:val="Normal"/>
        <w:numPr>
          <w:ilvl w:val="0"/>
          <w:numId w:val="6"/>
        </w:numPr>
        <w:rPr>
          <w:i/>
          <w:i/>
          <w:spacing w:val="2"/>
        </w:rPr>
      </w:pPr>
      <w:r>
        <w:rPr>
          <w:spacing w:val="2"/>
        </w:rPr>
        <w:t>vođenje upravnih i neupravnih postupaka iz područja prostornog uređenja i gradnje (</w:t>
      </w:r>
      <w:r>
        <w:rPr>
          <w:i/>
          <w:spacing w:val="2"/>
        </w:rPr>
        <w:t>donošenje rješenja o općim stvarima, izdavanje uvjerenja i potvrda na temelju evidencije koje vodi odjel)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>donosi prvostupanjska rješenja u svim predmetima iz djelokruga upravnog odjela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izdavanje akata vezanih uz provedbu dokumenata prostornog uređenja 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izdavanje lokacijskih dozvol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potvrđivanje parcelacijskih elaborata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izdavanje rješenja o uvjetima građenj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bavljanje tehničkih pregleda građevine i izdavanje uporabnih dozvol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izdavanje  dozvola za uklanjanje građevine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>izdavanje rješenja i potvrda o izvedenom stanju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>izdavanje uvjerenja za upotrebu građevine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potvrđivanje samostalnih upravnih cjelina u zgradama (etažiranje)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vođenje evidencije čuvanja dokumenata prostornog uređenj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organizacije prostornog razvoja Grada Makarske, 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pripreme i izrade akata prostornog planiranja i uređenja Grada, 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>pokreće postupak , usklađuje izradbu  i provodi postupak u donošenju izmjena i dopuna postojećih i izradbu novih dokumenata o prostornom uređenju sukladno zakonu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sigurava uvjete za izradbu i provedbu programa zaštite okoliša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sigurava uvjete za provedbu programa održavanja i unapređenja posebno zaštićenih dijelova na području Grada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donošenje rješenja o komunalnom doprinosu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praćenje propisa iz djelokruga odjela i vođenje evidencije o izdanim aktima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rPr/>
      </w:pPr>
      <w:r>
        <w:rPr/>
        <w:tab/>
        <w:t>U Odjelu se kao organizacijske jedinice ustrojavaju dva Odsjeka i to:</w:t>
      </w:r>
    </w:p>
    <w:p>
      <w:pPr>
        <w:pStyle w:val="Normal"/>
        <w:rPr/>
      </w:pPr>
      <w:r>
        <w:rPr>
          <w:color w:val="FF0000"/>
        </w:rPr>
        <w:tab/>
      </w:r>
      <w:r>
        <w:rPr/>
        <w:t>1. Odsjek za graditeljstvo i zaštitu okoliša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Odsjek za provedbu dokumenata prostornog uređenja i građen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1</w:t>
      </w:r>
      <w:r>
        <w:rPr>
          <w:bCs/>
          <w:iCs/>
          <w:spacing w:val="4"/>
        </w:rPr>
        <w:t>.</w:t>
      </w:r>
    </w:p>
    <w:p>
      <w:pPr>
        <w:pStyle w:val="Normal"/>
        <w:rPr/>
      </w:pPr>
      <w:r>
        <w:rPr/>
        <w:t xml:space="preserve">U </w:t>
      </w:r>
      <w:r>
        <w:rPr>
          <w:b/>
        </w:rPr>
        <w:t>Upravnom odjelu  za komunalnu djelatnost</w:t>
      </w:r>
      <w:r>
        <w:rPr/>
        <w:t xml:space="preserve"> obavljaju se  slijedeći poslovi: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>vođenje upravnih i neupravnih postupaka iz područja komunalnog gospodarstva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>evidentiranje gradske imovine u cilju njezina eko</w:t>
        <w:softHyphen/>
        <w:t>nomskog  i svrsishodnog korištenja i zaštite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tekućeg i investicijskog održavanja imovine u vlasništvu Grada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uvodi i održava informatičku bazu podataka (GIS) Grada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voženje evidencije potrebne za izdavanje rješenja iz oblasti komunalnih djelatnosti (</w:t>
      </w:r>
      <w:r>
        <w:rPr>
          <w:i/>
          <w:spacing w:val="2"/>
        </w:rPr>
        <w:t>kuće</w:t>
      </w:r>
      <w:r>
        <w:rPr>
          <w:spacing w:val="2"/>
        </w:rPr>
        <w:t xml:space="preserve"> </w:t>
      </w:r>
      <w:r>
        <w:rPr>
          <w:i/>
          <w:spacing w:val="2"/>
        </w:rPr>
        <w:t>za odmor, poslovni prostori u vlasništvu i suvlasništvu Grada, javno prometne površine</w:t>
      </w:r>
      <w:r>
        <w:rPr>
          <w:spacing w:val="2"/>
        </w:rPr>
        <w:t>)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predlaže visinu komunalne naknade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izdaje odobrenja za postavku reklama i putokaza na javnim površinama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skrbi i surađuje u pripremi, izradbi i provedbi svih prometnih rješenja na području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državanje i upravljanje svim nerazvrstanim prometnicama na području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pskrbe pitkom vodom, odvodnjom i otpadnim vodam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>zbrinjavanja komunalnog i drugog otp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>analizira cijene komunalnih usluga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zaštite okoliš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uređenja plaža, 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donošenja rješenja o komunalnoj naknadi, i drugim gradskim porezim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nadziranje rada komunalnih tvrtki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nadzire pružanje komunalnih usluga koje se obavljaju putem koncesije, odnosno ugovora o povjeravanju komunalnih poslova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>deratizacija i dezinsekcija Grada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kontrola i održavanje  javne rasvjete 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vodi brigu oko blagdanskih ukrašavanja Grada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koordiniranja s Pogonom za komunalnu djelatnost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izdavanja rješenja o spomeničkoj renti i slivnovodnoj naknadi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auto-taksi prijevoz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davanje koncesije za obavljanje dimnjačarskih poslova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prometno i komunalno redarstvo i ostali poslovi nadzora za potrebe Gradske uprave i javnih službi u skladu sa zakonom i općim i pojedinačnim aktima Grada</w:t>
      </w:r>
    </w:p>
    <w:p>
      <w:pPr>
        <w:pStyle w:val="Normal"/>
        <w:numPr>
          <w:ilvl w:val="0"/>
          <w:numId w:val="9"/>
        </w:numPr>
        <w:rPr/>
      </w:pPr>
      <w:r>
        <w:rPr/>
        <w:t>poslovi iz područja evidencije izvješćivanja i dojave građana, radi njihove daljnje obrade  koristeći telekomunikacijska, informatička i druga tehnička sredstva</w:t>
      </w:r>
    </w:p>
    <w:p>
      <w:pPr>
        <w:pStyle w:val="Normal"/>
        <w:rPr>
          <w:color w:val="FF0000"/>
          <w:spacing w:val="2"/>
        </w:rPr>
      </w:pPr>
      <w:r>
        <w:rPr>
          <w:color w:val="FF0000"/>
          <w:spacing w:val="2"/>
        </w:rPr>
        <w:t xml:space="preserve">          </w:t>
      </w:r>
    </w:p>
    <w:p>
      <w:pPr>
        <w:pStyle w:val="Normal"/>
        <w:rPr/>
      </w:pPr>
      <w:r>
        <w:rPr/>
        <w:t>U Odjelu djeluju dvije ustrojbene jedinice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Odsjek komunalnog  i prometnog redarst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dsjek za poslove izvješćivanja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/>
        <w:tab/>
        <w:tab/>
        <w:tab/>
        <w:tab/>
        <w:tab/>
        <w:t>Članak 12.</w:t>
      </w:r>
      <w:r>
        <w:rPr>
          <w:spacing w:val="2"/>
        </w:rPr>
        <w:t xml:space="preserve"> </w:t>
      </w:r>
    </w:p>
    <w:p>
      <w:pPr>
        <w:pStyle w:val="Normal"/>
        <w:rPr/>
      </w:pPr>
      <w:r>
        <w:rPr>
          <w:b/>
          <w:spacing w:val="2"/>
        </w:rPr>
        <w:t>Upravni  odjel za proračun i financije</w:t>
      </w:r>
      <w:r>
        <w:rPr>
          <w:spacing w:val="2"/>
        </w:rPr>
        <w:t xml:space="preserve"> obavlja poslove: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5"/>
        </w:rPr>
        <w:t>izrada proračuna Grada i kontrola njegova</w:t>
      </w:r>
      <w:r>
        <w:rPr>
          <w:spacing w:val="2"/>
        </w:rPr>
        <w:t xml:space="preserve"> izvršenj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>izrada odluka o izvršavanju Gradskog proračuna, polugodišnjeg i godišnjeg obračun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>praćenja ostvarivanja proračuna,</w:t>
      </w:r>
    </w:p>
    <w:p>
      <w:pPr>
        <w:pStyle w:val="Normal"/>
        <w:numPr>
          <w:ilvl w:val="0"/>
          <w:numId w:val="10"/>
        </w:numPr>
        <w:rPr/>
      </w:pPr>
      <w:r>
        <w:rPr>
          <w:spacing w:val="2"/>
        </w:rPr>
        <w:t>izrade analiza i izvješća za potrebe gradske uprave, Gradonačelnika i Gradskog vijeć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>izrade nacrta akata kojima se uređuju gradski porezi i druge financijske obveze, te razrezuju gradski porezi i druge naknade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praćenja i planiranja gradskih kreditnih obveza, 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praćenja financijskog stanja Grada i predlaganja mjera za poboljšanje financijske stabilnosti gradskog proračun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-5"/>
        </w:rPr>
        <w:t>nadzora nad korištenjem proračunskih sredstava u skladu s propisima i aktima Grad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1"/>
        </w:rPr>
        <w:t>vođenja knjigovodstva proračun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-2"/>
        </w:rPr>
        <w:t xml:space="preserve">naplate gradskih poreza i ostalih primitaka, 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-1"/>
        </w:rPr>
        <w:t xml:space="preserve">osiguranja imovine Grada i naplate šteta, 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platnog prometa i blagajničkog poslovanja, 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-3"/>
        </w:rPr>
        <w:t>obračuna plać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/>
        <w:t>praćenja propisa iz djelokruga rada Odjel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-2"/>
        </w:rPr>
        <w:t>predlaganja akata Gradskom vijeću i Gradonačelniku</w:t>
      </w:r>
      <w:r>
        <w:rPr>
          <w:spacing w:val="1"/>
        </w:rPr>
        <w:t>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-2"/>
        </w:rPr>
        <w:t xml:space="preserve">ostali stručni i administrativni poslovi vezani za </w:t>
      </w:r>
      <w:r>
        <w:rPr>
          <w:spacing w:val="4"/>
        </w:rPr>
        <w:t>poslove iz djelokruga Odjel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Članak  13.</w:t>
      </w:r>
    </w:p>
    <w:p>
      <w:pPr>
        <w:pStyle w:val="Normal"/>
        <w:autoSpaceDE w:val="false"/>
        <w:rPr/>
      </w:pPr>
      <w:r>
        <w:rPr>
          <w:b/>
          <w:bCs/>
        </w:rPr>
        <w:t xml:space="preserve">Unutarnji revizor </w:t>
      </w:r>
      <w:r>
        <w:rPr/>
        <w:t>se postavlja na posebno radno mjesto izdvojeno iz upravnih tijela sa</w:t>
      </w:r>
    </w:p>
    <w:p>
      <w:pPr>
        <w:pStyle w:val="Normal"/>
        <w:autoSpaceDE w:val="false"/>
        <w:rPr/>
      </w:pPr>
      <w:r>
        <w:rPr/>
        <w:t>ciljem da provodi reviziju Grada Makarske, te daje objektivno stručno mišljenje i ima</w:t>
      </w:r>
    </w:p>
    <w:p>
      <w:pPr>
        <w:pStyle w:val="Normal"/>
        <w:autoSpaceDE w:val="false"/>
        <w:rPr/>
      </w:pPr>
      <w:r>
        <w:rPr/>
        <w:t xml:space="preserve">savjetodavnu ulogu u cilju poboljšanja poslovanja Grada ;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procjenjuje sustave , procese i sustav unutarnjih kontrola na temelju upravljanja rizicima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 </w:t>
      </w:r>
      <w:r>
        <w:rPr/>
        <w:t xml:space="preserve">provodi unutarnju reviziju Grada u skladu s najboljom strukovnom praksom i standardima unutarnje revizije usklađen sa Međunarodnim standardima unutarnje revizije i kodeksom strukovne etike unutarnjih revizora;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testira, analizira i ocjenjuje sve poslovne funkcije iz nadležnosti Grada i proračunskih korisnika u svrhu postizanja veće učinkovitosti i djelotvornosti sustava svih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proračunskih korisnika čiji se rashodi osiguravaju u proračunu 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upozorava na nepravilnosti i neusklađenosti sa zakonskim i drugim propisima;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dlaže mjere za unapređenje poslovanja proračunskih korisnika te o svemu izravno podnosi izvješće gradonačelniku ;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obavlja posebne revizije na zahtjev gradonačelnika ili prema potrebi ;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iprema planove unutarnje revizije i to: strateški plan za razdoblje od tri godine , godišnji plan i planove pojedinačne unutarnje revizije ;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rati provedbu preporuka revizorskog izvješća iz prethodno obavljenih revizija 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daje savjete revidiranoj jedinici u svezi s provedbom preporuka 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 </w:t>
      </w:r>
      <w:r>
        <w:rPr/>
        <w:t>surađuje sa Upravom za harmonizaciju unutarnje revizije i financijske kontrole ,što uključuje i obvezu dostave strateških i godišnjih planova te godišnjeg izvješća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ocjenjuje praćenje provedbe preporuka Državnog ureda za reviziju ;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rati realizaciju odluka i zaključaka iz svoje nadležnosti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odgovoran je za ažurno i točno provođenje svih faza revizije u skladu sa planom revizije 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izrađuje pojedinačne akte iz svoje nadležnosti , obavlja i druge poslove koji temeljem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pozitivnih propisa ili u svojoj prirodi spadaju u njegov djelokru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4.</w:t>
      </w:r>
    </w:p>
    <w:p>
      <w:pPr>
        <w:pStyle w:val="Normal"/>
        <w:rPr/>
      </w:pPr>
      <w:r>
        <w:rPr/>
        <w:tab/>
        <w:t>Upravni odjeli neposredno izvršavaju i nadziru provođenje općih akata za djelokrug poslova za koje su osnovani i u okviru svog samoupravnog djelokruga donose pojedinačne akte u svrhu izvršavanja općih akata Gradskog vijeća i Gradonačel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Članak 15.</w:t>
      </w:r>
    </w:p>
    <w:p>
      <w:pPr>
        <w:pStyle w:val="Normal"/>
        <w:rPr/>
      </w:pPr>
      <w:r>
        <w:rPr/>
        <w:tab/>
        <w:t>Radom Ureda gradonačelnika upravlja predstojnik Ureda.</w:t>
      </w:r>
    </w:p>
    <w:p>
      <w:pPr>
        <w:pStyle w:val="Normal"/>
        <w:rPr/>
      </w:pPr>
      <w:r>
        <w:rPr/>
        <w:tab/>
        <w:t>Radom upravnih odjela upravljaju pročel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Članak 16.</w:t>
      </w:r>
    </w:p>
    <w:p>
      <w:pPr>
        <w:pStyle w:val="Normal"/>
        <w:rPr/>
      </w:pPr>
      <w:r>
        <w:rPr/>
        <w:tab/>
        <w:t>Predstojnika Ureda  gradonačelnika i pročelnike upravnih Odjela bira Gradonačelnik na temelju javnog natječa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>Članak 17.</w:t>
      </w:r>
    </w:p>
    <w:p>
      <w:pPr>
        <w:pStyle w:val="Normal"/>
        <w:rPr/>
      </w:pPr>
      <w:r>
        <w:rPr/>
        <w:tab/>
        <w:t>Predstojnik Ureda gradonačelnika i pročelnici upravnih Odjela odgovorni su za zakonit,  pravilan i pravodoban rad upravnih odjela s kojima upravljaju, kao i za izvršavanje zadataka i poslova iz njegove nadležnosti.</w:t>
      </w:r>
    </w:p>
    <w:p>
      <w:pPr>
        <w:pStyle w:val="Normal"/>
        <w:rPr/>
      </w:pPr>
      <w:r>
        <w:rPr/>
        <w:tab/>
        <w:t>Predstojnik Ureda gradonačelnika i pročelnici Odjela organiziraju obavljanje poslova, daju djelatnicima upute za obavljanje poslova, brinu se o stručnom usavršavanju i o osposobljavanju djelatnika, brinu se o funkcioniranju upravnih odjela, te obavljaju i druge poslove određene zakonima i Statutom G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Članak 18.</w:t>
      </w:r>
    </w:p>
    <w:p>
      <w:pPr>
        <w:pStyle w:val="Normal"/>
        <w:rPr/>
      </w:pPr>
      <w:r>
        <w:rPr/>
        <w:tab/>
        <w:t>Predstojnik Ureda gradonačelnika i pročelnici odjela dužni su izvještavati Gradsko vijeće  i Gradonačelnika o stanju u odjelima.</w:t>
      </w:r>
    </w:p>
    <w:p>
      <w:pPr>
        <w:pStyle w:val="Normal"/>
        <w:rPr/>
      </w:pPr>
      <w:r>
        <w:rPr/>
        <w:tab/>
        <w:t>Rad odjela usmjerava i usklađuje Gradonačeln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   </w:t>
      </w:r>
      <w:r>
        <w:rPr/>
        <w:t>Članak 19.</w:t>
      </w:r>
    </w:p>
    <w:p>
      <w:pPr>
        <w:pStyle w:val="Normal"/>
        <w:rPr/>
      </w:pPr>
      <w:r>
        <w:rPr/>
        <w:tab/>
        <w:t>Gradonačelnik  može razriješiti predstojnika Ureda gradonačelnika i pročelnike odjela:</w:t>
      </w:r>
    </w:p>
    <w:p>
      <w:pPr>
        <w:pStyle w:val="Normal"/>
        <w:rPr/>
      </w:pPr>
      <w:r>
        <w:rPr/>
        <w:tab/>
        <w:t>1. ako sami zatraže razrješenje</w:t>
      </w:r>
    </w:p>
    <w:p>
      <w:pPr>
        <w:pStyle w:val="Normal"/>
        <w:rPr/>
      </w:pPr>
      <w:r>
        <w:rPr/>
        <w:tab/>
        <w:t>2. ako nastanu takvi razlozi, koji po posebnim propisima kojima se uređuju radni odnosi dovode do prestanka radnog odnosa</w:t>
      </w:r>
    </w:p>
    <w:p>
      <w:pPr>
        <w:pStyle w:val="Normal"/>
        <w:rPr/>
      </w:pPr>
      <w:r>
        <w:rPr/>
        <w:tab/>
        <w:t>3. ako ne postupaju po propisima ili općim aktima Grada ili neosnovano ne izvršavaju odluke tijela ili postupaju protivno njima</w:t>
      </w:r>
    </w:p>
    <w:p>
      <w:pPr>
        <w:pStyle w:val="Normal"/>
        <w:rPr/>
      </w:pPr>
      <w:r>
        <w:rPr/>
        <w:tab/>
        <w:t>4. ako svojim nesavjesnim radom ili nepravilnim radom prouzroče Gradu veću štetu ili ako zanemaruju ili nesavjesno obavljaju svoje dužnosti, koji</w:t>
      </w:r>
      <w:r>
        <w:rPr>
          <w:b/>
        </w:rPr>
        <w:t xml:space="preserve"> </w:t>
      </w:r>
      <w:r>
        <w:rPr/>
        <w:t>mogu štetiti interesima služ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dstojnik Ureda gradonačelnika i pročelnik koji bude razriješen po točkama 1-4. ovog članka rasporedit će se na drugo slobodno radno mjesto u odjelima Grada Makarske, za koje ispunjava stručne uvjete.</w:t>
      </w:r>
    </w:p>
    <w:p>
      <w:pPr>
        <w:pStyle w:val="Normal"/>
        <w:rPr/>
      </w:pPr>
      <w:r>
        <w:rPr/>
        <w:tab/>
        <w:t>Na prava i obveze i odgovornosti, kao i druga pitanja u svezi s radom predstojnika i pročelnika primjenjuju se odredbe zakona, kojima se uređuje radni odnos službenika i namještenika u tijelima jedinica lokalne i područne (regionalne) samoupra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</w:t>
      </w:r>
      <w:r>
        <w:rPr/>
        <w:t>Članak 20.</w:t>
      </w:r>
    </w:p>
    <w:p>
      <w:pPr>
        <w:pStyle w:val="Normal"/>
        <w:rPr/>
      </w:pPr>
      <w:r>
        <w:rPr/>
        <w:tab/>
        <w:t>Upravni odjeli primaju na rad djelatnike, službenike i namještenike, a na način i pod uvjetima propisanim zakonom i drugim propisima.</w:t>
      </w:r>
    </w:p>
    <w:p>
      <w:pPr>
        <w:pStyle w:val="Normal"/>
        <w:rPr/>
      </w:pPr>
      <w:r>
        <w:rPr/>
        <w:tab/>
        <w:t>Djelatnik se može rasporediti samo na radno mjesto za koje ispunjava sve uvjete, utvrđene općim aktom odjela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Članak 21.</w:t>
      </w:r>
    </w:p>
    <w:p>
      <w:pPr>
        <w:pStyle w:val="Normal"/>
        <w:rPr/>
      </w:pPr>
      <w:r>
        <w:rPr/>
        <w:tab/>
        <w:t>Djelatnici odjela imaju prava i dužnosti koji su propisani zakonom i drugim propisima.</w:t>
      </w:r>
    </w:p>
    <w:p>
      <w:pPr>
        <w:pStyle w:val="Normal"/>
        <w:rPr/>
      </w:pPr>
      <w:r>
        <w:rPr/>
        <w:tab/>
        <w:t xml:space="preserve">Za svoj rad djelatnici u odjelima odgovaraju u slučajevima i po postupku koji je propisan zakonom i općim aktima Grad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Članak 22.</w:t>
      </w:r>
    </w:p>
    <w:p>
      <w:pPr>
        <w:pStyle w:val="Normal"/>
        <w:rPr>
          <w:b/>
          <w:b/>
        </w:rPr>
      </w:pPr>
      <w:r>
        <w:rPr/>
        <w:tab/>
        <w:t>Pravilnikom o unutarnjem redu, uredit će se pitanja vezana za naziv radnih mjesta, broj potrebnih službenika i namještenika, opis poslova koji se obavljaju na radnim mjestima, plaće službenika i namještenika, stručni i drugi uvjeti za prijem u službu i raspored na radna mjesta.</w:t>
      </w:r>
    </w:p>
    <w:p>
      <w:pPr>
        <w:pStyle w:val="Normal"/>
        <w:rPr/>
      </w:pPr>
      <w:r>
        <w:rPr>
          <w:b/>
        </w:rPr>
        <w:tab/>
      </w:r>
      <w:r>
        <w:rPr/>
        <w:t>Pravilnik o unutarnjem redu donosi Grado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Članak 23.</w:t>
      </w:r>
    </w:p>
    <w:p>
      <w:pPr>
        <w:pStyle w:val="Normal"/>
        <w:rPr/>
      </w:pPr>
      <w:r>
        <w:rPr/>
        <w:tab/>
        <w:t>Odjeli ostvaruju sredstva koja su osigurana u proračunu Grada za obavljanje njihove redovne djelatnosti, ovisno o izvršenju zadataka i poslova predviđenih programom 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Članak 24.</w:t>
      </w:r>
    </w:p>
    <w:p>
      <w:pPr>
        <w:pStyle w:val="Normal"/>
        <w:rPr/>
      </w:pPr>
      <w:r>
        <w:rPr/>
        <w:tab/>
        <w:t>Program rada Odjela i Ureda gradonačelnika utvrđuje predstojnik Ureda i pročelnici u suglasnosti s gradonačelnikom, a program rada sadrži zadatke i poslove u djelokrugu odjela koji su slijed programa rada Gradskog vijeća i njegovih tijela, te programa rada Gradonačelnika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5.</w:t>
      </w:r>
    </w:p>
    <w:p>
      <w:pPr>
        <w:pStyle w:val="Normal"/>
        <w:ind w:firstLine="708"/>
        <w:rPr/>
      </w:pPr>
      <w:r>
        <w:rPr/>
        <w:t>Gradonačelnik Grada Makarske donijeti će Pravilnik o unutarnjem redu Gradske uprave Grada Makarske  najkasnije u roku od  90 dana od dana stupanja na snagu ove Odluke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6.</w:t>
      </w:r>
    </w:p>
    <w:p>
      <w:pPr>
        <w:pStyle w:val="Normal"/>
        <w:rPr/>
      </w:pPr>
      <w:r>
        <w:rPr/>
        <w:tab/>
        <w:t>Danom stupanja na snagu ove odluke prestaje važiti Odluka o ustrojstvu Gradske uprave Grada Makarske ("Glasnik Grada Makarske" br. 14/09 i 11/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Članak 27.</w:t>
      </w:r>
    </w:p>
    <w:p>
      <w:pPr>
        <w:pStyle w:val="Normal"/>
        <w:rPr/>
      </w:pPr>
      <w:r>
        <w:rPr/>
        <w:tab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023-03/ 14-01/                         </w:t>
        <w:tab/>
        <w:tab/>
        <w:tab/>
        <w:tab/>
        <w:t xml:space="preserve">       Predsjednica  </w:t>
      </w:r>
    </w:p>
    <w:p>
      <w:pPr>
        <w:pStyle w:val="Normal"/>
        <w:rPr/>
      </w:pPr>
      <w:r>
        <w:rPr/>
        <w:t>Ur.broj: 2147/05-04/1-14-</w:t>
        <w:tab/>
        <w:tab/>
        <w:tab/>
        <w:tab/>
        <w:tab/>
        <w:t xml:space="preserve">              Gradskog vijeća</w:t>
      </w:r>
    </w:p>
    <w:p>
      <w:pPr>
        <w:pStyle w:val="Normal"/>
        <w:rPr/>
      </w:pPr>
      <w:r>
        <w:rPr/>
        <w:t xml:space="preserve">Makarska, ________ 2014.g.  </w:t>
        <w:tab/>
        <w:tab/>
        <w:t xml:space="preserve">                         Jagoda Martić, dipl.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1:00Z</dcterms:created>
  <dc:creator>lkalajdzic</dc:creator>
  <dc:description/>
  <cp:keywords/>
  <dc:language>en-US</dc:language>
  <cp:lastModifiedBy>lrakusic</cp:lastModifiedBy>
  <cp:lastPrinted>2014-09-16T09:34:00Z</cp:lastPrinted>
  <dcterms:modified xsi:type="dcterms:W3CDTF">2014-09-17T09:51:00Z</dcterms:modified>
  <cp:revision>2</cp:revision>
  <dc:subject/>
  <dc:title>Na temelju članka 35</dc:title>
</cp:coreProperties>
</file>