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 </w:t>
      </w:r>
      <w:r>
        <w:rPr/>
        <w:t>Temeljem članka 49. Statuta Grada Makarske (Glasnik Grada Makarske br. 8/09, 13.09, 2/13, 8/13 i 9/13 - pročišćeni tekst), sukladno članku 21.  Zakona o održivom gospodarenju otpadom (NN br. 94/13), Gradsko vijeće Grada Makarske, dana  ____ srpnja  2014. godine, donosi slijedeću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 D  L  U  K 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onošenju Plana gospodarenja otpadom Grada Makarske</w:t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  <w:t>za razdoblje 2014. do 2020. godine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bCs/>
        </w:rPr>
      </w:pPr>
      <w:r>
        <w:rPr>
          <w:bCs/>
        </w:rPr>
        <w:t>I.</w:t>
      </w:r>
    </w:p>
    <w:p>
      <w:pPr>
        <w:pStyle w:val="Normal"/>
        <w:spacing w:lineRule="atLeast" w:line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rPr/>
      </w:pPr>
      <w:r>
        <w:rPr>
          <w:rFonts w:eastAsia="Times New Roman"/>
          <w:bCs/>
        </w:rPr>
        <w:t xml:space="preserve">             </w:t>
      </w:r>
      <w:r>
        <w:rPr>
          <w:rFonts w:eastAsia="Times New Roman"/>
          <w:bCs/>
        </w:rPr>
        <w:t>Donosi se Plan gospodarenja otpadom Grada Makarske za razdoblje od 2014. do 2020. godine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bCs/>
        </w:rPr>
      </w:pPr>
      <w:r>
        <w:rPr>
          <w:bCs/>
        </w:rPr>
        <w:t>II.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ab/>
        <w:t xml:space="preserve">  Ova odluka kao i sam Plan gospodarenja otpadom objaviti će se na službenim stranicama Grada i u Glasniku Grada Makarske, a stupa na snagu osam dana od objave u Glasniku 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lasa, 351-02/13-01/2</w:t>
      </w:r>
    </w:p>
    <w:p>
      <w:pPr>
        <w:pStyle w:val="Normal"/>
        <w:rPr/>
      </w:pPr>
      <w:r>
        <w:rPr/>
        <w:t>Ur.br. 2147/05-05/1-14- _____</w:t>
      </w:r>
    </w:p>
    <w:p>
      <w:pPr>
        <w:pStyle w:val="Normal"/>
        <w:spacing w:lineRule="atLeast" w:line="0"/>
        <w:rPr/>
      </w:pPr>
      <w:r>
        <w:rPr/>
        <w:t>Makarska, ___ srpnja 2014.</w:t>
      </w:r>
    </w:p>
    <w:p>
      <w:pPr>
        <w:pStyle w:val="Normal"/>
        <w:spacing w:lineRule="atLeast" w:line="0"/>
        <w:rPr/>
      </w:pPr>
      <w:r>
        <w:rPr/>
        <w:tab/>
        <w:tab/>
        <w:tab/>
        <w:tab/>
        <w:tab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Times New Roman"/>
          <w:color w:val="FF0000"/>
        </w:rPr>
        <w:t xml:space="preserve">                                                                     </w:t>
      </w:r>
      <w:r>
        <w:rPr>
          <w:rFonts w:eastAsia="Times New Roman"/>
          <w:color w:val="000000"/>
        </w:rPr>
        <w:t xml:space="preserve">                        </w:t>
      </w:r>
      <w:r>
        <w:rPr>
          <w:rFonts w:eastAsia="Times New Roman"/>
          <w:color w:val="000000"/>
        </w:rPr>
        <w:t>Predsjednica Gradskog vijeća</w:t>
      </w:r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</w:t>
      </w:r>
      <w:r>
        <w:rPr>
          <w:rFonts w:eastAsia="Times New Roman"/>
          <w:color w:val="000000"/>
        </w:rPr>
        <w:t>Grada Makarske</w:t>
      </w:r>
      <w:r>
        <w:rPr>
          <w:color w:val="000000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</w:t>
      </w:r>
      <w:r>
        <w:rPr/>
        <w:tab/>
        <w:tab/>
        <w:tab/>
        <w:tab/>
        <w:t xml:space="preserve">   </w:t>
        <w:tab/>
        <w:t xml:space="preserve">                      Jagoda Martić, dipl.ing.kemije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o b r a z l o ž e n j e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</w:t>
      </w:r>
      <w:r>
        <w:rPr/>
        <w:t>Zakonom o održivom gospodarenju otpadom (NN br. 94/13) jedinice lokalne samouprave su obvezane u ostavljenom roku donijeti svoj Plan gospodarenja  otpadom za razdoblje od 6 godina.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</w:t>
      </w:r>
      <w:r>
        <w:rPr/>
        <w:t>Ugovorom s ovlaštenim izrađivačem iz rujna 2013. godine ("Zeleni servis" d.o.o. Split) Grad Makarska je pokrenuo postupak izrade prijedloga Plana za navedeno razdoblje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</w:t>
      </w:r>
      <w:r>
        <w:rPr/>
        <w:t>Sukladno Zakonu, po izradi Nacrta Plana, Zaključkom od 22. studenog 2013. godine, Gradonačelnik je utvrdio Prijedlog plana kao takav te objavio javnu raspravu koja je provedena u mjesecu prosincu prošle godine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</w:t>
      </w:r>
      <w:r>
        <w:rPr/>
        <w:t>Za vrijeme javne rasprave na prijedlog plana pristigle su dvije primjedbe te je u veljači 2014. godine utvrđen konačni prijedlog, koji je dostavljen nadležnom tijelu u Županiju radi ishođenja Zakonom propisane prethodne suglasnosti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</w:t>
      </w:r>
      <w:r>
        <w:rPr/>
        <w:t>Nadležno tijelo Županije, odnosno Upravni odjel za graditeljstvo, komunalne poslove, infrastrukturu i zaštitu okoliša Splitsko-dalmatinske županije, dana 26. lipnja 2014. godine, izdalo je Gradu Makarskoj prethodnu suglasnost na traženi Plan, a kojom se suglasnošću potvrđuje da je Prijedlog izrađen sukladno Planu gospodarenja otpadom u Splitsko-dalmatinskoj županiji (Službeni glasnik SDŽ, br. 1B/08), a time i sukladno Zakonu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</w:t>
      </w:r>
      <w:r>
        <w:rPr/>
        <w:t>Prema članku 21. Zakona o održivom gospodarenju otpadom, ispunjeni su svi preduvjeti za donošenje gornje odluke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right"/>
        <w:rPr/>
      </w:pPr>
      <w:r>
        <w:rPr/>
        <w:t xml:space="preserve">Gradonačelnik </w:t>
      </w:r>
    </w:p>
    <w:p>
      <w:pPr>
        <w:pStyle w:val="Normal"/>
        <w:spacing w:lineRule="atLeast" w:line="0"/>
        <w:jc w:val="right"/>
        <w:rPr/>
      </w:pPr>
      <w:r>
        <w:rPr/>
        <w:t>Tonći Bilić,ing.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52:00Z</dcterms:created>
  <dc:creator>Tonći</dc:creator>
  <dc:description/>
  <cp:keywords/>
  <dc:language>en-US</dc:language>
  <cp:lastModifiedBy>lrakusic</cp:lastModifiedBy>
  <cp:lastPrinted>2014-07-11T10:52:00Z</cp:lastPrinted>
  <dcterms:modified xsi:type="dcterms:W3CDTF">2014-07-11T08:52:00Z</dcterms:modified>
  <cp:revision>2</cp:revision>
  <dc:subject/>
  <dc:title>                      Temeljem članka 32</dc:title>
</cp:coreProperties>
</file>