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a temelju članka  49. Statuta Grada Makarske (Glasnik Grada Makarske, br. 8/09,13/09, 2/13, 8/13,9/13- pročišćeni tekst ) Gradonačelnik Grada Makarske donio je dana 18. lipnja 2014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luke o izmjenama i dopunama Odluke o komunalnom re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</w:t>
      </w:r>
    </w:p>
    <w:p>
      <w:pPr>
        <w:pStyle w:val="Normal"/>
        <w:rPr/>
      </w:pPr>
      <w:r>
        <w:rPr/>
        <w:t xml:space="preserve"> </w:t>
      </w:r>
      <w:r>
        <w:rPr/>
        <w:tab/>
        <w:t>Utvrđuje se  prijedlog Odluke o izmjenama i dopunama Odluke o komunalnom redu</w:t>
      </w:r>
    </w:p>
    <w:p>
      <w:pPr>
        <w:pStyle w:val="Normal"/>
        <w:rPr/>
      </w:pPr>
      <w:r>
        <w:rPr/>
        <w:t>(Glasnik Grada Makarske br. 9/08, 25/08 i 9/1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dlaže se Gradskom vijeću na razmatranje i usvajanje Odluka o izmjenama i dopunama Odluke o komunalnom redu.</w:t>
      </w:r>
    </w:p>
    <w:p>
      <w:pPr>
        <w:pStyle w:val="Normal"/>
        <w:tabs>
          <w:tab w:val="clear" w:pos="708"/>
          <w:tab w:val="left" w:pos="3718" w:leader="none"/>
        </w:tabs>
        <w:jc w:val="center"/>
        <w:rPr>
          <w:b/>
          <w:b/>
        </w:rPr>
      </w:pPr>
      <w:r>
        <w:rPr>
          <w:b/>
        </w:rPr>
        <w:t>III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jedlog Odluke o izmjenama i dopunama Odluke o komunalnom redu i Obrazloženje sastavni je dio ovog zaključk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jc w:val="center"/>
        <w:rPr>
          <w:b/>
          <w:b/>
        </w:rPr>
      </w:pPr>
      <w:r>
        <w:rPr>
          <w:b/>
        </w:rPr>
        <w:t>IV/</w:t>
      </w:r>
    </w:p>
    <w:p>
      <w:pPr>
        <w:pStyle w:val="Normal"/>
        <w:tabs>
          <w:tab w:val="clear" w:pos="708"/>
          <w:tab w:val="left" w:pos="37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7" w:leader="none"/>
        </w:tabs>
        <w:rPr/>
      </w:pPr>
      <w:r>
        <w:rPr/>
        <w:t>Ovaj Zaključak stupa na snagu danom donošenja.</w:t>
      </w:r>
    </w:p>
    <w:p>
      <w:pPr>
        <w:pStyle w:val="Normal"/>
        <w:tabs>
          <w:tab w:val="clear" w:pos="708"/>
          <w:tab w:val="left" w:pos="37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7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Gradonačelnik</w:t>
      </w:r>
    </w:p>
    <w:p>
      <w:pPr>
        <w:pStyle w:val="Normal"/>
        <w:tabs>
          <w:tab w:val="clear" w:pos="708"/>
          <w:tab w:val="left" w:pos="3707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Tonći Bilić, 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72-02/14-20/3</w:t>
      </w:r>
    </w:p>
    <w:p>
      <w:pPr>
        <w:pStyle w:val="Normal"/>
        <w:rPr/>
      </w:pPr>
      <w:r>
        <w:rPr/>
        <w:t>Ur.broj: 2147/05-04-12/1-14-2</w:t>
      </w:r>
    </w:p>
    <w:p>
      <w:pPr>
        <w:pStyle w:val="Normal"/>
        <w:rPr/>
      </w:pPr>
      <w:r>
        <w:rPr/>
        <w:t xml:space="preserve">Makarska, 18. lipnja 2014.g.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 temelju čl. 16. Zakona o komunalnom gospodarstvu (Narodne novine br.36/95,109/95-Uredba, 21/96 - Uredba, 70/97, 128/99, 57/00, 129/00, 59/01, 26/03- pročišćeni tekst, 82/04, 110/04 - Uredba, 178/04, 38/09, 79/09, 153/09, 49/11, 84/11, 90/11, 144/12, 94/13 i 153/13) i članka 36. Statuta Grada Makarske (Glasnik Grada Makarske br. 8/09, 13/09, 2/13, 8/13 i 9/13- pročišćeni tekst) Gradsko vijeće Grada Makarske na __ sjednici od _______2014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mjenama i dopunama Odluke o komunalnom re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Odluci o komunalnom redu (Glasnik Grada Makarske br. 9/08, 25/08 i  9/10) daju se slijedeće izmjene i dopun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13. riječi „Gradsko poglavarstvo“ zamjenjuju se riječju  „gradonačelnik“ te se dodaju riječi  „ na prijedlog gradskog upravnog tijela nadležnog za komunalne poslov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članka 25 stavku  5. riječi“ Poglavarstvo Grada Makarske“ zamjenjuju se riječju  „gradonačelnik“ te se dodaju riječi  „ na prijedlog gradskog upravnog tijela nadležnog za komunalne poslov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članku 33. riječi „Gradsko poglavarstvo“  zamjenjuju se riječju „gradonačelnik“ .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/>
      </w:pPr>
      <w:r>
        <w:rPr/>
        <w:t>Članak 41. mijenja se i gla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ranjeno je dovođenje i puštanje  kućnih ljubimaca na prostore dječjih igrališta,  cvjetnjake ili uređene travnjake, prirodne i uređene plaže</w:t>
      </w:r>
      <w:r>
        <w:rPr>
          <w:b/>
        </w:rPr>
        <w:t xml:space="preserve">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lasnik odnosno posjednik kućnog ljubimca dužan je  prilikom izvođenja kućnog ljubimca na nositi pribor za čišćenje javne površine koju onečisti njegov pas (vrećicu i lopaticu ) te onečišćenu površinu odmah očisti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jeti i način držanja pasa i mačaka, postupanje s neupisanim psima, psima i mačkama lutalicama,  propisano je Odlukom o držanju pasa i mačaka, načinu postupanja s neupisanim psima, napuštenim i izgubljenim životinjama (Glasnik Grada Makarske, br.6/2008.). 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49. riječi „Gradsko poglavarstvo“ zamjenjuju se riječju „gradonačelnik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79. riječi „Gradsko poglavarstvo“ zamjenjuju se riječju „gradonačelnik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82. riječi „Gradsko poglavarstvo“ zamjenjuju se riječju „gradonačelnik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86 riječi „Gradsko poglavarstvo“ zamjenjuju se riječju „gradonačelnika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90. riječi „Gradsko poglavarstvo“ zamjenjuju se riječju „gradonačelnik“.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U članku 91. iza st. 5. dodaje se st. 6. i 7. koji glase :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Zabranjuje se koristiti javne površine: trgove, šetnice, nogostupe, pješačke zone, staze, obalne putove i pristaništa za zaustavljanje i provoz vozila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Zabrana iz prethodnog stavka ne odnosi se na vozila s odobrenjem nadležnog upravnog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tijela.</w:t>
      </w:r>
    </w:p>
    <w:p>
      <w:pPr>
        <w:pStyle w:val="Normal"/>
        <w:tabs>
          <w:tab w:val="clear" w:pos="708"/>
          <w:tab w:val="left" w:pos="386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9" w:leader="none"/>
        </w:tabs>
        <w:jc w:val="center"/>
        <w:rPr>
          <w:b/>
          <w:b/>
        </w:rPr>
      </w:pPr>
      <w:r>
        <w:rPr>
          <w:b/>
        </w:rPr>
        <w:t>Članak 9.</w:t>
      </w:r>
    </w:p>
    <w:p>
      <w:pPr>
        <w:pStyle w:val="Normal"/>
        <w:rPr/>
      </w:pPr>
      <w:r>
        <w:rPr/>
        <w:t>U članku 96.  stavak 4. mijenja se i glasi:</w:t>
      </w:r>
    </w:p>
    <w:p>
      <w:pPr>
        <w:pStyle w:val="Normal"/>
        <w:rPr/>
      </w:pPr>
      <w:r>
        <w:rPr/>
        <w:t xml:space="preserve">Izvođenje radova iz  stavka 2. ovog članka ne može se obavljati bez odobrenja gradskog upravnog tijela nadležnog za komunalne poslove  odnosno  suprotno odobrenju. </w:t>
      </w:r>
    </w:p>
    <w:p>
      <w:pPr>
        <w:pStyle w:val="Normal"/>
        <w:tabs>
          <w:tab w:val="clear" w:pos="708"/>
          <w:tab w:val="left" w:pos="36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7" w:leader="none"/>
        </w:tabs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Iz članka 97. dodaje se članak 97a. koji glasi: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 xml:space="preserve">Zabranjeno je koristiti javne površine za igru i sport, ukoliko one nisu za tu svrhu namijenjene.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 xml:space="preserve">Javnu površinu uređenu kao dječje igralište i opremu (trampulin, klackalice, njihalice, ljuljačke penjali, vrtuljci i slično ) dopušteno je koristiti samo dobnoj skupini za koju je to namijenjeno.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Na javnim površinama nisu dopuštene hazardne igre i igre na sreću, prikupljanje donacija i milodara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 xml:space="preserve">Zabranjeno je parkove, trgove, parkirališta, travnjake,dječja igrališta, rekreacijske površine, zelene površine, klupe  i druga javna mjesta  koristiti za ležanje i spavanje.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Zbog opasnosti za sigurnost ljudi i imovine zabranjeno je bez odobrenja nadležnog tijela koristiti pirotehnička sredstva na javnim površinama.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1.</w:t>
      </w:r>
    </w:p>
    <w:p>
      <w:pPr>
        <w:pStyle w:val="Normal"/>
        <w:rPr/>
      </w:pPr>
      <w:r>
        <w:rPr/>
        <w:t>Članak 119. mijenja se i glasi:</w:t>
      </w:r>
    </w:p>
    <w:p>
      <w:pPr>
        <w:pStyle w:val="Normal"/>
        <w:rPr/>
      </w:pPr>
      <w:r>
        <w:rPr/>
        <w:t>Krupni otpad iz domaćinstva, poslovnih prostora i slično odvozi se na poziv korisnika usluge, u terminima koje određuje isporučitelj usl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poručitelj usluge omogućit će korisnicima usluge odlaganje krupnog otpada iz st.1. ovog članka  i u reciklažno dvoriš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0" w:leader="none"/>
        </w:tabs>
        <w:jc w:val="center"/>
        <w:rPr>
          <w:b/>
          <w:b/>
        </w:rPr>
      </w:pPr>
      <w:r>
        <w:rPr>
          <w:b/>
        </w:rPr>
        <w:t>Članak 12.</w:t>
      </w:r>
    </w:p>
    <w:p>
      <w:pPr>
        <w:pStyle w:val="Normal"/>
        <w:rPr/>
      </w:pPr>
      <w:r>
        <w:rPr/>
        <w:t>U članku 121. st. 2. mijenja se i glasi:</w:t>
      </w:r>
    </w:p>
    <w:p>
      <w:pPr>
        <w:pStyle w:val="Normal"/>
        <w:rPr/>
      </w:pPr>
      <w:r>
        <w:rPr/>
        <w:t>Zabranjeno je odlagati krupni otpad (bijela tehnika, dijelovi namještaja, građevinski opad, madraci i sl.) na nogostupe i druge javne površine, kao i površine koje neposredno graniče s javnim površinam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3.</w:t>
      </w:r>
    </w:p>
    <w:p>
      <w:pPr>
        <w:pStyle w:val="Normal"/>
        <w:rPr/>
      </w:pPr>
      <w:r>
        <w:rPr/>
        <w:t>Članak 122. mijenja se i glasi:</w:t>
      </w:r>
    </w:p>
    <w:p>
      <w:pPr>
        <w:pStyle w:val="Normal"/>
        <w:rPr/>
      </w:pPr>
      <w:r>
        <w:rPr/>
        <w:t xml:space="preserve">Isporučitelj usluge dužan je u  reciklažnom dvorištu osigurati zakonom predviđene uvjete za odlaganje krupnog otpad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4.</w:t>
      </w:r>
    </w:p>
    <w:p>
      <w:pPr>
        <w:pStyle w:val="Normal"/>
        <w:rPr/>
      </w:pPr>
      <w:r>
        <w:rPr/>
        <w:t>Članak 131. mijenja se i glasi:</w:t>
      </w:r>
    </w:p>
    <w:p>
      <w:pPr>
        <w:pStyle w:val="Normal"/>
        <w:rPr/>
      </w:pPr>
      <w:r>
        <w:rPr/>
        <w:t>Korisnici usluga dužni su odvojeno prikupljati staklenu ambalažu, PET ambalažu, papir, baterije te ih odlagati u odgovarajuće spremnik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5.</w:t>
      </w:r>
    </w:p>
    <w:p>
      <w:pPr>
        <w:pStyle w:val="Normal"/>
        <w:rPr/>
      </w:pPr>
      <w:r>
        <w:rPr/>
        <w:t>Članak 133. mijenja se i glasi:</w:t>
      </w:r>
    </w:p>
    <w:p>
      <w:pPr>
        <w:pStyle w:val="Normal"/>
        <w:rPr/>
      </w:pPr>
      <w:r>
        <w:rPr/>
        <w:t>U reciklažo dvorište odlaže se:</w:t>
      </w:r>
    </w:p>
    <w:p>
      <w:pPr>
        <w:pStyle w:val="Normal"/>
        <w:rPr/>
      </w:pPr>
      <w:r>
        <w:rPr/>
        <w:t>- papir svih vrsta,</w:t>
      </w:r>
    </w:p>
    <w:p>
      <w:pPr>
        <w:pStyle w:val="Normal"/>
        <w:rPr/>
      </w:pPr>
      <w:r>
        <w:rPr/>
        <w:t xml:space="preserve">- otpadno staklo, </w:t>
      </w:r>
    </w:p>
    <w:p>
      <w:pPr>
        <w:pStyle w:val="Normal"/>
        <w:rPr/>
      </w:pPr>
      <w:r>
        <w:rPr/>
        <w:t>- otpadno željezo i druga vrsta metala (MET ambalaža)</w:t>
      </w:r>
    </w:p>
    <w:p>
      <w:pPr>
        <w:pStyle w:val="Normal"/>
        <w:rPr/>
      </w:pPr>
      <w:r>
        <w:rPr/>
        <w:t>- otpadne baterije i akumulatori,</w:t>
      </w:r>
    </w:p>
    <w:p>
      <w:pPr>
        <w:pStyle w:val="Normal"/>
        <w:rPr/>
      </w:pPr>
      <w:r>
        <w:rPr/>
        <w:t>- stari lijekovi,</w:t>
      </w:r>
    </w:p>
    <w:p>
      <w:pPr>
        <w:pStyle w:val="Normal"/>
        <w:rPr/>
      </w:pPr>
      <w:r>
        <w:rPr/>
        <w:t>- otpadna ulja,</w:t>
      </w:r>
    </w:p>
    <w:p>
      <w:pPr>
        <w:pStyle w:val="Normal"/>
        <w:rPr/>
      </w:pPr>
      <w:r>
        <w:rPr/>
        <w:t>- biološki  razgradivi otpad,</w:t>
      </w:r>
    </w:p>
    <w:p>
      <w:pPr>
        <w:pStyle w:val="Normal"/>
        <w:rPr/>
      </w:pPr>
      <w:r>
        <w:rPr/>
        <w:t>- otpadna plastika (PET tvrdi , PET ambalaža)</w:t>
      </w:r>
    </w:p>
    <w:p>
      <w:pPr>
        <w:pStyle w:val="Normal"/>
        <w:rPr/>
      </w:pPr>
      <w:r>
        <w:rPr/>
        <w:t>- auto gume,</w:t>
      </w:r>
    </w:p>
    <w:p>
      <w:pPr>
        <w:pStyle w:val="Normal"/>
        <w:rPr/>
      </w:pPr>
      <w:r>
        <w:rPr/>
        <w:t>- stiropol,</w:t>
      </w:r>
    </w:p>
    <w:p>
      <w:pPr>
        <w:pStyle w:val="Normal"/>
        <w:rPr/>
      </w:pPr>
      <w:r>
        <w:rPr/>
        <w:t>- elektronika i elektronički otpad,</w:t>
      </w:r>
    </w:p>
    <w:p>
      <w:pPr>
        <w:pStyle w:val="Normal"/>
        <w:rPr/>
      </w:pPr>
      <w:r>
        <w:rPr/>
        <w:t>- ostali krupni otpad ( dijelovi namještaja, madraci i slično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 članku 134. stavak 2. riječ „korisnim“ zamjenjuje se riječju „ uporabnim“. </w:t>
      </w:r>
    </w:p>
    <w:p>
      <w:pPr>
        <w:pStyle w:val="Normal"/>
        <w:tabs>
          <w:tab w:val="clear" w:pos="708"/>
          <w:tab w:val="left" w:pos="398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87" w:leader="none"/>
        </w:tabs>
        <w:jc w:val="center"/>
        <w:rPr>
          <w:b/>
          <w:b/>
        </w:rPr>
      </w:pPr>
      <w:r>
        <w:rPr>
          <w:b/>
        </w:rPr>
        <w:t>Članak 17.</w:t>
      </w:r>
    </w:p>
    <w:p>
      <w:pPr>
        <w:pStyle w:val="Normal"/>
        <w:rPr/>
      </w:pPr>
      <w:r>
        <w:rPr/>
        <w:t>U članku  154 stavak 3. mijenja se i gla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obavljanju poslova komunalni redari trebaju imati službenu  odoru, iskaznicu i posebne oznake na odori. Oblik, sadržaj i način izdavanja iskaznica, izgled odore i oznake na njoj utvrđuje gradonačelni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 članku 155. stavak 1. iza riječi uredovanja, dodaju se riječi „te je pri tome zabranjeno komunalnog redara vrijeđati i omalovažavati.“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Članak 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156.stavak 1. alineja 8. mijenja se i glasi: „podnijeti optužni prijedlog radi pokretanja prekršajnog postupka,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0.</w:t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19" w:leader="none"/>
        </w:tabs>
        <w:rPr/>
      </w:pPr>
      <w:r>
        <w:rPr/>
        <w:t xml:space="preserve">U članku 157. stavak 1. točka 88. mijenja se i glasi: </w:t>
      </w:r>
    </w:p>
    <w:p>
      <w:pPr>
        <w:pStyle w:val="Normal"/>
        <w:rPr/>
      </w:pPr>
      <w:r>
        <w:rPr/>
        <w:t>- ako na javnoj površini ostavlja vozilo koje se ne upotrebljava u prometu, te ako koristi javne površine : trgove, šetnice, nogostupe, pješačke zone, staze, obalne putove i pristaništa za zaustavljanja i provoz vozila (članak  91.  st. 5. i  6. Odluk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157. stavak  1. točka  93. dodaju se riječi „odnosno suprotno odobrenju“ ;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Članak 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članku 157. stavak 1.točka 106. mijenja se i glasi:</w:t>
      </w:r>
    </w:p>
    <w:p>
      <w:pPr>
        <w:pStyle w:val="Normal"/>
        <w:rPr/>
      </w:pPr>
      <w:r>
        <w:rPr/>
        <w:t>- ako krupni otpad odlaže u vreće ili posude za krupni otpad te pored posuda za kućni otpad, odnosno ako krupni otpad (bijela tehnika, dijelovi namještaja, građevinski otpad, madraci i sl.) odlaže na nogostupe i druge javne površine, kao i površine koje neposredno graniče s javnim površinama. (članka 121. stavak 1. i 2. Odluke 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2" w:leader="none"/>
        </w:tabs>
        <w:jc w:val="center"/>
        <w:rPr>
          <w:b/>
          <w:b/>
        </w:rPr>
      </w:pPr>
      <w:r>
        <w:rPr>
          <w:b/>
        </w:rPr>
        <w:t>Članak 2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 članku 159. iza stavka 1. dodaju se stavci  2., 3, 4 , 5 , 6 i 7 koji gla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čanom kaznom u iznosu od 300,00 -1.000,00  kn kaznit će se za prekršaj fizička osoba ako dovodi i pušta kućne ljubimce na prostore dječjih igrališta, na cvjetnjake ili uređene travnjake, prirodne ili uređene plaže ( članak  41. Odluk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čanom kaznom u iznosu od 300,00 -1.000,00 kn kaznit će se za prekršaj fizička osoba koja koristi javne površine za igru i sport, ukoliko one nisu za tu svrhu namijenjene ( članak 97.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čanom kaznom u iznosu 300,00-1.000,00  kn kaznit će se za prekršaj fizička osoba ako postupi suprotno članak  97a stavak 2 . i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čanom kaznom od 300,00 -1.000,00 kn kaznit će se za prekršaj fizička osoba koja koristi javna mjesta, parkove, trgove, parkirališta, travnjake, dječja igrališta, rekreacijske površine, zelene površine, klupe i druga mjesta za ležanje i spavanje (članak  97a. stavak 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čanom kaznom od 300,00 -1.000,00 kn kaznit će se za prekršaj fizička osoba koja bez odobrenja nadležnog tijela koristi pirotehnička sredstva na javnim površinama (članak  97.a stavak 5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čanom kaznom od 300,00 -1.000,00 kn kaznit će se za prekršaj fizička osoba koja vrijeđa i omalovažava komunalnog redara prilikom njegova uredovanja (članak  155.stavak 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adašnji stavak 2 članka  159. postaje članak 159.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  <w:t>U članku  160. st. 1. mijenja se i glasi:</w:t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  <w:t>Za prekršaje propisane ovom odlukom komunalni redar je ovlašten, kad utvrdi postojanje zakonom propisanih uvjeta za naplatu novčane kazne na mjestu počinjenja prekršaja, od počinitelja prekršaja naplatiti novčanu kaznu u visini polovice propisanog minimuma ili polovice točno određenog iznosa izrečene novčane kazne, uz izdavanje potvrde sukladno Prekršajnom zakonu.</w:t>
      </w:r>
    </w:p>
    <w:p>
      <w:pPr>
        <w:pStyle w:val="Normal"/>
        <w:tabs>
          <w:tab w:val="clear" w:pos="708"/>
          <w:tab w:val="left" w:pos="39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jc w:val="center"/>
        <w:rPr/>
      </w:pPr>
      <w:r>
        <w:rPr>
          <w:b/>
        </w:rPr>
        <w:t>Članak 25.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2" w:leader="none"/>
        </w:tabs>
        <w:rPr/>
      </w:pPr>
      <w:r>
        <w:rPr/>
        <w:t xml:space="preserve">Ova Odluka o izmjeni i dopuni Odluke o komunalnom redu stupa na snagu osmog dana od dana objave u Glasniku Grada Makars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363-02/14-20/3</w:t>
      </w:r>
    </w:p>
    <w:p>
      <w:pPr>
        <w:pStyle w:val="Normal"/>
        <w:rPr/>
      </w:pPr>
      <w:r>
        <w:rPr/>
        <w:t xml:space="preserve">Ur.broj: 2147/05-04-12/1-14-1                                       Predsjednica </w:t>
      </w:r>
    </w:p>
    <w:p>
      <w:pPr>
        <w:pStyle w:val="Normal"/>
        <w:rPr/>
      </w:pPr>
      <w:r>
        <w:rPr/>
        <w:t>Makarska,                                                                     Gradskog vijeća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Jagoda Martić, dipl. ing. kemi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O b r a z l o ž e n 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kon usvajanja  Odluke o izmjena i dopuna Odluke o komunalnom redu (Glasnik Grada Makarske, 9/2010) došlo je do stupanja na snagu:</w:t>
      </w:r>
    </w:p>
    <w:p>
      <w:pPr>
        <w:pStyle w:val="Normal"/>
        <w:numPr>
          <w:ilvl w:val="0"/>
          <w:numId w:val="2"/>
        </w:numPr>
        <w:rPr/>
      </w:pPr>
      <w:r>
        <w:rPr/>
        <w:t>Zakona o izmjenama  i dopunama Zakona o komunalnom gospodarstvu (Narodne novine, 49/11, 84/11, 90/11, 144/12, 94/13 i 153/13)</w:t>
      </w:r>
    </w:p>
    <w:p>
      <w:pPr>
        <w:pStyle w:val="Normal"/>
        <w:numPr>
          <w:ilvl w:val="0"/>
          <w:numId w:val="2"/>
        </w:numPr>
        <w:rPr/>
      </w:pPr>
      <w:r>
        <w:rPr/>
        <w:t>Zakona o izmjenama i dopunama Prekršajnog zakona Narodne novine, 39/13 i 157/13</w:t>
      </w:r>
    </w:p>
    <w:p>
      <w:pPr>
        <w:pStyle w:val="Normal"/>
        <w:numPr>
          <w:ilvl w:val="0"/>
          <w:numId w:val="2"/>
        </w:numPr>
        <w:rPr/>
      </w:pPr>
      <w:r>
        <w:rPr/>
        <w:t>Zakona o održivom gospodarenju otpadom (Narodne novine, 94/13)</w:t>
      </w:r>
    </w:p>
    <w:p>
      <w:pPr>
        <w:pStyle w:val="Normal"/>
        <w:numPr>
          <w:ilvl w:val="0"/>
          <w:numId w:val="2"/>
        </w:numPr>
        <w:rPr/>
      </w:pPr>
      <w:r>
        <w:rPr/>
        <w:t>Zakona o izmjenama i dopunama Zakona  o zaštiti životinja (Narodne novine, 37/13 i 125/13).</w:t>
      </w:r>
    </w:p>
    <w:p>
      <w:pPr>
        <w:pStyle w:val="Normal"/>
        <w:rPr/>
      </w:pPr>
      <w:r>
        <w:rPr/>
        <w:t>Slijedom navedenog, te radi učinkovitijeg postupanja komunalnog redarstva Grada Makarske,</w:t>
      </w:r>
    </w:p>
    <w:p>
      <w:pPr>
        <w:pStyle w:val="Normal"/>
        <w:rPr/>
      </w:pPr>
      <w:r>
        <w:rPr/>
        <w:t>predlažu se izmjene i dopune Odluke o komunalnom redu (Glasnik Grada Makarske, 9/08, 25/08 i 9/10).</w:t>
      </w:r>
    </w:p>
    <w:p>
      <w:pPr>
        <w:pStyle w:val="Normal"/>
        <w:rPr/>
      </w:pPr>
      <w:r>
        <w:rPr/>
        <w:t>U vezi primjene novog Zakona o održivom gospodarenju otpadom, u glavi V. Skupljanje, odvoz i postupanje sa skupljenim komunalnim otpadom, predlaže se krupni otpad odvoziti na poziv korisnika usluge komunalnom društvu ili odvoženje krupnog otpada u reciklažno dvorište komunalnog društva, s time da u buduće ne bi bilo dopušteno krupni komunalni otpad odlagati na nogostupe i druge javne površine te čekati odvoz istog od strane komunalnog društva.</w:t>
      </w:r>
    </w:p>
    <w:p>
      <w:pPr>
        <w:pStyle w:val="Normal"/>
        <w:rPr/>
      </w:pPr>
      <w:r>
        <w:rPr/>
        <w:t>U svezi primjene Zakona o izmjenama i dopunama Zakona o zaštiti životinja uvode se odredbe kojima se osigurava  čistoća javnih površina te štiti sigurnost i zdravlje lju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ahtjev komunalnog redarstva, a u cilju njihovog učinkovitijeg postupanja, u članku 91. uvodi se stavak 6. kojim se zabranjuje koristiti  trgove , šetnice, nogostupe, pješačke zone, staze, obalne putove i pristaništa za zaustavljanje i provoz vozila, osim vozila s odobrenjem nadležnog upravnog tijela, te se zabranjuje bilo kakvo izvođenje radova na javnim površinama suprotno odobrenju nadležnog tijela za komunalne poslove.</w:t>
      </w:r>
    </w:p>
    <w:p>
      <w:pPr>
        <w:pStyle w:val="Normal"/>
        <w:rPr/>
      </w:pPr>
      <w:r>
        <w:rPr/>
        <w:t xml:space="preserve">Na prijedlog komunalnog redarstva Grada Makarske  zabranjuje se  korištenje javne površine za igru i sport ukoliko javne površine za to nisu namijenjene, zabranjuje se  korištenje dječjih igrališta i naprava na njima za dobne skupine za koje to nije namijenjeno, zabranjuje se  korištenje javnih površina za hazardne igre i igre na sreća, prikupljanje donacija i milodara, zabranjuje se  korištenje javnih mjesta , parkova, trgova, parkirališta, travnjaka, dječjih igrališta, rekreacijskih površina, zelenih površina, klupa i dr. za ležanje i spavanje, te se zabranjuje  korištenje pirotehničkih sredstava na javnim površinama, bez odobrenja nadležnog tijela. </w:t>
      </w:r>
    </w:p>
    <w:p>
      <w:pPr>
        <w:pStyle w:val="Normal"/>
        <w:rPr/>
      </w:pPr>
      <w:r>
        <w:rPr/>
        <w:t>Pri  obavljanju službene dužnosti predlaže se da komunalni redar pored iskaznice, treba imati službenu odoru i značku na odori, te se zabranjuje vrijeđanje i omalovažavanja  komunalnog redara prilikom obavljanja službene duž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jedom naprijed predloženih izmjena  i dopuna Odluke o komunalnom redu,  predlažu se i  izmijene i dopune   kaznenih  odredbi Odluke o komunalnom redu, na način da su u članku  157. i 159. Odluke predviđene sankcije za nove  odredbe o kršenju komunalnog r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kladno Zakonu o izmjenama i dopunama Prekršajnog zakona predlaže se odredba kojom se omogućava komunalnom redaru naplatiti novčanu kaznu na mjestu počinjenja  prekršaja u visini propisanog minimuma ili polovice točno određenog iznosa  izrečene novčane kazne. Konačno u Odluci o komunalnom redu (Glasnik Grada Makarske, 9/08. 25/08. i 9/10) u pojedinim odredbama riječ „poglavarstvo“  zamjenjuje se  riječju „gradonačelnik“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  <w:sz w:val="16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Garamond" w:hAnsi="Garamond" w:cs="Garamond"/>
      <w:caps/>
      <w:spacing w:val="30"/>
      <w:sz w:val="16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16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rFonts w:ascii="Garamond" w:hAnsi="Garamond" w:cs="Garamond"/>
      <w:i/>
      <w:spacing w:val="-5"/>
      <w:sz w:val="28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Garamond" w:hAnsi="Garamond" w:cs="Garamond"/>
      <w:b/>
      <w:i/>
      <w:kern w:val="2"/>
      <w:sz w:val="1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6:00Z</dcterms:created>
  <dc:creator>lrakusic</dc:creator>
  <dc:description/>
  <cp:keywords/>
  <dc:language>en-US</dc:language>
  <cp:lastModifiedBy>lrakusic</cp:lastModifiedBy>
  <dcterms:modified xsi:type="dcterms:W3CDTF">2014-07-09T09:46:00Z</dcterms:modified>
  <cp:revision>2</cp:revision>
  <dc:subject/>
  <dc:title/>
</cp:coreProperties>
</file>