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/>
      </w:pPr>
      <w:r>
        <w:rPr/>
        <w:t>Temeljem članka 49. Statuta Grada Makarske (Glasnik Grada Makarske br. 8/09, 13/09, 2/13, 8/13 i  9/13 – pročišćeni tekst ) i prijedloga Stručnog povjerenstva za provedbu postupka davanja koncesije za premještanje i blokiranje nepropisno zaustavljenih ili parkiranih vozila na području Grada Makarske, Gradonačelnik Grada Makarske dana 8. svibnja 2014.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  <w:b/>
          <w:bCs/>
        </w:rPr>
        <w:t xml:space="preserve">                                                  </w:t>
      </w:r>
      <w:r>
        <w:rPr>
          <w:b/>
          <w:bCs/>
        </w:rPr>
        <w:t xml:space="preserve">Z  A  K  LJ   U  Č  A  K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</w:t>
      </w:r>
      <w:r>
        <w:rPr>
          <w:b/>
          <w:bCs/>
        </w:rPr>
        <w:t>o utvrđivanju prijedloga Odluke o odabiru najpovoljnijeg ponuditelja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</w:t>
      </w:r>
      <w:r>
        <w:rPr>
          <w:b/>
          <w:bCs/>
        </w:rPr>
        <w:t>za dodjelu koncesije za premještanje i blokiranje nepropisno zaustavljenih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</w:t>
      </w:r>
      <w:r>
        <w:rPr>
          <w:b/>
          <w:bCs/>
        </w:rPr>
        <w:t xml:space="preserve">ili parkiranih vozila na području grada Makarsk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vrđuje se prijedlog Odluke o odabiru društva HVIMAK – MAKARSKA  d.o.o. Makarska, Kalalarga 3, kao najpovoljnijeg ponuditelja za dodjelu koncesije za premještanje i blokiranje nepropisno zaustavljenih ili parkiranih vozila na području Grada Makarsk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II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edlog Odluke o odabiru najpovoljnijeg ponuditelja za dodjelu koncesije za premještanje i blokiranje nepropisno zaustavljenih ili parkiranih vozila na području Grada Makarske i obrazloženje, sastavni su dio i prilog ovom zaključku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b/>
          <w:bCs/>
        </w:rPr>
        <w:t>II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aj 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340-03/14-02/1</w:t>
      </w:r>
    </w:p>
    <w:p>
      <w:pPr>
        <w:pStyle w:val="Normal"/>
        <w:rPr/>
      </w:pPr>
      <w:r>
        <w:rPr/>
        <w:t>Urbroj: 2147/05-04-12/1-14-3</w:t>
      </w:r>
    </w:p>
    <w:p>
      <w:pPr>
        <w:pStyle w:val="Normal"/>
        <w:rPr/>
      </w:pPr>
      <w:r>
        <w:rPr/>
        <w:t>Makarska, 8. svibnja 2014.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 xml:space="preserve">GRADONAČELNIK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/>
        <w:t xml:space="preserve">Tonći Bilić, ing., v.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eljem članka 27. Zakona o koncesijama ( NN. br.143/12 ), članka 12. stavka 1. Zakona o komunalnom gospodarstvu ( NN. br.26/03 - pročišćeni tekst, 82/04, 110/04-Uredba, 178/04, 38/09,79/09,153/09,49/11, 84/11,90/11, 144/12, 94/13 i 153/13 ), članka 10. Odluke o komunalnim djelatnostima (Glasnik Grada Makarske br. 3/05)  i članka  36. Statuta Grada Makarske (Glasnik Grada Makarske br. 8/09, 13/09,  2/13, 8/13 i 9/13-pročišćeni tekst), Gradsko vijeće Grada Makarske na </w:t>
        <w:softHyphen/>
        <w:t>____sjednici održanoj dana _________2014.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  <w:b/>
          <w:bCs/>
        </w:rPr>
        <w:t xml:space="preserve">                                         </w:t>
      </w:r>
      <w:r>
        <w:rPr>
          <w:b/>
          <w:bCs/>
        </w:rPr>
        <w:t>O  D  L  U  K  U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  <w:r>
        <w:rPr>
          <w:b/>
          <w:bCs/>
        </w:rPr>
        <w:t xml:space="preserve">o odabiru najpovoljnijeg ponuditelja za dodjelu koncesije 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</w:t>
      </w:r>
      <w:r>
        <w:rPr>
          <w:b/>
          <w:bCs/>
        </w:rPr>
        <w:t xml:space="preserve">za  premještanje i blokiranje nepropisno zaustavljenih ili parkiranih  vozila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</w:t>
      </w:r>
      <w:r>
        <w:rPr>
          <w:b/>
          <w:bCs/>
        </w:rPr>
        <w:t>na području Grada Makars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</w:t>
      </w:r>
      <w:r>
        <w:rPr>
          <w:b/>
          <w:bCs/>
        </w:rPr>
        <w:t xml:space="preserve">Članak 1.  </w:t>
      </w:r>
    </w:p>
    <w:p>
      <w:pPr>
        <w:pStyle w:val="Normal"/>
        <w:ind w:firstLine="709"/>
        <w:rPr/>
      </w:pPr>
      <w:r>
        <w:rPr/>
        <w:t xml:space="preserve">Grad Makarska, Obala kralja Tomislava br.1, OIB: 53515145212, kao davatelj koncesije, objavio je 20. 03. 2014.god. u elektroničkom oglasniku javne nabave, te u Narodnim novinama br.38/2014 od 26. 03. 2014.god., obavijest o namjeri davanja koncesije za premještanje i blokiranje nepropisno zaustavljenih ili parkiranih vozila na području Grada Makarske. 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/>
          <w:bCs/>
        </w:rPr>
        <w:t>Članak 2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Kao najpovoljniji ponuditelj odabire se trgovačko društvo HVIMAK-MAKARSKA d.o.o.Makarsk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Kalalarga br.3,Makarska kojem se dodjeljuje koncesija za premještanje i blokiranje nepropisno zaustavljenih ili parkiranih vozila na područj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Ponuditelj iz prethodnog stavka, kao jedini ponuditelj, ocijenjen je sposobnim, ispunjava sve tražene uvjete, a ponudio je iznos naknade za koncesiju koji je veći od početno traženog iznosa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/>
          <w:bCs/>
        </w:rPr>
        <w:t xml:space="preserve">Članak 3.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Predmet koncesije je obavljanje komunalne djelatnosti premještanja i blokiranja nepropisno zaustavljenih ili parkiranih vozila na području Grada Makarsk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/>
          <w:bCs/>
        </w:rPr>
        <w:t xml:space="preserve">Članak 4.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Koncesija za obavljanje poslova premještanja i blokiranja nepropisno zaustavljenih ili parkiranih vozila na području Grada Makarske, daje se na rok od 5 godina koji počinje teći od dana sklapanja ugovora o koncesiji.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Naknada za koncesiju sastoji se od osnovne naknade koja iznosi 12.500,00 kn godišnje i varijabilne  mjesečne naknade koja iznosi 10% od svih fakturiranih, a naplaćenih poslova koji su predmet koncesij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 xml:space="preserve">Članak 5.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Utvrđuje se da razdoblje mirovanja iznosi 15 dana od dana dostave ove odluke svakom ponuditelju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U roku od 8 dana nakon završetka razdoblja mirovanja, odnosno konačnosti ove odluke, odabrani ponuditelj je dužan s davateljem koncesije sklopiti Ugovor o koncesiji za premještanje i blokiranje nepropisno zaustavljenih ili parkiranih vozila na području Grada Makarske,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rije potpisivanja Ugovora iz prethodnog stavka odabrani ponuditelj je dužan predati Gradu Makarskoj dvije bjanko zadužnice na iznos od 50.000,00 kn i dvije bjanko zadužnice na iznos od 10.000,00 kn kao jamstvo za uredno izvršavanje ugovornih obveza.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/>
          <w:b/>
          <w:bCs/>
        </w:rPr>
        <w:t>Članak 6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Za provedbu ove odluke zadužuje se Upravni odjel za gospodarenje prostorom, Odsjek za komunalno gospodarstvo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Članak 7.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Ova odluka stupa na snagu danom objave u Glasniku Grada Makarsk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 xml:space="preserve">O  b  r  a  z  l  o  ž  e  nj  e  :       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Grad Makarska objavio je Obavijest o namjeri davanja koncesije za premještanje i blokiranje nepropisno zaustavljenih ili parkiranih vozila na području Grada Makarske, dana 20. 03. 2014. u elektroničkom oglasniku javne nabave (sukladno Zakonu o koncesijama), te u Narodnim novinama br. 38/2014. od 26. 03. 2014.god. (sukladno Zakonu o komunalnom gospodarstvu).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Stručno povjerenstvo za dodjelu predmetne koncesije, nakon javnog otvaranja ponuda, 28. 03. 2014.god. i provedenog postupka pregleda i ocjene ponuda, utvrdilo je 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-     da je pristigla samo jedna ponuda i to trgovačkog društva HVIMAK-MAKARSKA d.o.o. Makarska,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-     da je trgovačko društvo HVIMAK-MAKARSKA d.o.o. Makarska ponudilo osnovnu naknadu za koncesiju u iznosu od 12.500,00 kn godišnje i varijabilnu mjesečnu naknadu u iznosu od 10% fakturiranih, a naplaćenih usluga koje su predmet koncesije,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-     da  društvo HVIMAK-MAKARSKA d.o.o. udovoljava svim traženim zahtjevima i uvjetima iz obavijesti o namjeri davanja koncesije, te je ocijenjeno sposobnim za obavljanje poslova premještanja i blokiranja nepropisno zaustavljenih ili parkiranih vozila na području Grada Makarsk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Slijedom navedenog, te imajući u vidu da se na obavijest o namjeri davanja koncesije(N.N.38/2014) javio samo jedan ponuditelj, stručno povjerenstvo predložilo je donošenje odluke o odabiru trgovačkog društva  HVIMAK-MAKARSKA d.o.o. Makarska kao najpovoljnijeg ponuditelja za dodjelu koncesije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meljem prijedloga stručnog povjerenstva, Gradonačelnik Grada Makarske je svojim aktom predložio Gradskom vijeću Grada Makarske donošenje Odluke o odabiru najpovoljnijeg ponuditelja  za dodjelu koncesije za premještanje nepropisno zaustavljenih ili parkiranih vozila na području Grada Makarske kojom se ta koncesija dodjeljuje trgovačkom društvu HVIMAK-MAKARSKA d.o.o. Makarska.   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UPUTA O PRAVNOM LIJEKU: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Protiv ove Odluke može se izjaviti žalba Državnoj komisiji za kontrolu postupka javne nabave u roku od 5 dana od dana primitka ove odluke. Žalba se izjavljuje u pisanom obliku , a dostavlja se neposredno poštom, kao i elektroničkim putem ako su za to ostvareni obostrani uvjeti dostavljanja elektroničkih isprava u skladu s propisom o elektroničkom potpisu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Istodobno s dostavljanjem žalbe Državnoj komisiji, žalitelj je dužan jedan primjerak žalbe dostaviti i davatelju koncesije na adresu: Grad Makarska, Obala Kralja Tomislava 1, 21300 Makarska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Klasa:  340-03/14-02/1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Urbroj: 2147/05-04-02/1-14-3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Makarska.........................2014.god.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/>
          <w:bCs/>
        </w:rPr>
        <w:t>PREDSJEDNICA GRADSKOG VIJEĆ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 xml:space="preserve">Jagoda Martić, dipl.ing. kemij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43:00Z</dcterms:created>
  <dc:creator>lrakusic</dc:creator>
  <dc:description/>
  <cp:keywords/>
  <dc:language>en-US</dc:language>
  <cp:lastModifiedBy>lrakusic</cp:lastModifiedBy>
  <cp:lastPrinted>2014-07-09T10:12:00Z</cp:lastPrinted>
  <dcterms:modified xsi:type="dcterms:W3CDTF">2014-07-09T08:43:00Z</dcterms:modified>
  <cp:revision>2</cp:revision>
  <dc:subject/>
  <dc:title/>
</cp:coreProperties>
</file>