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>Temeljem članka 391. stavak 3.  Zakona o vlasništvu i drugim stvarnim pravima (NN 91/96, 68/98, 137/99, 22/00, 73/00, 129/00, 114/01, 79/06, 141/06, 146/08, 38/09,153/09 i 143/12) i članka 49. Statuta Grada Makarske („Glasnik Grada Makarske“ br</w:t>
      </w:r>
      <w:r>
        <w:rPr>
          <w:rFonts w:cs="Times New Roman"/>
        </w:rPr>
        <w:t>. 8/09, 13.09, 2/13, 8/13 i 9/13 - pročišćeni tekst</w:t>
      </w:r>
      <w:r>
        <w:rPr/>
        <w:t>), Gradonačelnik  Grada Makarske, u postupku rješavanja imovinskih odnosa, po zahtjevu APN, Agencije za pravni promet nekretninama Zagreb, po službenoj dužnosti, dana 15. travnja 2014. godine, donio je slijedeć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  A  K  L  J  U  Č  A  K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o darovanju zemljišta za zgradu stradalnika Domovinskog rata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</w:t>
      </w:r>
      <w:r>
        <w:rPr>
          <w:rFonts w:eastAsia="Times New Roman" w:cs="Times New Roman"/>
          <w:b/>
          <w:bCs/>
        </w:rPr>
        <w:t xml:space="preserve">                             </w:t>
      </w:r>
      <w:r>
        <w:rPr>
          <w:b/>
          <w:bCs/>
        </w:rPr>
        <w:t>I.</w:t>
      </w:r>
    </w:p>
    <w:p>
      <w:pPr>
        <w:pStyle w:val="Normal"/>
        <w:rPr>
          <w:bCs/>
        </w:rPr>
      </w:pPr>
      <w:r>
        <w:rPr>
          <w:bCs/>
        </w:rPr>
        <w:tab/>
        <w:t xml:space="preserve">       Za potrebe izgradnje zgrade odnosno realizacije Programa stambenog zbrinjavanja stradalnika iz Domovinskog rata i uređivanja imovinsko pravnih odnosa na predmetnoj građevinskoj parceli, Grad Makarska  daruje Ministarstvu branitelja Republike Hrvatske  građevinsko </w:t>
      </w:r>
      <w:r>
        <w:rPr>
          <w:b/>
          <w:bCs/>
        </w:rPr>
        <w:t>zemljište  označeno kao</w:t>
      </w:r>
      <w:r>
        <w:rPr>
          <w:bCs/>
        </w:rPr>
        <w:t xml:space="preserve"> </w:t>
      </w:r>
      <w:r>
        <w:rPr>
          <w:b/>
          <w:bCs/>
        </w:rPr>
        <w:t>čest.zem. 1809/2 površine 257 m2, upisano u z.u. 1374 k.o.  Kotiši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eastAsia="Times New Roman" w:cs="Times New Roman"/>
        </w:rPr>
        <w:t xml:space="preserve">            </w:t>
      </w:r>
      <w:r>
        <w:rPr/>
        <w:t>Za darovanje nekretnine  iz točke I. ovog zaključka traži se suglasnost Gradskog vi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b/>
          <w:bCs/>
        </w:rPr>
        <w:t>III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           </w:t>
      </w:r>
      <w:r>
        <w:rPr/>
        <w:t>Po izdanoj suglasnosti iz prethodne točke darovanje nekretnine će se provesti putem sklapanja ugovora o darovanj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ab/>
        <w:t xml:space="preserve">      Ovaj zaključak stupa na snagu danom donošen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asa:  361-01/13-10/209</w:t>
      </w:r>
    </w:p>
    <w:p>
      <w:pPr>
        <w:pStyle w:val="Normal"/>
        <w:rPr/>
      </w:pPr>
      <w:r>
        <w:rPr/>
        <w:t>Ur.br. 2147/05-05/1-14-__</w:t>
      </w:r>
    </w:p>
    <w:p>
      <w:pPr>
        <w:pStyle w:val="Normal"/>
        <w:rPr/>
      </w:pPr>
      <w:r>
        <w:rPr/>
        <w:t>Makarska, 15. travnja 2014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/>
          <w:color w:val="FF0000"/>
        </w:rPr>
        <w:t xml:space="preserve">                                                                                                   </w:t>
      </w:r>
      <w:r>
        <w:rPr/>
        <w:t xml:space="preserve">GRADONAČELNIK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ab/>
        <w:tab/>
        <w:tab/>
        <w:tab/>
        <w:t xml:space="preserve">   </w:t>
        <w:tab/>
        <w:t xml:space="preserve">                                Tonći Bilić, ing.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 xml:space="preserve">Temeljem članka 391. stavak 3.  Zakona o vlasništvu i drugim stvarnim pravima (NN 91/96, 68/98, 137/99, 22/00, 73/00, 129/00, 114/01, 79/06, 141/06, 146/08, 38/09,153/09 i 143/12) i članka 32. Statuta Grada Makarske (Glasnik Grada Makarske br. </w:t>
      </w:r>
      <w:r>
        <w:rPr>
          <w:rFonts w:cs="Times New Roman"/>
        </w:rPr>
        <w:t>8/09, 13.09, 2/13, 8/13 i 9/13 - pročišćeni tekst</w:t>
      </w:r>
      <w:r>
        <w:rPr/>
        <w:t>), po zaključku Gradonačelnika od 15. travnja 2014. godine,, Gradsko vijeće Grada Makarske je na svojoj _____ sjednici, dana  __________ travnja  2014. godine, donijelo je slijedeć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 A  K  L  J  U  Č  A  K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o davanju suglasnosti Gradonačelniku za sklapanje ugovora o darovanju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zemljišta za zgradu stradalnika Domovinskog rata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   </w:t>
      </w:r>
      <w:r>
        <w:rPr>
          <w:bCs/>
        </w:rPr>
        <w:t>Daje se suglasnost za darovanje nekretnine u vlasništvu Grada Makarske Ministarstvu branitelja Republike Hrvatske, i to  građevinsko zemljište  označeno kao čest.zem. 1809/2 površine 257 m2, upisano u z.u. 1374 k.o.  Kotiši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  </w:t>
      </w:r>
      <w:r>
        <w:rPr>
          <w:bCs/>
        </w:rPr>
        <w:t>Daje se ovlaštenje gradonačelniku Grada Makarske da sklopi ugovor o darovanju predmetne nekretn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V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</w:t>
      </w:r>
      <w:r>
        <w:rPr>
          <w:rFonts w:eastAsia="Times New Roman"/>
          <w:bCs/>
        </w:rPr>
        <w:t>Ovaj zaključak objavit će se u Glasniku Grada Makarske i stupa na snagu osam dana nakon njegovog donošenj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Klasa: 940-01/09-10/209</w:t>
      </w:r>
    </w:p>
    <w:p>
      <w:pPr>
        <w:pStyle w:val="Normal"/>
        <w:rPr/>
      </w:pPr>
      <w:r>
        <w:rPr/>
        <w:t>Ur.br. 2147/05-05/1-14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arska, ________ 2014.g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/>
          <w:b/>
        </w:rPr>
        <w:t xml:space="preserve">Predsjednica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Gradskog vijeća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</w:t>
      </w:r>
      <w:r>
        <w:rPr>
          <w:rFonts w:eastAsia="Times New Roman"/>
          <w:b/>
          <w:bCs/>
        </w:rPr>
        <w:t>Jagoda Martić, dipl ing.kem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eastAsia="Lucida Sans Unicode" w:cs="Tahoma"/>
      <w:sz w:val="16"/>
      <w:szCs w:val="1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lrakusic</dc:creator>
  <dc:description/>
  <cp:keywords/>
  <dc:language>en-US</dc:language>
  <cp:lastModifiedBy>lrakusic</cp:lastModifiedBy>
  <dcterms:modified xsi:type="dcterms:W3CDTF">2014-04-17T11:15:00Z</dcterms:modified>
  <cp:revision>2</cp:revision>
  <dc:subject/>
  <dc:title/>
</cp:coreProperties>
</file>