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D MAKARSKA, Obala kralja Tomislava 1, OIB: 53515145212, zastupan po gradonačelniku Tonću Biliću, ing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</w:p>
    <w:p>
      <w:pPr>
        <w:pStyle w:val="TextBody"/>
        <w:spacing w:lineRule="atLeast" w:line="240" w:before="0" w:after="0"/>
        <w:ind w:right="-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NA USTANOVA "PARK PRIRODE BIOKOVO", Marineta - Mala obala 16, </w:t>
      </w:r>
    </w:p>
    <w:p>
      <w:pPr>
        <w:pStyle w:val="TextBody"/>
        <w:spacing w:lineRule="atLeast" w:line="240" w:before="0" w:after="0"/>
        <w:ind w:right="-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300 </w:t>
      </w:r>
      <w:r>
        <w:rPr>
          <w:rStyle w:val="Tabletextfield"/>
          <w:rFonts w:cs="Times New Roman" w:ascii="Times New Roman" w:hAnsi="Times New Roman"/>
          <w:b/>
          <w:sz w:val="24"/>
          <w:szCs w:val="24"/>
        </w:rPr>
        <w:t xml:space="preserve"> Makarska, zastupana po ravnatelju Nenadu Bekavcu, 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u Makarskoj, dana ________ sklapaju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 P O R A Z U M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međusobnim pravima i obvezama kod rekonstrukcije i nadogradnje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STARE UPRAVNE ZGRADE NA GSC MAKARSKA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tLeast" w:line="240" w:before="0" w:after="0"/>
        <w:jc w:val="center"/>
        <w:rPr/>
      </w:pPr>
      <w:r>
        <w:rPr/>
      </w:r>
    </w:p>
    <w:p>
      <w:pPr>
        <w:pStyle w:val="TextBody"/>
        <w:spacing w:lineRule="atLeast" w:line="240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0" w:after="0"/>
        <w:ind w:left="1620" w:hanging="16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TextBody"/>
        <w:spacing w:lineRule="atLeast" w:line="240" w:before="0" w:after="0"/>
        <w:ind w:left="1620" w:hanging="16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edmet ovog Sporazuma su način i uvjeti sufinanciranja rekonstrukcije i nadogradnje stare upravne zgrade na Gradskom sportskom centru u Makarskoj, sve u svrhu osiguranja prostora unutar buduće zgrade za potrebe Javne ustanove.</w:t>
      </w:r>
    </w:p>
    <w:p>
      <w:pPr>
        <w:pStyle w:val="TextBody"/>
        <w:spacing w:lineRule="atLeast" w:line="240" w:before="0" w:after="0"/>
        <w:ind w:firstLine="709"/>
        <w:rPr/>
      </w:pPr>
      <w:r>
        <w:rPr/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rane iz Sporazuma utvrđuju slijedeće:</w:t>
      </w:r>
    </w:p>
    <w:p>
      <w:pPr>
        <w:pStyle w:val="TextBody"/>
        <w:spacing w:lineRule="atLeast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a se unutar prostora Gradskog sportskog centra Makarska, u vrlo derutnom stanju, nalazi postojeća stara upravna zgrada JU GSC Makarska, izgrađena na kat.čest.zem. 4311/2 k.o. Makarska Makar, zgrada označena kao kat.čest.zem. 4312 k.o. Makarska Makar, površine 298 m2, katnosti prizemlje i kat, sudskih z.k. oznaka čest.zem. 149/1 k.o. Kotišina, površine 2193 m2, kulture sportski tereni u Makarskoj, te čest.zgr. 149/2 k.o. Kotišina, sve upisano u z.u. 804 kao vlasništvo Grada Makarske,</w:t>
      </w:r>
    </w:p>
    <w:p>
      <w:pPr>
        <w:pStyle w:val="TextBody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da je Grad Makarska 2007. godine ishodio pravomoćnu lokacijsku dozvolu, klasa UP-I-350.05/04-01/95, ur.br. 2181-05/04.07-24 od 28.12.2007. g., kao i Potvrdu glavnog projekta, klasa: 361-03/08-01/92, ur.br. 2181/1-14-03-09-13 od 18.03.2009. godine, za zahvat rekonstrukcije (dogradnje, nadogradnje i izmjene namjene dijela prizemlja – ugradnjom tipske trafostanice) predmetne zgrade, projektirane odnosno dozvoljene visine: prizemlje i dva kata sa ravnom neprohodnom terasom, ukupne građevinske bruto površine 881,60 m2,</w:t>
      </w:r>
    </w:p>
    <w:p>
      <w:pPr>
        <w:pStyle w:val="TextBody"/>
        <w:spacing w:lineRule="atLeast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a je po navedenim aktima, u prizemlju projektiran odnosno predviđen: prostor za udruge, caffe bar, pomoćne prostorije – postojeća namjena  i trafostanica "Osejava" 10(20)/0,4 kV, dim.  3,25x4,15 m; na 1. katu: klupski prostor, prostor za sekcije , uredi i svlačionice  - postojeća namjena, i drugi kat: smještajne jedinice  (sobe) gostujućih grupa – sportske, glumačke , muzičke i sl.</w:t>
      </w:r>
    </w:p>
    <w:p>
      <w:pPr>
        <w:pStyle w:val="TextBody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da se 2009. godine, temeljem pravomoćnih akata, započelo sa rekonstrukcijom dijela zgrade, adaptacijom i preuređenjem dijela prizemnog prostora za potrebe navedene trafostanice koja je do kraja godine i ugrađena te puštena u rad,</w:t>
      </w:r>
    </w:p>
    <w:p>
      <w:pPr>
        <w:pStyle w:val="TextBody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da zbog nedostatka namjenskih sredstava u proračunu Grada Makarske, ostali dijelovi zgrade nisu rekonstruirani niti nadograđeni, tako da je zgrada još uvijek postojeća i jednako derutna, istih gabarita i visinske katnosti: prizemlje i kat,</w:t>
      </w:r>
    </w:p>
    <w:p>
      <w:pPr>
        <w:pStyle w:val="TextBody"/>
        <w:spacing w:lineRule="atLeast" w:line="240" w:before="0" w:after="0"/>
        <w:ind w:firstLine="709"/>
        <w:rPr/>
      </w:pPr>
      <w:r>
        <w:rPr/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Pored činjenica navedenih u članku 2. ovog sporazuma, strane suglasno utvrđuju da je dana 10. rujna 2013. godine održan sastanak između predstavnika Grada Makarske, Ministarstva zaštite okoliša i prirode te Javne ustanove PP Biokovo, te da je tom prilikom potpisana Promemorija, kojom je između ostalog potpisan i zaključak da će Grad Makarska i JU PP Biokovo zajednički pripremiti novi projekt rekonstrukcije i nadogradnje predmetne zgrade, a čija će izmijenjena namjena, u buduće dijelom biti i u funkciji Javne ustanove Parka prirode.      </w:t>
      </w:r>
    </w:p>
    <w:p>
      <w:pPr>
        <w:pStyle w:val="TextBody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U dijelu prizemlja zgrade predviđen je jedinstveni prostor za višenamjensku dvoranu, koja će biti u službi javnog predstavljanja bogate parkovne flore i faune odnosno za potrebe interpretacije i  omogućavanja veće zaštite Parka prirode.    </w:t>
      </w:r>
    </w:p>
    <w:p>
      <w:pPr>
        <w:pStyle w:val="TextBody"/>
        <w:spacing w:lineRule="atLeast" w:line="240" w:before="0" w:after="0"/>
        <w:rPr>
          <w:b/>
          <w:b/>
          <w:bCs/>
          <w:color w:val="FF336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a dijelu prvog kat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rade osigurat će se uredski prostori, kancelarije i ostali sporedni prostori  za potrebe Javne ustanove.</w:t>
      </w:r>
    </w:p>
    <w:p>
      <w:pPr>
        <w:pStyle w:val="TextBody"/>
        <w:spacing w:lineRule="atLeast" w:line="240" w:before="0" w:after="0"/>
        <w:rPr/>
      </w:pPr>
      <w:r>
        <w:rPr>
          <w:b/>
          <w:bCs/>
          <w:color w:val="FF3366"/>
        </w:rPr>
        <w:t xml:space="preserve">                  </w:t>
      </w:r>
      <w:r>
        <w:rPr>
          <w:rFonts w:cs="Times New Roman" w:ascii="Times New Roman" w:hAnsi="Times New Roman"/>
        </w:rPr>
        <w:t xml:space="preserve">Ostale dijelove zgrade, dio prizemlja i dio prvog kata, kao i cijeli drugi kat na kojem će biti smještajne jedinice, koristit će grad Makarska odnosno  </w:t>
      </w:r>
      <w:r>
        <w:rPr>
          <w:rFonts w:cs="Times New Roman" w:ascii="Times New Roman" w:hAnsi="Times New Roman"/>
          <w:sz w:val="24"/>
          <w:szCs w:val="24"/>
        </w:rPr>
        <w:t>JU GSC Makarska.</w:t>
      </w:r>
    </w:p>
    <w:p>
      <w:pPr>
        <w:pStyle w:val="TextBody"/>
        <w:spacing w:lineRule="atLeast" w:line="240" w:before="0" w:after="0"/>
        <w:rPr/>
      </w:pPr>
      <w:r>
        <w:rPr/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TextBody"/>
        <w:spacing w:lineRule="atLeast" w:line="240" w:before="0" w:after="0"/>
        <w:jc w:val="center"/>
        <w:rPr/>
      </w:pPr>
      <w:r>
        <w:rPr/>
      </w:r>
    </w:p>
    <w:p>
      <w:pPr>
        <w:pStyle w:val="TextBody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Nakon izrade idejnog projekta,  Grad Makarska će  zatražiti od Fonda za zaštitu okoliša i energetsku učinkovitost (u daljnjem tekstu: FZOEU) sufinanciranje projektne dokumentacije kao i samog zahvata, sukladno Pravilniku o financiranju FZOEU u omjeru od </w:t>
      </w:r>
      <w:r>
        <w:rPr>
          <w:rFonts w:cs="Times New Roman" w:ascii="Times New Roman" w:hAnsi="Times New Roman"/>
          <w:b/>
          <w:bCs/>
          <w:color w:val="FF33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ca 70 %</w:t>
      </w:r>
      <w:r>
        <w:rPr>
          <w:rFonts w:cs="Times New Roman" w:ascii="Times New Roman" w:hAnsi="Times New Roman"/>
          <w:sz w:val="24"/>
          <w:szCs w:val="24"/>
        </w:rPr>
        <w:t xml:space="preserve"> FZOEU i </w:t>
      </w:r>
      <w:r>
        <w:rPr>
          <w:rFonts w:cs="Times New Roman" w:ascii="Times New Roman" w:hAnsi="Times New Roman"/>
          <w:b/>
          <w:bCs/>
          <w:sz w:val="24"/>
          <w:szCs w:val="24"/>
        </w:rPr>
        <w:t>cca 30 %</w:t>
      </w:r>
      <w:r>
        <w:rPr>
          <w:rFonts w:cs="Times New Roman" w:ascii="Times New Roman" w:hAnsi="Times New Roman"/>
          <w:b/>
          <w:bCs/>
          <w:color w:val="FF33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rad Makarska, uz dodatni uvjet da zgrada mora biti projektirana i izgrađena kao niskoenergetska pasivna kuća.  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5.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agledavanjem svih potreba i elemenata za tražene sadržaje u prizemlju zgrade, naknadno se nametnuo još jedan zaključak, da je i prostor koji zauzima trafostanica, također neophodan za razvoj planiranih sadržaja, te da se trafostanica mora izmjestiti izvan same zgrade, u bliže ili dalje okruženje suglasno uvjetima koje će propisati nadležni iz HEP-a.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6.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Suglasno se utvrđuje da se projektira cca 900 m2 ukupne građevinske brutto površine zgrade od čega je cca 720 m2 neto korisne površine.</w:t>
      </w:r>
    </w:p>
    <w:p>
      <w:pPr>
        <w:pStyle w:val="TextBody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Nakon uvida te detaljnijeg upoznavanja sa pripremljenim idejnim projektom Grad Makarska i Javna Ustanova, u osnovi zajednički prihvaćaju izrađeni idejni projekt, po kojem se utvrđuje da je za potrebe prezentacijske multimedijske dvorane u prizemlju zgrade predviđen jedinstven prostor od  cca 110 m2 korisne površine, plus cca 60 m2 drugih prostora u funkcijskoj vezi sa dvoranom. Na 1. katu zgrade, također za potrebe Javne ustanove, predviđeno je 5 kancelarijskih ureda, ukupno korisne površine od cca 165 m2.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7.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adi osiguranja proračunskih sredstava za projektiranje, gradnju i nadzor predmetne zgrade, utvrđuje se aproksimativna cijena troškova gradnje u ukupnom iznosu od  6.700.000,00 kn (slovima: šestmilijunaisedamstotisućakuna), sve  prema slijedećim stavkama: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ojektnu dokumentaciju iznos od 120.000,00 kn,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radove na rekonstrukciji i nadogradnji zgrade, građevinski grubi te završna obrada i montažno instalaterski radovi, sukladno etalonskoj vrijednosti građenja u RH (NN br. 100/12), za 900 m2 ukupne građevinske brutto površine zgrade, iznos od  5.400.000,00 kn,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ovi na rušenju dijelova zgrade u pripremi za rekonstrukciju i nadogradnju, min. 10 % od prethodne vrijednosti u iznosu od 540.000,00 kn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ećana cijena građenja zbog pasivnog svojstva zgrade, min. 10 %, u iznosu od  540.000,00 kn,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ime dijela obveze komunalnog doprinosa, iznos od cca 30.000,00 kn,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ime vrijednosti komunalnih priključaka, iznos od 20.000,00 kn,</w:t>
      </w:r>
    </w:p>
    <w:p>
      <w:pPr>
        <w:pStyle w:val="TextBody"/>
        <w:numPr>
          <w:ilvl w:val="0"/>
          <w:numId w:val="2"/>
        </w:numPr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izmještanja trafostanice, paušalno iznos od  50.000,00 kn.</w:t>
      </w:r>
    </w:p>
    <w:p>
      <w:pPr>
        <w:pStyle w:val="TextBody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Procijenjeni troškovi nisu obvezujući, navedeni su u iznosima aproksimativno  i služe samo kao procjena za osiguranje proračunskih sredstava. Po provedenim postupcima odobrene javne nabave i putem ostvarenih troškova utemeljenih na vođenim građevinskim knjigama, napravit će se konačni obračuni investicije. </w:t>
      </w:r>
    </w:p>
    <w:p>
      <w:pPr>
        <w:pStyle w:val="TextBody"/>
        <w:spacing w:lineRule="atLeast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8.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Ukoliko sredstva za realizaciju predmetnog projekta budu odobrena od strane Fonda zaštite okoliša i energetske učinkovitosti u omjerima i pod uvjetima iz ovog Sporazuma (cca 4.700.000,00 kn), Grad Makarska se obvezuje u roku od najviše dva proračunska razdoblja, najkasnije do kraja 2015. godine, završiti radove rekonstrukcije i nadogradnje predmetne zgrade te predati dogovorene prostore na korištenje, u zakupni odnos Javnoj ustanovi Parka prirode.</w:t>
      </w:r>
    </w:p>
    <w:p>
      <w:pPr>
        <w:pStyle w:val="TextBody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ukladno visini ulaganja od strane FZOEU,  Grad Makarska će nakon izgradnje i konačnog obračuna investicije, posebnim ugovorom  odobriti Javnoj ustanovi korištenje  prostora iz članka 6. ovog Sporazuma na vremenski period od 10 (deset)  godina bez naknade.</w:t>
      </w:r>
    </w:p>
    <w:p>
      <w:pPr>
        <w:pStyle w:val="TextBody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Nakon isteka vremena korištenja prostora bez naknade,  Javna ustanova će nastaviti Gradu Makarskoj kao zakupodavcu plaćati zakupninu sukladno važećim propisima o zakupu poslovnih prostora za tu vrstu zakupa.</w:t>
      </w:r>
    </w:p>
    <w:p>
      <w:pPr>
        <w:pStyle w:val="TextBody"/>
        <w:spacing w:lineRule="atLeast" w:line="240" w:before="0" w:after="0"/>
        <w:rPr/>
      </w:pPr>
      <w:r>
        <w:rPr/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9.</w:t>
      </w:r>
    </w:p>
    <w:p>
      <w:pPr>
        <w:pStyle w:val="TextBody"/>
        <w:spacing w:lineRule="atLeast" w:line="240" w:before="0" w:after="0"/>
        <w:jc w:val="center"/>
        <w:rPr/>
      </w:pPr>
      <w:r>
        <w:rPr/>
      </w:r>
    </w:p>
    <w:p>
      <w:pPr>
        <w:pStyle w:val="TextBody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Održavanje budućeg prostora, korištenje zajedničkih prostora kada predmetna zgrada bude u upotrebi, te ostali potrebni odnosi definirat će se naknadno posebnim ugovorom (o zakupu), odnosno korištenju predmetne zgrade. </w:t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Članak 10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Stranke Sporazuma su suglasne da će u slučaju spornih okolnosti iste rješavati također sporazumno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Sporazum je napisan u četiri istovjetna primjerka od  kojih svaka strana zadržava po dva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11.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 znak prihvaćanja prava i obveza po ovom Sporazumu, strane istog vlastoručno potpisuju i ovjeravaju.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0-02/13-20/10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r.br. 2147/05-04-12/1-14-___                                     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Spacing"/>
        <w:spacing w:lineRule="atLeast" w:line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Grad Makarska                                        Javna ustanova „Park prirode Biokovo“</w:t>
      </w:r>
    </w:p>
    <w:p>
      <w:pPr>
        <w:pStyle w:val="NoSpacing"/>
        <w:spacing w:lineRule="atLeast" w:line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</w:p>
    <w:p>
      <w:pPr>
        <w:pStyle w:val="NoSpacing"/>
        <w:tabs>
          <w:tab w:val="clear" w:pos="720"/>
          <w:tab w:val="left" w:pos="3660" w:leader="none"/>
        </w:tabs>
        <w:spacing w:lineRule="atLeast" w:line="0"/>
        <w:rPr/>
      </w:pPr>
      <w:r>
        <w:rPr>
          <w:rFonts w:cs="Times New Roman" w:ascii="Times New Roman" w:hAnsi="Times New Roman"/>
          <w:b/>
          <w:sz w:val="24"/>
          <w:szCs w:val="24"/>
        </w:rPr>
        <w:t>GRADONAČELNIK                                                          RAVNATELJ</w:t>
      </w:r>
    </w:p>
    <w:p>
      <w:pPr>
        <w:pStyle w:val="NoSpacing"/>
        <w:tabs>
          <w:tab w:val="clear" w:pos="720"/>
          <w:tab w:val="left" w:pos="366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</w:t>
      </w:r>
    </w:p>
    <w:p>
      <w:pPr>
        <w:pStyle w:val="NoSpacing"/>
        <w:tabs>
          <w:tab w:val="clear" w:pos="720"/>
          <w:tab w:val="left" w:pos="36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Tonći Bilić, ing</w:t>
        <w:tab/>
        <w:t xml:space="preserve">                           Nenad Bekavac, dipl.oec.</w:t>
      </w:r>
    </w:p>
    <w:p>
      <w:pPr>
        <w:pStyle w:val="NoSpacing"/>
        <w:tabs>
          <w:tab w:val="clear" w:pos="720"/>
          <w:tab w:val="left" w:pos="3660" w:leader="none"/>
        </w:tabs>
        <w:spacing w:lineRule="atLeast" w:line="0"/>
        <w:rPr/>
      </w:pPr>
      <w:r>
        <w:rPr/>
      </w:r>
    </w:p>
    <w:p>
      <w:pPr>
        <w:pStyle w:val="TextBody"/>
        <w:tabs>
          <w:tab w:val="clear" w:pos="720"/>
          <w:tab w:val="left" w:pos="3660" w:leader="none"/>
        </w:tabs>
        <w:spacing w:lineRule="atLeast" w:line="240" w:before="0" w:after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Heading1">
    <w:name w:val="Heading 1"/>
    <w:basedOn w:val="Zaglavlje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Zaglavlje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Zaglavlje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Zadanifontodlomka2">
    <w:name w:val="Zadani font odlomka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Zadanifontodlomka1">
    <w:name w:val="Zadani font odlomka1"/>
    <w:qFormat/>
    <w:rPr/>
  </w:style>
  <w:style w:type="character" w:styleId="WWDefaultParagraphFont1">
    <w:name w:val="WW-Default Paragraph Font1"/>
    <w:qFormat/>
    <w:rPr/>
  </w:style>
  <w:style w:type="character" w:styleId="Char">
    <w:name w:val=" Char"/>
    <w:qFormat/>
    <w:rPr>
      <w:rFonts w:ascii="Calibri" w:hAnsi="Calibri" w:eastAsia="Calibri" w:cs="Calibri"/>
      <w:sz w:val="22"/>
      <w:szCs w:val="22"/>
      <w:lang w:val="hr-HR" w:bidi="ar-SA"/>
    </w:rPr>
  </w:style>
  <w:style w:type="character" w:styleId="Tabletextfield">
    <w:name w:val="table_text_field"/>
    <w:basedOn w:val="WWDefaultParagraphFont1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2">
    <w:name w:val="Zaglavlj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Zaglavlje3">
    <w:name w:val="Zaglavlj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Opisslike2">
    <w:name w:val="Opis slik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45:00Z</dcterms:created>
  <dc:creator>Vukovic</dc:creator>
  <dc:description/>
  <cp:keywords/>
  <dc:language>en-US</dc:language>
  <cp:lastModifiedBy>lrakusic</cp:lastModifiedBy>
  <cp:lastPrinted>2014-04-15T11:37:00Z</cp:lastPrinted>
  <dcterms:modified xsi:type="dcterms:W3CDTF">2014-04-17T07:45:00Z</dcterms:modified>
  <cp:revision>2</cp:revision>
  <dc:subject/>
  <dc:title>GRAD MAKARSKA, Obala kralja Tomislava 1, OIB: 53515145212, što ga zastupa gradonačelnik Marko Ožić Bebek, dr</dc:title>
</cp:coreProperties>
</file>