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  <w:r>
        <w:rPr/>
        <w:t xml:space="preserve">Temeljem članaka 49. Statuta Grada Makarske („Glasnik Grada Makarske″ br. 8/09, 13/09, 2/13, 8/13 i 9/13- pročišćeni tekst), Gradonačelnik Grada Makarske dana 14.  travnja 2014. godine d o n o s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utvrđivanju prijedloga Odluk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znosu sredstava mjesečne nagrade za rad predstavnika srpsk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cionalne manjine u Gradu Makars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ab/>
        <w:t>Utvrđuje se prijedlog Odluke o iznosu sredstava mjesečne nagrade za rad predstavnika srpske nacionalne manjine u Gradu Makarska, te se predlaže Gradskom vijeću na usvajanje i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Ovaj Zaključak stupa na snagu danom donošenj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21-01/14-10/9</w:t>
      </w:r>
    </w:p>
    <w:p>
      <w:pPr>
        <w:pStyle w:val="Normal"/>
        <w:rPr/>
      </w:pPr>
      <w:r>
        <w:rPr/>
        <w:t>Ur.broj:2147/05-04-12/1-14- 1                                                        GRADONAČELNIK</w:t>
      </w:r>
    </w:p>
    <w:p>
      <w:pPr>
        <w:pStyle w:val="Normal"/>
        <w:rPr/>
      </w:pPr>
      <w:r>
        <w:rPr/>
        <w:t xml:space="preserve">Makarska, 14.travnja 2014.g.                                                             Tonći Bilić,ing.  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Na temelju članka 3. Pravilnika o naknadi troškova i nagradi za rad članovima vijeća i</w:t>
      </w:r>
    </w:p>
    <w:p>
      <w:pPr>
        <w:pStyle w:val="Normal"/>
        <w:rPr/>
      </w:pPr>
      <w:r>
        <w:rPr/>
        <w:t>predstavnicima nacionalnih manjina (NN. br. 24/06), te članka 36. i 63. Statuta Grada Makarske („Glasnik Grada Makarske“ br. 8/09, 13/09, 2/13, 8/13. i 9/13 -prečišćeni tekst),</w:t>
      </w:r>
    </w:p>
    <w:p>
      <w:pPr>
        <w:pStyle w:val="Normal"/>
        <w:rPr/>
      </w:pPr>
      <w:r>
        <w:rPr/>
        <w:t>Gradsko vijeće Grada Makarske na ___ sjednici održanoj dana ________ 2014.g.</w:t>
      </w:r>
    </w:p>
    <w:p>
      <w:pPr>
        <w:pStyle w:val="Normal"/>
        <w:rPr/>
      </w:pPr>
      <w:r>
        <w:rPr/>
        <w:t>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znosu sredstava mjesečne nagrade za rad predstavnika srpsk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cionalne manjine u Gradu Makars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ind w:firstLine="708"/>
        <w:rPr/>
      </w:pPr>
      <w:r>
        <w:rPr/>
        <w:t>Ovom se Odlukom određuje iznos mjesečne nagrade za rad predstavnika srpske nacionalne manjine u Gradu Makarsk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ind w:firstLine="708"/>
        <w:rPr/>
      </w:pPr>
      <w:r>
        <w:rPr/>
        <w:t>Predstavnik srpske nacionalne manjine u Gradu Makarska ostvaruje pravo na mjesečnu nagradu za rad u visini od 50% iznos naknade koju ostvaruju vijećnici Gradskog vijeća Grada Makarske, temeljem Odluke o naknadi za rad članova Gradskog vijeća, članovima radnih tijela Gradskog vijeća (Glasnik broj 10/2002).</w:t>
      </w:r>
    </w:p>
    <w:p>
      <w:pPr>
        <w:pStyle w:val="Normal"/>
        <w:ind w:firstLine="708"/>
        <w:rPr/>
      </w:pPr>
      <w:r>
        <w:rPr/>
        <w:t>Mjesečna naknada iznosi 250,00 k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ind w:firstLine="708"/>
        <w:rPr/>
      </w:pPr>
      <w:r>
        <w:rPr/>
        <w:t xml:space="preserve">Predstavnik srpske nacionalne manjine u Gradu Makarska dužan je gradonačelniku Grada Makarske te Odjelu za financije i proračun Grada Makarska, podnijeti tromjesečno izviješće o korištenju sredstava iz članka 2. Pravilnika o naknadi troškova i nagradi za rad članovima vijeća i predstavnicima nacionalnih manji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ind w:firstLine="708"/>
        <w:rPr/>
      </w:pPr>
      <w:r>
        <w:rPr/>
        <w:t>Sredstva za nagradu predstavniku srpske nacionalne manjine u Gradu Makarska, osiguravaju se u proračunu Grada Makarsk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Normal"/>
        <w:ind w:firstLine="708"/>
        <w:rPr/>
      </w:pPr>
      <w:r>
        <w:rPr/>
        <w:t>Nagrada iz članka 2. ove Odluke za predstavnike srpske nacionalne manjine isplaćivati će se od 1. svibnja 2014. godi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6.</w:t>
      </w:r>
    </w:p>
    <w:p>
      <w:pPr>
        <w:pStyle w:val="Normal"/>
        <w:ind w:firstLine="708"/>
        <w:rPr>
          <w:b/>
          <w:b/>
        </w:rPr>
      </w:pPr>
      <w:r>
        <w:rPr/>
        <w:t xml:space="preserve">Ova Odluka stupa na snagu osmog dana nakon objave u Glasniku Grada Makarsk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lasa: 021-01/14-10/9</w:t>
      </w:r>
    </w:p>
    <w:p>
      <w:pPr>
        <w:pStyle w:val="Normal"/>
        <w:rPr/>
      </w:pPr>
      <w:r>
        <w:rPr/>
        <w:t>Ur.broj: 2147/05-04/1-14-2</w:t>
        <w:tab/>
        <w:tab/>
        <w:tab/>
        <w:tab/>
        <w:tab/>
        <w:tab/>
        <w:t>Predsjednica</w:t>
      </w:r>
    </w:p>
    <w:p>
      <w:pPr>
        <w:pStyle w:val="Normal"/>
        <w:rPr/>
      </w:pPr>
      <w:r>
        <w:rPr/>
        <w:t>Makarska, _______2014.g.</w:t>
        <w:tab/>
        <w:tab/>
        <w:tab/>
        <w:tab/>
        <w:tab/>
        <w:t>Jagoda Martić, dipl.ing.kemi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b r a z l o ž e nj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U smislu Pravilnika o naknadi troškova te nagradi za rad članova vijeća te </w:t>
      </w:r>
    </w:p>
    <w:p>
      <w:pPr>
        <w:pStyle w:val="Normal"/>
        <w:rPr/>
      </w:pPr>
      <w:r>
        <w:rPr/>
        <w:t>predstavnika nacionalnih manjina (Narodne novine br. 24/06) propisao je mjesečnu nagradu za rad predstavnika srpske nacionalne manjine najviše do visine od 50% iznosa od naknade koju ostvaruju članovi Gradskog vijeća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edstavnik srpske nacionalne manjine za Grad Makarsku je Predrag Aranđelović iz Makarske na adresi Zrinsko-Frankopanska  C1, OIB: 99411056544, a sve prema Rješenju Ministarstva uprave Republike Hrvatske od 9.2.2012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knada za Grad Makarsku određuje se u iznosu od 250,00 kuna mjesečno.</w:t>
      </w:r>
    </w:p>
    <w:p>
      <w:pPr>
        <w:pStyle w:val="Normal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Gradonačelnik</w:t>
      </w:r>
    </w:p>
    <w:p>
      <w:pPr>
        <w:pStyle w:val="Normal"/>
        <w:jc w:val="right"/>
        <w:rPr/>
      </w:pPr>
      <w:r>
        <w:rPr/>
        <w:t>Tonći Bilić,ing.,v.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St1">
    <w:name w:val="st1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32:00Z</dcterms:created>
  <dc:creator>lkalajdzic</dc:creator>
  <dc:description/>
  <cp:keywords/>
  <dc:language>en-US</dc:language>
  <cp:lastModifiedBy>lrakusic</cp:lastModifiedBy>
  <dcterms:modified xsi:type="dcterms:W3CDTF">2014-04-17T07:32:00Z</dcterms:modified>
  <cp:revision>2</cp:revision>
  <dc:subject/>
  <dc:title>Na temelju članka 3</dc:title>
</cp:coreProperties>
</file>