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Cs w:val="22"/>
        </w:rPr>
        <w:t>Na temelju članka 49. Statuta Grada Makarske („Glasnik Grada Makarske“ br. 8/09, 13/09, 2/13, 8/13 i 9/13 - pročišćeni tekst)  Gradonačelnik Grada Makarske, donio je dana 18. ožujka 2014. godine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jedlogu za davanje suglasnosti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zvješće o radu Gradske knjižnice Makarska za 201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>Predlaže se Gradskom vijeću Grada Makarske davanje suglasnosti na Izvješće o radu Gradske knjižnice Makarska za 2013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Gradonačelnik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Tonći Bilić, ing.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400-01/14-01/87</w:t>
      </w:r>
    </w:p>
    <w:p>
      <w:pPr>
        <w:pStyle w:val="Bezproreda"/>
        <w:rPr/>
      </w:pPr>
      <w:r>
        <w:rPr/>
        <w:t>Ur.broj: 2147/05-06/1-14-02</w:t>
      </w:r>
    </w:p>
    <w:p>
      <w:pPr>
        <w:pStyle w:val="Bezproreda"/>
        <w:rPr/>
      </w:pPr>
      <w:r>
        <w:rPr/>
        <w:t xml:space="preserve">Makarska, 18. ožujka 2014.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ab/>
      </w:r>
      <w:r>
        <w:rPr/>
        <w:t>Na temelju članaka 36. Statuta Grada Makarske (Glasnik Grada Makarske, br. 8/09, 13/09, 2/13, 8/13 i 9/13 - pročišćeni tekst) Gradsko vijeće Grada Makarske, na ____ sjednici održanoj _______ 2014. godine, donijelo je</w:t>
      </w:r>
    </w:p>
    <w:p>
      <w:pPr>
        <w:pStyle w:val="Pa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Gradske knjižnice Makarska za 201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 xml:space="preserve">Daje se suglasnost Gradskoj knjižnici Makarska na Izvješće o radu za 2013. godinu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osmoga dana od dana objave u Glasniku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>PREDSJEDNICA GRADSKOG VIJEĆA</w:t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>Jagoda Martić, dipl. ing. kemije</w:t>
      </w:r>
    </w:p>
    <w:p>
      <w:pPr>
        <w:pStyle w:val="Normal"/>
        <w:ind w:left="4248" w:firstLine="708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400-01/14-01/87</w:t>
      </w:r>
    </w:p>
    <w:p>
      <w:pPr>
        <w:pStyle w:val="Bezproreda"/>
        <w:rPr/>
      </w:pPr>
      <w:r>
        <w:rPr/>
        <w:t>Ur.broj: 2147/05-06/1-14-03</w:t>
      </w:r>
    </w:p>
    <w:p>
      <w:pPr>
        <w:pStyle w:val="Bezproreda"/>
        <w:rPr/>
      </w:pPr>
      <w:r>
        <w:rPr/>
        <w:t xml:space="preserve">Makarska, ___________ 2014.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jc w:val="right"/>
        <w:rPr/>
      </w:pPr>
      <w:r>
        <w:rPr/>
      </w:r>
    </w:p>
    <w:p>
      <w:pPr>
        <w:pStyle w:val="Bezproreda"/>
        <w:jc w:val="right"/>
        <w:rPr/>
      </w:pPr>
      <w:r>
        <w:rPr/>
      </w:r>
    </w:p>
    <w:p>
      <w:pPr>
        <w:pStyle w:val="Bezproreda"/>
        <w:jc w:val="right"/>
        <w:rPr/>
      </w:pPr>
      <w:r>
        <w:rPr/>
      </w:r>
    </w:p>
    <w:p>
      <w:pPr>
        <w:pStyle w:val="Bezproreda"/>
        <w:jc w:val="right"/>
        <w:rPr/>
      </w:pPr>
      <w:r>
        <w:rPr/>
      </w:r>
    </w:p>
    <w:p>
      <w:pPr>
        <w:pStyle w:val="Bezproreda"/>
        <w:jc w:val="right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Gradska knjižnica Makarska, dostavila je Odjelu za društvene djelatnosti 17. ožujka 2014. godine Izvješće o radu za 2013. godinu i prijedlog za dostavljanje istog na uvid Gradskom vijeću Grada Makarske. </w:t>
      </w:r>
    </w:p>
    <w:p>
      <w:pPr>
        <w:pStyle w:val="Normal"/>
        <w:ind w:firstLine="708"/>
        <w:rPr/>
      </w:pPr>
      <w:r>
        <w:rPr/>
        <w:t xml:space="preserve">Naime, Statutom Gradske knjižnice Makarska (čl. 50. i čl. 51.), ista je dužna Gradu Makarska, dakle Osnivaču, po isteku kalendarske godine na uvid dostaviti zaključni obračun. Na temelju zaključnog obračuna ravnatelj Gradske knjižnice Makarska podnosi Izvješće o poslovanju ustanove Gradskom vijeću Grada Makarske.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Bezproreda"/>
        <w:ind w:left="6372" w:firstLine="708"/>
        <w:rPr/>
      </w:pPr>
      <w:r>
        <w:rPr/>
        <w:t>Tonći Bilić, ing</w:t>
      </w:r>
    </w:p>
    <w:p>
      <w:pPr>
        <w:pStyle w:val="Bezproreda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37:00Z</dcterms:created>
  <dc:creator>Odjelk za DD</dc:creator>
  <dc:description/>
  <cp:keywords/>
  <dc:language>en-US</dc:language>
  <cp:lastModifiedBy>lrakusic</cp:lastModifiedBy>
  <cp:lastPrinted>2014-03-18T08:24:00Z</cp:lastPrinted>
  <dcterms:modified xsi:type="dcterms:W3CDTF">2014-03-20T08:48:00Z</dcterms:modified>
  <cp:revision>4</cp:revision>
  <dc:subject/>
  <dc:title>Na temelju članka 42</dc:title>
</cp:coreProperties>
</file>