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/>
      </w:pPr>
      <w:r>
        <w:rPr/>
        <w:t>Na temelju članka 49. Statuta Grada Makarske (Glasnik Grada Makarske, br. 8/09, 13/09, 2/13, 8/13 i 9/13 –  pročišćeni tekst, Gradonačelnik Grada Makarske, dono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Zaključka o davanju suglasnosti na Izvješće o radu Javne ustanove Gradski sportski centar Makarska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Utvrđuje se prijedlog Zaključka o davanju suglasnosti na Izvješće o radu Javne ustanove Gradski sportski centar Makarska za 2013. godinu, broj: 39-1/14., od 26. veljače 2014. godine, te predlaže Gradskom vijeću usvajanje istog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Ovaj Zaključak stupa na snagu danom donoš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Grado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Tonći Bilić, ing.,v.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Klasa: 400-01/14-01/57</w:t>
      </w:r>
    </w:p>
    <w:p>
      <w:pPr>
        <w:pStyle w:val="Normal"/>
        <w:ind w:firstLine="708"/>
        <w:rPr/>
      </w:pPr>
      <w:r>
        <w:rPr/>
        <w:t>Ur.broj: 2147/05-06/1-14-2</w:t>
      </w:r>
    </w:p>
    <w:p>
      <w:pPr>
        <w:pStyle w:val="Normal"/>
        <w:ind w:firstLine="708"/>
        <w:rPr/>
      </w:pPr>
      <w:r>
        <w:rPr/>
        <w:t>Makarska, 13. ožujk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temelju članka 36. Statuta Grada Makarske (Glasnik Grada Makarske, br. 8/09., 13/09., 2/13., 8/13 i 9/13. –  pročišćeni tekst, Gradsko vijeće Grada Makarske na svojoj ___ sjednici održanoj ____ ožujka 2014. godine, donijelo 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davanju suglasnosti na Izvješće o radu Javne ustanove Gradski sportski centar Makarska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aje se suglasnost na Izvješće o radu Javne ustanove Gradski sportski centar Makarska za 2013. godinu, broj: 39-1/14., od 26. veljače 2014. godin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Ovaj Zaključak stupa na snagu osam dana od dana objave u Glasniku Grada Makars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Predsjednica Gradskog vijeć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Klasa: 400-01/14-01/57</w:t>
      </w:r>
    </w:p>
    <w:p>
      <w:pPr>
        <w:pStyle w:val="Normal"/>
        <w:ind w:firstLine="708"/>
        <w:rPr/>
      </w:pPr>
      <w:r>
        <w:rPr/>
        <w:t>Ur.broj: 2147/05-06/1-14-3</w:t>
      </w:r>
    </w:p>
    <w:p>
      <w:pPr>
        <w:pStyle w:val="Normal"/>
        <w:ind w:firstLine="708"/>
        <w:rPr/>
      </w:pPr>
      <w:r>
        <w:rPr/>
        <w:t>Makarska, ___ ožujka 201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ana 27. veljače 2014. godine Grad Makarska zaprimio je Izvješće o radu Javne ustanove Gradski sportski centar Makarska, za 2013. godinu sa Odlukom o prihvaćanju završnog računa i financijskog izvješća za 2013. godin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zvješće se sastoji od sljedećih podataka:</w:t>
      </w:r>
    </w:p>
    <w:p>
      <w:pPr>
        <w:pStyle w:val="Normal"/>
        <w:numPr>
          <w:ilvl w:val="0"/>
          <w:numId w:val="3"/>
        </w:numPr>
        <w:rPr/>
      </w:pPr>
      <w:r>
        <w:rPr/>
        <w:t>Organizacijskog ustrojstva;</w:t>
      </w:r>
    </w:p>
    <w:p>
      <w:pPr>
        <w:pStyle w:val="Normal"/>
        <w:numPr>
          <w:ilvl w:val="0"/>
          <w:numId w:val="1"/>
        </w:numPr>
        <w:rPr/>
      </w:pPr>
      <w:r>
        <w:rPr/>
        <w:t>Programskih aktivnosti;</w:t>
      </w:r>
    </w:p>
    <w:p>
      <w:pPr>
        <w:pStyle w:val="Normal"/>
        <w:numPr>
          <w:ilvl w:val="0"/>
          <w:numId w:val="1"/>
        </w:numPr>
        <w:rPr/>
      </w:pPr>
      <w:r>
        <w:rPr/>
        <w:t>Djelatnosti Upravnog vijeća ustanove;</w:t>
      </w:r>
    </w:p>
    <w:p>
      <w:pPr>
        <w:pStyle w:val="Normal"/>
        <w:numPr>
          <w:ilvl w:val="0"/>
          <w:numId w:val="1"/>
        </w:numPr>
        <w:rPr/>
      </w:pPr>
      <w:r>
        <w:rPr/>
        <w:t>Izvršenja prihoda i rashod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pravno vijeće Ustanove je na 7. redovnoj sjednici održanoj 24. veljače 2014. godine donijelo odluku o prihvaćanju Izvješća o radu i financijskom poslovanju JU GSC za 2013. godin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z podnesenog izvješća evidentno je da je ostvaren prihod od 3.809.384,99 kuna dok je rashod iznosio 4.174.222,80 kune,  tako da je godina završila s manjkom prihoda od 364.837,81 kun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Na dan 31. prosinca 2013. godine uz ravnatelja Ustanove u radnom odnosu bila su zaposlena 24 djelatnika od kojih 21 na neodređeno vrijeme i 3 na određeno vrijeme (u kafiću).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U svezi navedenog, predlažem Gradskom vijeću Grada Makarske donošenje Zaključka o davanju suglasnosti na Izvješće o radu JU GSC Makarska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ab/>
        <w:tab/>
        <w:tab/>
        <w:tab/>
        <w:tab/>
        <w:tab/>
        <w:t xml:space="preserve">       Gradonačelnik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 xml:space="preserve">                  Tonći Bilić, ing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8:00Z</dcterms:created>
  <dc:creator>Krešo</dc:creator>
  <dc:description/>
  <cp:keywords/>
  <dc:language>en-US</dc:language>
  <cp:lastModifiedBy>lrakusic</cp:lastModifiedBy>
  <cp:lastPrinted>2011-11-03T13:56:00Z</cp:lastPrinted>
  <dcterms:modified xsi:type="dcterms:W3CDTF">2014-03-18T07:48:00Z</dcterms:modified>
  <cp:revision>2</cp:revision>
  <dc:subject/>
  <dc:title>Na temelju članka 19</dc:title>
</cp:coreProperties>
</file>