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Cs w:val="22"/>
        </w:rPr>
        <w:t>Na temelju članka 49. Statuta Grada Makarske (Glasnik Grada Makarske, br. 8/09, 13/09, 2/13, 8/13 i 9/13 - pročišćeni tekst) Gradonačelnik Grada Makarske, donio je dana 19. ožujka 2014. godine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ijedlogu za davanje suglasnosti 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zvješće o radu Gradskog muzeja Makarska za 201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rPr/>
      </w:pPr>
      <w:r>
        <w:rPr/>
        <w:t>Predlaže se Gradskom vijeću Grada Makarske davanje suglasnosti na Izvješće o radu Gradskog muzeja Makarska za 2013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Gradonačelnik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Tonći Bilić, ing.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400-01/14-01/89</w:t>
      </w:r>
    </w:p>
    <w:p>
      <w:pPr>
        <w:pStyle w:val="Bezproreda"/>
        <w:rPr/>
      </w:pPr>
      <w:r>
        <w:rPr/>
        <w:t>Ur.broj: 2147/05-06/1-14-02</w:t>
      </w:r>
    </w:p>
    <w:p>
      <w:pPr>
        <w:pStyle w:val="Bezproreda"/>
        <w:rPr/>
      </w:pPr>
      <w:r>
        <w:rPr/>
        <w:t xml:space="preserve">Makarska, 19. ožujka 2014. 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 temelju članaka 36. Statuta Grada Makarske (Glasnik Grada Makarske, br. </w:t>
      </w:r>
      <w:r>
        <w:rPr>
          <w:color w:val="000000"/>
          <w:szCs w:val="22"/>
        </w:rPr>
        <w:t>8/09, 13/09, 2/13, 8/13 i 9/13 - pročišćeni tekst</w:t>
      </w:r>
      <w:r>
        <w:rPr/>
        <w:t>) Gradsko vijeće Grada Makarske, na ____ sjednici održanoj _______ 2014. godine, donijelo je</w:t>
      </w:r>
    </w:p>
    <w:p>
      <w:pPr>
        <w:pStyle w:val="Pa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Gradskog muzeja Makarska za 201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rPr/>
      </w:pPr>
      <w:r>
        <w:rPr/>
        <w:t xml:space="preserve">Daje se suglasnost Gradskom muzeju Makarska na Izvješće o radu za 2013. godinu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osmoga dana od dana objave u Glasniku Grada Makarsk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ab/>
        <w:t>PREDSJEDNICA GRADSKOG VIJEĆA</w:t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ab/>
        <w:t>Jagoda Martić, dipl. ing. kemije</w:t>
      </w:r>
    </w:p>
    <w:p>
      <w:pPr>
        <w:pStyle w:val="Normal"/>
        <w:ind w:left="4248" w:firstLine="708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400-01/14-01/89</w:t>
      </w:r>
    </w:p>
    <w:p>
      <w:pPr>
        <w:pStyle w:val="Bezproreda"/>
        <w:rPr/>
      </w:pPr>
      <w:r>
        <w:rPr/>
        <w:t>Ur.broj: 2147/05-06/1-14-03</w:t>
      </w:r>
    </w:p>
    <w:p>
      <w:pPr>
        <w:pStyle w:val="Bezproreda"/>
        <w:rPr/>
      </w:pPr>
      <w:r>
        <w:rPr/>
        <w:t xml:space="preserve">Makarska, ___________ 2014. 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Gradski muzej Makarska, dostavio je Odjelu za društvene djelatnosti 18. ožujka 2014. godine Izvješće o radu za 2013. godinu i prijedlog za dostavljanje istog na uvid Gradskom vijeću Grada Makarske. </w:t>
      </w:r>
    </w:p>
    <w:p>
      <w:pPr>
        <w:pStyle w:val="Normal"/>
        <w:ind w:firstLine="708"/>
        <w:rPr/>
      </w:pPr>
      <w:r>
        <w:rPr/>
        <w:t xml:space="preserve">Naime, Statutom Gradskog muzeja Makarska (čl. 33., čl. 34. i čl. 35.), isti je dužan Gradu Makarskoj, dakle Osnivaču, po isteku kalendarske godine na uvid dostaviti zaključni obračun. Na temelju zaključnog obračuna ravnatelj Gradskog muzeja Makarska podnosi Izvješće o poslovanju ustanove Gradskom vijeću Grada Makarske.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Bezproreda"/>
        <w:rPr/>
      </w:pPr>
      <w:r>
        <w:rPr/>
        <w:t xml:space="preserve">                                                                                                              </w:t>
      </w:r>
      <w:r>
        <w:rPr/>
        <w:t>Gradonačelnik</w:t>
      </w:r>
    </w:p>
    <w:p>
      <w:pPr>
        <w:pStyle w:val="Bezproreda"/>
        <w:ind w:left="5664" w:hanging="0"/>
        <w:rPr/>
      </w:pPr>
      <w:r>
        <w:rPr/>
        <w:t xml:space="preserve">               </w:t>
      </w:r>
      <w:r>
        <w:rPr/>
        <w:t>Tonći Bilić, ing.</w:t>
      </w:r>
    </w:p>
    <w:p>
      <w:pPr>
        <w:pStyle w:val="Bezproreda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54:00Z</dcterms:created>
  <dc:creator>Odjelk za DD</dc:creator>
  <dc:description/>
  <cp:keywords/>
  <dc:language>en-US</dc:language>
  <cp:lastModifiedBy>lrakusic</cp:lastModifiedBy>
  <cp:lastPrinted>2014-03-19T09:40:00Z</cp:lastPrinted>
  <dcterms:modified xsi:type="dcterms:W3CDTF">2014-03-20T09:54:00Z</dcterms:modified>
  <cp:revision>2</cp:revision>
  <dc:subject/>
  <dc:title>Na temelju članka 42</dc:title>
</cp:coreProperties>
</file>